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ОДЕССКАЯ НАЦИОНАЛЬНАЯ МОРСКАЯ АКАДЕМИЯ</w:t>
      </w:r>
    </w:p>
    <w:p>
      <w:pPr>
        <w:pStyle w:val="Style25"/>
        <w:rPr/>
      </w:pPr>
      <w:r>
        <w:rPr/>
        <w:t>Кафедра ТАУ и В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урсовая работа: </w:t>
      </w:r>
    </w:p>
    <w:p>
      <w:pPr>
        <w:pStyle w:val="Style25"/>
        <w:rPr/>
      </w:pPr>
      <w:r>
        <w:rPr/>
        <w:t xml:space="preserve">АНАЛИЗ И РАСЧЕТ АВТОМАТИЧЕСКИХ СИСТЕМ 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: </w:t>
      </w:r>
    </w:p>
    <w:p>
      <w:pPr>
        <w:pStyle w:val="Style25"/>
        <w:jc w:val="left"/>
        <w:rPr/>
      </w:pPr>
      <w:r>
        <w:rPr/>
        <w:t>курсант 3131 группы</w:t>
      </w:r>
    </w:p>
    <w:p>
      <w:pPr>
        <w:pStyle w:val="Style25"/>
        <w:jc w:val="left"/>
        <w:rPr/>
      </w:pPr>
      <w:r>
        <w:rPr/>
        <w:t>ФЭМ и РЭ</w:t>
      </w:r>
    </w:p>
    <w:p>
      <w:pPr>
        <w:pStyle w:val="Style25"/>
        <w:jc w:val="left"/>
        <w:rPr/>
      </w:pPr>
      <w:r>
        <w:rPr/>
        <w:t xml:space="preserve">Проверил: </w:t>
      </w:r>
    </w:p>
    <w:p>
      <w:pPr>
        <w:pStyle w:val="Style25"/>
        <w:jc w:val="left"/>
        <w:rPr/>
      </w:pPr>
      <w:r>
        <w:rPr/>
        <w:t xml:space="preserve">Поповский А.Ю. </w:t>
      </w:r>
    </w:p>
    <w:p>
      <w:pPr>
        <w:pStyle w:val="Style25"/>
        <w:jc w:val="left"/>
        <w:rPr/>
      </w:pPr>
      <w:r>
        <w:rPr/>
        <w:t xml:space="preserve">Номер зачетной книжки: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десса - 2006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к курсовой работ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8365" cy="124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24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ритерий: Найквис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важнейших элементов процесса расчета и настройки линейных систем автоматики является умение анализировать их свойства по известной структурной схеме. Знать свойства системы - это означает знать поведение системы в статическом режиме, в переходных процессах, а также в режиме вынужденных колебаний. Это необходимо для проверки того - удовлетворяет ли тестируемая система заданным технологическим требованиям, требуется ли корректирующее воздействие и какого вида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целью выполнения расчетов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ждение по заданной структурной схеме и известным выражениям для передаточных функций динамических звеньев передаточной функции замкнутой СА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устойчивости систе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частотного анализа систе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ереходных процессов в систе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образование структурной схем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овательно упростим заданную структурную схему путем объединения звеньев и введения дополнительных звеньев, дублирующих действие основ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передаточной функции САУ W(s) используем следующие правила нахождения передаточных функций соединений звеньев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овательное соединение - </w:t>
      </w:r>
      <w:r>
        <w:rPr/>
        <w:drawing>
          <wp:inline distT="0" distB="0" distL="0" distR="0">
            <wp:extent cx="1422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ллельное соединение - </w:t>
      </w:r>
      <w:r>
        <w:rPr/>
        <w:drawing>
          <wp:inline distT="0" distB="0" distL="0" distR="0">
            <wp:extent cx="1322705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тная связь - </w:t>
      </w:r>
      <w:r>
        <w:rPr/>
        <w:drawing>
          <wp:inline distT="0" distB="0" distL="0" distR="0">
            <wp:extent cx="153225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71165" cy="107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реобразуем структурную схему, перенеся узел между третьим сумматором и звеном </w:t>
      </w:r>
      <w:r>
        <w:rPr>
          <w:lang w:val="en-US"/>
        </w:rPr>
        <w:t>W</w:t>
      </w:r>
      <w:r>
        <w:rPr/>
        <w:t xml:space="preserve">3 назад через динамическое звено с передаточной функцией </w:t>
      </w:r>
      <w:r>
        <w:rPr>
          <w:lang w:val="en-US"/>
        </w:rPr>
        <w:t>W</w:t>
      </w:r>
      <w:r>
        <w:rPr/>
        <w:t>3. При этом добавится звено с передаточной функцией 1/</w:t>
      </w:r>
      <w:r>
        <w:rPr>
          <w:lang w:val="en-US"/>
        </w:rPr>
        <w:t>W</w:t>
      </w:r>
      <w:r>
        <w:rPr/>
        <w:t>3. Поэтому структурная схема системы может быть представлена в виде, изображенном на Рис.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4589145" cy="278892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2788920"/>
                          <a:chOff x="0" y="0"/>
                          <a:chExt cx="4589280" cy="278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9280" cy="27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0964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71928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8996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809640"/>
                            <a:ext cx="18036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71928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8996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80964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71928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9280" y="89928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89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89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359280"/>
                            <a:ext cx="0" cy="18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8920" y="3592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70000"/>
                            <a:ext cx="5371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5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49640"/>
                            <a:ext cx="16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4964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1796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964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7964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79640"/>
                            <a:ext cx="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52964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170928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17092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98856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2249280"/>
                            <a:ext cx="35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988560"/>
                            <a:ext cx="0" cy="12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4pt;width:361.35pt;height:219.6pt" coordorigin="360,8" coordsize="7227,4392">
                <v:rect id="shape_0" stroked="f" o:allowincell="f" style="position:absolute;left:360;top:8;width:7226;height:439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1,1425" to="925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27;top:128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35;top:1141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6,1425" to="2909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0;top:1283;width:283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19;top:1141;width:84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4,1425" to="3617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0,1425" to="1634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9,1425" to="4893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5;top:128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04;top:1141;width:84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78,1424" to="5602,14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4,1425" to="6736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7,1425" to="7019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7,574" to="6737,3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574" to="6735,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04;top:433;width:84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4,574" to="5604,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716" to="5601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2,716" to="3052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9;top:8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26,291" to="2766,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91" to="2627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9,291" to="503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7,291" to="5037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9;top:2417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68,2700" to="6734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1,2700" to="3617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2,1565" to="3052,2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8,3550" to="6735,3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1565" to="1068,3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4589145" cy="278892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2788920"/>
                          <a:chOff x="0" y="0"/>
                          <a:chExt cx="4589280" cy="278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89280" cy="27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0964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71928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8996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809640"/>
                            <a:ext cx="18036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71928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8996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80964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71928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9280" y="89928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89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89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359280"/>
                            <a:ext cx="0" cy="18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8920" y="3592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70000"/>
                            <a:ext cx="5371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5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49640"/>
                            <a:ext cx="16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4964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1796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964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7964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79640"/>
                            <a:ext cx="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52964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170928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17092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98856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2249280"/>
                            <a:ext cx="35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988560"/>
                            <a:ext cx="0" cy="12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4pt;width:361.35pt;height:219.6pt" coordorigin="360,8" coordsize="7227,4392">
                <v:rect id="shape_0" stroked="f" o:allowincell="f" style="position:absolute;left:360;top:8;width:7226;height:439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1,1425" to="925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7;top:128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35;top:1141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6,1425" to="2909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0;top:1283;width:283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19;top:1141;width:84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4,1425" to="3617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0,1425" to="1634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9,1425" to="4893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5;top:128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04;top:1141;width:84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78,1424" to="5602,14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4,1425" to="6736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7,1425" to="7019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7,574" to="6737,3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574" to="6735,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04;top:433;width:84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4,574" to="5604,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716" to="5601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2,716" to="3052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9;top:8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26,291" to="2766,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91" to="2627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9,291" to="503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7,291" to="5037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9;top:2417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68,2700" to="6734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1,2700" to="3617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2,1565" to="3052,2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8,3550" to="6735,3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1565" to="1068,3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</w:t>
      </w:r>
      <w:r>
        <w:rPr>
          <w:sz w:val="24"/>
          <w:szCs w:val="24"/>
          <w:lang w:eastAsia="en-US"/>
        </w:rPr>
        <w:t>W2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sz w:val="24"/>
          <w:szCs w:val="24"/>
          <w:lang w:eastAsia="en-US"/>
        </w:rPr>
        <w:t>1/W3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  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</w:t>
      </w:r>
      <w:r>
        <w:rPr>
          <w:sz w:val="24"/>
          <w:szCs w:val="24"/>
          <w:lang w:eastAsia="en-US"/>
        </w:rPr>
        <w:t>W5                            W1                                    W3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sz w:val="24"/>
          <w:szCs w:val="24"/>
          <w:lang w:eastAsia="en-US"/>
        </w:rPr>
        <w:t>W4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Рис. 3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2. Далее преобразуем структурную схему: избавимся от второго сумматора при этом к сумматору 3 параллельно подключаются последовательно соединенные передаточные звенья значениями соответственно 1/</w:t>
      </w:r>
      <w:r>
        <w:rPr>
          <w:lang w:val="en-US"/>
        </w:rPr>
        <w:t>W</w:t>
      </w:r>
      <w:r>
        <w:rPr/>
        <w:t xml:space="preserve">3; </w:t>
      </w:r>
      <w:r>
        <w:rPr>
          <w:lang w:val="en-US"/>
        </w:rPr>
        <w:t>W</w:t>
      </w:r>
      <w:r>
        <w:rPr/>
        <w:t xml:space="preserve">1 и </w:t>
      </w:r>
      <w:r>
        <w:rPr>
          <w:lang w:val="en-US"/>
        </w:rPr>
        <w:t>W</w:t>
      </w:r>
      <w:r>
        <w:rPr/>
        <w:t xml:space="preserve">4; </w:t>
      </w:r>
      <w:r>
        <w:rPr>
          <w:lang w:val="en-US"/>
        </w:rPr>
        <w:t>W</w:t>
      </w:r>
      <w:r>
        <w:rPr/>
        <w:t xml:space="preserve">1. При этом структурная схема приобретает вид, изображенный на Рис.4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4589145" cy="278892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2788920"/>
                          <a:chOff x="0" y="0"/>
                          <a:chExt cx="4589280" cy="2788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89280" cy="27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0964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71928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956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912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3680"/>
                            <a:ext cx="29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5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1796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964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130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3760"/>
                            <a:ext cx="72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28528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920" y="989280"/>
                            <a:ext cx="684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1396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396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676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136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942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912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370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29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05pt;width:361.35pt;height:219.6pt" coordorigin="540,61" coordsize="7227,4392">
                <v:rect id="shape_0" stroked="f" o:allowincell="f" style="position:absolute;left:540;top:61;width:7226;height:439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1,1478" to="1105,1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7;top:1336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5;top:1194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500" to="3239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1;top:1140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0,1478" to="1814,1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500" to="4563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320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19;top:1140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1,1499" to="6119,1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500" to="7481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627" to="5784,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49;top:61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6,344" to="2946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7,344" to="2807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239" to="467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240" to="4681,14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660" to="7198,3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7,1619" to="1257,36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41;top:2760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2760;width:84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2040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2040;width:84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9,1500" to="7199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2220" to="7197,2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9,3120" to="7199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120" to="719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2220" to="6116,2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8,3120" to="6116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1,2400" to="5040,2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3120" to="5039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1,1499" to="4681,23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219" to="4500,3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499" to="4678,22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</w:t>
      </w:r>
      <w:r>
        <w:rPr>
          <w:sz w:val="24"/>
          <w:szCs w:val="24"/>
          <w:lang w:val="en-US" w:eastAsia="en-US"/>
        </w:rPr>
        <w:t>W2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W5                              W1                                                              W3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 w:eastAsia="en-US"/>
        </w:rPr>
        <w:t>W1                    1/W3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W1     W4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4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значение передаточной функции разомкнутой системы будет представлено в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раз=</w:t>
      </w:r>
      <w:r>
        <w:rPr/>
        <w:drawing>
          <wp:inline distT="0" distB="0" distL="0" distR="0">
            <wp:extent cx="2247900" cy="647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.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Упростим полученную структурную схему путем преобразования передаточных функций, последовательно и параллельно соединенных передаточных звеньев. При этом структурная схема приобретет вид изображенный на Рис.5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76200</wp:posOffset>
                </wp:positionH>
                <wp:positionV relativeFrom="paragraph">
                  <wp:posOffset>113665</wp:posOffset>
                </wp:positionV>
                <wp:extent cx="4457065" cy="250698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507040"/>
                          <a:chOff x="0" y="0"/>
                          <a:chExt cx="4457160" cy="2507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57160" cy="250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0964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71928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99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440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80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913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29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5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0"/>
                            <a:ext cx="538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1796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964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13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480"/>
                            <a:ext cx="72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28600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920" y="989280"/>
                            <a:ext cx="6840" cy="12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10281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14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95pt;width:350.95pt;height:197.4pt" coordorigin="120,179" coordsize="7019,3948">
                <v:rect id="shape_0" stroked="f" o:allowincell="f" style="position:absolute;left:120;top:179;width:7018;height:394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1,1596" to="685,1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;top:1454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95;top:1312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80,1619" to="2819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0;top:1259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0,1596" to="1394,1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1619" to="4143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0;top:1439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99;top:1259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59,1618" to="5697,1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9,1619" to="7060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4,745" to="5364,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9;top:179;width:847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86,462" to="2526,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7,462" to="2387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358" to="4258,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9,359" to="4259,1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,3779" to="6776,3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,1737" to="837,37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20;top:2159;width:161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79,1619" to="6779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9,3239" to="6779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9,2519" to="4618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9,1619" to="4259,2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2519" to="6778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/>
      </w:pPr>
      <w:r>
        <w:rPr>
          <w:sz w:val="24"/>
          <w:szCs w:val="24"/>
          <w:vertAlign w:val="subscript"/>
          <w:lang w:eastAsia="en-US"/>
        </w:rPr>
        <w:t xml:space="preserve">                                                                   </w:t>
      </w:r>
      <w:r>
        <w:rPr>
          <w:sz w:val="24"/>
          <w:szCs w:val="24"/>
          <w:vertAlign w:val="subscript"/>
          <w:lang w:eastAsia="en-US"/>
        </w:rPr>
        <w:t>W2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/>
      </w:pPr>
      <w:r>
        <w:rPr>
          <w:sz w:val="24"/>
          <w:szCs w:val="24"/>
          <w:vertAlign w:val="subscript"/>
          <w:lang w:eastAsia="en-US"/>
        </w:rPr>
        <w:t xml:space="preserve">                                               </w:t>
      </w:r>
      <w:r>
        <w:rPr>
          <w:sz w:val="24"/>
          <w:szCs w:val="24"/>
          <w:vertAlign w:val="subscript"/>
          <w:lang w:eastAsia="en-US"/>
        </w:rPr>
        <w:t>W5                            W1                                                                 W3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  <w:lang w:eastAsia="en-US"/>
        </w:rPr>
        <w:t>W1(1/W3+W4)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  <w:vertAlign w:val="subscript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Далее в структурной схеме по правилам сложения передаточных звеньев, сложим параллельно соединенные звенья </w:t>
      </w:r>
      <w:r>
        <w:rPr>
          <w:lang w:val="en-US"/>
        </w:rPr>
        <w:t>W</w:t>
      </w:r>
      <w:r>
        <w:rPr/>
        <w:t xml:space="preserve">2 и </w:t>
      </w:r>
      <w:r>
        <w:rPr>
          <w:lang w:val="en-US"/>
        </w:rPr>
        <w:t>W</w:t>
      </w:r>
      <w:r>
        <w:rPr/>
        <w:t xml:space="preserve">1, а также последовательно соединенные передаточные звенья </w:t>
      </w:r>
      <w:r>
        <w:rPr>
          <w:lang w:val="en-US"/>
        </w:rPr>
        <w:t>W</w:t>
      </w:r>
      <w:r>
        <w:rPr/>
        <w:t xml:space="preserve">3 и </w:t>
      </w:r>
      <w:r>
        <w:rPr>
          <w:lang w:val="en-US"/>
        </w:rPr>
        <w:t>W</w:t>
      </w:r>
      <w:r>
        <w:rPr/>
        <w:t>1(1/</w:t>
      </w:r>
      <w:r>
        <w:rPr>
          <w:lang w:val="en-US"/>
        </w:rPr>
        <w:t>W</w:t>
      </w:r>
      <w:r>
        <w:rPr/>
        <w:t>3+</w:t>
      </w:r>
      <w:r>
        <w:rPr>
          <w:lang w:val="en-US"/>
        </w:rPr>
        <w:t>W</w:t>
      </w:r>
      <w:r>
        <w:rPr/>
        <w:t>4). Преобразованная схема имеет вид, изображенный на Рис.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4318635" cy="193802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1937880"/>
                          <a:chOff x="0" y="0"/>
                          <a:chExt cx="4318560" cy="1937880"/>
                        </a:xfrm>
                      </wpg:grpSpPr>
                      <wps:wsp>
                        <wps:cNvSpPr/>
                        <wps:spPr>
                          <a:xfrm>
                            <a:off x="3239640" y="193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14480"/>
                            <a:ext cx="179640" cy="1803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53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05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6858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91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205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0"/>
                            <a:ext cx="9968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205920"/>
                            <a:ext cx="29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60452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280" y="280800"/>
                            <a:ext cx="6840" cy="12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2059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26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340pt;height:152.55pt" coordorigin="0,39" coordsize="6800,3051">
                <v:line id="shape_0" from="5102,3091" to="5102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41" to="424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;top:219;width:282;height:28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38;top:39;width:84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18,363" to="2557,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8;top:39;width:1079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8,341" to="1133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8,363" to="4717,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18;top:39;width:1569;height:7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38,363" to="6800,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,2566" to="6517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,481" to="576,25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8,363" to="6518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8,2026" to="6518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vertAlign w:val="subscript"/>
          <w:lang w:val="en-US" w:eastAsia="en-US"/>
        </w:rPr>
        <w:t xml:space="preserve">                                  </w:t>
      </w:r>
      <w:r>
        <w:rPr>
          <w:sz w:val="24"/>
          <w:szCs w:val="24"/>
          <w:vertAlign w:val="subscript"/>
          <w:lang w:val="en-US" w:eastAsia="en-US"/>
        </w:rPr>
        <w:t xml:space="preserve">W5                                  W1+W2                               </w:t>
      </w:r>
      <w:r>
        <w:rPr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51840" cy="3238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 Объединим последовательно соединенные передаточные звенья, используя несложные алгебраические преобразования получим значение для передаточной функции звена. При этом схема будет иметь вид, изображенный на Рис.7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342765" cy="18281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828080"/>
                          <a:chOff x="0" y="0"/>
                          <a:chExt cx="4342680" cy="1828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2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77560"/>
                            <a:ext cx="14853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7995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994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2pt;width:341.95pt;height:143.95pt" coordorigin="1080,4" coordsize="6839,2879">
                <v:rect id="shape_0" stroked="f" o:allowincell="f" style="position:absolute;left:1080;top:4;width:6838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39;top:441;width:2338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04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084" to="1979,10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084" to="3238,10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84" to="7557,10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263" to="2160,25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23" to="6478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084" to="6480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</w:t>
      </w:r>
      <w:r>
        <w:rPr>
          <w:sz w:val="24"/>
          <w:szCs w:val="24"/>
          <w:lang w:eastAsia="en-US"/>
        </w:rPr>
        <w:drawing>
          <wp:inline distT="0" distB="0" distL="0" distR="0">
            <wp:extent cx="1079500" cy="4445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Рис.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чательно для передаточной функции замкнутой системы с учетом обратной связи полу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826895" cy="9131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.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едем выполнение соответствующих упрощений полученного алгебраического выражения (приведение к общему знаменателю, перемножение многочленов и приведение подобных). анализ выполним с использованием возможностей блока аналитических (символьных) преобразований пакета компьютерной математики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устойчивости систем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заданием, при исследовании устойчивости работы системы, найдем предельное значение коэффициента усиления </w:t>
      </w:r>
      <w:r>
        <w:rPr>
          <w:lang w:val="en-US"/>
        </w:rPr>
        <w:t>k</w:t>
      </w:r>
      <w:r>
        <w:rPr/>
        <w:t xml:space="preserve">, которое обеспечивает вывод системы на границу колебательной устойчивости. Этот расчет выполним с использованием графоаналитических частотных критериев Найквиста. Ниже приводятся вычисления выполненные в рамках пакета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начале по передаточным функциям отдельных звеньев и формуле (1.1) для передаточной функции замкнутой системы получено в явном виде выражение (2.2), которое последовательно приведено к дробно-рациональной форме отношения двух полиномов. Наивысший порядок степени знаменателя (шестой) определяет порядок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оведём анализ асимптотического поведения переходной функции. Полученные в результате анализа значения позволяют сделать вывод, что переходной процесс вызван ступенчатым изменением сигнала возмущения (нагрузки), а рассматриваемая система обладает астатизм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еобходимое условие устойчивости приводит к ограничению значения коэффициента усиления </w:t>
      </w:r>
      <w:r>
        <w:rPr/>
        <w:drawing>
          <wp:inline distT="0" distB="0" distL="0" distR="0">
            <wp:extent cx="545465" cy="2032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ое и так является очевидным, поскольку коэффициент усиления по своему смыслу является положительным. Проверка достаточного условия устойчивости требует применения критериев устойчивости. Для нахождения критического значения коэффициента усиления применим критерий Найкви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пользовании критерия Найквиста вначале получено выражение для передаточной функции разомкнутой системы, выполнена замена переменных и в блоке решения определено при каком условии годограф Найквиста проходит через критическую точку (-1, </w:t>
      </w:r>
      <w:r>
        <w:rPr>
          <w:lang w:val="en-US"/>
        </w:rPr>
        <w:t>j</w:t>
      </w:r>
      <w:r>
        <w:rPr/>
        <w:t xml:space="preserve">0). Это условие отвечает критическому значению коэффициента усиления. В заключении построены графики годографов Найквиста для различных значений коэффициентов усиления и видно, что для </w:t>
      </w:r>
      <w:r>
        <w:rPr>
          <w:lang w:val="en-US"/>
        </w:rPr>
        <w:t>k</w:t>
      </w:r>
      <w:r>
        <w:rPr/>
        <w:t xml:space="preserve">=3.134 график проходит через критическую точку на вещественной оси (-1, </w:t>
      </w:r>
      <w:r>
        <w:rPr>
          <w:lang w:val="en-US"/>
        </w:rPr>
        <w:t>j</w:t>
      </w:r>
      <w:r>
        <w:rPr/>
        <w:t xml:space="preserve">0). Соответствующий документ </w:t>
      </w:r>
      <w:r>
        <w:rPr>
          <w:lang w:val="en-US"/>
        </w:rPr>
        <w:t>MathCAD</w:t>
      </w:r>
      <w:r>
        <w:rPr/>
        <w:t xml:space="preserve"> приведен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ие выражений для замкнутой САУ и анализ свойств систем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9625" cy="3524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04900" cy="3524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00075" cy="3524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62025" cy="3524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00075" cy="3524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lang w:val="en-US"/>
        </w:rPr>
      </w:pPr>
      <w:r>
        <w:rPr/>
        <w:drawing>
          <wp:inline distT="0" distB="0" distL="0" distR="0">
            <wp:extent cx="5576570" cy="4203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5424170" cy="7416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115050" cy="2476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5423535" cy="2571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0" cy="23812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905375" cy="50482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705350" cy="23812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33475" cy="3333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71575" cy="3333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467225" cy="6858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21907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1650" cy="21907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3375" cy="17145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3375" cy="1619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" cy="1619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95325" cy="1714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19125" cy="17145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9625" cy="17145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14350" cy="20955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14375" cy="3714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3400" cy="16192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5825" cy="17145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>
          <w:lang w:val="en-US"/>
        </w:rPr>
      </w:pPr>
      <w:r>
        <w:rPr/>
        <w:drawing>
          <wp:inline distT="0" distB="0" distL="0" distR="0">
            <wp:extent cx="4495165" cy="304038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7 Годограф Найквис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о проверим полученный результат, проведя моделирование переходного процесса в пакете </w:t>
      </w:r>
      <w:r>
        <w:rPr>
          <w:lang w:val="en-US"/>
        </w:rPr>
        <w:t>MATLAB</w:t>
      </w:r>
      <w:r>
        <w:rPr/>
        <w:t xml:space="preserve"> - </w:t>
      </w:r>
      <w:r>
        <w:rPr>
          <w:lang w:val="en-US"/>
        </w:rPr>
        <w:t>SIMULINK</w:t>
      </w:r>
      <w:r>
        <w:rPr/>
        <w:t xml:space="preserve">. Это позволит дополнительно проверить правильность преобразования структурной схемы. Набранная структурная схема системы и результат построения переходного процесса представлены на рис. Как видно из рисунка предельное значение варьируемого коэффициента усиления определено верно, поскольку выходной сигнал представляет собой незатухающие гармонические колеб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>
          <w:lang w:val="en-US"/>
        </w:rPr>
      </w:pPr>
      <w:r>
        <w:rPr>
          <w:lang w:val="en-US"/>
        </w:rPr>
        <w:drawing>
          <wp:inline distT="0" distB="0" distL="0" distR="0">
            <wp:extent cx="5576570" cy="196596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8 Структурная схема системы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drawing>
          <wp:inline distT="0" distB="0" distL="0" distR="0">
            <wp:extent cx="3759835" cy="201041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9 результат моделирования переходного процес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Частотный анализ систе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разделе рассмотрена методика построения и анализа частотных характеристик системы в рамках пакета компьютерной математики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частотных характеристик системы, характеризующих преобразование гармонического сигнала в ней, т.е. позволяющих исследовать систему в режиме вынужденных колебаний перейдем к комплексной частотной характеристики (КЧХ) систем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59865" cy="2032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ЧХ системы определяется модулем КЧХ а фазочастотная характеристика - ее аргументом. Комплексное представление о частотных характеристиках системы может дать поведение годографа КЧХ - амплитудно-фазовая характеристика системы. Оценку частотных критериев качества системы следует выполнить на основе графика ее АЧ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и анализ частотных характеристик системы произведем для трех значений параметра </w:t>
      </w:r>
      <w:r>
        <w:rPr>
          <w:lang w:val="en-US"/>
        </w:rPr>
        <w:t>k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26690" cy="2698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начале определим выражения для АЧХ замкнутой системы и построим их графики. Из графиков видно, что по мере приближения значения коэффициента передачи к критическому значению резонансный пик становится все более ярко выраженным (более высоким и узким). Первый случай (тонкая линия) резонансный пик наблюдается на частоте </w:t>
      </w:r>
      <w:r>
        <w:rPr>
          <w:lang w:val="el-GR"/>
        </w:rPr>
        <w:t>ω</w:t>
      </w:r>
      <w:r>
        <w:rPr/>
        <w:t xml:space="preserve">1 =1,78 с-1, второй случай (пунктир) - на частоте </w:t>
      </w:r>
      <w:r>
        <w:rPr>
          <w:lang w:val="el-GR"/>
        </w:rPr>
        <w:t>ω</w:t>
      </w:r>
      <w:r>
        <w:rPr/>
        <w:t xml:space="preserve">2 =1,65 с-1, а в третьем случае- на частоте </w:t>
      </w:r>
      <w:r>
        <w:rPr>
          <w:lang w:val="el-GR"/>
        </w:rPr>
        <w:t>ω</w:t>
      </w:r>
      <w:r>
        <w:rPr/>
        <w:t xml:space="preserve">2 =1,46 с-1. в третьем случае колебания отсутствуют. Основная полоса пропускания системы ограничена сверху частотой 1,1 с-1. Скрипт документа частотного анализа системы приведен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Для получения информации о фазовом сдвиге в системе построим графики ее ФЧХ или, что более наглядно, графики годографа КЧХ на комплексной плоскости. Видно, что на малых частотах система обеспечивает положительный фазовый сдвиг, который в асимптотике больших частот стремится к значению (-1,5</w:t>
      </w:r>
      <w:r>
        <w:rPr>
          <w:lang w:val="el-GR"/>
        </w:rPr>
        <w:t>π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ения приведены в следующем фрагмента </w:t>
      </w:r>
      <w:r>
        <w:rPr>
          <w:lang w:val="en-US"/>
        </w:rPr>
        <w:t>MathCAD</w:t>
      </w:r>
      <w:r>
        <w:rPr/>
        <w:t xml:space="preserve"> доку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05375" cy="50482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09600" cy="20955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33425" cy="20955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33425" cy="2095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33425" cy="20955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21907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21907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21907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723900" cy="17145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/>
        <w:drawing>
          <wp:inline distT="0" distB="0" distL="0" distR="0">
            <wp:extent cx="4133850" cy="286512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10. Графики АЧ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6250" cy="17145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8275" cy="36195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3400" cy="20002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3400" cy="21907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62075" cy="21907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3025" cy="21907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3025" cy="21907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62075" cy="21907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62075" cy="21907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3025" cy="21907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57250" cy="17145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drawing>
          <wp:inline distT="0" distB="0" distL="0" distR="0">
            <wp:extent cx="3646170" cy="257111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10а График КЧ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38200" cy="17145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2550" cy="21907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2550" cy="21907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2550" cy="21907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816350" cy="265620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1 График ФЧ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счет переходных процессов в систем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разделе рассмотрены методы расчета переходной функции САУ с последующим анализом качества системы по характеру переходной фун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функции переходного процесса, т.е. анализа реакции системы на входное воздействие в виде ступенчатой функции Хевисайда могут быть использованы различные мет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известна передаточная функция замкнутой системы, то переходную функцию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 xml:space="preserve">) можно рассчитать, решив систему дифференциальных уравнений. При этом форма уравнений определяется знаменателем передаточной функции, а начальные условия вычисляются с помощью соотношений, составленных из коэффициентов числителя её. Недостатком этого метода сложность вычисления начальных усло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известна структурная схема системы и выражения для передаточных функций звеньев, то переходной процесс можно рассчитать, составляя дифференциальные уравнения, описывающие динамику каждого звена по отд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переходных процессов при известной передаточной функции замкнутой системы был использован метод обратного преобразования Фурье, предполагающий расчет на основе вещественной частотной характеристик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44600" cy="2540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65300" cy="4699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обственный интеграл сходится, поскольку асимптотически ВЧХ </w:t>
      </w:r>
      <w:r>
        <w:rPr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0 при </w:t>
      </w:r>
      <w:r>
        <w:rPr>
          <w:rFonts w:eastAsia="Symbol" w:cs="Symbol" w:ascii="Symbol" w:hAnsi="Symbol"/>
        </w:rPr>
        <w:t></w:t>
      </w:r>
      <w:r>
        <w:rPr/>
        <w:drawing>
          <wp:inline distT="0" distB="0" distL="0" distR="0">
            <wp:extent cx="152400" cy="1270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ускорения расчетов обычно обрезают верхний предел интеграла по предельному значению частоты </w:t>
      </w:r>
      <w:r>
        <w:rPr>
          <w:lang w:val="el-GR"/>
        </w:rPr>
        <w:t>ω</w:t>
      </w:r>
      <w:r>
        <w:rPr/>
        <w:t xml:space="preserve">е, полученному из анализа формы АЧХ замкнутой системы. Однако этот, достаточно удобный, метод пригоден для расчета переходных процессов только в устойчивых линейных системах и отличается невысокой скоростью сход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составления структурной схемы модели перед запуском вычислительной процедуры подобрали параметры интегрирования системы уравнений (время процесса и шаг интегрирова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остроения графика переходного процесса следует определили параметры, характеризующие качество переходного процесса: время регулирования (время вхождения регулируемой величины в 5% трубку значений, относительно установившегося значения), динамический заброс и колебательность. Из рис.13 видно, ч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регулирования составляет - в первом случае -порядка 80,8с, во втором случае - порядка 10,7 с, а в третьем - около 4,2 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ый динамический заброс - в первом случае равен 1,6, во втором - 1,55, а в третьем - 1,52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ебательность - в первом случае равна 93%, во втором-53%, а в третьем -25% </w:t>
      </w:r>
    </w:p>
    <w:p>
      <w:pPr>
        <w:pStyle w:val="Style23"/>
        <w:rPr/>
      </w:pPr>
      <w:r>
        <w:rPr/>
        <w:drawing>
          <wp:inline distT="0" distB="0" distL="0" distR="0">
            <wp:extent cx="4834890" cy="264668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2 Структурная схема, составленная в пакете визуальногомо делирования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imulink</w:t>
      </w:r>
      <w:r>
        <w:rPr/>
        <w:t xml:space="preserve">, для расчетов переходных процессов в исследуемой систем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>
          <w:lang w:val="en-US"/>
        </w:rPr>
      </w:pPr>
      <w:r>
        <w:rPr>
          <w:lang w:val="en-US"/>
        </w:rPr>
        <w:drawing>
          <wp:inline distT="0" distB="0" distL="0" distR="0">
            <wp:extent cx="4980305" cy="287210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3. Результат моделирования переходных процессов для значений варьируемого коэффициента передачи </w:t>
      </w:r>
      <w:r>
        <w:rPr>
          <w:lang w:val="en-US"/>
        </w:rPr>
        <w:t>k</w:t>
      </w:r>
      <w:r>
        <w:rPr/>
        <w:t>: 1 - 2.507; 2 - 1.567; 3 - 0.31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й расчетно-графической работе нами была найдена по заданной структурной схеме и известным выражениям для передаточных функций динамических звеньев передаточная функция замкнутой САУ. В пакетах программ </w:t>
      </w:r>
      <w:r>
        <w:rPr>
          <w:lang w:val="en-US"/>
        </w:rPr>
        <w:t>MATHCAD</w:t>
      </w:r>
      <w:r>
        <w:rPr/>
        <w:t xml:space="preserve"> и </w:t>
      </w:r>
      <w:r>
        <w:rPr>
          <w:lang w:val="en-US"/>
        </w:rPr>
        <w:t>MATHLAB</w:t>
      </w:r>
      <w:r>
        <w:rPr/>
        <w:t xml:space="preserve"> мы провели исследование устойчивости системы (система оказалась устойчивой); провели частотный анализ системы (построили графики АЧХ, ФЧХ и КЧХ). Затем был произведен расчет переходных процессов в системе, после чего промоделировали переходной процесс для значений варьируемого коэффициента передачи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77"/>
      <w:headerReference w:type="first" r:id="rId7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709"/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5:00Z</dcterms:created>
  <dc:creator>Marat Rakhmatulin</dc:creator>
  <dc:description/>
  <cp:keywords/>
  <dc:language>en-US</dc:language>
  <cp:lastModifiedBy>Mage</cp:lastModifiedBy>
  <cp:lastPrinted>2006-12-25T17:07:00Z</cp:lastPrinted>
  <dcterms:modified xsi:type="dcterms:W3CDTF">2011-10-08T21:25:00Z</dcterms:modified>
  <cp:revision>2</cp:revision>
  <dc:subject/>
  <dc:title>Министерство образования и науки Украины</dc:title>
</cp:coreProperties>
</file>