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ГОУ ВПО Воронежский институт ФСИН Росс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основ радиотехники и 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32"/>
        </w:rPr>
      </w:pPr>
      <w:r>
        <w:rPr>
          <w:caps/>
          <w:sz w:val="28"/>
          <w:szCs w:val="32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 «Основы теории цепей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32"/>
        </w:rPr>
        <w:t>Тема: «Анализ линейных электрических цепей при гармоническом воздейств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1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ванов И.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адание к курсовой работе и указания по выполнению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имер выполнения задания курсовой работы</w:t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 Составление схемы исследуемой цеп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асчет токов и напряжений в элементах цеп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3 Проверка результатов с помощью законов Кирхгоф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4 Построение полной векторной диаграммы цеп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Расчет частотных характеристик цеп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caps/>
          <w:sz w:val="28"/>
          <w:szCs w:val="28"/>
        </w:rPr>
        <w:t>. Задание к курсовой работе и указания по выполне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Составить схему исследуемой цеп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того на вход заданной цепи (вариант схемы цепи определяется преподавателем), как показано на рис. 1.1, подключить реальный источник гармонического напряжения с э.д.с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ω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амплитуда, частота ω и внутренне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которого также определяются в соответствии с вариант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19480</wp:posOffset>
                </wp:positionH>
                <wp:positionV relativeFrom="paragraph">
                  <wp:posOffset>124460</wp:posOffset>
                </wp:positionV>
                <wp:extent cx="4135755" cy="906780"/>
                <wp:effectExtent l="9525" t="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5680" cy="906840"/>
                          <a:chOff x="0" y="0"/>
                          <a:chExt cx="4135680" cy="906840"/>
                        </a:xfrm>
                      </wpg:grpSpPr>
                      <wps:wsp>
                        <wps:cNvSpPr/>
                        <wps:spPr>
                          <a:xfrm>
                            <a:off x="0" y="484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360" y="24192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316080"/>
                            <a:ext cx="69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040" y="125640"/>
                            <a:ext cx="173340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уем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5160" y="249480"/>
                            <a:ext cx="47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160" y="706680"/>
                            <a:ext cx="47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7066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1880" y="826920"/>
                            <a:ext cx="15552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744840"/>
                            <a:ext cx="47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7448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868680"/>
                            <a:ext cx="14940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" y="313200"/>
                            <a:ext cx="35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1320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843120"/>
                            <a:ext cx="14940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036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" y="501480"/>
                            <a:ext cx="25848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0"/>
                            <a:ext cx="25848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960" y="419760"/>
                            <a:ext cx="2768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00" y="406440"/>
                            <a:ext cx="49968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59120" y="217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680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90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18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4120" y="362520"/>
                            <a:ext cx="361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9.8pt;width:325.65pt;height:71.4pt" coordorigin="1448,196" coordsize="6513,1428">
                <v:oval id="shape_0" fillcolor="white" stroked="t" o:allowincell="f" style="position:absolute;left:1448;top:959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2214;top:577;width:566;height:226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783,694" to="3877,6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08;top:394;width:2729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уем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епь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653,589" to="7402,5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53,1309" to="7402,13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03,1309" to="7403,14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78,1498" to="7522,15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63,1369" to="3912,13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63,1369" to="3163,15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48,1564" to="3282,15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38,689" to="2197,68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633,689" to="1633,15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18,1524" to="1752,15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8,989" to="1628,12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64;top:986;width:406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04;top:196;width:406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85;top:857;width:435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74;top:836;width:786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7368;top:538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48;top:1268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28;top:653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28;top:1328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7155;top:767;width:569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1.1. Подключение источника напряжения к исследуемой цеп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зить полученную схему цепи, проставить нумерацию элементов в соответствии с требованиями ГОСТ по оформлению чертежей и обозначить токи и напряжения на всех элементах, задав их положительные направл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читать токи и напряжения в элементах цеп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тем проведения аналитических расчетов необходимо определить амплитуды и начальные фазы токов и напряжений на всех элементах цепи при отсутствии нагрузки, в отчете привести описание расчетов, результаты представить в виде таблицы, аналогичной табл. 1.1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1 </w:t>
      </w:r>
      <w:r>
        <w:rPr/>
        <w:t>Результаты расчето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660"/>
        <w:gridCol w:w="1594"/>
        <w:gridCol w:w="1464"/>
        <w:gridCol w:w="1594"/>
        <w:gridCol w:w="1487"/>
      </w:tblGrid>
      <w:tr>
        <w:trPr>
          <w:trHeight w:val="45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Элемен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  <w:lang w:val="en-US"/>
              </w:rPr>
              <w:t>m</w:t>
            </w:r>
            <w:r>
              <w:rPr>
                <w:szCs w:val="28"/>
              </w:rPr>
              <w:t>, м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  <w:vertAlign w:val="subscript"/>
                <w:lang w:val="en-US"/>
              </w:rPr>
              <w:t>m</w:t>
            </w:r>
            <w:r>
              <w:rPr>
                <w:szCs w:val="28"/>
              </w:rPr>
              <w:t>, 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ψ</w:t>
            </w:r>
            <w:r>
              <w:rPr>
                <w:szCs w:val="28"/>
                <w:vertAlign w:val="subscript"/>
                <w:lang w:val="en-US"/>
              </w:rPr>
              <w:t>U</w:t>
            </w:r>
            <w:r>
              <w:rPr>
                <w:szCs w:val="28"/>
              </w:rPr>
              <w:t>, град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ψ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>, град.</w:t>
            </w:r>
          </w:p>
        </w:tc>
      </w:tr>
      <w:tr>
        <w:trPr>
          <w:trHeight w:val="42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  <w:lang w:val="en-US"/>
              </w:rPr>
              <w:t>(L</w:t>
            </w:r>
            <w:r>
              <w:rPr>
                <w:szCs w:val="28"/>
                <w:vertAlign w:val="subscript"/>
                <w:lang w:val="en-US"/>
              </w:rPr>
              <w:t>1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  <w:lang w:val="en-US"/>
              </w:rPr>
              <w:t>(L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 исследуемой цепи присутствуют реактивные элементы, то протекающие в цепи процессы могут быть описаны в комплексном виде. Поэтому при проведении аналитических расчетов необходимо использовать метод комплексных амплитуд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и последующих пунктах численные расчеты могут проводиться с применением вычислительной техники. В случае использования специальных программ (кроме «Калькулятора»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) в отчете необходимо указать наименование использованной программы и описать подробный порядок действий с 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рить результаты расче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 токов и напряжений провести проверку выполнения первого и второго законов Кирхгофа для узлов и контуров цеп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рисовать полную векторную диаграмму цеп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ть полную векторную диаграмму токов, напряжений и цепи источника. Все векторы, изображенные на рисунке должны быть подписаны. Допускается векторы, относящиеся к токам и напряжениям, изображать разными цветами или изобразить на двух разных диаграмма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считать частотные характеристики цеп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расчета необходим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ь комплексный коэффициент передачи по напряжению исследуемой цеп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9140" cy="496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ab/>
        <w:t>(1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130" cy="279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04800" cy="276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комплексные амплитуды выходного и входного напряжен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читать амплитудно-частотную (АЧХ) и фазочастотную </w:t>
      </w:r>
      <w:r>
        <w:rPr>
          <w:bCs/>
          <w:sz w:val="28"/>
          <w:szCs w:val="28"/>
        </w:rPr>
        <w:t xml:space="preserve">(ФЧХ) </w:t>
      </w:r>
      <w:r>
        <w:rPr>
          <w:sz w:val="28"/>
          <w:szCs w:val="28"/>
        </w:rPr>
        <w:t>характеристи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роить графики АЧХ и ФЧ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aps/>
          <w:sz w:val="28"/>
          <w:szCs w:val="28"/>
        </w:rPr>
        <w:t>курсовая рабо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пример выполнения задания курсовой работы для схемы, приведенной на рис. 3.1 со следующими исходными данными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10 В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м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 нФ, 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рад/с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51940</wp:posOffset>
                </wp:positionH>
                <wp:positionV relativeFrom="paragraph">
                  <wp:posOffset>146685</wp:posOffset>
                </wp:positionV>
                <wp:extent cx="2717165" cy="1788160"/>
                <wp:effectExtent l="8890" t="0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7280" cy="1788120"/>
                          <a:chOff x="0" y="0"/>
                          <a:chExt cx="2717280" cy="1788120"/>
                        </a:xfrm>
                      </wpg:grpSpPr>
                      <wps:wsp>
                        <wps:cNvSpPr/>
                        <wps:spPr>
                          <a:xfrm>
                            <a:off x="51480" y="347400"/>
                            <a:ext cx="168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81600" y="93024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975320" y="86148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5520" y="895320"/>
                            <a:ext cx="26280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62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262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623600" y="352440"/>
                            <a:ext cx="4320" cy="528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776240"/>
                            <a:ext cx="2685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951840"/>
                            <a:ext cx="0" cy="824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720" y="897840"/>
                            <a:ext cx="22428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920" y="54720"/>
                            <a:ext cx="26172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240" y="813960"/>
                            <a:ext cx="2908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0"/>
                            <a:ext cx="40968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560" y="3466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17672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3384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17629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346680"/>
                            <a:ext cx="23990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28836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331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1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323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752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320" y="216000"/>
                            <a:ext cx="572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57240" y="360"/>
                              <a:ext cx="0" cy="262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62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42880" y="351720"/>
                            <a:ext cx="0" cy="481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147320"/>
                            <a:ext cx="0" cy="628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520" y="819000"/>
                            <a:ext cx="20952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29040" y="342360"/>
                            <a:ext cx="0" cy="419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080720"/>
                            <a:ext cx="0" cy="690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17672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3481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pt;margin-top:11.55pt;width:213.95pt;height:140.8pt" coordorigin="2444,231" coordsize="4279,2816">
                <v:line id="shape_0" from="2525,778" to="2789,77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45;top:1696;width:494;height:194;flip:x;mso-wrap-style:none;v-text-anchor:middle;rotation:90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5555;top:1588;width:494;height:194;flip:x;mso-wrap-style:none;v-text-anchor:middle;rotation:90">
                  <v:fill o:detectmouseclick="t" type="solid" color2="black"/>
                  <v:stroke color="black" weight="15840" joinstyle="miter" endcap="flat"/>
                  <w10:wrap type="none"/>
                </v:rect>
                <v:group id="shape_0" style="position:absolute;left:4815;top:1641;width:413;height:90">
                  <v:line id="shape_0" from="4816,1641" to="5228,164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815,1731" to="5227,173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5001,786" to="5007,1617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2467,3028" to="6696,302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002,1730" to="5002,302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80;top:1645;width:35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44;top:317;width:41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1;top:1513;width:457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3;top:231;width:64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3278;top:777;width:27;height:27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4986;top:3014;width:27;height:27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4987;top:764;width:27;height:27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3291;top:3007;width:27;height:27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line id="shape_0" from="2881,777" to="6658,77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49;top:685;width:494;height:194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oval id="shape_0" fillcolor="white" stroked="t" o:allowincell="f" style="position:absolute;left:2469;top:753;width:56;height:56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2444;top:2989;width:56;height:56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6666;top:740;width:56;height:56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6644;top:2990;width:56;height:56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group id="shape_0" style="position:absolute;left:2791;top:571;width:89;height:412">
                  <v:line id="shape_0" from="2881,571" to="2881,98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791,571" to="2791,98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3299,785" to="3299,154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307,2038" to="3307,302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54;top:1521;width:32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97,770" to="5797,142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804,1933" to="5804,30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789;top:3014;width:27;height:27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5782;top:779;width:27;height:27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Рис. 2.1 Схема исследуемой цепи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 Составление схемы исследуемой цепи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. 1 задания к курсовой работе ко входу схемы необходимо подключить источник э.д.с. с внутренним сопротивлением (т.е. дорисовать слева к имеющейся схеме условно-графическое обозначение источника э.д.с. и сопротивления), произвести нумерацию элементов (слева направо, сверху вниз) и расставить токи. Выбор направлений протекания токов во всех ветвях определяется в зависимости от направления э.д.с. После указанных действий исходная схема преобразуется к виду, приведенному на рис. 2.2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22350</wp:posOffset>
                </wp:positionH>
                <wp:positionV relativeFrom="paragraph">
                  <wp:posOffset>66040</wp:posOffset>
                </wp:positionV>
                <wp:extent cx="3716655" cy="1788160"/>
                <wp:effectExtent l="9525" t="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6640" cy="1788120"/>
                          <a:chOff x="0" y="0"/>
                          <a:chExt cx="3716640" cy="1788120"/>
                        </a:xfrm>
                      </wpg:grpSpPr>
                      <wps:wsp>
                        <wps:cNvSpPr/>
                        <wps:spPr>
                          <a:xfrm>
                            <a:off x="128160" y="347400"/>
                            <a:ext cx="109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6360"/>
                            <a:ext cx="26676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400" y="347400"/>
                            <a:ext cx="9360" cy="142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380960" y="93024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974680" y="86148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05240" y="895320"/>
                            <a:ext cx="26280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6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26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623320" y="352440"/>
                            <a:ext cx="4320" cy="528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776240"/>
                            <a:ext cx="3562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951840"/>
                            <a:ext cx="0" cy="82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080" y="71280"/>
                            <a:ext cx="4190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160" y="898560"/>
                            <a:ext cx="2336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73800"/>
                            <a:ext cx="1951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960" y="813960"/>
                            <a:ext cx="2908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0"/>
                            <a:ext cx="40968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6400" y="890280"/>
                            <a:ext cx="19188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15400" y="3373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17672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3384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17629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" y="866880"/>
                            <a:ext cx="0" cy="20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348120"/>
                            <a:ext cx="2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98280"/>
                            <a:ext cx="45288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бщ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1378440"/>
                            <a:ext cx="0" cy="20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388160"/>
                            <a:ext cx="0" cy="20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0" y="1428840"/>
                            <a:ext cx="19512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0200" y="1414080"/>
                            <a:ext cx="18036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960" y="347400"/>
                            <a:ext cx="2388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28836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330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751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323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1752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9680" y="216000"/>
                            <a:ext cx="572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57240" y="360"/>
                              <a:ext cx="0" cy="26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6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6200" y="28116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920" y="351720"/>
                            <a:ext cx="0" cy="48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1147320"/>
                            <a:ext cx="0" cy="62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3880" y="819000"/>
                            <a:ext cx="20952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28760" y="342360"/>
                            <a:ext cx="0" cy="41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080720"/>
                            <a:ext cx="0" cy="69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7672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3481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600" y="1438200"/>
                            <a:ext cx="2088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1280" y="1407240"/>
                            <a:ext cx="0" cy="20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348120"/>
                            <a:ext cx="2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0680" y="71280"/>
                            <a:ext cx="2192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9360" y="17654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0" y="17658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3423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17607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3373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7704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5.2pt;width:292.7pt;height:140.8pt" coordorigin="1610,104" coordsize="5854,2816">
                <v:line id="shape_0" from="1812,651" to="3536,6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10;top:1437;width:419;height:4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817,651" to="1831,290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5;top:1569;width:494;height:194;flip:x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295;top:1461;width:494;height:194;flip:x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5555;top:1514;width:412;height:90">
                  <v:line id="shape_0" from="5556,1514" to="5968,15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55,1604" to="5967,16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741,659" to="5747,149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827,2901" to="7436,29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42,1603" to="5742,2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34;top:216;width:65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1;top:1519;width:36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3;top:220;width:30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61;top:1386;width:457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3;top:104;width:64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71;top:1506;width:301;height:33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5729;top:635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726;top:2887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727;top:637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031;top:2880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1819,1469" to="1819,179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074,652" to="2396,65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98;top:259;width:71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б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44,2275" to="4044,259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738,2290" to="5738,261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50;top:2354;width:30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31;top:2331;width:283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29,651" to="7390,6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89;top:558;width:4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3164;top:625;width:56;height:5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184;top:2862;width:56;height:5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406;top:613;width:56;height:5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384;top:2863;width:56;height:5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3531;top:444;width:89;height:412">
                  <v:line id="shape_0" from="3621,444" to="3621,8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31,444" to="3531,8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486;top:547;width:4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046,658" to="4046,14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47,1911" to="4047,2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94;top:1394;width:32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37,643" to="6537,13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44,1806" to="6544,28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529;top:2887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522;top:652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fillcolor="white" stroked="f" o:allowincell="f" style="position:absolute;left:6647;top:2369;width:32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41,2320" to="6541,264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211,652" to="4533,65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25;top:216;width:34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4034;top:2884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531;top:2885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524;top:643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034;top:2877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026;top:635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730;top:2892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Рис. 2.2. Преобразованная схема исследуемой цепи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2.2 Расчет токов и напряжений в элементах цепи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Расчет в данной схеме целесообразно начать с простого соединения двух элементов R</w:t>
      </w:r>
      <w:r>
        <w:rPr>
          <w:b w:val="false"/>
          <w:sz w:val="28"/>
          <w:szCs w:val="28"/>
          <w:vertAlign w:val="subscript"/>
        </w:rPr>
        <w:t xml:space="preserve">3 </w:t>
      </w:r>
      <w:r>
        <w:rPr>
          <w:b w:val="false"/>
          <w:sz w:val="28"/>
          <w:szCs w:val="28"/>
        </w:rPr>
        <w:t>и 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. Комплексное сопротивление этого участка цепи как любого параллельного соединения (см. формулу (2.19)) равно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181100" cy="5080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</w:t>
        <w:tab/>
        <w:tab/>
        <w:tab/>
        <w:tab/>
        <w:tab/>
        <w:tab/>
        <w:tab/>
        <w:tab/>
        <w:tab/>
        <w:t>(3.1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где комплексное сопротивление </w:t>
      </w:r>
      <w:r>
        <w:rPr>
          <w:b w:val="false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активного сопротивления 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 xml:space="preserve"> равно самому этому сопротивлению (</w:t>
      </w:r>
      <w:r>
        <w:rPr>
          <w:b w:val="false"/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), а комплексное сопротивление </w:t>
      </w:r>
      <w:r>
        <w:rPr>
          <w:b w:val="false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емкости С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равно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263900" cy="3937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.</w:t>
        <w:tab/>
        <w:tab/>
        <w:tab/>
        <w:tab/>
        <w:t>(3.2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Поэтому, подставляя эти значения в (3.1), получаем, что комплексное сопротивление параллельного участка цепи R</w:t>
      </w:r>
      <w:r>
        <w:rPr>
          <w:b w:val="false"/>
          <w:sz w:val="28"/>
          <w:szCs w:val="28"/>
          <w:vertAlign w:val="subscript"/>
        </w:rPr>
        <w:t xml:space="preserve">3 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равно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648200" cy="4445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964690" cy="3854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.</w:t>
        <w:tab/>
        <w:tab/>
        <w:tab/>
        <w:tab/>
        <w:tab/>
        <w:tab/>
        <w:t>(3.3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дальнейшем, при нахождении токов и напряжений элементов цепи, необходимо будет применять закон Ома в комплексной форме, а следовательно, придется делить и умножать комплексные величины. Это удобнее делать если числа будут представлены в показательной форме. Для перевода числа в показательную форму необходимо найти его модуль и аргумент. Модуль полученного в (3.3) комплексного числа равен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311400" cy="3302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,</w:t>
        <w:tab/>
        <w:tab/>
        <w:tab/>
        <w:tab/>
        <w:tab/>
        <w:tab/>
        <w:t>(3.4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 аргумент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552700" cy="4826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>(3.5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оэтому комплексное сопротивление участка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можно записать, как </w:t>
      </w:r>
      <w:r>
        <w:rPr>
          <w:b w:val="false"/>
          <w:sz w:val="28"/>
          <w:szCs w:val="28"/>
        </w:rPr>
        <w:drawing>
          <wp:inline distT="0" distB="0" distL="0" distR="0">
            <wp:extent cx="1360805" cy="30353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ок цепи 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представляет собой последовательное соединение</w:t>
      </w:r>
      <w:r>
        <w:rPr>
          <w:b w:val="false"/>
          <w:sz w:val="28"/>
          <w:szCs w:val="28"/>
          <w:vertAlign w:val="subscript"/>
        </w:rPr>
        <w:t xml:space="preserve"> </w:t>
      </w:r>
      <w:r>
        <w:rPr>
          <w:b w:val="false"/>
          <w:sz w:val="28"/>
          <w:szCs w:val="28"/>
        </w:rPr>
        <w:t>сопротивления 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параллельного соединения элементов 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. Поэтому комплексное сопротивление всего участка 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равно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>(3.6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мплексное сопротивление </w:t>
      </w:r>
      <w:r>
        <w:rPr>
          <w:b w:val="false"/>
          <w:sz w:val="28"/>
          <w:szCs w:val="28"/>
        </w:rPr>
        <w:drawing>
          <wp:inline distT="0" distB="0" distL="0" distR="0">
            <wp:extent cx="279400" cy="2514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активного сопротивления 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равно самому этому сопротивлению (</w:t>
      </w:r>
      <w:r>
        <w:rPr>
          <w:b w:val="false"/>
          <w:sz w:val="28"/>
          <w:szCs w:val="28"/>
        </w:rPr>
        <w:drawing>
          <wp:inline distT="0" distB="0" distL="0" distR="0">
            <wp:extent cx="1151890" cy="24701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). Следовательно, комплексное сопротивление рассматриваемого участка в соответствии с (3.3) и (3.6) можно определить по формуле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949700" cy="2540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м. </w:t>
        <w:tab/>
        <w:tab/>
        <w:t>(3.7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Точно также, как и в предыдущем случае, полученный результат целесообразно сразу преобразовать в экспоненциальную форму. Для этого необходимо найти модуль и аргумент. Модуль полученного в (3.7) комплексного числа равен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425700" cy="3302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м, </w:t>
        <w:tab/>
        <w:tab/>
        <w:tab/>
        <w:tab/>
        <w:tab/>
        <w:t>(3.8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аргумент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625600" cy="4826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</w:t>
        <w:tab/>
        <w:tab/>
        <w:tab/>
        <w:tab/>
        <w:tab/>
        <w:tab/>
        <w:tab/>
        <w:tab/>
        <w:t>(3.9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оэтому комплексное сопротивление участка цепи можно записать, как </w:t>
      </w:r>
      <w:r>
        <w:rPr>
          <w:b w:val="false"/>
          <w:sz w:val="28"/>
          <w:szCs w:val="28"/>
        </w:rPr>
        <w:drawing>
          <wp:inline distT="0" distB="0" distL="0" distR="0">
            <wp:extent cx="1372235" cy="2825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. Сопротивление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подключено к участку цепи 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>параллельно. Следовательно, комплексное сопротивление этого участка цепи как любого параллельного соединения равно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574800" cy="4953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</w:t>
        <w:tab/>
        <w:tab/>
        <w:tab/>
        <w:tab/>
        <w:tab/>
        <w:tab/>
        <w:tab/>
        <w:tab/>
        <w:t>(3.10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мплексное сопротивление </w:t>
      </w:r>
      <w:r>
        <w:rPr>
          <w:b w:val="false"/>
          <w:sz w:val="28"/>
          <w:szCs w:val="28"/>
        </w:rPr>
        <w:drawing>
          <wp:inline distT="0" distB="0" distL="0" distR="0">
            <wp:extent cx="292100" cy="27622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активного сопротивления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равно самому этому сопротивлению (</w:t>
      </w:r>
      <w:r>
        <w:rPr>
          <w:b w:val="false"/>
          <w:sz w:val="28"/>
          <w:szCs w:val="28"/>
        </w:rPr>
        <w:drawing>
          <wp:inline distT="0" distB="0" distL="0" distR="0">
            <wp:extent cx="1100455" cy="24701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)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едовательно, комплексное сопротивление рассматриваемого участка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>можно рассчитать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356100" cy="4953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629785" cy="43561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958215" cy="22415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.</w:t>
        <w:tab/>
        <w:tab/>
        <w:tab/>
        <w:tab/>
        <w:tab/>
        <w:tab/>
        <w:tab/>
        <w:tab/>
        <w:tab/>
        <w:t>(3.11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Аналогично предыдущему случаю для перевода числа в показательную форму необходимо найти модуль и аргумент. Модуль полученного комплексного числа равен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527300" cy="3302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,</w:t>
        <w:tab/>
        <w:tab/>
        <w:tab/>
        <w:tab/>
        <w:tab/>
        <w:t>(3.12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 аргумент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600200" cy="4318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>(3.13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этому искомое комплексное сопротивление участка цепи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 xml:space="preserve">можно записать, как </w:t>
      </w:r>
      <w:r>
        <w:rPr>
          <w:b w:val="false"/>
          <w:sz w:val="28"/>
          <w:szCs w:val="28"/>
        </w:rPr>
        <w:drawing>
          <wp:inline distT="0" distB="0" distL="0" distR="0">
            <wp:extent cx="1473200" cy="2667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Всю рассматриваемую цепь можно представить как последовательное соединение (см. рис. 3.2)</w:t>
      </w:r>
      <w:r>
        <w:rPr>
          <w:b w:val="false"/>
          <w:sz w:val="28"/>
          <w:szCs w:val="28"/>
          <w:vertAlign w:val="subscript"/>
        </w:rPr>
        <w:t xml:space="preserve"> </w:t>
      </w:r>
      <w:r>
        <w:rPr>
          <w:b w:val="false"/>
          <w:sz w:val="28"/>
          <w:szCs w:val="28"/>
        </w:rPr>
        <w:t>сопротивления R</w:t>
      </w:r>
      <w:r>
        <w:rPr>
          <w:b w:val="false"/>
          <w:sz w:val="28"/>
          <w:szCs w:val="28"/>
          <w:vertAlign w:val="subscript"/>
        </w:rPr>
        <w:t>е</w:t>
      </w:r>
      <w:r>
        <w:rPr>
          <w:b w:val="false"/>
          <w:sz w:val="28"/>
          <w:szCs w:val="28"/>
        </w:rPr>
        <w:t>, емкости 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и участка цепи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. Поэтому полное комплексное сопротивление всей цепи равно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688465" cy="2540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</w:t>
        <w:tab/>
        <w:tab/>
        <w:tab/>
        <w:tab/>
        <w:tab/>
        <w:tab/>
        <w:tab/>
        <w:tab/>
        <w:t>(3.14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Комплексное сопротивление </w:t>
      </w:r>
      <w:r>
        <w:rPr>
          <w:b w:val="false"/>
          <w:sz w:val="28"/>
          <w:szCs w:val="28"/>
        </w:rPr>
        <w:drawing>
          <wp:inline distT="0" distB="0" distL="0" distR="0">
            <wp:extent cx="265430" cy="26543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активного сопротивления R</w:t>
      </w:r>
      <w:r>
        <w:rPr>
          <w:b w:val="false"/>
          <w:sz w:val="28"/>
          <w:szCs w:val="28"/>
          <w:vertAlign w:val="subscript"/>
        </w:rPr>
        <w:t>е</w:t>
      </w:r>
      <w:r>
        <w:rPr>
          <w:b w:val="false"/>
          <w:sz w:val="28"/>
          <w:szCs w:val="28"/>
        </w:rPr>
        <w:t xml:space="preserve"> равно самому этому сопротивлению (</w:t>
      </w:r>
      <w:r>
        <w:rPr>
          <w:b w:val="false"/>
          <w:sz w:val="28"/>
          <w:szCs w:val="28"/>
        </w:rPr>
        <w:drawing>
          <wp:inline distT="0" distB="0" distL="0" distR="0">
            <wp:extent cx="937260" cy="24574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), а следовательно, учитывая (3.11), комплексное сопротивление всей цепи можно рассчитать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4419600" cy="2540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.</w:t>
        <w:tab/>
        <w:t>(3.15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Модуль полученного комплексного числа равен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286000" cy="3302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,</w:t>
        <w:tab/>
        <w:tab/>
        <w:tab/>
        <w:tab/>
        <w:tab/>
        <w:tab/>
        <w:t>(3.16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аргумент равен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676400" cy="4826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>(3.17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оэтому полное комплексное сопротивление всей цепи можно записать как </w:t>
      </w:r>
      <w:r>
        <w:rPr>
          <w:b w:val="false"/>
          <w:sz w:val="28"/>
          <w:szCs w:val="28"/>
        </w:rPr>
        <w:drawing>
          <wp:inline distT="0" distB="0" distL="0" distR="0">
            <wp:extent cx="1281430" cy="28448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изучении исследуемой цепи, как уже было отмечено выше, видно, что элементы R</w:t>
      </w:r>
      <w:r>
        <w:rPr>
          <w:b w:val="false"/>
          <w:sz w:val="28"/>
          <w:szCs w:val="28"/>
          <w:vertAlign w:val="subscript"/>
        </w:rPr>
        <w:t>e</w:t>
      </w:r>
      <w:r>
        <w:rPr>
          <w:b w:val="false"/>
          <w:sz w:val="28"/>
          <w:szCs w:val="28"/>
        </w:rPr>
        <w:t>, 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и участок цепи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>соединены последовательно, и как следует из определения последовательного соединения, через них протекает один и тот же ток, т.е. общий ток цепи, протекающий через источник э.д.с., равен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955800" cy="2794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>(3.18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законом Ома в комплексной форме для участка цепи (2.9) этот ток может быть рассчитан как отношение комплексной амплитуды э.д.с. к комплексному сопротивлению всей цепи, т.е. как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918845" cy="50228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ab/>
        <w:t>(3.19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мплексная амплитуда э.д.с. в общем виде в показательной форме может быть записана как </w:t>
      </w:r>
      <w:r>
        <w:rPr>
          <w:b w:val="false"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Как следует из исходных данных, аргумент в данном случае равен нулю (φ = 0), а модуль равен 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bscript"/>
          <w:lang w:val="en-US"/>
        </w:rPr>
        <w:t>m</w:t>
      </w:r>
      <w:r>
        <w:rPr>
          <w:b w:val="false"/>
          <w:sz w:val="28"/>
          <w:szCs w:val="28"/>
        </w:rPr>
        <w:t xml:space="preserve"> = 10 В, т.е. </w:t>
      </w:r>
      <w:r>
        <w:rPr>
          <w:b w:val="false"/>
          <w:sz w:val="28"/>
          <w:szCs w:val="28"/>
        </w:rPr>
        <w:drawing>
          <wp:inline distT="0" distB="0" distL="0" distR="0">
            <wp:extent cx="817245" cy="29591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им образом, комплексная амплитуда общего тока цепи может быть рассчитана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543300" cy="4826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А .</w:t>
        <w:tab/>
        <w:tab/>
        <w:tab/>
        <w:t>(3.20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Напряжение на сопротивлении R</w:t>
      </w:r>
      <w:r>
        <w:rPr>
          <w:b w:val="false"/>
          <w:sz w:val="28"/>
          <w:szCs w:val="28"/>
          <w:vertAlign w:val="subscript"/>
        </w:rPr>
        <w:t>e</w:t>
      </w:r>
      <w:r>
        <w:rPr>
          <w:b w:val="false"/>
          <w:sz w:val="28"/>
          <w:szCs w:val="28"/>
        </w:rPr>
        <w:t xml:space="preserve"> равно произведению комплексной амплитуды протекающего через него тока на комплексное сопротивление этого элемента, т.е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ab/>
        <w:t>(3.21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дставляя в (3.21) полученное в (3.20) выражение, а также с учетом того, что комплексное сопротивление </w:t>
      </w:r>
      <w:r>
        <w:rPr>
          <w:b w:val="false"/>
          <w:sz w:val="28"/>
          <w:szCs w:val="28"/>
        </w:rPr>
        <w:drawing>
          <wp:inline distT="0" distB="0" distL="0" distR="0">
            <wp:extent cx="265430" cy="26543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активного сопротивления R</w:t>
      </w:r>
      <w:r>
        <w:rPr>
          <w:b w:val="false"/>
          <w:sz w:val="28"/>
          <w:szCs w:val="28"/>
          <w:vertAlign w:val="subscript"/>
        </w:rPr>
        <w:t>е</w:t>
      </w:r>
      <w:r>
        <w:rPr>
          <w:b w:val="false"/>
          <w:sz w:val="28"/>
          <w:szCs w:val="28"/>
        </w:rPr>
        <w:t xml:space="preserve"> равно самому этому сопротивлению (</w:t>
      </w:r>
      <w:r>
        <w:rPr>
          <w:b w:val="false"/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), получаем, что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730500" cy="2667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.</w:t>
        <w:tab/>
        <w:tab/>
        <w:tab/>
        <w:tab/>
        <w:tab/>
        <w:t>(3.22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пряжение на емкости 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может быть рассчитано как произведение комплексной амплитуды </w:t>
      </w:r>
      <w:r>
        <w:rPr>
          <w:b w:val="false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протекающего через нее тока на комплексное сопротивление этого элемента, которое по аналогии с (3.2) равно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238500" cy="3937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.</w:t>
        <w:tab/>
        <w:tab/>
        <w:tab/>
        <w:tab/>
        <w:t>(3.23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Следовательно, напряжение на емкости 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равно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</w:t>
        <w:tab/>
        <w:tab/>
        <w:tab/>
        <w:tab/>
        <w:tab/>
        <w:tab/>
        <w:tab/>
        <w:tab/>
        <w:tab/>
        <w:t>(3.24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одставляя полученные в (3.20) и (3.23) числовые данные, получаем, что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148965" cy="2667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.</w:t>
        <w:tab/>
        <w:tab/>
        <w:tab/>
        <w:tab/>
        <w:t>(3.25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очно таким же образом можно определить напряжение на участке цеп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. Его комплексная амплитуда равна произведению комплексной амплитуды протекающего через нее тока </w:t>
      </w:r>
      <w:r>
        <w:rPr>
          <w:b w:val="false"/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на комплексное сопротивление этого участка, т.е. с учетом (3.11) и (3.20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013200" cy="2921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.</w:t>
        <w:tab/>
        <w:tab/>
        <w:t>(3.26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 определении напряжения на сопротивлени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необходимо учитывать, что </w:t>
      </w:r>
      <w:r>
        <w:rPr>
          <w:b w:val="false"/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т.е. так как соединение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параллельное, то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714500" cy="2667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.</w:t>
        <w:tab/>
        <w:tab/>
        <w:tab/>
        <w:tab/>
        <w:tab/>
        <w:tab/>
        <w:tab/>
        <w:t>(3.27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плексная амплитуда тока, протекающего через сопротивление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, равна отношению комплексной амплитуды напряжения к комплексному сопротивлению элемента. Так как, как было замечено выше, для активного сопротивления </w:t>
      </w:r>
      <w:r>
        <w:rPr>
          <w:b w:val="false"/>
          <w:sz w:val="28"/>
          <w:szCs w:val="28"/>
        </w:rPr>
        <w:drawing>
          <wp:inline distT="0" distB="0" distL="0" distR="0">
            <wp:extent cx="570230" cy="24193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 ток можно рассчитать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drawing>
          <wp:inline distT="0" distB="0" distL="0" distR="0">
            <wp:extent cx="2336800" cy="4699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>(3.28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Аналогично предыдущему случаю, комплексная амплитуда тока, протекающего через участок цеп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, равна отношению комплексной амплитуды напряжения на этом участке к полному комплексному сопротивлению участка. Эти величины уже были найдены ранее в (3.7) и (3.26). Поэтому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187700" cy="4699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 .</w:t>
        <w:tab/>
        <w:tab/>
        <w:tab/>
        <w:tab/>
        <w:t>(3.29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Как и было показано выше, напряжение на активном сопротивлени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может быть определено как произведение комплексной амплитуды протекающего через него тока на комплексное сопротивление этого элемента, т.е. как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276600" cy="2794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.</w:t>
        <w:tab/>
        <w:tab/>
        <w:tab/>
        <w:tab/>
        <w:t>(3.30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Аналогично (3.30), напряжение на участке цепи 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 xml:space="preserve">равно произведению комплексной амплитуды </w:t>
      </w:r>
      <w:r>
        <w:rPr>
          <w:b w:val="false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протекающего через нее тока на комплексное сопротивление этого участка, т.е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4888865" cy="2667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В.(3.31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мплексная амплитуда тока, протекающего через емкость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, равна отношению комплексной амплитуды напряжения к комплексному сопротивлению элемента: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2616200" cy="4699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 xml:space="preserve">А. </w:t>
        <w:tab/>
        <w:tab/>
        <w:tab/>
        <w:tab/>
        <w:tab/>
        <w:t>(3.32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Комплексная амплитуда тока, протекающего через емкость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 xml:space="preserve">, равна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2794000" cy="4699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А.</w:t>
        <w:tab/>
        <w:tab/>
        <w:tab/>
        <w:tab/>
        <w:tab/>
        <w:t>(3.33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ученные результаты заносятся в таблицу, аналогичную приведенной в задании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/>
        <w:t>Таблица 3.1 – Результаты расчета токов и напряжений в элементах цеп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39"/>
        <w:gridCol w:w="1772"/>
        <w:gridCol w:w="1772"/>
        <w:gridCol w:w="1772"/>
        <w:gridCol w:w="177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Номина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  <w:lang w:val="en-US"/>
              </w:rPr>
              <w:t>U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m</w:t>
            </w:r>
            <w:r>
              <w:rPr>
                <w:b w:val="false"/>
                <w:sz w:val="20"/>
                <w:szCs w:val="28"/>
                <w:lang w:val="en-US"/>
              </w:rPr>
              <w:t>, 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  <w:lang w:val="en-US"/>
              </w:rPr>
              <w:t>I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m</w:t>
            </w:r>
            <w:r>
              <w:rPr>
                <w:b w:val="false"/>
                <w:sz w:val="20"/>
                <w:szCs w:val="28"/>
                <w:lang w:val="en-US"/>
              </w:rPr>
              <w:t xml:space="preserve">, </w:t>
            </w:r>
            <w:r>
              <w:rPr>
                <w:b w:val="false"/>
                <w:sz w:val="20"/>
                <w:szCs w:val="28"/>
              </w:rPr>
              <w:t>м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ψ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U</w:t>
            </w:r>
            <w:r>
              <w:rPr>
                <w:b w:val="false"/>
                <w:sz w:val="20"/>
                <w:szCs w:val="28"/>
                <w:lang w:val="en-US"/>
              </w:rPr>
              <w:t>, град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Ψ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I</w:t>
            </w:r>
            <w:r>
              <w:rPr>
                <w:b w:val="false"/>
                <w:sz w:val="20"/>
                <w:szCs w:val="28"/>
                <w:lang w:val="en-US"/>
              </w:rPr>
              <w:t>, град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</w:rPr>
              <w:t>10</w:t>
            </w:r>
            <w:r>
              <w:rPr>
                <w:b w:val="false"/>
                <w:sz w:val="20"/>
                <w:szCs w:val="28"/>
                <w:vertAlign w:val="superscript"/>
              </w:rPr>
              <w:t>4</w:t>
            </w:r>
            <w:r>
              <w:rPr>
                <w:b w:val="false"/>
                <w:sz w:val="20"/>
                <w:szCs w:val="28"/>
              </w:rPr>
              <w:t xml:space="preserve"> О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  <w:lang w:val="en-US"/>
              </w:rPr>
              <w:t>7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</w:rPr>
              <w:t>7</w:t>
            </w:r>
            <w:r>
              <w:rPr>
                <w:b w:val="false"/>
                <w:sz w:val="20"/>
                <w:szCs w:val="28"/>
                <w:lang w:val="en-US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</w:rPr>
              <w:t>2·10</w:t>
            </w:r>
            <w:r>
              <w:rPr>
                <w:b w:val="false"/>
                <w:sz w:val="20"/>
                <w:szCs w:val="28"/>
                <w:vertAlign w:val="superscript"/>
              </w:rPr>
              <w:t>3</w:t>
            </w:r>
            <w:r>
              <w:rPr>
                <w:b w:val="false"/>
                <w:sz w:val="20"/>
                <w:szCs w:val="28"/>
              </w:rPr>
              <w:t xml:space="preserve"> О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  <w:lang w:val="en-US"/>
              </w:rPr>
              <w:t>0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4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4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4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</w:rPr>
              <w:t>2·10</w:t>
            </w:r>
            <w:r>
              <w:rPr>
                <w:b w:val="false"/>
                <w:sz w:val="20"/>
                <w:szCs w:val="28"/>
                <w:vertAlign w:val="superscript"/>
              </w:rPr>
              <w:t>3</w:t>
            </w:r>
            <w:r>
              <w:rPr>
                <w:b w:val="false"/>
                <w:sz w:val="20"/>
                <w:szCs w:val="28"/>
              </w:rPr>
              <w:t xml:space="preserve"> О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  <w:lang w:val="en-US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2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4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</w:rPr>
              <w:t>2·10</w:t>
            </w:r>
            <w:r>
              <w:rPr>
                <w:b w:val="false"/>
                <w:sz w:val="20"/>
                <w:szCs w:val="28"/>
                <w:vertAlign w:val="superscript"/>
              </w:rPr>
              <w:t>3</w:t>
            </w:r>
            <w:r>
              <w:rPr>
                <w:b w:val="false"/>
                <w:sz w:val="20"/>
                <w:szCs w:val="28"/>
              </w:rPr>
              <w:t xml:space="preserve"> О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</w:rPr>
              <w:t>0.</w:t>
            </w:r>
            <w:r>
              <w:rPr>
                <w:b w:val="false"/>
                <w:sz w:val="20"/>
                <w:szCs w:val="28"/>
                <w:lang w:val="en-US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2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3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C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  <w:lang w:val="en-US"/>
              </w:rPr>
              <w:t>1</w:t>
            </w:r>
            <w:r>
              <w:rPr>
                <w:b w:val="false"/>
                <w:sz w:val="20"/>
                <w:szCs w:val="28"/>
              </w:rPr>
              <w:t>·10</w:t>
            </w:r>
            <w:r>
              <w:rPr>
                <w:b w:val="false"/>
                <w:sz w:val="20"/>
                <w:szCs w:val="28"/>
                <w:vertAlign w:val="superscript"/>
              </w:rPr>
              <w:t>-9</w:t>
            </w:r>
            <w:r>
              <w:rPr>
                <w:b w:val="false"/>
                <w:sz w:val="20"/>
                <w:szCs w:val="28"/>
              </w:rPr>
              <w:t xml:space="preserve"> 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7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7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-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C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  <w:lang w:val="en-US"/>
              </w:rPr>
              <w:t>1</w:t>
            </w:r>
            <w:r>
              <w:rPr>
                <w:b w:val="false"/>
                <w:sz w:val="20"/>
                <w:szCs w:val="28"/>
              </w:rPr>
              <w:t>·10</w:t>
            </w:r>
            <w:r>
              <w:rPr>
                <w:b w:val="false"/>
                <w:sz w:val="20"/>
                <w:szCs w:val="28"/>
                <w:vertAlign w:val="superscript"/>
              </w:rPr>
              <w:t>-9</w:t>
            </w:r>
            <w:r>
              <w:rPr>
                <w:b w:val="false"/>
                <w:sz w:val="20"/>
                <w:szCs w:val="28"/>
              </w:rPr>
              <w:t xml:space="preserve"> 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</w:rPr>
              <w:t>0.</w:t>
            </w:r>
            <w:r>
              <w:rPr>
                <w:b w:val="false"/>
                <w:sz w:val="20"/>
                <w:szCs w:val="28"/>
                <w:lang w:val="en-US"/>
              </w:rPr>
              <w:t xml:space="preserve"> 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128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2.3 Проверка результатов с помощью законов Кирхгофа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Для проверки результатов вычислений с помощью первого закона Кирхгофа необходимо проверить насколько точно выполняется соотношение, определяемое этим законом, а именно: сумма входящих в узел токов равна сумме выходящих токов. Так как в цепи присутствуют реактивные элементы, то все расчеты и величины при этом используются в комплексной форме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нительно к рассматриваемой схеме для верхнего левого узла должно выполнять соотношени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226820" cy="27749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(3.34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ли в числовом виде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,1·10</w:t>
      </w:r>
      <w:r>
        <w:rPr>
          <w:b w:val="false"/>
          <w:sz w:val="28"/>
          <w:szCs w:val="28"/>
          <w:vertAlign w:val="superscript"/>
        </w:rPr>
        <w:t>-4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>45</w:t>
      </w:r>
      <w:r>
        <w:rPr>
          <w:b w:val="false"/>
          <w:sz w:val="28"/>
          <w:szCs w:val="28"/>
        </w:rPr>
        <w:t xml:space="preserve"> = 4,5·10</w:t>
      </w:r>
      <w:r>
        <w:rPr>
          <w:b w:val="false"/>
          <w:sz w:val="28"/>
          <w:szCs w:val="28"/>
          <w:vertAlign w:val="superscript"/>
        </w:rPr>
        <w:t>-4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>43</w:t>
      </w:r>
      <w:r>
        <w:rPr>
          <w:b w:val="false"/>
          <w:sz w:val="28"/>
          <w:szCs w:val="28"/>
        </w:rPr>
        <w:t xml:space="preserve"> + 2,3·10</w:t>
      </w:r>
      <w:r>
        <w:rPr>
          <w:b w:val="false"/>
          <w:sz w:val="28"/>
          <w:szCs w:val="28"/>
          <w:vertAlign w:val="superscript"/>
        </w:rPr>
        <w:t>-4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 xml:space="preserve">49 </w:t>
      </w:r>
      <w:r>
        <w:rPr>
          <w:b w:val="false"/>
          <w:sz w:val="28"/>
          <w:szCs w:val="28"/>
        </w:rPr>
        <w:t xml:space="preserve">. </w:t>
        <w:tab/>
        <w:tab/>
        <w:tab/>
        <w:tab/>
        <w:t>(3.35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считаем значение выражения в правой части. Для перехода от показательной формы к нормальной используется следующее математическое правило: действительная часть равна произведению модуля на косинус аргумента, а мнимая – произведению модуля на синус аргумента, т.е. в общем виде для произвольного комплексного числа в показательной форме </w:t>
      </w:r>
      <w:r>
        <w:rPr>
          <w:b w:val="false"/>
          <w:sz w:val="28"/>
          <w:szCs w:val="28"/>
        </w:rPr>
        <w:drawing>
          <wp:inline distT="0" distB="0" distL="0" distR="0">
            <wp:extent cx="626745" cy="26289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можно записать: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737995" cy="23368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>(3.36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ля рассматриваемого примера в числовой форме: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4,5·10</w:t>
      </w:r>
      <w:r>
        <w:rPr>
          <w:b w:val="false"/>
          <w:sz w:val="28"/>
          <w:szCs w:val="28"/>
          <w:vertAlign w:val="superscript"/>
          <w:lang w:val="en-US"/>
        </w:rPr>
        <w:t>-4</w:t>
      </w:r>
      <w:r>
        <w:rPr>
          <w:b w:val="false"/>
          <w:sz w:val="28"/>
          <w:szCs w:val="28"/>
          <w:lang w:val="en-US"/>
        </w:rPr>
        <w:t>·e</w:t>
      </w:r>
      <w:r>
        <w:rPr>
          <w:b w:val="false"/>
          <w:sz w:val="28"/>
          <w:szCs w:val="28"/>
          <w:vertAlign w:val="superscript"/>
          <w:lang w:val="en-US"/>
        </w:rPr>
        <w:t>j43</w:t>
      </w:r>
      <w:r>
        <w:rPr>
          <w:b w:val="false"/>
          <w:sz w:val="28"/>
          <w:szCs w:val="28"/>
          <w:lang w:val="en-US"/>
        </w:rPr>
        <w:t xml:space="preserve"> + 2,3·10</w:t>
      </w:r>
      <w:r>
        <w:rPr>
          <w:b w:val="false"/>
          <w:sz w:val="28"/>
          <w:szCs w:val="28"/>
          <w:vertAlign w:val="superscript"/>
          <w:lang w:val="en-US"/>
        </w:rPr>
        <w:t>-4</w:t>
      </w:r>
      <w:r>
        <w:rPr>
          <w:b w:val="false"/>
          <w:sz w:val="28"/>
          <w:szCs w:val="28"/>
          <w:lang w:val="en-US"/>
        </w:rPr>
        <w:t>·e</w:t>
      </w:r>
      <w:r>
        <w:rPr>
          <w:b w:val="false"/>
          <w:sz w:val="28"/>
          <w:szCs w:val="28"/>
          <w:vertAlign w:val="superscript"/>
          <w:lang w:val="en-US"/>
        </w:rPr>
        <w:t xml:space="preserve">j49 </w:t>
      </w:r>
      <w:r>
        <w:rPr>
          <w:b w:val="false"/>
          <w:sz w:val="28"/>
          <w:szCs w:val="28"/>
          <w:lang w:val="en-US"/>
        </w:rPr>
        <w:t>=4,5·10</w:t>
      </w:r>
      <w:r>
        <w:rPr>
          <w:b w:val="false"/>
          <w:sz w:val="28"/>
          <w:szCs w:val="28"/>
          <w:vertAlign w:val="superscript"/>
          <w:lang w:val="en-US"/>
        </w:rPr>
        <w:t>-4</w:t>
      </w:r>
      <w:r>
        <w:rPr>
          <w:b w:val="false"/>
          <w:sz w:val="28"/>
          <w:szCs w:val="28"/>
          <w:lang w:val="en-US"/>
        </w:rPr>
        <w:t>·cos(43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+ j4,5·10</w:t>
      </w:r>
      <w:r>
        <w:rPr>
          <w:b w:val="false"/>
          <w:sz w:val="28"/>
          <w:szCs w:val="28"/>
          <w:vertAlign w:val="superscript"/>
          <w:lang w:val="en-US"/>
        </w:rPr>
        <w:t>-4</w:t>
      </w:r>
      <w:r>
        <w:rPr>
          <w:b w:val="false"/>
          <w:sz w:val="28"/>
          <w:szCs w:val="28"/>
          <w:lang w:val="en-US"/>
        </w:rPr>
        <w:t>·sin(43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 xml:space="preserve">) +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+ 2,3·10</w:t>
      </w:r>
      <w:r>
        <w:rPr>
          <w:b w:val="false"/>
          <w:sz w:val="28"/>
          <w:szCs w:val="28"/>
          <w:vertAlign w:val="superscript"/>
          <w:lang w:val="en-US"/>
        </w:rPr>
        <w:t>-4</w:t>
      </w:r>
      <w:r>
        <w:rPr>
          <w:b w:val="false"/>
          <w:sz w:val="28"/>
          <w:szCs w:val="28"/>
          <w:lang w:val="en-US"/>
        </w:rPr>
        <w:t xml:space="preserve"> ·cos(49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+ j2,3·10</w:t>
      </w:r>
      <w:r>
        <w:rPr>
          <w:b w:val="false"/>
          <w:sz w:val="28"/>
          <w:szCs w:val="28"/>
          <w:vertAlign w:val="superscript"/>
          <w:lang w:val="en-US"/>
        </w:rPr>
        <w:t>-4</w:t>
      </w:r>
      <w:r>
        <w:rPr>
          <w:b w:val="false"/>
          <w:sz w:val="28"/>
          <w:szCs w:val="28"/>
          <w:lang w:val="en-US"/>
        </w:rPr>
        <w:t>·sin(49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= 3,3·10</w:t>
      </w:r>
      <w:r>
        <w:rPr>
          <w:b w:val="false"/>
          <w:sz w:val="28"/>
          <w:szCs w:val="28"/>
          <w:vertAlign w:val="superscript"/>
          <w:lang w:val="en-US"/>
        </w:rPr>
        <w:t xml:space="preserve">-4 </w:t>
      </w:r>
      <w:r>
        <w:rPr>
          <w:b w:val="false"/>
          <w:sz w:val="28"/>
          <w:szCs w:val="28"/>
          <w:lang w:val="en-US"/>
        </w:rPr>
        <w:t>+ j3,1·10</w:t>
      </w:r>
      <w:r>
        <w:rPr>
          <w:b w:val="false"/>
          <w:sz w:val="28"/>
          <w:szCs w:val="28"/>
          <w:vertAlign w:val="superscript"/>
          <w:lang w:val="en-US"/>
        </w:rPr>
        <w:t xml:space="preserve">-4 </w:t>
      </w:r>
      <w:r>
        <w:rPr>
          <w:b w:val="false"/>
          <w:sz w:val="28"/>
          <w:szCs w:val="28"/>
          <w:lang w:val="en-US"/>
        </w:rPr>
        <w:t>+1,5·10</w:t>
      </w:r>
      <w:r>
        <w:rPr>
          <w:b w:val="false"/>
          <w:sz w:val="28"/>
          <w:szCs w:val="28"/>
          <w:vertAlign w:val="superscript"/>
          <w:lang w:val="en-US"/>
        </w:rPr>
        <w:t xml:space="preserve">-4 </w:t>
      </w:r>
      <w:r>
        <w:rPr>
          <w:b w:val="false"/>
          <w:sz w:val="28"/>
          <w:szCs w:val="28"/>
          <w:lang w:val="en-US"/>
        </w:rPr>
        <w:t xml:space="preserve">+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+ j1,7·10</w:t>
      </w:r>
      <w:r>
        <w:rPr>
          <w:b w:val="false"/>
          <w:sz w:val="28"/>
          <w:szCs w:val="28"/>
          <w:vertAlign w:val="superscript"/>
          <w:lang w:val="en-US"/>
        </w:rPr>
        <w:t xml:space="preserve">-4 </w:t>
      </w:r>
      <w:r>
        <w:rPr>
          <w:b w:val="false"/>
          <w:sz w:val="28"/>
          <w:szCs w:val="28"/>
          <w:lang w:val="en-US"/>
        </w:rPr>
        <w:t>= 4</w:t>
      </w:r>
      <w:r>
        <w:rPr>
          <w:b w:val="false"/>
          <w:sz w:val="28"/>
          <w:szCs w:val="28"/>
          <w:lang w:val="en-GB"/>
        </w:rPr>
        <w:t>,</w:t>
      </w:r>
      <w:r>
        <w:rPr>
          <w:b w:val="false"/>
          <w:sz w:val="28"/>
          <w:szCs w:val="28"/>
          <w:lang w:val="en-US"/>
        </w:rPr>
        <w:t>8·10</w:t>
      </w:r>
      <w:r>
        <w:rPr>
          <w:b w:val="false"/>
          <w:sz w:val="28"/>
          <w:szCs w:val="28"/>
          <w:vertAlign w:val="superscript"/>
          <w:lang w:val="en-US"/>
        </w:rPr>
        <w:t xml:space="preserve">-4 </w:t>
      </w:r>
      <w:r>
        <w:rPr>
          <w:b w:val="false"/>
          <w:sz w:val="28"/>
          <w:szCs w:val="28"/>
          <w:lang w:val="en-US"/>
        </w:rPr>
        <w:t>– j4</w:t>
      </w:r>
      <w:r>
        <w:rPr>
          <w:b w:val="false"/>
          <w:sz w:val="28"/>
          <w:szCs w:val="28"/>
          <w:lang w:val="en-GB"/>
        </w:rPr>
        <w:t>,</w:t>
      </w:r>
      <w:r>
        <w:rPr>
          <w:b w:val="false"/>
          <w:sz w:val="28"/>
          <w:szCs w:val="28"/>
          <w:lang w:val="en-US"/>
        </w:rPr>
        <w:t>8·10</w:t>
      </w:r>
      <w:r>
        <w:rPr>
          <w:b w:val="false"/>
          <w:sz w:val="28"/>
          <w:szCs w:val="28"/>
          <w:vertAlign w:val="superscript"/>
          <w:lang w:val="en-US"/>
        </w:rPr>
        <w:t xml:space="preserve">-4 </w:t>
      </w:r>
      <w:r>
        <w:rPr>
          <w:b w:val="false"/>
          <w:sz w:val="28"/>
          <w:szCs w:val="28"/>
          <w:lang w:val="en-US"/>
        </w:rPr>
        <w:t>≈ 6</w:t>
      </w:r>
      <w:r>
        <w:rPr>
          <w:b w:val="false"/>
          <w:sz w:val="28"/>
          <w:szCs w:val="28"/>
          <w:lang w:val="en-GB"/>
        </w:rPr>
        <w:t>,</w:t>
      </w:r>
      <w:r>
        <w:rPr>
          <w:b w:val="false"/>
          <w:sz w:val="28"/>
          <w:szCs w:val="28"/>
          <w:lang w:val="en-US"/>
        </w:rPr>
        <w:t>7·10</w:t>
      </w:r>
      <w:r>
        <w:rPr>
          <w:b w:val="false"/>
          <w:sz w:val="28"/>
          <w:szCs w:val="28"/>
          <w:vertAlign w:val="superscript"/>
          <w:lang w:val="en-US"/>
        </w:rPr>
        <w:t>-4</w:t>
      </w:r>
      <w:r>
        <w:rPr>
          <w:b w:val="false"/>
          <w:sz w:val="28"/>
          <w:szCs w:val="28"/>
          <w:lang w:val="en-US"/>
        </w:rPr>
        <w:t xml:space="preserve"> ·e</w:t>
      </w:r>
      <w:r>
        <w:rPr>
          <w:b w:val="false"/>
          <w:sz w:val="28"/>
          <w:szCs w:val="28"/>
          <w:vertAlign w:val="superscript"/>
          <w:lang w:val="en-US"/>
        </w:rPr>
        <w:t xml:space="preserve">j45 </w:t>
      </w:r>
      <w:r>
        <w:rPr>
          <w:b w:val="false"/>
          <w:sz w:val="28"/>
          <w:szCs w:val="28"/>
          <w:lang w:val="en-US"/>
        </w:rPr>
        <w:t xml:space="preserve">. </w:t>
        <w:tab/>
        <w:tab/>
        <w:tab/>
        <w:tab/>
      </w:r>
      <w:r>
        <w:rPr>
          <w:b w:val="false"/>
          <w:sz w:val="28"/>
          <w:szCs w:val="28"/>
        </w:rPr>
        <w:t>(3.37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ким образом, получается, что должно выполняться соотношение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,1·10</w:t>
      </w:r>
      <w:r>
        <w:rPr>
          <w:b w:val="false"/>
          <w:sz w:val="28"/>
          <w:szCs w:val="28"/>
          <w:vertAlign w:val="superscript"/>
        </w:rPr>
        <w:t>-4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>45</w:t>
      </w:r>
      <w:r>
        <w:rPr>
          <w:b w:val="false"/>
          <w:sz w:val="28"/>
          <w:szCs w:val="28"/>
        </w:rPr>
        <w:t xml:space="preserve"> = 6,7·10</w:t>
      </w:r>
      <w:r>
        <w:rPr>
          <w:b w:val="false"/>
          <w:sz w:val="28"/>
          <w:szCs w:val="28"/>
          <w:vertAlign w:val="superscript"/>
        </w:rPr>
        <w:t>-4</w:t>
      </w:r>
      <w:r>
        <w:rPr>
          <w:b w:val="false"/>
          <w:sz w:val="28"/>
          <w:szCs w:val="28"/>
        </w:rPr>
        <w:t xml:space="preserve"> 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>45</w:t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>(3.38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видно из (3.38), аргументы обоих чисел точно равны друг другу, а модули отличаются на 6 %, что можно рассматривать как небольшую погрешность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огичным образом может быть проверено выполнение первого закона Кирхгофа и для остальных узлов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Для проверки результатов с помощью второго закона Кирхгофа необходимо проверить насколько точно выполняется соотношение, определяемое этим законом, а именно: для левого контура цепи должно выполнять соотношени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737995" cy="27749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(3.39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ли в числовом виде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,1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>45</w:t>
      </w:r>
      <w:r>
        <w:rPr>
          <w:b w:val="false"/>
          <w:sz w:val="28"/>
          <w:szCs w:val="28"/>
        </w:rPr>
        <w:t xml:space="preserve"> + 7.1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</w:rPr>
        <w:t>-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>45</w:t>
      </w:r>
      <w:r>
        <w:rPr>
          <w:b w:val="false"/>
          <w:sz w:val="28"/>
          <w:szCs w:val="28"/>
        </w:rPr>
        <w:t xml:space="preserve"> + 0.9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 xml:space="preserve">43 </w:t>
      </w:r>
      <w:r>
        <w:rPr>
          <w:b w:val="false"/>
          <w:sz w:val="28"/>
          <w:szCs w:val="28"/>
        </w:rPr>
        <w:t xml:space="preserve">= 10· 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>0</w:t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>(3.40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суммирования в левой части этого выражения необходимо произвести преобразование чисел из показательной в нормальную форму: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7,1·e</w:t>
      </w:r>
      <w:r>
        <w:rPr>
          <w:b w:val="false"/>
          <w:sz w:val="28"/>
          <w:szCs w:val="28"/>
          <w:vertAlign w:val="superscript"/>
          <w:lang w:val="en-US"/>
        </w:rPr>
        <w:t>j45</w:t>
      </w:r>
      <w:r>
        <w:rPr>
          <w:b w:val="false"/>
          <w:sz w:val="28"/>
          <w:szCs w:val="28"/>
          <w:lang w:val="en-US"/>
        </w:rPr>
        <w:t xml:space="preserve"> + 7,1·e</w:t>
      </w:r>
      <w:r>
        <w:rPr>
          <w:b w:val="false"/>
          <w:sz w:val="28"/>
          <w:szCs w:val="28"/>
          <w:vertAlign w:val="superscript"/>
          <w:lang w:val="en-US"/>
        </w:rPr>
        <w:t>-j45</w:t>
      </w:r>
      <w:r>
        <w:rPr>
          <w:b w:val="false"/>
          <w:sz w:val="28"/>
          <w:szCs w:val="28"/>
          <w:lang w:val="en-US"/>
        </w:rPr>
        <w:t xml:space="preserve"> + 0,9·e</w:t>
      </w:r>
      <w:r>
        <w:rPr>
          <w:b w:val="false"/>
          <w:sz w:val="28"/>
          <w:szCs w:val="28"/>
          <w:vertAlign w:val="superscript"/>
          <w:lang w:val="en-US"/>
        </w:rPr>
        <w:t xml:space="preserve">j43 </w:t>
      </w:r>
      <w:r>
        <w:rPr>
          <w:b w:val="false"/>
          <w:sz w:val="28"/>
          <w:szCs w:val="28"/>
          <w:lang w:val="en-US"/>
        </w:rPr>
        <w:t>= 7,1·cos(45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+ j7,1·sin(45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+ 7,1·cos(45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–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– </w:t>
      </w:r>
      <w:r>
        <w:rPr>
          <w:b w:val="false"/>
          <w:sz w:val="28"/>
          <w:szCs w:val="28"/>
          <w:lang w:val="en-US"/>
        </w:rPr>
        <w:t>j7,1·sin(45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+ 0,9·cos(43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+ j0,9·sin(43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= 10,7 + j0,6 ≈ 7,1·e</w:t>
      </w:r>
      <w:r>
        <w:rPr>
          <w:b w:val="false"/>
          <w:sz w:val="28"/>
          <w:szCs w:val="28"/>
          <w:vertAlign w:val="superscript"/>
          <w:lang w:val="en-US"/>
        </w:rPr>
        <w:t>j3</w:t>
      </w:r>
      <w:r>
        <w:rPr>
          <w:b w:val="false"/>
          <w:sz w:val="28"/>
          <w:szCs w:val="28"/>
          <w:lang w:val="en-US"/>
        </w:rPr>
        <w:t xml:space="preserve">. </w:t>
        <w:tab/>
      </w:r>
      <w:r>
        <w:rPr>
          <w:b w:val="false"/>
          <w:sz w:val="28"/>
          <w:szCs w:val="28"/>
        </w:rPr>
        <w:t>(3.41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им образом, должно выполняться соотношени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,1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 xml:space="preserve">3 </w:t>
      </w:r>
      <w:r>
        <w:rPr>
          <w:b w:val="false"/>
          <w:sz w:val="28"/>
          <w:szCs w:val="28"/>
        </w:rPr>
        <w:t>= 10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>0</w:t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ab/>
        <w:t>(3.42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видно из (3.40), левые и правые части этого выражения приблизительно равны друг другу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огичным образом может быть проверено выполнение второго закона Кирхгофа и для остальных независимых контуров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выполнение обоих законов Кирхгофа, можно сделать вывод о правильности произведенных расчетов токов и напряжений на элементах цепи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2.4 Построение полной векторной диаграммы цепи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роение векторной диаграммы цепи производится на основе числовых данных, представленных в таблице. Для каждого тока (напряжения) в таблице имеются значения модуля и аргумента. Например, модуль напряжения на сопротивлении R</w:t>
      </w:r>
      <w:r>
        <w:rPr>
          <w:b w:val="false"/>
          <w:sz w:val="28"/>
          <w:szCs w:val="28"/>
          <w:vertAlign w:val="subscript"/>
        </w:rPr>
        <w:t>e</w:t>
      </w:r>
      <w:r>
        <w:rPr>
          <w:b w:val="false"/>
          <w:sz w:val="28"/>
          <w:szCs w:val="28"/>
        </w:rPr>
        <w:t xml:space="preserve"> равен 7,1 В, а аргумент равен 45</w:t>
      </w:r>
      <w:r>
        <w:rPr>
          <w:b w:val="false"/>
          <w:sz w:val="28"/>
          <w:szCs w:val="28"/>
          <w:vertAlign w:val="superscript"/>
        </w:rPr>
        <w:t>0</w:t>
      </w:r>
      <w:r>
        <w:rPr>
          <w:b w:val="false"/>
          <w:sz w:val="28"/>
          <w:szCs w:val="28"/>
        </w:rPr>
        <w:t xml:space="preserve">. Следовательно, вектор, соответствующий </w:t>
      </w:r>
      <w:r>
        <w:rPr>
          <w:b w:val="false"/>
          <w:sz w:val="28"/>
          <w:szCs w:val="28"/>
        </w:rPr>
        <w:drawing>
          <wp:inline distT="0" distB="0" distL="0" distR="0">
            <wp:extent cx="394335" cy="27749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 будет иметь длину 7,1 (или другую в соответствии с выбранным масштабом) и угол относительно горизонтальной оси 45</w:t>
      </w:r>
      <w:r>
        <w:rPr>
          <w:b w:val="false"/>
          <w:sz w:val="28"/>
          <w:szCs w:val="28"/>
          <w:vertAlign w:val="superscript"/>
        </w:rPr>
        <w:t>0</w:t>
      </w:r>
      <w:r>
        <w:rPr>
          <w:b w:val="false"/>
          <w:sz w:val="28"/>
          <w:szCs w:val="28"/>
        </w:rPr>
        <w:t xml:space="preserve"> (рис. 3.3)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Аналогичным образом строятся векторы, соответствующие остальным токам и напряжениям, приведенным в таблице. При этом все построения начинаются из одной точки и угол откладывается в одном направлении. После построения всех векторов, соответствующих токам и напряжениям на элементах цепи, необходимо провести вектор, соответствующий комплексной амплитуде источника э.д.с., воздействующего на цепь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того, чтобы рисунок не был сильно загроможденным построения проведены раздельно на разных плоскостях для напряжений и токов, как это сделано на рис. 3.4 и рис. 3.5 применительно к рассматриваемой схеме рис. 3.2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4490</wp:posOffset>
                </wp:positionH>
                <wp:positionV relativeFrom="paragraph">
                  <wp:posOffset>52705</wp:posOffset>
                </wp:positionV>
                <wp:extent cx="5212715" cy="26289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0" cy="2629080"/>
                          <a:chOff x="0" y="0"/>
                          <a:chExt cx="5212800" cy="2629080"/>
                        </a:xfrm>
                      </wpg:grpSpPr>
                      <wps:wsp>
                        <wps:cNvSpPr txBox="1"/>
                        <wps:spPr>
                          <a:xfrm>
                            <a:off x="922680" y="2085840"/>
                            <a:ext cx="2998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36760"/>
                            <a:ext cx="5133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280" y="521280"/>
                            <a:ext cx="1807200" cy="180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4840" y="491400"/>
                            <a:ext cx="2192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282800">
                            <a:off x="803880" y="2077920"/>
                            <a:ext cx="14976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95">
                                <a:moveTo>
                                  <a:pt x="0" y="0"/>
                                </a:moveTo>
                                <a:cubicBezTo>
                                  <a:pt x="98" y="22"/>
                                  <a:pt x="197" y="45"/>
                                  <a:pt x="247" y="127"/>
                                </a:cubicBezTo>
                                <a:cubicBezTo>
                                  <a:pt x="297" y="209"/>
                                  <a:pt x="298" y="352"/>
                                  <a:pt x="300" y="4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8680" y="314280"/>
                            <a:ext cx="237960" cy="213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3280" y="2104920"/>
                            <a:ext cx="237960" cy="213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160" y="352440"/>
                            <a:ext cx="1800360" cy="1776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760" y="990720"/>
                            <a:ext cx="2001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69840"/>
                            <a:ext cx="0" cy="2505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960" y="0"/>
                            <a:ext cx="2001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2640" y="2457360"/>
                            <a:ext cx="2001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4.15pt;width:410.45pt;height:206.95pt" coordorigin="574,83" coordsize="8209,4139">
                <v:shape id="shape_0" fillcolor="white" stroked="f" o:allowincell="f" style="position:absolute;left:2027;top:3368;width:47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4,3763" to="8658,376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466,904" to="4311,3749" stroked="t" o:allowincell="f" style="position:absolute;flip:y">
                  <v:stroke color="black" weight="2844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40;top:857;width:34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00,495" path="m0,0c98,22,197,45,247,127c297,209,298,352,300,495e" stroked="t" o:allowincell="f" style="position:absolute;left:1840;top:3355;width:235;height:368;mso-wrap-style:none;v-text-anchor:middle;rotation:21">
                  <v:fill o:detectmouseclick="t" on="false"/>
                  <v:stroke color="black" weight="9360" joinstyle="round" endcap="flat"/>
                  <w10:wrap type="none"/>
                </v:shape>
                <v:line id="shape_0" from="3926,578" to="4300,914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1083,3398" to="1457,3734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1130,638" to="3964,3434" stroked="t" o:allowincell="f" style="position:absolute;flip:y">
                  <v:stroke color="black" weight="1908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13;top:1643;width:31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,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74,193" to="1474,4137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78;top:83;width:31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8;top:3953;width:31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ис. 3.3. Построение вектора комплексной амплитуды </w:t>
      </w:r>
      <w:r>
        <w:rPr>
          <w:b w:val="false"/>
          <w:sz w:val="28"/>
          <w:szCs w:val="28"/>
        </w:rPr>
        <w:drawing>
          <wp:inline distT="0" distB="0" distL="0" distR="0">
            <wp:extent cx="379730" cy="277495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0515</wp:posOffset>
                </wp:positionH>
                <wp:positionV relativeFrom="paragraph">
                  <wp:posOffset>59055</wp:posOffset>
                </wp:positionV>
                <wp:extent cx="5133975" cy="425386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3960" cy="4253760"/>
                          <a:chOff x="0" y="0"/>
                          <a:chExt cx="5133960" cy="4253760"/>
                        </a:xfrm>
                      </wpg:grpSpPr>
                      <wps:wsp>
                        <wps:cNvSpPr txBox="1"/>
                        <wps:spPr>
                          <a:xfrm>
                            <a:off x="754560" y="1922760"/>
                            <a:ext cx="32256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C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82960"/>
                            <a:ext cx="513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267480"/>
                            <a:ext cx="1807200" cy="180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1861920"/>
                            <a:ext cx="236160" cy="22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520" y="1934280"/>
                            <a:ext cx="11808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240" y="1971720"/>
                            <a:ext cx="141480" cy="11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1840" y="176040"/>
                            <a:ext cx="2336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1673280"/>
                            <a:ext cx="2336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1842840"/>
                            <a:ext cx="2336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3593520"/>
                            <a:ext cx="2336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1960" y="34200"/>
                            <a:ext cx="0" cy="421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208224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8200" y="1848960"/>
                            <a:ext cx="2336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2095560"/>
                            <a:ext cx="1807200" cy="180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0"/>
                            <a:ext cx="2336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2280" y="2152800"/>
                            <a:ext cx="2336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4.65pt;width:404.2pt;height:334.9pt" coordorigin="489,93" coordsize="8084,6698">
                <v:shape id="shape_0" fillcolor="white" stroked="f" o:allowincell="f" style="position:absolute;left:1678;top:3121;width:50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9,3373" to="8573,337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384,514" to="4229,335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85,3025" to="1756,337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86,3139" to="1571,33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7,3198" to="1609,337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89;top:370;width:36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2;top:2728;width:36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4;top:2995;width:36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9;top:5752;width:36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74,147" to="1374,6791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378,3372" to="7046,337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64;top:3005;width:36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90,3393" to="4235,623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9;top:93;width:36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9;top:3483;width:36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3.4. Векторная диаграмма напряжений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34975</wp:posOffset>
                </wp:positionH>
                <wp:positionV relativeFrom="paragraph">
                  <wp:posOffset>97155</wp:posOffset>
                </wp:positionV>
                <wp:extent cx="5226050" cy="297624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6120" cy="2976120"/>
                          <a:chOff x="0" y="0"/>
                          <a:chExt cx="5226120" cy="2976120"/>
                        </a:xfrm>
                      </wpg:grpSpPr>
                      <wps:wsp>
                        <wps:cNvSpPr/>
                        <wps:spPr>
                          <a:xfrm>
                            <a:off x="83160" y="2381400"/>
                            <a:ext cx="511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0" y="1271880"/>
                            <a:ext cx="1184400" cy="110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720" y="1276200"/>
                            <a:ext cx="391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7840" y="33120"/>
                            <a:ext cx="0" cy="294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00" y="1745640"/>
                            <a:ext cx="543600" cy="624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571680"/>
                            <a:ext cx="1807200" cy="180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3120" y="1647720"/>
                            <a:ext cx="2059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319400"/>
                            <a:ext cx="391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240" y="476280"/>
                            <a:ext cx="391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9360" y="1819800"/>
                            <a:ext cx="709200" cy="55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1920" y="2237760"/>
                            <a:ext cx="110520" cy="14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800" y="1861920"/>
                            <a:ext cx="24840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09960"/>
                            <a:ext cx="391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0"/>
                            <a:ext cx="2059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0200" y="2462040"/>
                            <a:ext cx="2059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7.65pt;width:411.5pt;height:234.3pt" coordorigin="685,153" coordsize="8230,4686">
                <v:line id="shape_0" from="816,3903" to="8870,390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683,2156" to="3547,389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35;top:2163;width:61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74,205" to="1674,4839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677,2902" to="2532,388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79,1053" to="4524,389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13;top:2748;width:32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45;top:2231;width:61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0;top:903;width:61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92,3019" to="2808,389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91,3677" to="1664,3899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14;top:3085;width:390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5;top:3476;width:61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8;top:153;width:32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91;top:4030;width:32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3.5. Векторная диаграмма токов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2.5 Расчет частотных характеристик цепи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Для нахождения частотных характеристик цепи возможно применение как аналитического расчета, так и использование специализированных программ моделирования электрических цепей, например, Ele</w:t>
      </w:r>
      <w:r>
        <w:rPr>
          <w:b w:val="false"/>
          <w:sz w:val="28"/>
          <w:szCs w:val="28"/>
          <w:lang w:val="en-US"/>
        </w:rPr>
        <w:t>ctronic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Work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Bench</w:t>
      </w:r>
      <w:r>
        <w:rPr>
          <w:b w:val="false"/>
          <w:sz w:val="28"/>
          <w:szCs w:val="28"/>
        </w:rPr>
        <w:t>. Рассмотрим первый вариа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налитического расчета частотных характеристик возможно два вариант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ывод формулы для расчета частотных характеристик в общем виде, а затем подстановка в них значений частот При этом необходимо получить в общем виде выражение, соответствующее выходному напряжению цепи, т.е. зависимость </w:t>
      </w:r>
      <w:r>
        <w:rPr>
          <w:sz w:val="28"/>
          <w:szCs w:val="28"/>
        </w:rPr>
        <w:drawing>
          <wp:inline distT="0" distB="0" distL="0" distR="0">
            <wp:extent cx="578485" cy="253365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этого повторяются все расчеты (3.1) – (3.33) не подставляя в формулы числовое выражение частоты ω. В результате этого поучится выражение, содержащее зависимость от частот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чет частотных характеристик по нескольким точкам. В качестве одной из них можно использовать точку с частотой, равной заданной по варианту, а значение второй частоты можно выбрать произвольно и для нее повторить все вычисления с самого начал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на последнем варианте как на более простом. Рассмотрим в начале две крайние точки: при частоте, равной нулю, и при частоте, стремящейся к бесконечности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ервом случае как следует из формулы реактивного сопротивления емкости, реактивное сопротивление 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будет стремиться к бесконечности, а следовательно, общий ток цепи, а соответственно и напряжение на выходе схемы (на сопротивлени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), будет равен нулю. Это означает, что коэффициент передачи цепи при в этом случае равен нулю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 втором случае (при частоте, стремящейся к бесконечности) сопротивление емкости 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будет стремиться к нулю. При этом исходная схема (рис. 3.2) преобразуется к виду, представленному на рис. 3.6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25500</wp:posOffset>
                </wp:positionH>
                <wp:positionV relativeFrom="paragraph">
                  <wp:posOffset>-306705</wp:posOffset>
                </wp:positionV>
                <wp:extent cx="3716655" cy="1716405"/>
                <wp:effectExtent l="9525" t="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6640" cy="1716480"/>
                          <a:chOff x="0" y="0"/>
                          <a:chExt cx="3716640" cy="1716480"/>
                        </a:xfrm>
                      </wpg:grpSpPr>
                      <wps:wsp>
                        <wps:cNvSpPr/>
                        <wps:spPr>
                          <a:xfrm>
                            <a:off x="128160" y="273600"/>
                            <a:ext cx="109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2920"/>
                            <a:ext cx="26676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800" y="273600"/>
                            <a:ext cx="9360" cy="142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380960" y="85644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974680" y="78768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702440"/>
                            <a:ext cx="3562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268560"/>
                            <a:ext cx="0" cy="143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720" y="16560"/>
                            <a:ext cx="4132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160" y="824400"/>
                            <a:ext cx="23364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0"/>
                            <a:ext cx="2138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739800"/>
                            <a:ext cx="22428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355680" y="816480"/>
                            <a:ext cx="13896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8920" y="2728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16934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2649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16891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" y="79308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274320"/>
                            <a:ext cx="2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0880"/>
                            <a:ext cx="4478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бщ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130500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354320"/>
                            <a:ext cx="2044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7200" y="274320"/>
                            <a:ext cx="250812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21456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257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677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257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1680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0772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240" y="278280"/>
                            <a:ext cx="0" cy="48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1073880"/>
                            <a:ext cx="0" cy="62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8760" y="268560"/>
                            <a:ext cx="0" cy="41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007280"/>
                            <a:ext cx="0" cy="69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6934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2667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1364760"/>
                            <a:ext cx="1854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1280" y="133344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27432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1960" y="16560"/>
                            <a:ext cx="22356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pt;margin-top:-24.15pt;width:292.65pt;height:135.15pt" coordorigin="1300,-483" coordsize="5853,2703">
                <v:line id="shape_0" from="1502,-52" to="3226,-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00;top:734;width:419;height:4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501,-52" to="1515,219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75;top:866;width:494;height:194;flip:x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985;top:758;width:494;height:194;flip:x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517,2198" to="7126,21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32,-60" to="5432,21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23;top:-457;width:65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1;top:815;width:36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73;top:-483;width:33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0;top:682;width:35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60;top:803;width:218;height:263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708;top:-53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16;top:2184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17;top:-66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21;top:2177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509,766" to="1509,10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4,-51" to="2086,-5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96;top:-450;width:70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б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34,1572" to="3734,1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41;top:1650;width:321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54,-51" to="7103,-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79;top:-145;width:4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2854;top:-78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4;top:2159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96;top:-78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74;top:2163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176;top:-156;width:4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729,-45" to="3729,71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737,1208" to="3737,21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27,-60" to="6227,59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234,1103" to="6234,21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219;top:2184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12;top:-63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6338;top:1666;width:29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31,1617" to="6231,1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1,-51" to="4223,-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86;top:-457;width:35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3.6. Исходная схема при частоте э.д.с., стремящейся к нулю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видно из данного рисунка, выход схемы по существу «закорочен», а следовательно, напряжение на выходе будет равно нулю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ким образом, коэффициент передачи цепи в обоих рассмотренных случаях равен нулю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частоте, равной приведенной в задании, коэффициент передачи цепи равен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778250" cy="582930"/>
            <wp:effectExtent l="0" t="0" r="0" b="0"/>
            <wp:docPr id="7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</w:t>
        <w:tab/>
        <w:tab/>
        <w:tab/>
        <w:t>(3.43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смотрим еще одну точку частотной характеристики, например, соответствующую частоте </w:t>
      </w:r>
      <w:r>
        <w:rPr>
          <w:b w:val="false"/>
          <w:sz w:val="28"/>
          <w:szCs w:val="28"/>
          <w:lang w:val="en-US"/>
        </w:rPr>
        <w:t>ω</w:t>
      </w:r>
      <w:r>
        <w:rPr>
          <w:b w:val="false"/>
          <w:sz w:val="28"/>
          <w:szCs w:val="28"/>
        </w:rPr>
        <w:t xml:space="preserve"> = 10</w:t>
      </w:r>
      <w:r>
        <w:rPr>
          <w:b w:val="false"/>
          <w:sz w:val="28"/>
          <w:szCs w:val="28"/>
          <w:vertAlign w:val="superscript"/>
        </w:rPr>
        <w:t>3</w:t>
      </w:r>
      <w:r>
        <w:rPr>
          <w:b w:val="false"/>
          <w:sz w:val="28"/>
          <w:szCs w:val="28"/>
        </w:rPr>
        <w:t xml:space="preserve"> рад/с. Для этого повторим расчеты (3.1) – (3.33) при новом значении частоты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Комплексное сопротивление </w:t>
      </w:r>
      <w:r>
        <w:rPr>
          <w:b w:val="false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7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емкости С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так же, как и 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, равно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619500" cy="393700"/>
            <wp:effectExtent l="0" t="0" r="0" b="0"/>
            <wp:docPr id="7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м. </w:t>
        <w:tab/>
        <w:tab/>
        <w:tab/>
        <w:t>(3.44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397500" cy="495300"/>
            <wp:effectExtent l="0" t="0" r="0" b="0"/>
            <wp:docPr id="7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941195" cy="419100"/>
            <wp:effectExtent l="0" t="0" r="0" b="0"/>
            <wp:docPr id="8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м. </w:t>
        <w:tab/>
        <w:tab/>
        <w:tab/>
        <w:tab/>
        <w:tab/>
        <w:tab/>
        <w:t>(3.45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Модуль полученного комплексного числа равен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841500" cy="330200"/>
            <wp:effectExtent l="0" t="0" r="0" b="0"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м, </w:t>
        <w:tab/>
        <w:tab/>
        <w:tab/>
        <w:tab/>
        <w:tab/>
        <w:tab/>
        <w:tab/>
        <w:t>(3.46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 аргумент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587500" cy="482600"/>
            <wp:effectExtent l="0" t="0" r="0" b="0"/>
            <wp:docPr id="8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</w:t>
        <w:tab/>
        <w:tab/>
        <w:tab/>
        <w:tab/>
        <w:tab/>
        <w:tab/>
        <w:tab/>
        <w:tab/>
        <w:t>(3.47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оэтому искомое комплексное сопротивление участка цепи можно записать, как </w:t>
      </w:r>
      <w:r>
        <w:rPr>
          <w:b w:val="false"/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8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Комплексное сопротивление всего участка 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участка цепи равно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8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</w:t>
        <w:tab/>
        <w:tab/>
        <w:tab/>
        <w:tab/>
        <w:tab/>
        <w:tab/>
        <w:tab/>
        <w:tab/>
        <w:t>(3.48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Комплексное сопротивление </w:t>
      </w:r>
      <w:r>
        <w:rPr>
          <w:b w:val="false"/>
          <w:sz w:val="28"/>
          <w:szCs w:val="28"/>
        </w:rPr>
        <w:drawing>
          <wp:inline distT="0" distB="0" distL="0" distR="0">
            <wp:extent cx="304800" cy="269875"/>
            <wp:effectExtent l="0" t="0" r="0" b="0"/>
            <wp:docPr id="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активного сопротивления 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равно самому этому сопротивлению (</w:t>
      </w:r>
      <w:r>
        <w:rPr>
          <w:b w:val="false"/>
          <w:sz w:val="28"/>
          <w:szCs w:val="28"/>
        </w:rPr>
        <w:drawing>
          <wp:inline distT="0" distB="0" distL="0" distR="0">
            <wp:extent cx="1130300" cy="240030"/>
            <wp:effectExtent l="0" t="0" r="0" b="0"/>
            <wp:docPr id="8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). Следовательно, комплексное сопротивление участка 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>в соответствии с (3.45) и (3.48) можно рассчитать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771900" cy="254000"/>
            <wp:effectExtent l="0" t="0" r="0" b="0"/>
            <wp:docPr id="8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м. </w:t>
        <w:tab/>
        <w:tab/>
        <w:t>(3.49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Модуль полученного комплексного числа равен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476500" cy="330200"/>
            <wp:effectExtent l="0" t="0" r="0" b="0"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,</w:t>
        <w:tab/>
        <w:tab/>
        <w:tab/>
        <w:tab/>
        <w:tab/>
        <w:t>(3.50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 аргумент равен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587500" cy="482600"/>
            <wp:effectExtent l="0" t="0" r="0" b="0"/>
            <wp:docPr id="8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>(3.51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оэтому искомое комплексное сопротивление участка цепи можно записать, как </w:t>
      </w:r>
      <w:r>
        <w:rPr>
          <w:b w:val="false"/>
          <w:sz w:val="28"/>
          <w:szCs w:val="28"/>
        </w:rPr>
        <w:drawing>
          <wp:inline distT="0" distB="0" distL="0" distR="0">
            <wp:extent cx="1292225" cy="282575"/>
            <wp:effectExtent l="0" t="0" r="0" b="0"/>
            <wp:docPr id="9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Комплексное сопротивление участка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>можно рассчитать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470400" cy="495300"/>
            <wp:effectExtent l="0" t="0" r="0" b="0"/>
            <wp:docPr id="9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559175" cy="435610"/>
            <wp:effectExtent l="0" t="0" r="0" b="0"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drawing>
          <wp:inline distT="0" distB="0" distL="0" distR="0">
            <wp:extent cx="995680" cy="261620"/>
            <wp:effectExtent l="0" t="0" r="0" b="0"/>
            <wp:docPr id="9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.</w:t>
        <w:tab/>
        <w:t>(3.52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Модуль полученного комплексного числа равен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298700" cy="330200"/>
            <wp:effectExtent l="0" t="0" r="0" b="0"/>
            <wp:docPr id="9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,</w:t>
        <w:tab/>
        <w:tab/>
        <w:tab/>
        <w:tab/>
        <w:tab/>
        <w:tab/>
        <w:t>(3.53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 аргумент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663700" cy="482600"/>
            <wp:effectExtent l="0" t="0" r="0" b="0"/>
            <wp:docPr id="9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>(3.54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Поэтому искомое комплексное сопротивление участка цепи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 xml:space="preserve">можно записать, как </w:t>
      </w:r>
      <w:r>
        <w:rPr>
          <w:b w:val="false"/>
          <w:sz w:val="28"/>
          <w:szCs w:val="28"/>
        </w:rPr>
        <w:drawing>
          <wp:inline distT="0" distB="0" distL="0" distR="0">
            <wp:extent cx="1238250" cy="282575"/>
            <wp:effectExtent l="0" t="0" r="0" b="0"/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Комплексное сопротивление всей цепи можно рассчитать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4508500" cy="254000"/>
            <wp:effectExtent l="0" t="0" r="0" b="0"/>
            <wp:docPr id="9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.</w:t>
        <w:tab/>
        <w:t>(3.55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Модуль полученного комплексного числа равен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247900" cy="330200"/>
            <wp:effectExtent l="0" t="0" r="0" b="0"/>
            <wp:docPr id="9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,</w:t>
        <w:tab/>
        <w:tab/>
        <w:tab/>
        <w:tab/>
        <w:tab/>
        <w:tab/>
        <w:t>(3.56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 аргумент равен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676400" cy="482600"/>
            <wp:effectExtent l="0" t="0" r="0" b="0"/>
            <wp:docPr id="9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>(3.57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оэтому полное комплексное сопротивление всей цепи можно записать как </w:t>
      </w:r>
      <w:r>
        <w:rPr>
          <w:b w:val="false"/>
          <w:sz w:val="28"/>
          <w:szCs w:val="28"/>
        </w:rPr>
        <w:drawing>
          <wp:inline distT="0" distB="0" distL="0" distR="0">
            <wp:extent cx="1089660" cy="304800"/>
            <wp:effectExtent l="0" t="0" r="0" b="0"/>
            <wp:docPr id="10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Общий ток цепи может быть рассчитан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035300" cy="482600"/>
            <wp:effectExtent l="0" t="0" r="0" b="0"/>
            <wp:docPr id="10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.</w:t>
        <w:tab/>
        <w:tab/>
        <w:tab/>
        <w:tab/>
        <w:t>(3.58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Для участка цепи напряжение на сопротивлении R</w:t>
      </w:r>
      <w:r>
        <w:rPr>
          <w:b w:val="false"/>
          <w:sz w:val="28"/>
          <w:szCs w:val="28"/>
          <w:vertAlign w:val="subscript"/>
        </w:rPr>
        <w:t>e</w:t>
      </w:r>
      <w:r>
        <w:rPr>
          <w:b w:val="false"/>
          <w:sz w:val="28"/>
          <w:szCs w:val="28"/>
        </w:rPr>
        <w:t xml:space="preserve"> может быть рассчитано как произведение комплексной амплитуды протекающего через него тока на комплексное сопротивление этого элемента, т.е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451100" cy="266700"/>
            <wp:effectExtent l="0" t="0" r="0" b="0"/>
            <wp:docPr id="10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.</w:t>
        <w:tab/>
        <w:tab/>
        <w:tab/>
        <w:tab/>
        <w:tab/>
        <w:tab/>
        <w:t>(3.59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Напряжение на емкости 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743200" cy="266700"/>
            <wp:effectExtent l="0" t="0" r="0" b="0"/>
            <wp:docPr id="10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.</w:t>
        <w:tab/>
        <w:tab/>
        <w:tab/>
        <w:tab/>
        <w:tab/>
        <w:t>(3.60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Напряжение на участке цеп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606165" cy="304800"/>
            <wp:effectExtent l="0" t="0" r="0" b="0"/>
            <wp:docPr id="1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В.</w:t>
        <w:tab/>
        <w:tab/>
        <w:tab/>
        <w:t>(3.61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Напряжение на сопротивлении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777365" cy="266700"/>
            <wp:effectExtent l="0" t="0" r="0" b="0"/>
            <wp:docPr id="10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.</w:t>
        <w:tab/>
        <w:tab/>
        <w:tab/>
        <w:tab/>
        <w:tab/>
        <w:tab/>
        <w:tab/>
        <w:t>(3.62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Комплексная амплитуда тока, протекающего через сопротивление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, равна отношению комплексной амплитуды напряжения к комплексному сопротивлению элемента. Так как, как было замечено выше, для активного сопротивления </w:t>
      </w:r>
      <w:r>
        <w:rPr>
          <w:b w:val="false"/>
          <w:sz w:val="28"/>
          <w:szCs w:val="28"/>
        </w:rPr>
        <w:drawing>
          <wp:inline distT="0" distB="0" distL="0" distR="0">
            <wp:extent cx="623570" cy="264795"/>
            <wp:effectExtent l="0" t="0" r="0" b="0"/>
            <wp:docPr id="10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 ток можно рассчитать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2260600" cy="469900"/>
            <wp:effectExtent l="0" t="0" r="0" b="0"/>
            <wp:docPr id="10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А.</w:t>
        <w:tab/>
        <w:tab/>
        <w:tab/>
        <w:tab/>
        <w:tab/>
        <w:tab/>
        <w:t>(3.63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Комплексная амплитуда тока, протекающего через участок цеп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, равна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933700" cy="469900"/>
            <wp:effectExtent l="0" t="0" r="0" b="0"/>
            <wp:docPr id="10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А.</w:t>
        <w:tab/>
        <w:tab/>
        <w:tab/>
        <w:tab/>
        <w:tab/>
        <w:t>(3.64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Напряжение на R</w:t>
      </w:r>
      <w:r>
        <w:rPr>
          <w:b w:val="false"/>
          <w:sz w:val="28"/>
          <w:szCs w:val="28"/>
          <w:vertAlign w:val="subscript"/>
        </w:rPr>
        <w:t>е</w:t>
      </w:r>
      <w:r>
        <w:rPr>
          <w:b w:val="false"/>
          <w:sz w:val="28"/>
          <w:szCs w:val="28"/>
        </w:rPr>
        <w:t xml:space="preserve"> может быть определено как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806700" cy="266700"/>
            <wp:effectExtent l="0" t="0" r="0" b="0"/>
            <wp:docPr id="10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.</w:t>
        <w:tab/>
        <w:tab/>
        <w:tab/>
        <w:tab/>
        <w:tab/>
        <w:t>(3.65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Напряжение на участке цепи 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 xml:space="preserve">произведению комплексной амплитуды </w:t>
      </w:r>
      <w:r>
        <w:rPr>
          <w:b w:val="false"/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11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протекающего через нее тока на комплексное сопротивление этого участка, т.е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127500" cy="266700"/>
            <wp:effectExtent l="0" t="0" r="0" b="0"/>
            <wp:docPr id="11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. </w:t>
        <w:tab/>
        <w:tab/>
        <w:t>(3.66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Таким образом, коэффициент передачи по аналогии с (3.41) для частоты </w:t>
      </w:r>
      <w:r>
        <w:rPr>
          <w:b w:val="false"/>
          <w:sz w:val="28"/>
          <w:szCs w:val="28"/>
          <w:lang w:val="en-US"/>
        </w:rPr>
        <w:t>ω</w:t>
      </w:r>
      <w:r>
        <w:rPr>
          <w:b w:val="false"/>
          <w:sz w:val="28"/>
          <w:szCs w:val="28"/>
        </w:rPr>
        <w:t xml:space="preserve"> = 10</w:t>
      </w:r>
      <w:r>
        <w:rPr>
          <w:b w:val="false"/>
          <w:sz w:val="28"/>
          <w:szCs w:val="28"/>
          <w:vertAlign w:val="superscript"/>
        </w:rPr>
        <w:t>3</w:t>
      </w:r>
      <w:r>
        <w:rPr>
          <w:b w:val="false"/>
          <w:sz w:val="28"/>
          <w:szCs w:val="28"/>
        </w:rPr>
        <w:t xml:space="preserve"> рад/с равен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127375" cy="582930"/>
            <wp:effectExtent l="0" t="0" r="0" b="0"/>
            <wp:docPr id="11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  <w:tab/>
        <w:tab/>
        <w:tab/>
        <w:tab/>
        <w:t>(3.67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рис. 3.7 и рис. 3.8 представлены графики амплитудно- и фазочастотных характеристик рассматриваемой схемы, полученные аналитическим путем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9870</wp:posOffset>
                </wp:positionH>
                <wp:positionV relativeFrom="paragraph">
                  <wp:posOffset>34925</wp:posOffset>
                </wp:positionV>
                <wp:extent cx="5353050" cy="234315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0" cy="2343240"/>
                          <a:chOff x="0" y="0"/>
                          <a:chExt cx="5353200" cy="234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53200" cy="2343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92560" y="52560"/>
                              <a:ext cx="0" cy="199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2042280"/>
                              <a:ext cx="441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7840" y="2171880"/>
                              <a:ext cx="4953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ад/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53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880" y="16689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895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2819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5068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3840" y="199836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6680" y="19908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1160" y="199656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3600" y="19926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1680" y="199656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3720" y="199836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0" y="39816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240" y="79056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0" y="119808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480" y="159264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6800" y="212400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7320" y="213372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7840" y="212220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2320" y="212040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2200" y="211464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1520" y="212400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966120" y="200016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53800" y="212616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71680" y="1281600"/>
                            <a:ext cx="14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880" y="1214640"/>
                            <a:ext cx="0" cy="83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66760" y="803880"/>
                            <a:ext cx="5040" cy="127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856440"/>
                            <a:ext cx="242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1262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840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014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840600"/>
                            <a:ext cx="4214520" cy="119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7" h="1879">
                                <a:moveTo>
                                  <a:pt x="0" y="1879"/>
                                </a:moveTo>
                                <a:cubicBezTo>
                                  <a:pt x="373" y="1681"/>
                                  <a:pt x="1686" y="979"/>
                                  <a:pt x="2236" y="692"/>
                                </a:cubicBezTo>
                                <a:cubicBezTo>
                                  <a:pt x="2786" y="405"/>
                                  <a:pt x="3050" y="270"/>
                                  <a:pt x="3301" y="158"/>
                                </a:cubicBezTo>
                                <a:cubicBezTo>
                                  <a:pt x="3552" y="46"/>
                                  <a:pt x="3605" y="0"/>
                                  <a:pt x="3742" y="19"/>
                                </a:cubicBezTo>
                                <a:cubicBezTo>
                                  <a:pt x="3879" y="38"/>
                                  <a:pt x="3797" y="30"/>
                                  <a:pt x="4123" y="272"/>
                                </a:cubicBezTo>
                                <a:cubicBezTo>
                                  <a:pt x="4449" y="514"/>
                                  <a:pt x="5281" y="1216"/>
                                  <a:pt x="5700" y="1474"/>
                                </a:cubicBezTo>
                                <a:cubicBezTo>
                                  <a:pt x="6119" y="1732"/>
                                  <a:pt x="6410" y="1796"/>
                                  <a:pt x="6637" y="18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pt;margin-top:2.75pt;width:421.5pt;height:184.5pt" coordorigin="362,55" coordsize="8430,3690">
                <v:group id="shape_0" style="position:absolute;left:362;top:55;width:8430;height:3690">
                  <v:line id="shape_0" from="1295,138" to="1295,3272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07,3271" to="8251,3271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012;top:3475;width:77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ад/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2;top:55;width:77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217,2683" to="1366,2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3,1456" to="1372,1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0,2074" to="1369,2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0,853" to="1369,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1,3202" to="5801,33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2,3190" to="2042,33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89,3199" to="2789,33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45,3193" to="5045,33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30,3199" to="3530,33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89,3202" to="4289,33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19;top:682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08;top:1300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5;top:1942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5;top:2563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53;top:3400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94;top:3415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35;top:3397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82;top:3394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38;top:3385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25;top:3400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608,3205" to="6608,33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431;top:3403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263,2073" to="3611,2073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3527,1968" to="3527,3279" stroked="t" o:allowincell="f" style="position:absolute;flip:y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5034,1321" to="5041,3323" stroked="t" o:allowincell="f" style="position:absolute;flip:xy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1322,1404" to="5146,1404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502;top:204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11;top:137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68;top:322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6637,1879" path="m0,1879c373,1681,1686,979,2236,692c2786,405,3050,270,3301,158c3552,46,3605,0,3742,19c3879,38,3797,30,4123,272c4449,514,5281,1216,5700,1474c6119,1732,6410,1796,6637,1819e" stroked="t" o:allowincell="f" style="position:absolute;left:1301;top:1379;width:6636;height:187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3.7. Амплитудно-частотная характеристика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3520</wp:posOffset>
                </wp:positionH>
                <wp:positionV relativeFrom="paragraph">
                  <wp:posOffset>195580</wp:posOffset>
                </wp:positionV>
                <wp:extent cx="5353050" cy="204343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0" cy="2043360"/>
                          <a:chOff x="0" y="0"/>
                          <a:chExt cx="5353200" cy="2043360"/>
                        </a:xfrm>
                      </wpg:grpSpPr>
                      <wps:wsp>
                        <wps:cNvSpPr/>
                        <wps:spPr>
                          <a:xfrm flipV="1">
                            <a:off x="592560" y="52560"/>
                            <a:ext cx="0" cy="199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089720"/>
                            <a:ext cx="441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7840" y="1219320"/>
                            <a:ext cx="4953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д/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953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166896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8470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13582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5068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3840" y="10458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10382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1160" y="10440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0" y="10400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10440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3720" y="10458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800" y="39816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79056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119808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159264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9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117144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118116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840" y="116964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16784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116208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520" y="117144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66120" y="10476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3800" y="117360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120" y="505440"/>
                            <a:ext cx="14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4920" y="429120"/>
                            <a:ext cx="720" cy="67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833040"/>
                            <a:ext cx="4320" cy="25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894600"/>
                            <a:ext cx="242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1071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040" y="873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485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471240"/>
                            <a:ext cx="3191040" cy="61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5" h="966">
                                <a:moveTo>
                                  <a:pt x="0" y="966"/>
                                </a:moveTo>
                                <a:cubicBezTo>
                                  <a:pt x="360" y="814"/>
                                  <a:pt x="1540" y="106"/>
                                  <a:pt x="2152" y="53"/>
                                </a:cubicBezTo>
                                <a:cubicBezTo>
                                  <a:pt x="2764" y="0"/>
                                  <a:pt x="3196" y="508"/>
                                  <a:pt x="3675" y="646"/>
                                </a:cubicBezTo>
                                <a:cubicBezTo>
                                  <a:pt x="4154" y="784"/>
                                  <a:pt x="4744" y="830"/>
                                  <a:pt x="5025" y="87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pt;margin-top:15.4pt;width:421.5pt;height:160.8pt" coordorigin="352,308" coordsize="8430,3216">
                <v:line id="shape_0" from="1285,391" to="1285,352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97,2024" to="8241,202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02;top:2228;width:7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д/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;top:308;width:7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7,2936" to="1356,2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6,1642" to="1355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3,2447" to="1352,2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0,1106" to="1359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1,1955" to="5791,21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2,1943" to="2032,20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79,1952" to="2779,2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35,1946" to="5035,2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0,1952" to="3520,2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79,1955" to="4279,21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9;top:935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7;top:1553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;top:2195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5;top:2816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9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3;top:2153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4;top:2168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25;top:2150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2;top:2147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8;top:2138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4;top:2153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98,1958" to="6598,21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21;top:2156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97,1104" to="3645,1104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3525,984" to="3525,2047" stroked="t" o:allowincell="f" style="position:absolute;flip:y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5032,1620" to="5038,2024" stroked="t" o:allowincell="f" style="position:absolute;flip:y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1290,1717" to="5114,1717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257;top:199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09;top:1684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03;top:1072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5025,966" path="m0,966c360,814,1540,106,2152,53c2764,0,3196,508,3675,646c4154,784,4744,830,5025,878e" stroked="t" o:allowincell="f" style="position:absolute;left:1275;top:1050;width:5024;height:96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3.8. Фазочастотная характеристика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 этом на обоих графиках частота (а на первом – и модуль коэффициента передачи) отложена в логарифмическом масштабе. Очевидно, что при таком построении по нескольким точкам точность полученных характеристик является достаточно низкой и, кроме того, могут быть потеряны некоторые характерные точки.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пов В.П. Основы теории цепей: Учебник для вузов / В.П. Попов. – 5-е изд., стер.– М.: Высш. шк., 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ычков Ю.А. Основы теории электрических цепей: Учебник для вузов. 3-е изд., стер. / Ю.А. Бычков, В.М. Золотницкий, Э.П. Чернышев. СПб.: Издательство «Лань»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ванов М.Г. Теоретические основы радиотехники: Учебн. пособие / М.Т. Иванов, А.Б. Сергиенко, В.Н. Ушаков; Под ред. В.Н. Ушакова. – М.: Высш. шк., 2002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Баскаков С.И. Радиотехнические цепи и сигналы: Учеб. для вузов по спец. «Радиотехника» / С.И. Баскаков. – 5-е изд., стер. – М.: Высш. шк., 2005.</w:t>
      </w:r>
    </w:p>
    <w:p>
      <w:pPr>
        <w:pStyle w:val="Normal"/>
        <w:spacing w:lineRule="auto" w:line="360"/>
        <w:jc w:val="both"/>
        <w:rPr>
          <w:vanish/>
          <w:sz w:val="24"/>
          <w:szCs w:val="24"/>
        </w:rPr>
      </w:pPr>
      <w:r>
        <w:rPr>
          <w:sz w:val="28"/>
          <w:szCs w:val="28"/>
        </w:rPr>
        <w:t>5. Баскаков С.И. Радиотехнические цепи и сигналы. Руководство к решению задач: Учебн. пособие для радиотехн. спец. вузов. – 2-е изд., перераб. и доп. – М.: Высш. шк., 2002</w:t>
      </w:r>
      <w:bookmarkStart w:id="0" w:name="_PictureBullets"/>
      <w:bookmarkEnd w:id="0"/>
    </w:p>
    <w:sectPr>
      <w:headerReference w:type="default" r:id="rId111"/>
      <w:headerReference w:type="first" r:id="rId112"/>
      <w:footerReference w:type="default" r:id="rId113"/>
      <w:footerReference w:type="first" r:id="rId114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267335" cy="191135"/>
              <wp:effectExtent l="0" t="0" r="0" b="0"/>
              <wp:wrapSquare wrapText="largest"/>
              <wp:docPr id="1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5.05pt;mso-wrap-distance-left:0pt;mso-wrap-distance-right:0pt;mso-wrap-distance-top:0pt;mso-wrap-distance-bottom:0pt;margin-top:0.1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pt;height:13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3388AA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  <w:sz w:val="20"/>
      <w:szCs w:val="20"/>
    </w:rPr>
  </w:style>
  <w:style w:type="character" w:styleId="Style16">
    <w:name w:val="Основной текст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ind w:left="397" w:hanging="397"/>
      <w:jc w:val="center"/>
    </w:pPr>
    <w:rPr>
      <w:b/>
      <w:sz w:val="32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диссере"/>
    <w:basedOn w:val="Normal"/>
    <w:qFormat/>
    <w:pPr>
      <w:tabs>
        <w:tab w:val="clear" w:pos="708"/>
        <w:tab w:val="left" w:pos="703" w:leader="none"/>
      </w:tabs>
      <w:autoSpaceDE w:val="true"/>
      <w:spacing w:lineRule="auto" w:line="360"/>
      <w:ind w:firstLine="703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autoSpaceDE w:val="true"/>
      <w:ind w:firstLine="426"/>
      <w:jc w:val="both"/>
    </w:pPr>
    <w:rPr>
      <w:sz w:val="24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rFonts w:cs="Tahoma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8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16.wmf"/><Relationship Id="rId84" Type="http://schemas.openxmlformats.org/officeDocument/2006/relationships/image" Target="media/image17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53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header" Target="header1.xml"/><Relationship Id="rId112" Type="http://schemas.openxmlformats.org/officeDocument/2006/relationships/header" Target="header2.xml"/><Relationship Id="rId113" Type="http://schemas.openxmlformats.org/officeDocument/2006/relationships/footer" Target="footer1.xml"/><Relationship Id="rId114" Type="http://schemas.openxmlformats.org/officeDocument/2006/relationships/footer" Target="footer2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21:00Z</dcterms:created>
  <dc:creator>rtf</dc:creator>
  <dc:description/>
  <cp:keywords/>
  <dc:language>en-US</dc:language>
  <cp:lastModifiedBy>Mage</cp:lastModifiedBy>
  <cp:lastPrinted>2009-08-26T16:49:00Z</cp:lastPrinted>
  <dcterms:modified xsi:type="dcterms:W3CDTF">2011-10-08T21:21:00Z</dcterms:modified>
  <cp:revision>2</cp:revision>
  <dc:subject/>
  <dc:title>ВВЕДЕНИЕ</dc:title>
</cp:coreProperties>
</file>