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ИЙ ГОСУДАРСТВЕННЫЙ ЭКОНОМИЧЕСКИЙ УНИВЕРСИТЕТ (РИНХ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КОММЕРЦИИ И МАРКЕТИН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МЕЖДУНАРОДНОЙ ТОРГОВЛИ И ТАМОЖЕННОГО ДЕЛА</w:t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3"/>
        <w:ind w:right="51" w:firstLine="709"/>
        <w:rPr>
          <w:sz w:val="40"/>
          <w:szCs w:val="40"/>
        </w:rPr>
      </w:pPr>
      <w:r>
        <w:rPr>
          <w:sz w:val="40"/>
          <w:szCs w:val="40"/>
        </w:rPr>
        <w:t>КУРСОВАЯ РАБОТА</w:t>
      </w:r>
    </w:p>
    <w:p>
      <w:pPr>
        <w:pStyle w:val="Normal"/>
        <w:jc w:val="center"/>
        <w:rPr/>
      </w:pPr>
      <w:r>
        <w:rPr>
          <w:sz w:val="32"/>
          <w:szCs w:val="32"/>
        </w:rPr>
        <w:t>ПО ДИСЦИПЛИНЕ «</w:t>
      </w:r>
      <w:r>
        <w:rPr>
          <w:sz w:val="36"/>
          <w:szCs w:val="36"/>
        </w:rPr>
        <w:t>ТАМОЖЕННО-ТАРИФНОЕ РЕГУЛИРОВАНИЕ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 ТЕМУ: «</w:t>
      </w:r>
      <w:r>
        <w:rPr>
          <w:sz w:val="36"/>
          <w:szCs w:val="36"/>
        </w:rPr>
        <w:t>ПРОБЛЕМЫ ИНОСТРАННОГО ИНВЕСТИРОВАНИЯ И ЭКОНОМИЧЕСКАЯ БЕЗОПАСНОСТЬ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ВЫПОЛНИЛА</w:t>
      </w:r>
    </w:p>
    <w:p>
      <w:pPr>
        <w:pStyle w:val="Normal"/>
        <w:jc w:val="right"/>
        <w:rPr/>
      </w:pPr>
      <w:r>
        <w:rPr/>
        <w:t>СТУДЕНТКА ГР.235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ВЕРИЛА</w:t>
      </w:r>
    </w:p>
    <w:p>
      <w:pPr>
        <w:pStyle w:val="Normal"/>
        <w:jc w:val="right"/>
        <w:rPr/>
      </w:pPr>
      <w:r>
        <w:rPr/>
        <w:t>ДОЦЕНТ, К.Э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совая работа представлена к защите «_____»_______200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совая работа защищена с оценкой _________ «_____»_____2003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3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51" w:firstLine="709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ОСОБЕННОСТИ ИНВЕСТИЦИОННОЙ ПОЛИТИК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Инвестиционные факторы.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Новая инвестиционная политика.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АНАЛИЗ ДАННЫХ ОБ ИНОСТРАННЫХ ИНВЕСТИЦИЯХ В РФ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Анализ объемов поступающих инвестиций.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Анализ отраслевой структуры иностранного капитала.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 Основные страны инвесторы.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 Анализ территориального размещения иностранных инвестиций.</w:t>
      </w:r>
      <w:r>
        <w:rPr>
          <w:lang w:val="en-US" w:eastAsia="en-US"/>
        </w:rPr>
        <w:tab/>
        <w:t>30</w:t>
      </w:r>
    </w:p>
    <w:p>
      <w:pPr>
        <w:pStyle w:val="Contents1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БЛЕМЫ, СВЯЗАННЫЕ С ИНОСТРАННЫМИ ИНВЕСТИЦИЯМИ, И ПУТИ ИХ РЕШЕНИЯ</w:t>
      </w:r>
      <w:r>
        <w:rPr>
          <w:lang w:val="en-US" w:eastAsia="en-US"/>
        </w:rPr>
        <w:tab/>
        <w:t>34</w:t>
      </w:r>
    </w:p>
    <w:p>
      <w:pPr>
        <w:pStyle w:val="Contents2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 Пути решения проблемы привлечения иностранных инвесторов в российскую экономику.</w:t>
      </w:r>
      <w:r>
        <w:rPr>
          <w:lang w:val="en-US" w:eastAsia="en-US"/>
        </w:rPr>
        <w:tab/>
        <w:t>34</w:t>
      </w:r>
    </w:p>
    <w:p>
      <w:pPr>
        <w:pStyle w:val="Contents2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 Проблемы защиты от чрезмерных иностранных инвестиций.</w:t>
      </w:r>
      <w:r>
        <w:rPr>
          <w:lang w:val="en-US" w:eastAsia="en-US"/>
        </w:rPr>
        <w:tab/>
        <w:t>47</w:t>
      </w:r>
    </w:p>
    <w:p>
      <w:pPr>
        <w:pStyle w:val="Contents1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49</w:t>
      </w:r>
    </w:p>
    <w:p>
      <w:pPr>
        <w:pStyle w:val="Contents1"/>
        <w:tabs>
          <w:tab w:val="clear" w:pos="708"/>
          <w:tab w:val="right" w:pos="9345" w:leader="dot"/>
        </w:tabs>
        <w:rPr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52</w:t>
      </w:r>
    </w:p>
    <w:p>
      <w:pPr>
        <w:pStyle w:val="Normal"/>
        <w:spacing w:lineRule="auto" w:line="360"/>
        <w:ind w:firstLine="720"/>
        <w:rPr>
          <w:spacing w:val="0"/>
          <w:sz w:val="24"/>
          <w:szCs w:val="24"/>
          <w:lang w:val="en-US" w:eastAsia="en-US"/>
        </w:rPr>
      </w:pPr>
      <w:r>
        <w:rPr>
          <w:spacing w:val="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  <w:t>Сегодня для оживления экономики страны необходим значительный приток средств частных инвесторов, и прежде всего крупного корпоративного национального капитала, сумевших наиболее успешно адаптироваться к условиям рынка и способных обеспечить высокую отдачу от инвестируемых средств.</w:t>
      </w:r>
    </w:p>
    <w:p>
      <w:pPr>
        <w:pStyle w:val="23"/>
        <w:ind w:right="51" w:firstLine="709"/>
        <w:jc w:val="both"/>
        <w:rPr/>
      </w:pPr>
      <w:r>
        <w:rPr/>
        <w:t>В законе об иностранных инвестициях дано определение, иностранных инвестиций – это вложение иностранного капитала в объект предпринимательской деятельности на территории Российской Федерации в виде объектов гражданских прав, принадлежащих иностранному инвестору, если такие объекты гражданских прав не изъяты из оборота или не ограничены в обороте Российской Федерации в соответствии с федеральными законами, в том числе денег, ценных бумаг (в иностранной валюте и валюте РФ), иного имущества, имущественных прав, имеющих денежную оценку исключительных прав на результаты интеллектуальной деятельности (интеллектуальную собственность), а так же услуг и информации.</w:t>
      </w:r>
    </w:p>
    <w:p>
      <w:pPr>
        <w:pStyle w:val="23"/>
        <w:ind w:right="51" w:firstLine="709"/>
        <w:jc w:val="both"/>
        <w:rPr/>
      </w:pPr>
      <w:r>
        <w:rPr/>
        <w:t>Прямая иностранная инвестиция – приобретение иностранным инвестором не менее 10 процентов доли капитала коммерческой организации, созданной или вновь создаваемой на территории РФ в форме хозяйственного товарищества или общества в соответствии с гражданским законодательством Российской Федерации.</w:t>
      </w:r>
    </w:p>
    <w:p>
      <w:pPr>
        <w:pStyle w:val="23"/>
        <w:ind w:right="51" w:firstLine="709"/>
        <w:jc w:val="both"/>
        <w:rPr/>
      </w:pPr>
      <w:r>
        <w:rPr/>
        <w:t>Портфельные иностранные инвестиции – покупка акций, паев, облигаций, векселей и других долговых ценных бумаг. Они составляют менее 10 процентов в уставном (складочном)  капитале предприятия.</w:t>
      </w:r>
    </w:p>
    <w:p>
      <w:pPr>
        <w:pStyle w:val="23"/>
        <w:ind w:right="51" w:firstLine="709"/>
        <w:jc w:val="both"/>
        <w:rPr/>
      </w:pPr>
      <w:r>
        <w:rPr/>
        <w:t xml:space="preserve">Существуют так же и инвестиции, не подпадающие под определение прямых и портфельных – прочие. </w:t>
      </w:r>
    </w:p>
    <w:p>
      <w:pPr>
        <w:pStyle w:val="23"/>
        <w:ind w:right="51" w:firstLine="709"/>
        <w:jc w:val="both"/>
        <w:rPr/>
      </w:pPr>
      <w:r>
        <w:rPr/>
        <w:t>Важнейшим условием активизации производственной деятельности остается формирование в российской экономике благоприятного инвестиционного климата, что предполагает необходимость:</w:t>
      </w:r>
    </w:p>
    <w:p>
      <w:pPr>
        <w:pStyle w:val="Normal"/>
        <w:numPr>
          <w:ilvl w:val="0"/>
          <w:numId w:val="6"/>
        </w:numPr>
        <w:spacing w:lineRule="auto" w:line="360"/>
        <w:ind w:left="0" w:right="51" w:hanging="0"/>
        <w:jc w:val="both"/>
        <w:rPr/>
      </w:pPr>
      <w:r>
        <w:rPr/>
        <w:t>устойчивой стабилизации и последующего оживления производства с опорой на ныне конкурентоспособную часть производственного аппарата;</w:t>
      </w:r>
    </w:p>
    <w:p>
      <w:pPr>
        <w:pStyle w:val="Normal"/>
        <w:numPr>
          <w:ilvl w:val="0"/>
          <w:numId w:val="6"/>
        </w:numPr>
        <w:spacing w:lineRule="auto" w:line="360"/>
        <w:ind w:left="0" w:right="51" w:hanging="0"/>
        <w:jc w:val="both"/>
        <w:rPr/>
      </w:pPr>
      <w:r>
        <w:rPr/>
        <w:t>осуществления комплекса мер по нормализации платежной дисциплины, что позволит делать сбережения в денежной форме;</w:t>
      </w:r>
    </w:p>
    <w:p>
      <w:pPr>
        <w:pStyle w:val="Normal"/>
        <w:numPr>
          <w:ilvl w:val="0"/>
          <w:numId w:val="6"/>
        </w:numPr>
        <w:spacing w:lineRule="auto" w:line="360"/>
        <w:ind w:left="0" w:right="51" w:hanging="0"/>
        <w:jc w:val="both"/>
        <w:rPr/>
      </w:pPr>
      <w:r>
        <w:rPr/>
        <w:t>четкого разграничения сфер ответственности федерального и местного бюджетов, а именно:</w:t>
      </w:r>
    </w:p>
    <w:p>
      <w:pPr>
        <w:pStyle w:val="Normal"/>
        <w:spacing w:lineRule="auto" w:line="360"/>
        <w:ind w:right="51" w:firstLine="284"/>
        <w:jc w:val="both"/>
        <w:rPr/>
      </w:pPr>
      <w:r>
        <w:rPr/>
        <w:t>1) выделение средств на развитие федеральной собственности;</w:t>
      </w:r>
    </w:p>
    <w:p>
      <w:pPr>
        <w:pStyle w:val="Normal"/>
        <w:spacing w:lineRule="auto" w:line="360"/>
        <w:ind w:right="51" w:firstLine="284"/>
        <w:jc w:val="both"/>
        <w:rPr/>
      </w:pPr>
      <w:r>
        <w:rPr/>
        <w:t>2) в отношении отдельных объектов, находящихся в муниципальной собственности, — выделение средств из федерального бюджета только в порядке софинансирования в объеме, не большем, чем предусматривается за счет местного бюджета;</w:t>
      </w:r>
    </w:p>
    <w:p>
      <w:pPr>
        <w:pStyle w:val="Normal"/>
        <w:numPr>
          <w:ilvl w:val="0"/>
          <w:numId w:val="6"/>
        </w:numPr>
        <w:spacing w:lineRule="auto" w:line="360"/>
        <w:ind w:left="0" w:right="51" w:hanging="0"/>
        <w:jc w:val="both"/>
        <w:rPr/>
      </w:pPr>
      <w:r>
        <w:rPr/>
        <w:t>дальнейшего последовательного снижения темпов инфляции и реальной банковской процентной ставки до уровня, стимулирующего массовые инвестиции в экономику;</w:t>
      </w:r>
    </w:p>
    <w:p>
      <w:pPr>
        <w:pStyle w:val="Normal"/>
        <w:numPr>
          <w:ilvl w:val="0"/>
          <w:numId w:val="6"/>
        </w:numPr>
        <w:spacing w:lineRule="auto" w:line="360"/>
        <w:ind w:left="0" w:right="51" w:hanging="0"/>
        <w:jc w:val="both"/>
        <w:rPr/>
      </w:pPr>
      <w:r>
        <w:rPr/>
        <w:t>проведения взвешенной инвестиционной политики на фондовом рынке обеспечивающей разумный баланс интересов секторов;</w:t>
      </w:r>
    </w:p>
    <w:p>
      <w:pPr>
        <w:pStyle w:val="Normal"/>
        <w:numPr>
          <w:ilvl w:val="0"/>
          <w:numId w:val="6"/>
        </w:numPr>
        <w:spacing w:lineRule="auto" w:line="360"/>
        <w:ind w:left="0" w:right="51" w:hanging="0"/>
        <w:jc w:val="both"/>
        <w:rPr/>
      </w:pPr>
      <w:r>
        <w:rPr/>
        <w:t>создания благоприятного налогового режима, способствующего наращиванию производительного капитала;</w:t>
      </w:r>
    </w:p>
    <w:p>
      <w:pPr>
        <w:pStyle w:val="Normal"/>
        <w:numPr>
          <w:ilvl w:val="0"/>
          <w:numId w:val="6"/>
        </w:numPr>
        <w:spacing w:lineRule="auto" w:line="360"/>
        <w:ind w:left="0" w:right="51" w:hanging="0"/>
        <w:jc w:val="both"/>
        <w:rPr/>
      </w:pPr>
      <w:r>
        <w:rPr/>
        <w:t>стимулирования инвестиций в реальный сектор экономики за счет развития системы государственных гарантий, предоставляемых частному инвестору на приоритетных для государства направлениях инвестирования.</w:t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Heading1"/>
        <w:rPr/>
      </w:pPr>
      <w:r>
        <w:rPr/>
        <w:t>1.ОСОБЕННОСТИ ИНВЕСТИЦИОННОЙ ПОЛИТИКИ</w:t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1.1. Инвестиционные факторы.</w:t>
      </w:r>
    </w:p>
    <w:p>
      <w:pPr>
        <w:pStyle w:val="23"/>
        <w:ind w:right="51" w:firstLine="709"/>
        <w:jc w:val="both"/>
        <w:rPr/>
      </w:pPr>
      <w:r>
        <w:rPr/>
        <w:t>Понятие инвестиционных факторов связано с неопределенностью и многовариантностью вложения капитала в экономику той или иной страны. Данный тип рисков целиком зави</w:t>
        <w:softHyphen/>
        <w:t>сит от экономической политики правительства. Важнейшим фактором является общий подход государствен</w:t>
        <w:softHyphen/>
        <w:t>ных органов к инвестиционной деятельности, проявляющийся в регистрации новых инвестиций, «тяжести» на</w:t>
        <w:softHyphen/>
        <w:t>логообложения, в объеме прав частных предпринимателей и иностранных инвесторов, в предоставляемых им льготах и налагаемых ограничениях, общем характере отношений с государственными органами и т. д. Здесь же учитывается вероятность правительственных решений, которые могут привести к национализации и (или) экспроприации имущества частных, в том числе иностранных, собственников, а также преобладающие в общественном мнении настроения, касающиеся проблем инвестирования частного капитала. На перспек</w:t>
        <w:softHyphen/>
        <w:t>тивы инвестирования и размеры инвестиционного риска непосредственное влияние оказывает политика учет</w:t>
        <w:softHyphen/>
        <w:t>ных ставок и темп инфляции. Очевидно, что инвестировать средства в производство, в ценные бумаги и т. п. имеет смысл только тогда, когда от этого можно получить большую чистую прибыль, чем от хранения денег в банке. Инвестировать средства имеет смысл только тогда, когда рентабельность инвестиций превышает темп инфляции.</w:t>
      </w:r>
    </w:p>
    <w:p>
      <w:pPr>
        <w:pStyle w:val="23"/>
        <w:ind w:right="51" w:firstLine="709"/>
        <w:jc w:val="both"/>
        <w:rPr/>
      </w:pPr>
      <w:r>
        <w:rPr/>
        <w:t>За годы реформ участие России в международном инвестиционном обмене характеризовали те же тенденции, которые характеризуют и общую «специфику» участия страны в современных мировых хозяйственных связях. Она в данном случае зак</w:t>
        <w:softHyphen/>
        <w:t>лючается в том, что как в сфере привлечения внешних инвестиций, так и в вывозе капитала за рубеж Россия «не вписалась» в те закономерности и особенности его трансграничного перемещения, кото</w:t>
        <w:softHyphen/>
        <w:t>рые типичны для развитых стран, государств развивающегося мира и стран с переходной экономи</w:t>
        <w:softHyphen/>
        <w:t>кой.</w:t>
      </w:r>
    </w:p>
    <w:p>
      <w:pPr>
        <w:pStyle w:val="23"/>
        <w:ind w:right="51" w:firstLine="709"/>
        <w:jc w:val="both"/>
        <w:rPr/>
      </w:pPr>
      <w:r>
        <w:rPr/>
        <w:t xml:space="preserve">Недостаток коммерческой информации о рынке в России, регионах и конкретных предприятиях, транспортной и телекоммуникационной системах, правовой базе также является препятствием на пути иностранного инвестирования в экономику России, особенно для малых и средних зарубежных компаний и фирм. </w:t>
      </w:r>
    </w:p>
    <w:p>
      <w:pPr>
        <w:pStyle w:val="23"/>
        <w:ind w:right="51" w:firstLine="709"/>
        <w:jc w:val="both"/>
        <w:rPr/>
      </w:pPr>
      <w:r>
        <w:rPr/>
        <w:t xml:space="preserve">В настоящее время открываются новые перспективы притока иностранных инвестиций в российскую экономику. </w:t>
      </w:r>
    </w:p>
    <w:p>
      <w:pPr>
        <w:pStyle w:val="23"/>
        <w:ind w:right="51" w:firstLine="709"/>
        <w:jc w:val="both"/>
        <w:rPr/>
      </w:pPr>
      <w:r>
        <w:rPr/>
        <w:t xml:space="preserve">Первое, самое главное направление привлечения иностранного капитала - освоение с его помощью невостребованного научно-технического потенциала России, особенно на конверсируемых предприятиях оборонной промышленности. </w:t>
      </w:r>
    </w:p>
    <w:p>
      <w:pPr>
        <w:pStyle w:val="23"/>
        <w:ind w:right="51" w:firstLine="709"/>
        <w:jc w:val="both"/>
        <w:rPr/>
      </w:pPr>
      <w:r>
        <w:rPr/>
        <w:t xml:space="preserve">Второе направление - расширение и диверсификация экспортного потенциала России. </w:t>
      </w:r>
    </w:p>
    <w:p>
      <w:pPr>
        <w:pStyle w:val="23"/>
        <w:ind w:right="51" w:firstLine="709"/>
        <w:jc w:val="both"/>
        <w:rPr/>
      </w:pPr>
      <w:r>
        <w:rPr/>
        <w:t xml:space="preserve">Третье направление - создание импортозамещающих производств, развитие производства товаров народного потребления, продовольственных товаров, медикаментов. </w:t>
      </w:r>
    </w:p>
    <w:p>
      <w:pPr>
        <w:pStyle w:val="23"/>
        <w:ind w:right="51" w:firstLine="709"/>
        <w:jc w:val="both"/>
        <w:rPr/>
      </w:pPr>
      <w:r>
        <w:rPr/>
        <w:t xml:space="preserve">Четвертое направление - сфера транспорта и связи, отрасли инфраструктуры. </w:t>
      </w:r>
    </w:p>
    <w:p>
      <w:pPr>
        <w:pStyle w:val="23"/>
        <w:ind w:right="51" w:firstLine="709"/>
        <w:jc w:val="both"/>
        <w:rPr/>
      </w:pPr>
      <w:r>
        <w:rPr/>
        <w:t xml:space="preserve">Пятое направление - содействие притоку иностранных инвестиций в трудоизбыточные регионы (в первую очередь в Центральный и Северо-Западный), в восточные районы страны, обладающие богатыми природными запасами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Heading2"/>
        <w:ind w:firstLine="720"/>
        <w:rPr/>
      </w:pPr>
      <w:r>
        <w:rPr/>
        <w:t>1.2. Новая инвестиционная политика.</w:t>
      </w:r>
    </w:p>
    <w:p>
      <w:pPr>
        <w:pStyle w:val="23"/>
        <w:ind w:right="51" w:firstLine="709"/>
        <w:jc w:val="both"/>
        <w:rPr/>
      </w:pPr>
      <w:r>
        <w:rPr/>
        <w:t>Для нормального развития экономики, для обеспечения воспроизводства необходим постоянный приток средств. Количественный рост инвестиций, их направление в различные сферы хозяйствования зависят от правильной инвестиционной политики. Вложение средств в наукоёмкие, высокотехнические, высокотехнологические программы влияет не только на производство товаров, их потребительские свойства, но и на условия труда, что в конечном счете не может не отражаться на развитии всего общества в целом. Инвестиции, вложенные в эту сферу, дают представление о качественном уровне инвестиций. Качественный уровень и количественный рост инвестиций, их соотношение дают представление о проводимой государством инвестиционной политике. Её целью является поиск оптимального правового регулирования инвестиционной деятельности, национальных и иностранных инвесторов. Правовое регулирование инвестиционной деятельности состоит в определении признаков субъектов, установлении организационно-правовых форм ведения инвестиционной деятельности, выделении специальных требований к отдельным направлениям инвестиционной деятельности; регламентации порядка и условий заключения исполнения договоров; установлении пределов и форм государственного воздействия на инвестиционные процессы.</w:t>
      </w:r>
    </w:p>
    <w:p>
      <w:pPr>
        <w:pStyle w:val="23"/>
        <w:ind w:right="51" w:firstLine="709"/>
        <w:jc w:val="both"/>
        <w:rPr/>
      </w:pPr>
      <w:r>
        <w:rPr/>
        <w:t>Инвестиционная деятельность реализуется обычно в правовых формах, соответствующих договорам подряда на капитальное строительство, проектирование, поставки и других. Инвестирование может происходить путем приобретения акций акционерного общества, вступления в товарищество с вложением пая. Инвестиции могут осуществляться путем приобретения патента или прав пользования по лицензионному договору, приобретением товарного знака ит.д.</w:t>
      </w:r>
    </w:p>
    <w:p>
      <w:pPr>
        <w:pStyle w:val="23"/>
        <w:ind w:right="51" w:firstLine="709"/>
        <w:jc w:val="both"/>
        <w:rPr/>
      </w:pPr>
      <w:r>
        <w:rPr/>
        <w:t xml:space="preserve">Несмотря на сложность складывающейся ситуации, она вполне управляема и, как показал опыт, предсказуема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дерегулирование и либерализация экономики привели к спаду производства. Теперь этот спад надо превратить из общего в структурный, то есть необходимо через процедуры санации и банкротства вывести из оборота нежизнеспособные предприятия. Вместе с тем следует активно поддержать эффективных производителей, стимулировать очаги роста в экономик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ы преодолели "всплеск" цен после их освобождения. </w:t>
      </w:r>
    </w:p>
    <w:p>
      <w:pPr>
        <w:pStyle w:val="Normal"/>
        <w:spacing w:lineRule="auto" w:line="360"/>
        <w:jc w:val="both"/>
        <w:rPr/>
      </w:pPr>
      <w:r>
        <w:rPr/>
        <w:t xml:space="preserve">Теперь нужно последовательно снижать инфляцию, приблизить структуру цен к мировой, корректно регулировать цены в отраслях естественных монополий (электроэнергия, газ, железнодорожные перевозки)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либерализовав внешнеэкономическую деятельность удалось добиться положительного сальдо внешней торговли. Сегодня стоит задача - предотвратить "примитивизацию" нашего экспорта и облагородить импорт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после денационализации в результате чековой приватизациии страна должна решить более сложную задачу создания эффективных собственников и стратегических инвесторов - через фондовый рынок, через вторичный рынок ценных бумаг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прекращено инфляционное финансирование капитальных вложений, ставка банковского процента стала положительной и наблюдается тенденция к ее понижению. Теперь важно создать в стране нормальный инвестиционный климат, активно использовать для целей инвестирования накопления предприятий и населения. </w:t>
      </w:r>
    </w:p>
    <w:p>
      <w:pPr>
        <w:pStyle w:val="23"/>
        <w:ind w:right="51" w:firstLine="709"/>
        <w:jc w:val="both"/>
        <w:rPr/>
      </w:pPr>
      <w:r>
        <w:rPr/>
        <w:t>Вместе с тем, с учетом современной ситуации в экономики России, в инвестиционной сфере необходимо присту</w:t>
        <w:softHyphen/>
        <w:t>пить к разработке более эффективной политики привлечения инвестиций, в том числе и иностранных. Такая полити</w:t>
        <w:softHyphen/>
        <w:t>ка должна включать следующие направления:</w:t>
      </w:r>
    </w:p>
    <w:p>
      <w:pPr>
        <w:pStyle w:val="TextBody"/>
        <w:rPr>
          <w:spacing w:val="30"/>
        </w:rPr>
      </w:pPr>
      <w:r>
        <w:rPr>
          <w:spacing w:val="30"/>
        </w:rPr>
        <w:t xml:space="preserve">• </w:t>
      </w:r>
      <w:r>
        <w:rPr>
          <w:spacing w:val="30"/>
        </w:rPr>
        <w:t>формирование стабильной и «прозрачной» нормативно-правовой базы, позволяющей регулировать привле</w:t>
        <w:softHyphen/>
        <w:t>чение инвестиций (налогообложение и таможенные правила, равные правила для отечественных и иностранных инвесторов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расширение правил привлечения инвестиций в экономику (концессионные договоры, соглашения о разделе продукции, инвестиционные соглашения с отечественными и иностранными фирмами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укрепление отечественной валюты, стабилизацию российского рынка ценных бумаг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организацию системы гарантий, защиты и страхования отечественных и иностранных инвестиций, развитие системы залоговых операций на федеральном, региональном и муниципальном уровнях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развитие системы информационного, маркетингового и консалтингового обеспечения инвестиционных про</w:t>
        <w:softHyphen/>
        <w:t>грамм и проектов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развитие различных организационно-правовых структур для привлечения инвестиций венчурных фондов, ли</w:t>
        <w:softHyphen/>
        <w:t>зинговых компаний и т. д.;</w:t>
      </w:r>
    </w:p>
    <w:p>
      <w:pPr>
        <w:pStyle w:val="TextBody"/>
        <w:rPr/>
      </w:pPr>
      <w:r>
        <w:rPr/>
        <w:t xml:space="preserve">• </w:t>
      </w:r>
      <w:r>
        <w:rPr>
          <w:spacing w:val="20"/>
        </w:rPr>
        <w:t>создание специализированных институтов по возврату вывезенного из</w:t>
      </w:r>
      <w:r>
        <w:rPr/>
        <w:t xml:space="preserve"> </w:t>
      </w:r>
      <w:r>
        <w:rPr>
          <w:spacing w:val="30"/>
        </w:rPr>
        <w:t xml:space="preserve">России капитала и т. д. </w:t>
      </w:r>
    </w:p>
    <w:p>
      <w:pPr>
        <w:pStyle w:val="TextBody"/>
        <w:ind w:firstLine="720"/>
        <w:rPr/>
      </w:pPr>
      <w:r>
        <w:rPr>
          <w:spacing w:val="30"/>
        </w:rPr>
        <w:t>Все большее количество стран вовлекается в этот процесс либерализации инвестиционных режимов с целью обеспечить привлечение иностранного капитала в свою экономику</w:t>
      </w:r>
      <w:r>
        <w:rPr>
          <w:spacing w:val="20"/>
        </w:rPr>
        <w:t>.</w:t>
      </w:r>
    </w:p>
    <w:p>
      <w:pPr>
        <w:pStyle w:val="TextBody"/>
        <w:ind w:firstLine="720"/>
        <w:rPr>
          <w:spacing w:val="20"/>
        </w:rPr>
      </w:pPr>
      <w:r>
        <w:rPr>
          <w:spacing w:val="20"/>
        </w:rPr>
        <w:t>Именно на этом, в известном смысле переломном этапе развития страны, когда наметился выход из кризиса и вполне реальны стабилизация, а затем и оживление в экономике, особенно актуальной становится задача привлечения прямых иностранных инвестиций. Они должны не только дать серьезный импульс оздоровлению российской экономики, но и способствовать ее вхождению в мировую экономику.</w:t>
      </w:r>
    </w:p>
    <w:p>
      <w:pPr>
        <w:pStyle w:val="23"/>
        <w:ind w:right="51" w:firstLine="709"/>
        <w:jc w:val="both"/>
        <w:rPr/>
      </w:pPr>
      <w:r>
        <w:rPr/>
        <w:t>За период с 1991 г. по 2001 г., по данным Госкомстата, ежегодный приток иностранного капитала в Россию увеличился с 2,0 млрд долл. до 14,3 млрд, т. е. почти в 5 раз (табл.1). В результате из 35 трлн долл. накопленных в мире иностранных инвестиций 36 млрд долл., т. е. одна тысячная, приходится на Россию. Доля текущих иностранных инвестиций в ВВП в 2001 г. достигла 4,5%, накопленных — 11,6%. В расчете на душу населения — 246 долл. ввезенного в страну капитала — Россия существенно «не дотягивает» до соответствующего среднемирового показателя (5833 долл.).</w:t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ind w:right="51" w:firstLine="709"/>
        <w:jc w:val="right"/>
        <w:rPr/>
      </w:pPr>
      <w:r>
        <w:rPr/>
        <w:t>Таблица 1</w:t>
      </w:r>
    </w:p>
    <w:p>
      <w:pPr>
        <w:pStyle w:val="23"/>
        <w:ind w:right="51" w:firstLine="709"/>
        <w:rPr/>
      </w:pPr>
      <w:r>
        <w:rPr/>
        <w:t>ВВОЗ ИНОСТРАННОГО КАПИТАЛА В РОССИЙСКУЮ ФЕДЕРАЦИЮ</w:t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900"/>
        <w:gridCol w:w="720"/>
        <w:gridCol w:w="900"/>
        <w:gridCol w:w="900"/>
        <w:gridCol w:w="900"/>
        <w:gridCol w:w="900"/>
        <w:gridCol w:w="900"/>
        <w:gridCol w:w="900"/>
        <w:gridCol w:w="938"/>
      </w:tblGrid>
      <w:tr>
        <w:trPr>
          <w:trHeight w:val="483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1-1993г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4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5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6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7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8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9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00г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01г.</w:t>
            </w:r>
          </w:p>
        </w:tc>
      </w:tr>
      <w:tr>
        <w:trPr>
          <w:trHeight w:val="113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ин дол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</w:tr>
      <w:tr>
        <w:trPr>
          <w:trHeight w:val="3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Инвестиции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9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05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9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9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17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5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095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258</w:t>
            </w:r>
          </w:p>
        </w:tc>
      </w:tr>
      <w:tr>
        <w:trPr>
          <w:trHeight w:val="38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40" w:hanging="0"/>
              <w:jc w:val="both"/>
              <w:rPr/>
            </w:pPr>
            <w:r>
              <w:rPr/>
              <w:t>В том числе: пря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56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4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42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980</w:t>
            </w:r>
          </w:p>
        </w:tc>
      </w:tr>
      <w:tr>
        <w:trPr>
          <w:trHeight w:val="6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ртфель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51</w:t>
            </w:r>
          </w:p>
        </w:tc>
      </w:tr>
      <w:tr>
        <w:trPr>
          <w:trHeight w:val="6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прочие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8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38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827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  <w:t>В этом периоде тенденция сохранения неэффективной структуры импортируемого капи</w:t>
        <w:softHyphen/>
        <w:t>тала выражена предельно четко — в ней преобладающими являются так называемые «прочие инвес</w:t>
        <w:softHyphen/>
        <w:t>тиции», основная часть которых представлена кредитами, включая кредиты от различных междуна</w:t>
        <w:softHyphen/>
        <w:t>родных финансовых организаций и правительств иностранных государств.</w:t>
      </w:r>
    </w:p>
    <w:p>
      <w:pPr>
        <w:pStyle w:val="23"/>
        <w:ind w:right="51" w:firstLine="709"/>
        <w:jc w:val="both"/>
        <w:rPr/>
      </w:pPr>
      <w:r>
        <w:rPr/>
        <w:t>Внешнее финансирование экономики России, осуществляемое международными финансовыми организациями и правительствами зарубежных стран, оценивается за годы реформ в 25 млрд долл. Эти средства были крайне неэффективно использованы для финансирования процессов реструкту</w:t>
        <w:softHyphen/>
        <w:t>ризации и технического перевооружения реального сектора российской экономики, существенно увеличив сумму внешней задолженности страны.</w:t>
      </w:r>
    </w:p>
    <w:p>
      <w:pPr>
        <w:pStyle w:val="23"/>
        <w:ind w:right="51" w:firstLine="709"/>
        <w:jc w:val="both"/>
        <w:rPr/>
      </w:pPr>
      <w:r>
        <w:rPr/>
        <w:t>Зарубежные кредиты, получаемые правительством, могли бы стать при их предоставлении иници</w:t>
        <w:softHyphen/>
        <w:t>аторам высокорентабельных инвестиционных проектов источником дополнительных доходов бюдже</w:t>
        <w:softHyphen/>
        <w:t>та. Но это возможно лишь при условии достаточно низких процентных ставок предоставления таких кредитов и при соблюдении принципов проектного финансирования, при соответствующем жестком контроле за фактическим использованием заемных средств.</w:t>
      </w:r>
    </w:p>
    <w:p>
      <w:pPr>
        <w:pStyle w:val="23"/>
        <w:ind w:right="51" w:firstLine="709"/>
        <w:jc w:val="both"/>
        <w:rPr/>
      </w:pPr>
      <w:r>
        <w:rPr/>
        <w:t>В принципе масштабы возможного притока финансовых средств из этих источников в ближайшей перспективе не следует переоценивать. С одной стороны, сохраняющиеся затруднения России с по</w:t>
        <w:softHyphen/>
        <w:t>гашением задолженности перед внешними кредиторами не позволяют надеяться на значительные дополнительные поступления из этих стран. С другой — нарастающая тенденция политизации дея</w:t>
        <w:softHyphen/>
        <w:t>тельности международных финансовых институтов — МВФ и МБРР — также неблагоприятна с точки зрения интересов российской экономики.</w:t>
      </w:r>
    </w:p>
    <w:p>
      <w:pPr>
        <w:pStyle w:val="23"/>
        <w:ind w:right="51" w:firstLine="709"/>
        <w:jc w:val="both"/>
        <w:rPr/>
      </w:pPr>
      <w:r>
        <w:rPr/>
        <w:t>Портфельные инвестиции в общем объеме поступавших в Россию зарубежных капиталовложений традиционно занимали незначительное место, хотя в абсолютном исчислении их годовой прирост временами был значительным. Максимальная их доля и абсолютный объем были зафиксированы в 1997 г. (5,5%, или 681 млн долл.), затем эти показатели стали снижаться. С 2000 г. они опять возрас</w:t>
        <w:softHyphen/>
        <w:t>тали, поднявшись в 2001 г. на второе после 1997 г. место за истекшее десятилетие.</w:t>
      </w:r>
    </w:p>
    <w:p>
      <w:pPr>
        <w:pStyle w:val="23"/>
        <w:ind w:right="51" w:firstLine="709"/>
        <w:jc w:val="both"/>
        <w:rPr/>
      </w:pPr>
      <w:r>
        <w:rPr/>
        <w:t>Зарубежные портфельные капиталовложения в России изначально не могли играть той активной роли в формировании инвестиционных ресурсов принимающей страны, которую они выполняют в других странах, точно так же как не были в состоянии сыграть эту роль и российские портфельные инвестиции. Это связано с сохраняющейся неразвитостью фондового рынка страны, незначитель</w:t>
        <w:softHyphen/>
        <w:t>ным количеством эмитентов, акции которых способны принести инвестору достаточный доход в виде дивидендов. Поэтому заметный приток внешних портфельных инвестиций может ожидаться лишь при достаточной стабилизации политической и социальной ситуации в стране, хотя в любом случае в краткосрочной перспективе этот приток не сможет привести к перелому положения в инвестицион</w:t>
        <w:softHyphen/>
        <w:t>ной сфере российской экономики. Привлекательность этого рынка сильно подорвана, и его восста</w:t>
        <w:softHyphen/>
        <w:t>новление потребует значительного времени.</w:t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Heading1"/>
        <w:rPr/>
      </w:pPr>
      <w:r>
        <w:rPr/>
        <w:t>2.АНАЛИЗ ДАННЫХ ОБ ИНОСТРАННЫХ ИНВЕСТИЦИЯХ В РФ</w:t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Heading2"/>
        <w:ind w:firstLine="720"/>
        <w:rPr/>
      </w:pPr>
      <w:r>
        <w:rPr/>
        <w:t>2.1. Анализ объемов поступающих инвестиций.</w:t>
      </w:r>
    </w:p>
    <w:p>
      <w:pPr>
        <w:pStyle w:val="23"/>
        <w:ind w:right="51" w:firstLine="709"/>
        <w:jc w:val="both"/>
        <w:rPr/>
      </w:pPr>
      <w:r>
        <w:rPr/>
        <w:t>В 2000 г. объем накопленных ПИИ в России составлял 5,5% от уровня Китая, 9,6% от уровня Бра</w:t>
        <w:softHyphen/>
        <w:t>зилии, 21% от уровня Мексики, 26% от уровня Аргентины, 35% от уровня Малайзии, 45% от уровня Чили, 53% от уровня Польши, 79% от уровня Таиланда, т. е. был намного ниже, чем в большинстве основных развивающихся стран и государств с переходной экономикой. «Достижения» России в сфере привлечения ПИИ выглядят еще скромнее при сравнении ее не только со странами Центральной и Восточной Европы, но и с большинством республик бывшего СССР. Так, объем поступивших в рос</w:t>
        <w:softHyphen/>
        <w:t>сийскую экономику в 90-е годы ПИИ на душу населения составлял лишь 9% от уровня Эстонии, 14% от уровня Латвии, 22% от уровня Литвы, 25% от уровня Азербайджана и 29% от уровня Казахстана. Даже в самой крупной стране мира по численности населения — Китае — этот показатель был почти в два раза выше.</w:t>
      </w:r>
    </w:p>
    <w:p>
      <w:pPr>
        <w:pStyle w:val="23"/>
        <w:ind w:right="51" w:firstLine="709"/>
        <w:jc w:val="both"/>
        <w:rPr/>
      </w:pPr>
      <w:r>
        <w:rPr/>
        <w:t>В процентном отношении к ВВП накопленные за 1992—1999 гг. в России ПИИ составили 3,0%, что заметно ниже, чем в странах с развивающейся и переходной экономикой — 28,0% и 13,3% соответ</w:t>
        <w:softHyphen/>
        <w:t>ственно.</w:t>
      </w:r>
    </w:p>
    <w:p>
      <w:pPr>
        <w:pStyle w:val="23"/>
        <w:ind w:right="51" w:firstLine="709"/>
        <w:jc w:val="both"/>
        <w:rPr/>
      </w:pPr>
      <w:r>
        <w:rPr/>
        <w:t>По ионным ЮНИДО, за счет накопленных ПИИ в мире формируется 16,3% объема внутренних валовых инвестиций, при этом в развитых странах данный показатель равен 17,0%, в развивающихся странах — 13,8%, в государствах Центральной и Восточной Европы — 18,4%. В России он составляет 11,0%. В большинстве республик бывшего СССР он выше, чем в России — в Казахстане доля ПИИ в общем объеме внутренних валовых инвестиций составляет 43,3%, в Армении — 42,9%, в Эстонии и Грузии - 23,6%, в Латвии - 21,3%, в Литве - 20,3%, в Молдавии и Киргизии - 17,7%.</w:t>
      </w:r>
    </w:p>
    <w:p>
      <w:pPr>
        <w:pStyle w:val="23"/>
        <w:ind w:right="51" w:firstLine="709"/>
        <w:jc w:val="both"/>
        <w:rPr/>
      </w:pPr>
      <w:r>
        <w:rPr/>
        <w:t>На конец 2001г. накопленный иностранный капитал в экономике России составил35,6 млрд.долларов США, что на 11,3% больше, чем на конец 2000года. Наибольший удельный вес в накопленном иностранном капитале приходился на прямые инвестиции – 51,0%; доля прочих инвестиций, осуществляемых на возвратной основе (различные кредиты) составила 45,5%; портфельных – 3,5%.</w:t>
      </w:r>
    </w:p>
    <w:p>
      <w:pPr>
        <w:pStyle w:val="23"/>
        <w:ind w:right="51" w:firstLine="709"/>
        <w:jc w:val="both"/>
        <w:rPr/>
      </w:pPr>
      <w:r>
        <w:rPr/>
        <w:drawing>
          <wp:inline distT="0" distB="0" distL="0" distR="0">
            <wp:extent cx="5267325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3"/>
        <w:ind w:right="51" w:firstLine="709"/>
        <w:rPr/>
      </w:pPr>
      <w:r>
        <w:rPr/>
        <w:t>Рис.1 ПОСТУПЛЕНИЕ ИНОСТРАННЫХ ИНВЕСТИЦИЙ ПО ВИДАМ (млн.долларов США).в 2000 – 2001 г.г.</w:t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  <w:t>К 2002 г. Россия накопила 18 млрд долл. ПИИ, но в итоге ее доля в этом секторе международного обмена капиталом остается незначительной — в накопленных за годы реформ мировых ПИИ ее мож</w:t>
        <w:softHyphen/>
        <w:t>но оценить на уровне 0.2—0,3%, в текущих мировых ПИИ — в 0,6%—1,2%. Среди государств с пере</w:t>
        <w:softHyphen/>
        <w:t>ходной экономикой страна занимает одно из последних мест в мире по таким показателям, как абсо</w:t>
        <w:softHyphen/>
        <w:t>лютный объем накопленных ПИИ в расчете на душу населения, отношение ПИИ в ВВП, доля ПИИ в суммарном объеме национального инвестиционного фонда.</w:t>
      </w:r>
    </w:p>
    <w:p>
      <w:pPr>
        <w:pStyle w:val="23"/>
        <w:ind w:right="51" w:firstLine="709"/>
        <w:jc w:val="both"/>
        <w:rPr/>
      </w:pPr>
      <w:r>
        <w:rPr/>
        <w:t>В 2002 г. продолжал увеличиваться объем поступающих в Россию иностранных инвестиций, причем темп их прироста в 2002 г. по сравнению с 2001 г. несколько увеличился (38,7% против 30,1%). Ухудшилась видовая структура иностранных инвестиций — уменьшился объем ПИИ и более трех четвертей от общего объема иностранных инвестиций составили различные кредиты.</w:t>
      </w:r>
    </w:p>
    <w:p>
      <w:pPr>
        <w:pStyle w:val="23"/>
        <w:ind w:right="51" w:firstLine="709"/>
        <w:jc w:val="both"/>
        <w:rPr/>
      </w:pPr>
      <w:r>
        <w:rPr/>
        <w:t>В 2002 г. в нефинансовый сектор российской экономики поступило 19,8 млрд долл. иностранных инве</w:t>
        <w:softHyphen/>
        <w:t>стиций (валютных и рублевых, пересчитанных в доллары). В 2002 г. основными направлениями поступив</w:t>
        <w:softHyphen/>
        <w:t>ших иностранных инвестиций были: приобретение сырья, материалов и комплектующих изделий — 17,9%; инвестиции в основной капитал — около 9%; оплата работ и услуг сторонним Организациям — 3,1%; покупка ценных бумаг — 2,6%; предоставление займов — 2,5% и 62,2% — прочие нужды. Всего по состоянию на конец 2002 г. в нефинансовом секторе экономики России накоплено 42,9 млрд долл. иностранных инвестиций.</w:t>
      </w:r>
    </w:p>
    <w:p>
      <w:pPr>
        <w:pStyle w:val="23"/>
        <w:ind w:right="51" w:firstLine="709"/>
        <w:jc w:val="both"/>
        <w:rPr/>
      </w:pPr>
      <w:r>
        <w:rPr/>
        <w:t>Несомненным приоритетом для иностранных инвесторов были, во-первых, торговля и общественное питание, доля которых увеличилась по сравнению с 2001 г. на 7,4% и составила 44,5% от общего объема поступивших иностранных инвестиций. Во-вторых, металлургия — 12,5% (в 2001 г. — 10,9%), топливная промышленность, удельный вес которой в общем объеме поступивших иностранных инвестиций увеличил</w:t>
        <w:softHyphen/>
        <w:t>ся с 7,2% в 2001 г. до 9,8% в 2002 г. (в основном за счет нефтедобывающей промышленности). В-третьих, общая коммерческая деятельность по обеспечению функционирования рынка — 9,8% против 5,6% в 2001 г. По другим отраслям объем иностранных инвестиций остается небольшим.</w:t>
      </w:r>
    </w:p>
    <w:p>
      <w:pPr>
        <w:pStyle w:val="23"/>
        <w:ind w:right="51" w:firstLine="709"/>
        <w:jc w:val="both"/>
        <w:rPr/>
      </w:pPr>
      <w:r>
        <w:rPr/>
        <w:t>Объем поступивших в 2002 г. прямых иностранных инвестиций увеличился по сравнению с 2001 г. на 0,6%, а их доля в общем объеме иностранных инвестиций снизилась с 27,9% в 2001 г. до 20,2%. В основном ПИИ поступали в виде взносов в уставный капитал предприятий и в виде кредитов от зарубежных совладель</w:t>
        <w:softHyphen/>
        <w:t>цев совместных предприятий. Наибольший объем ПИИ направлялся в такие отрасли экономики, как торговля и общественное питание, нефтедобывающая промышленность, машиностроение и металлообработка, об</w:t>
        <w:softHyphen/>
        <w:t>щая коммерческая деятельность по обеспечению функционирования рынка, пищевая промышленность.</w:t>
      </w:r>
    </w:p>
    <w:p>
      <w:pPr>
        <w:pStyle w:val="23"/>
        <w:ind w:right="51" w:firstLine="709"/>
        <w:jc w:val="both"/>
        <w:rPr/>
      </w:pPr>
      <w:r>
        <w:rPr/>
        <w:t>Объем портфельных иностранных инвестиций, поступивших в 2002 г., увеличился относитель</w:t>
        <w:softHyphen/>
        <w:t>но уровня 2001 г. на 4,6%, тогда как за 2001 г. они увеличились в 3,1 раза. Величина портфельных ино</w:t>
        <w:softHyphen/>
        <w:t>странных инвестиций по-прежнему незначительна, и хотя их объем несколько вырос по сравнению с 2001 г., доля их в общем объеме иностранных инвестиций снизилась с 3,2% в 2001 г. до 2,4% в 2002 г.</w:t>
      </w:r>
    </w:p>
    <w:p>
      <w:pPr>
        <w:pStyle w:val="23"/>
        <w:ind w:right="51" w:firstLine="709"/>
        <w:jc w:val="both"/>
        <w:rPr/>
      </w:pPr>
      <w:r>
        <w:rPr/>
        <w:t>Объем поступивших в 2002 г. прочих иностранных инвестиций на 55,8% превысил уровень 2001 г. главным образом за счет роста кредитов международных финансовых организаций и Европейского бан</w:t>
        <w:softHyphen/>
        <w:t>ка реконструкции и развития на срок свыше 180 дней. Их доля в общем объеме поступивших иностранных инвестиций составила 77,4% (в 2001 г. — 68,9%). Закрепление тенденции к росту общего объема ино</w:t>
        <w:softHyphen/>
        <w:t>странных инвестиций за счет увеличения кредитных заимствований (прочих иностранных инвестиций) име</w:t>
        <w:softHyphen/>
        <w:t>ет неблагоприятную перспективу. Несмотря на то, что иностранные кредиты в определенный период вре</w:t>
        <w:softHyphen/>
        <w:t>мени покрывают дефицит отечественных инвестиций, в дальнейшем возникает необходимость изъятия их из экономики даже в большем объеме, чем поступило (из-за выплаты процентов по ним).</w:t>
      </w:r>
    </w:p>
    <w:p>
      <w:pPr>
        <w:pStyle w:val="23"/>
        <w:ind w:right="51"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2003 г. объем поступивших в Рос</w:t>
        <w:softHyphen/>
        <w:t>сию иностранных инвестиций превысил уро</w:t>
        <w:softHyphen/>
        <w:t xml:space="preserve">вень января — марта 2002 г. на 65,4% (в </w:t>
      </w:r>
      <w:r>
        <w:rPr>
          <w:lang w:val="en-US"/>
        </w:rPr>
        <w:t>I</w:t>
      </w:r>
      <w:r>
        <w:rPr/>
        <w:t xml:space="preserve"> квартале 2002 г. — на 39,4%). Однако видовая структура ино</w:t>
        <w:softHyphen/>
        <w:t>странных инвестиций продолжала ухудшаться — уменьшилась доля прямых иностранных инвестиций, и более 80% общего объема зарубежных инвести</w:t>
        <w:softHyphen/>
        <w:t>ций составили различные кредиты.</w:t>
      </w:r>
    </w:p>
    <w:p>
      <w:pPr>
        <w:pStyle w:val="23"/>
        <w:ind w:right="51" w:firstLine="709"/>
        <w:jc w:val="both"/>
        <w:rPr/>
      </w:pPr>
      <w:r>
        <w:rPr/>
        <w:t>В январе — марте 2003 г. в нефинансовый сектор российской экономики поступило 6,3 млрд долл. ино</w:t>
        <w:softHyphen/>
        <w:t>странных инвестиций6, основными направлениями ко</w:t>
        <w:softHyphen/>
        <w:t>торых были: оплата сырья, материалов и комплектую</w:t>
        <w:softHyphen/>
        <w:t>щих изделий — 17%; погашение банковских кредитов и займов — 16,3%; инвестиции в основной капитал (включая инвестиции, осуществленные инвесторами, не являющимися заказчиками) — 14,4%; прочие нуж</w:t>
        <w:softHyphen/>
        <w:t>ды — 26,8%. Из поступивших иностранных инвестиций 3,3 млрд долл. было изъято, то есть направлено "за рубеж в виде обслуживания и погашения кредитов, а также в виде части инвестиционного дохода.</w:t>
      </w:r>
    </w:p>
    <w:p>
      <w:pPr>
        <w:pStyle w:val="23"/>
        <w:ind w:right="51" w:firstLine="709"/>
        <w:jc w:val="both"/>
        <w:rPr/>
      </w:pPr>
      <w:r>
        <w:rPr/>
        <w:t>Объем прямых иностранных инвестиций в январе — марте 2003 г. составил 124,7% от уров</w:t>
        <w:softHyphen/>
        <w:t xml:space="preserve">ня соответствующего периода 2002 г. (в </w:t>
      </w:r>
      <w:r>
        <w:rPr>
          <w:lang w:val="en-US"/>
        </w:rPr>
        <w:t>I</w:t>
      </w:r>
      <w:r>
        <w:rPr/>
        <w:t xml:space="preserve"> кварта</w:t>
        <w:softHyphen/>
        <w:t xml:space="preserve">ле 2002 г. - 86,2% от уровня </w:t>
      </w:r>
      <w:r>
        <w:rPr>
          <w:lang w:val="en-US"/>
        </w:rPr>
        <w:t>I</w:t>
      </w:r>
      <w:r>
        <w:rPr/>
        <w:t xml:space="preserve"> квартала 2001 г.), однако их доля в общем объеме зарубежных инве</w:t>
        <w:softHyphen/>
        <w:t>стиций снизилась с 21,9 до 16,5%. В основном ПИИ поступали в виде кредитов от зарубежных совладельцев совместных предприятий и взносов в ус</w:t>
        <w:softHyphen/>
        <w:t>тавный капитал предприятий.</w:t>
      </w:r>
    </w:p>
    <w:p>
      <w:pPr>
        <w:pStyle w:val="23"/>
        <w:ind w:right="51" w:firstLine="709"/>
        <w:jc w:val="both"/>
        <w:rPr/>
      </w:pPr>
      <w:r>
        <w:rPr/>
        <w:t>Объем портфельных иностранных инвес</w:t>
        <w:softHyphen/>
        <w:t xml:space="preserve">тиций в </w:t>
      </w:r>
      <w:r>
        <w:rPr>
          <w:lang w:val="en-US"/>
        </w:rPr>
        <w:t>I</w:t>
      </w:r>
      <w:r>
        <w:rPr/>
        <w:t xml:space="preserve"> квартале 2003 г. уменьшился и составил лишь 20,3% от уровня аналогичного периода 2002 г., тогда как в 1 квартале 2002 г. он увеличился почти в 2 раза. Доля их в общем объеме поступивших ино</w:t>
        <w:softHyphen/>
        <w:t>странных инвестиций уменьшилась до 0,3%, т. е. до уровня, который наблюдался только в первые годы реформ.</w:t>
      </w:r>
    </w:p>
    <w:p>
      <w:pPr>
        <w:pStyle w:val="23"/>
        <w:ind w:right="51" w:firstLine="709"/>
        <w:jc w:val="both"/>
        <w:rPr/>
      </w:pPr>
      <w:r>
        <w:rPr/>
        <w:t xml:space="preserve">Значительными темпами продолжал расти объем поступающих в Россию прочих иностранных инвестиций. В январе — марте 2003 г. их объем превысил уровень </w:t>
      </w:r>
      <w:r>
        <w:rPr>
          <w:lang w:val="en-US"/>
        </w:rPr>
        <w:t>I</w:t>
      </w:r>
      <w:r>
        <w:rPr/>
        <w:t xml:space="preserve"> квартала 2002 г. на 81,6%, глав</w:t>
        <w:softHyphen/>
        <w:t>ным образом из-за роста кредитов международных финансовых организаций и Европейского банка реконструкции и развития на срок свыше 180 дней. Их доля в общем объеме поступивших иностранных инвестиций составила 83,2% (в январе — марте 2002 г. - 75,8%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Heading2"/>
        <w:ind w:firstLine="720"/>
        <w:rPr/>
      </w:pPr>
      <w:r>
        <w:rPr/>
        <w:t>2.2. Анализ отраслевой структуры иностранного капитала.</w:t>
      </w:r>
    </w:p>
    <w:p>
      <w:pPr>
        <w:pStyle w:val="23"/>
        <w:ind w:right="51" w:firstLine="709"/>
        <w:jc w:val="both"/>
        <w:rPr/>
      </w:pPr>
      <w:r>
        <w:rPr/>
        <w:t>Отраслевая структура иностранного капитала, пришедшего в Россию в годы реформ, в целом не отвечала задачам подъема и структурной перестройки ее экономики.</w:t>
      </w:r>
    </w:p>
    <w:p>
      <w:pPr>
        <w:pStyle w:val="23"/>
        <w:ind w:right="51" w:firstLine="709"/>
        <w:jc w:val="both"/>
        <w:rPr/>
      </w:pPr>
      <w:r>
        <w:rPr/>
        <w:t>На долю промышленности в анализируемый период приходилось от 1/3 до 1/2 суммарного объема иностранных капиталовложений, при этом основной поток привлеченного капитала (от 40 до 70%) направлялся в топливную (прежде всего в нефтедобычу) и пищевую промышленность (табл. 2). Отно</w:t>
        <w:softHyphen/>
        <w:t>сительно крупными отраслями — реципиентами зарубежного капитала выступали черная и цветная металлургия, отрасли лесного комплекса.</w:t>
      </w:r>
    </w:p>
    <w:p>
      <w:pPr>
        <w:pStyle w:val="23"/>
        <w:ind w:right="51" w:firstLine="709"/>
        <w:jc w:val="right"/>
        <w:rPr/>
      </w:pPr>
      <w:r>
        <w:rPr/>
        <w:t xml:space="preserve">Таблица 2 </w:t>
      </w:r>
    </w:p>
    <w:p>
      <w:pPr>
        <w:pStyle w:val="23"/>
        <w:ind w:right="51" w:firstLine="709"/>
        <w:rPr/>
      </w:pPr>
      <w:r>
        <w:rPr/>
        <w:t>ОБЪЕМ ИНОСТРАННЫХ ИНВЕСТИЦИЙ ПО ОТРАСЛЯМ ЭКОНОМИКИ РОССИИ</w:t>
      </w:r>
    </w:p>
    <w:p>
      <w:pPr>
        <w:pStyle w:val="23"/>
        <w:ind w:right="51" w:firstLine="709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5"/>
        <w:gridCol w:w="842"/>
        <w:gridCol w:w="983"/>
        <w:gridCol w:w="841"/>
        <w:gridCol w:w="842"/>
        <w:gridCol w:w="842"/>
        <w:gridCol w:w="982"/>
        <w:gridCol w:w="939"/>
      </w:tblGrid>
      <w:tr>
        <w:trPr>
          <w:trHeight w:val="418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5г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6г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7г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8г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9г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00г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01г</w:t>
            </w:r>
          </w:p>
        </w:tc>
      </w:tr>
      <w:tr>
        <w:trPr>
          <w:trHeight w:val="975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ол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олл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ол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ол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ол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олл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олл.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сего инвестици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98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97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29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177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5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095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258</w:t>
            </w:r>
          </w:p>
        </w:tc>
      </w:tr>
      <w:tr>
        <w:trPr>
          <w:trHeight w:val="97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9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27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6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69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87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2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662</w:t>
            </w:r>
          </w:p>
        </w:tc>
      </w:tr>
      <w:tr>
        <w:trPr>
          <w:trHeight w:val="97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44"/>
              <w:jc w:val="both"/>
              <w:rPr/>
            </w:pPr>
            <w:r>
              <w:rPr/>
              <w:t>из не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244"/>
              <w:jc w:val="both"/>
              <w:rPr/>
            </w:pPr>
            <w:r>
              <w:rPr/>
              <w:t>топлив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8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7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023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44"/>
              <w:jc w:val="both"/>
              <w:rPr/>
            </w:pPr>
            <w:r>
              <w:rPr/>
              <w:t>химическая 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244"/>
              <w:jc w:val="both"/>
              <w:rPr/>
            </w:pPr>
            <w:r>
              <w:rPr/>
              <w:t>нефтехимическа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7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4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44"/>
              <w:jc w:val="both"/>
              <w:rPr/>
            </w:pPr>
            <w:r>
              <w:rPr/>
              <w:t>машинострое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244"/>
              <w:jc w:val="both"/>
              <w:rPr/>
            </w:pPr>
            <w:r>
              <w:rPr/>
              <w:t>и металлообработк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9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03</w:t>
            </w:r>
          </w:p>
        </w:tc>
      </w:tr>
      <w:tr>
        <w:trPr>
          <w:trHeight w:val="524" w:hRule="atLeast"/>
          <w:cantSplit w:val="true"/>
        </w:trPr>
        <w:tc>
          <w:tcPr>
            <w:tcW w:w="93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/>
            </w:pPr>
            <w:r>
              <w:rPr/>
              <w:t>Продолжение таблицы 2</w:t>
            </w:r>
          </w:p>
        </w:tc>
      </w:tr>
      <w:tr>
        <w:trPr>
          <w:trHeight w:val="52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44"/>
              <w:jc w:val="both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1557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44"/>
              <w:jc w:val="both"/>
              <w:rPr/>
            </w:pPr>
            <w:r>
              <w:rPr/>
              <w:t>лесная, дерево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244"/>
              <w:jc w:val="both"/>
              <w:rPr/>
            </w:pPr>
            <w:r>
              <w:rPr/>
              <w:t>обрабатывающая 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244"/>
              <w:jc w:val="both"/>
              <w:rPr/>
            </w:pPr>
            <w:r>
              <w:rPr/>
              <w:t>целлюлознобумажна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7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41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ищева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9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7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0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7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78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557</w:t>
            </w:r>
          </w:p>
        </w:tc>
      </w:tr>
      <w:tr>
        <w:trPr>
          <w:trHeight w:val="23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1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6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3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5</w:t>
            </w:r>
          </w:p>
        </w:tc>
      </w:tr>
      <w:tr>
        <w:trPr>
          <w:trHeight w:val="23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транспор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1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2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0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58</w:t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вяз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8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8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2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01</w:t>
            </w:r>
          </w:p>
        </w:tc>
      </w:tr>
      <w:tr>
        <w:trPr>
          <w:trHeight w:val="23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0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7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3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0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2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5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29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09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финансы, кредит, страхование, пенсионное обеспечени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0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6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64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бщая коммерческая деятельность по обеспечению функционирования рынк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2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29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2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очие отрасл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1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9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2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75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0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03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Источник: Госкомстат Росс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  <w:t>Второй по значимости для иностранных инвесторов сферой вложения капитала является финан</w:t>
        <w:softHyphen/>
        <w:t>сово-кредитная и страховая деятельность — ее доля в общей сумме зарубежных капиталовложений уже в 1997 г. превысила соответствующий показатель по промышленности. Затем, в соответствии с логикой поведения инвесторов в ухудшающихся условиях развития финансово-кредитной сферы в России, эта доля стала уменьшаться вплоть до 1999 г., остановившись в 2001 г. на уровне менее чем в 1%.</w:t>
      </w:r>
    </w:p>
    <w:p>
      <w:pPr>
        <w:pStyle w:val="23"/>
        <w:ind w:right="51" w:firstLine="709"/>
        <w:jc w:val="both"/>
        <w:rPr/>
      </w:pPr>
      <w:r>
        <w:rPr/>
        <w:t>На торговлю и общественное питание в 2001 г. приходилось 37% всей суммы иностранных инвес</w:t>
        <w:softHyphen/>
        <w:t>тиций. Здесь четко прослеживается тенденция к увеличению доли этой сферы с 1997 г.</w:t>
      </w:r>
    </w:p>
    <w:p>
      <w:pPr>
        <w:pStyle w:val="23"/>
        <w:ind w:right="51" w:firstLine="709"/>
        <w:jc w:val="both"/>
        <w:rPr/>
      </w:pPr>
      <w:r>
        <w:rPr/>
        <w:t>Удельный вес общей коммерческой деятельности по обеспечению функционирования рынка, до</w:t>
        <w:softHyphen/>
        <w:t>стигнув пика в 1996 г. (23,4%), стал стабильно и заметно снижаться (до 2,0% в 1999 г.), поднявшись в 2001 г. лишь до 5,6%.</w:t>
      </w:r>
    </w:p>
    <w:p>
      <w:pPr>
        <w:pStyle w:val="23"/>
        <w:ind w:right="51" w:firstLine="709"/>
        <w:jc w:val="both"/>
        <w:rPr/>
      </w:pPr>
      <w:r>
        <w:rPr/>
        <w:t>В целом по названным трем секторам экономики России в период 1995— 1997 гг. произошло уве</w:t>
        <w:softHyphen/>
        <w:t>личение их суммарного удельного веса в общем объеме иностранных инвестиций с 32,5% до 64,3%, затем он стал снижаться, достигнув тем не менее в 2001 г. уровня в 44%.</w:t>
      </w:r>
    </w:p>
    <w:p>
      <w:pPr>
        <w:pStyle w:val="23"/>
        <w:ind w:right="51" w:firstLine="709"/>
        <w:jc w:val="both"/>
        <w:rPr/>
      </w:pPr>
      <w:r>
        <w:rPr/>
        <w:t>На долю трех основных (после промышленности) отраслей материального производства и сфе</w:t>
        <w:softHyphen/>
        <w:t>ры услуг — строительства, транспорта и связи — во второй половине 90-х годов в сумме приходи</w:t>
        <w:softHyphen/>
        <w:t>лось от %0 до 19% всего объема привлеченного иностранного капитала, при этом она снизилась с 10,6% в 1995 г. до 3,8% в 1997 г., затем стала расти, достигнув в 2001 г. 19%. При этом доля стро</w:t>
        <w:softHyphen/>
        <w:t>ительства снижалась практически в течение всего периода, доли транспорта и связи стали стабиль</w:t>
        <w:softHyphen/>
        <w:t>но расти с 1998 г. до 2000 г. Удельный вес двух последних секторов в 2001 г. составил 5,3% и 3,5% соответственно.</w:t>
      </w:r>
    </w:p>
    <w:p>
      <w:pPr>
        <w:pStyle w:val="23"/>
        <w:ind w:right="51" w:firstLine="709"/>
        <w:jc w:val="both"/>
        <w:rPr/>
      </w:pPr>
      <w:r>
        <w:rPr/>
        <w:t>Таким образом, иностранный капитал предпочитал и предпочитает идти в те отрасли, которые, во-первых, производят продукцию, имеющую для него в долгосрочном плане стратегическое значе</w:t>
        <w:softHyphen/>
        <w:t>ние, так как ее реализация гарантирована относительно стабильным спросом на мировом рынке (нефтедобыча, металлы, лесопродукция), во-вторых, характеризуются быстрым оборотом вложенных средств и максимальной рентабельностью производства (пищевая промышленность, сфера услуг). Доля машиностроения, стратегически важной для экономики России отрасли, в общей сумме ино</w:t>
        <w:softHyphen/>
        <w:t>странных инвестиций не превышала 7%, находясь, как правило, на уровне 2,5—4,0%.</w:t>
      </w:r>
    </w:p>
    <w:p>
      <w:pPr>
        <w:pStyle w:val="23"/>
        <w:ind w:right="51" w:firstLine="709"/>
        <w:jc w:val="both"/>
        <w:rPr/>
      </w:pPr>
      <w:r>
        <w:rPr/>
        <w:drawing>
          <wp:inline distT="0" distB="0" distL="0" distR="0">
            <wp:extent cx="4580890" cy="238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ind w:left="0" w:right="51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57200</wp:posOffset>
                </wp:positionH>
                <wp:positionV relativeFrom="paragraph">
                  <wp:posOffset>26035</wp:posOffset>
                </wp:positionV>
                <wp:extent cx="3429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36pt;margin-top:2.05pt;width:26.95pt;height:8.95pt;mso-wrap-style:none;v-text-anchor:middle;mso-position-horizontal-relative:pag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омышленность (39,7)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ind w:left="0" w:right="51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57200</wp:posOffset>
                </wp:positionH>
                <wp:positionV relativeFrom="paragraph">
                  <wp:posOffset>62230</wp:posOffset>
                </wp:positionV>
                <wp:extent cx="3429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66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3300" stroked="t" o:allowincell="f" style="position:absolute;margin-left:36pt;margin-top:4.9pt;width:26.95pt;height:8.95pt;mso-wrap-style:none;v-text-anchor:middle;mso-position-horizontal-relative:page">
                <v:fill o:detectmouseclick="t" type="solid" color2="#99ccf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троительство (0,7)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ind w:left="0" w:right="51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57200</wp:posOffset>
                </wp:positionH>
                <wp:positionV relativeFrom="paragraph">
                  <wp:posOffset>56515</wp:posOffset>
                </wp:positionV>
                <wp:extent cx="3429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6pt;margin-top:4.45pt;width:26.95pt;height:8.95pt;mso-wrap-style:none;v-text-anchor:middle;mso-position-horizontal-relative:pag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ельское хозяйство (0,4)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ind w:left="0" w:right="51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57200</wp:posOffset>
                </wp:positionH>
                <wp:positionV relativeFrom="paragraph">
                  <wp:posOffset>20320</wp:posOffset>
                </wp:positionV>
                <wp:extent cx="3429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6pt;margin-top:1.6pt;width:26.95pt;height:8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транспорт (5,3)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ind w:left="0" w:right="51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57200</wp:posOffset>
                </wp:positionH>
                <wp:positionV relativeFrom="paragraph">
                  <wp:posOffset>56515</wp:posOffset>
                </wp:positionV>
                <wp:extent cx="3429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6600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66" stroked="t" o:allowincell="f" style="position:absolute;margin-left:36pt;margin-top:4.45pt;width:26.95pt;height:8.95pt;mso-wrap-style:none;v-text-anchor:middle;mso-position-horizontal-relative:page">
                <v:fill o:detectmouseclick="t" type="solid" color2="#99ff99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вязь (3,5)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ind w:left="0" w:right="51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62915</wp:posOffset>
                </wp:positionH>
                <wp:positionV relativeFrom="paragraph">
                  <wp:posOffset>26035</wp:posOffset>
                </wp:positionV>
                <wp:extent cx="3429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99" stroked="t" o:allowincell="f" style="position:absolute;margin-left:36.45pt;margin-top:2.05pt;width:26.95pt;height:8.95pt;mso-wrap-style:none;v-text-anchor:middle;mso-position-horizontal-relative:page">
                <v:fill o:detectmouseclick="t" type="solid" color2="#00666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оптовая торговля продукцией производственно-технического назначения (1,5)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ind w:left="0" w:right="51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57200</wp:posOffset>
                </wp:positionH>
                <wp:positionV relativeFrom="paragraph">
                  <wp:posOffset>50800</wp:posOffset>
                </wp:positionV>
                <wp:extent cx="3429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6pt;margin-top:4pt;width:26.95pt;height:8.95pt;mso-wrap-style:none;v-text-anchor:middle;mso-position-horizontal-relative:pag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торговля и общественное питание (37,1)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ind w:left="0" w:right="51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57200</wp:posOffset>
                </wp:positionH>
                <wp:positionV relativeFrom="paragraph">
                  <wp:posOffset>86995</wp:posOffset>
                </wp:positionV>
                <wp:extent cx="3429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36pt;margin-top:6.85pt;width:26.95pt;height:8.95pt;mso-wrap-style:none;v-text-anchor:middle;mso-position-horizontal-relative:pag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общая коммерческая деятельность по обеспечению функционирования рынка (5,6)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ind w:left="0" w:right="51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57200</wp:posOffset>
                </wp:positionH>
                <wp:positionV relativeFrom="paragraph">
                  <wp:posOffset>72390</wp:posOffset>
                </wp:positionV>
                <wp:extent cx="3429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6pt;margin-top:5.7pt;width:26.95pt;height:8.95pt;mso-wrap-style:none;v-text-anchor:middle;mso-position-horizontal-relative:pag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финансы, кредит, страхование и пенсионное обеспечение (0,9)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ind w:left="0" w:right="51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57200</wp:posOffset>
                </wp:positionH>
                <wp:positionV relativeFrom="paragraph">
                  <wp:posOffset>30480</wp:posOffset>
                </wp:positionV>
                <wp:extent cx="3429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36pt;margin-top:2.4pt;width:26.95pt;height:8.95pt;mso-wrap-style:none;v-text-anchor:middle;mso-position-horizontal-relative:pag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управление (0,1)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</w:tabs>
        <w:ind w:left="0" w:right="51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57200</wp:posOffset>
                </wp:positionH>
                <wp:positionV relativeFrom="paragraph">
                  <wp:posOffset>66675</wp:posOffset>
                </wp:positionV>
                <wp:extent cx="3429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pt;margin-top:5.25pt;width:26.95pt;height:8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ругие (5,2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3"/>
        <w:rPr/>
      </w:pPr>
      <w:r>
        <w:rPr/>
        <w:t>Рис.2 СТРУКТУРА ИНОСТРАННЫХ ИНВЕСТИЦИЙ ПО ОТРАСЛЯМ ЭКОНОМИКИ В 2001г (%).</w:t>
      </w:r>
    </w:p>
    <w:p>
      <w:pPr>
        <w:pStyle w:val="23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  <w:t>Среди отраслей экономики промышленность по-прежнему оставалась наиболее привлекательной для вложения иностранного капитала (рис.2). в 2001 году в промышленность поступило 5,7 млрд,долларов США, или 39,7% от общего объема иностранных инвестиций.</w:t>
      </w:r>
    </w:p>
    <w:p>
      <w:pPr>
        <w:pStyle w:val="23"/>
        <w:ind w:right="51" w:firstLine="709"/>
        <w:jc w:val="both"/>
        <w:rPr/>
      </w:pPr>
      <w:r>
        <w:rPr/>
        <w:t>В отдельные отрасли иностранные инвестиции направлялись в значительной своей части в виде прямых инвести</w:t>
        <w:softHyphen/>
        <w:t>ций. Так, в 1 квартале 2003 г. в производстве стро</w:t>
        <w:softHyphen/>
        <w:t>ительных материалов 81,9% всех поступивших в отрасль иностранных инвестиций были прямыми (в январе — марте 2002 г. — 81,2%), в легкой промышленности — 73,6% (68,8%), в строительстве — 64,5% (44,2/с), в нефтедобывающей промышлен</w:t>
        <w:softHyphen/>
        <w:t>ности — 5-,8°о (20,4%), в сфере финансов, креди</w:t>
        <w:softHyphen/>
        <w:t>та, страхования, пенсионного обеспечения — 53,5% (29,1%), в тесной, деревообрабатывающей и целлюлозно-бумажной промышленности — 51,4% (36,5%). В остальных отраслях экономики и промышленности удельный вес прямых инвестиций со</w:t>
        <w:softHyphen/>
        <w:t>ставил менее половины всех поступивших ино</w:t>
        <w:softHyphen/>
        <w:t>странных инвестиций.</w:t>
      </w:r>
    </w:p>
    <w:p>
      <w:pPr>
        <w:pStyle w:val="23"/>
        <w:ind w:right="51" w:firstLine="709"/>
        <w:jc w:val="both"/>
        <w:rPr/>
      </w:pPr>
      <w:r>
        <w:rPr/>
        <w:t xml:space="preserve">Наибольшими удельный вес прочих инвестиций в общем объеме поступивших в </w:t>
      </w:r>
      <w:r>
        <w:rPr>
          <w:lang w:val="en-US"/>
        </w:rPr>
        <w:t>I</w:t>
      </w:r>
      <w:r>
        <w:rPr/>
        <w:t xml:space="preserve"> квартале 2003 г. иностранных инвестиций наблюдался в таких отрас</w:t>
        <w:softHyphen/>
        <w:t>лях, как черная и цветная металлургия — 98,8% (в январе — марте 2002 г. — 99,2%), торговля и общественное питание — 94% (78,3%), транспорт и связь — 91,~% (71,4%); химическая и нефтехимичес</w:t>
        <w:softHyphen/>
        <w:t>кая промышленность — 87,9% (78,5%); сельское хо</w:t>
        <w:softHyphen/>
        <w:t>зяйство — 64,1%(1 9,6%); машиностроение и металлообработка — 62,1% (14,3%); пищевая промыш</w:t>
        <w:softHyphen/>
        <w:t>ленность - 57,4% (81,5%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Heading2"/>
        <w:ind w:firstLine="720"/>
        <w:rPr/>
      </w:pPr>
      <w:r>
        <w:rPr/>
        <w:t>2.3. Основные страны инвесторы.</w:t>
      </w:r>
    </w:p>
    <w:p>
      <w:pPr>
        <w:pStyle w:val="23"/>
        <w:ind w:right="51" w:firstLine="709"/>
        <w:jc w:val="both"/>
        <w:rPr/>
      </w:pPr>
      <w:r>
        <w:rPr/>
        <w:t>Подавляющая часть иностранных инвестиций с 1995 года поступала в Россию из стран дальнего зарубежья, прежде всего из США, Германии, Кипра, Франции, Великобритании, Италии, Нидерландов (табл. 3). На эти семь стран приходится почти 78% накопленных зарубежных капиталовложений. Если проана</w:t>
        <w:softHyphen/>
        <w:t>лизировать десять крупнейших инвесторов по структуре накопленных инвестиций, то окажется, что на прямых инвестициях «специализируются» компании Швеции — 82,5% всего ввезенного ими в Рос</w:t>
        <w:softHyphen/>
        <w:t>сию капитала, а также Нидерландов — 80,2%, США — 78,0%, Кипра — 76,2% Японии — 57,8%, Швей</w:t>
        <w:softHyphen/>
        <w:t>царии — 50%. Доля прочих инвестиций преобладает в накопленных капиталах компаний Франции — 92,2%, Германии - 80,4%, Великобритании - 55,2%.</w:t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right"/>
        <w:rPr/>
      </w:pPr>
      <w:r>
        <w:rPr/>
        <w:t>Таблица 3</w:t>
      </w:r>
    </w:p>
    <w:p>
      <w:pPr>
        <w:pStyle w:val="32"/>
        <w:jc w:val="center"/>
        <w:rPr/>
      </w:pPr>
      <w:r>
        <w:rPr/>
        <w:t>ОБЪЕМ ИНВЕСТИЦИЙ, ПОСТУПИВШИХ ОТ ДЕСЯТИ ОСНОВНЫХГОСУДАРСТВ-ИНВЕСТОРОВВ ЭКОНОМИКУ РОССИ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939"/>
        <w:gridCol w:w="8"/>
        <w:gridCol w:w="992"/>
        <w:gridCol w:w="1134"/>
        <w:gridCol w:w="992"/>
        <w:gridCol w:w="992"/>
        <w:gridCol w:w="993"/>
        <w:gridCol w:w="992"/>
      </w:tblGrid>
      <w:tr>
        <w:trPr>
          <w:trHeight w:val="483" w:hRule="atLeast"/>
          <w:cantSplit w:val="true"/>
        </w:trPr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5г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9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0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01г</w:t>
            </w:r>
          </w:p>
        </w:tc>
      </w:tr>
      <w:tr>
        <w:trPr>
          <w:trHeight w:val="1063" w:hRule="atLeast"/>
          <w:cantSplit w:val="true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лн долл.</w:t>
            </w:r>
          </w:p>
        </w:tc>
      </w:tr>
      <w:tr>
        <w:trPr>
          <w:trHeight w:val="269" w:hRule="atLeast"/>
        </w:trPr>
        <w:tc>
          <w:tcPr>
            <w:tcW w:w="2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сего инвестиций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98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9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229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177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56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95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425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в том числе из стран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ША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9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2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9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604</w:t>
            </w:r>
          </w:p>
        </w:tc>
      </w:tr>
      <w:tr>
        <w:trPr>
          <w:trHeight w:val="25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Германия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6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8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6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4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237</w:t>
            </w:r>
          </w:p>
        </w:tc>
      </w:tr>
      <w:tr>
        <w:trPr>
          <w:trHeight w:val="25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ипр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4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331</w:t>
            </w:r>
          </w:p>
        </w:tc>
      </w:tr>
      <w:tr>
        <w:trPr>
          <w:trHeight w:val="25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41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59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3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55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249</w:t>
            </w:r>
          </w:p>
        </w:tc>
      </w:tr>
      <w:tr>
        <w:trPr>
          <w:trHeight w:val="25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Швейцария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341</w:t>
            </w:r>
          </w:p>
        </w:tc>
      </w:tr>
      <w:tr>
        <w:trPr>
          <w:trHeight w:val="25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Франция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201</w:t>
            </w:r>
          </w:p>
        </w:tc>
      </w:tr>
      <w:tr>
        <w:trPr>
          <w:trHeight w:val="25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Швеция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04</w:t>
            </w:r>
          </w:p>
        </w:tc>
      </w:tr>
      <w:tr>
        <w:trPr>
          <w:trHeight w:val="25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Австрия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23</w:t>
            </w:r>
          </w:p>
        </w:tc>
      </w:tr>
      <w:tr>
        <w:trPr>
          <w:trHeight w:val="25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Япония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85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ругие страны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8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30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33"/>
        <w:rPr>
          <w:spacing w:val="20"/>
        </w:rPr>
      </w:pPr>
      <w:r>
        <w:rPr>
          <w:spacing w:val="20"/>
        </w:rPr>
        <w:t>Начиная с 1999 г. заметно возросли инвестиции в российскую экономику из «экзотических» стран (Кипр, Гибралтар, Антильские острова), имеющих в мире славу «налоговых гаваней». Без всякого со</w:t>
        <w:softHyphen/>
        <w:t>мнения, эти капиталы имеют в основном российское происхождение, но вернулись в страну «под ино</w:t>
        <w:softHyphen/>
        <w:t>странным флагом» в условиях наметившейся на родине политической и экономической стабилиза</w:t>
        <w:softHyphen/>
        <w:t>ции.</w:t>
      </w:r>
    </w:p>
    <w:p>
      <w:pPr>
        <w:pStyle w:val="33"/>
        <w:rPr>
          <w:spacing w:val="20"/>
        </w:rPr>
      </w:pPr>
      <w:r>
        <w:rPr>
          <w:spacing w:val="20"/>
        </w:rPr>
        <w:t>В 2001 году в экономику России поступили инвестиции из 109 стран.</w:t>
      </w:r>
    </w:p>
    <w:p>
      <w:pPr>
        <w:pStyle w:val="33"/>
        <w:rPr>
          <w:spacing w:val="20"/>
        </w:rPr>
      </w:pPr>
      <w:r>
        <w:rPr>
          <w:spacing w:val="20"/>
        </w:rPr>
        <w:t>Основные страны–инвесторы, постоянно осуществляющие значительные инвестиции, - США, Германия, Кипр, Франция, Великобритания, Италия, Нидерланды. На долю этих стран приходилось 79,1% от общего объема инвестиций.</w:t>
      </w:r>
    </w:p>
    <w:p>
      <w:pPr>
        <w:pStyle w:val="33"/>
        <w:rPr>
          <w:spacing w:val="20"/>
        </w:rPr>
      </w:pPr>
      <w:r>
        <w:rPr>
          <w:spacing w:val="20"/>
        </w:rPr>
        <w:t>Капитал из Германии был сосредоточен в основном в организациях торговли и общественного питания, пищевой, топливной промышленности, связи, черной металлургии; США – в организациях нефтедобывающей, пищевой промышленности, транспорта, торговли и общественного питания; Кипра – связи, торговли и общественного питания, черной металлургии и пищевой промышленности; Франции и Италии – торговли и общественного питания; Великобритании – нефтедобывающей, пищевой промышленности, торговли и общественного питания; Нидерландов – в организациях топливной и пищевой промышленности, на транспорте.</w:t>
      </w:r>
    </w:p>
    <w:p>
      <w:pPr>
        <w:pStyle w:val="33"/>
        <w:ind w:hanging="0"/>
        <w:jc w:val="center"/>
        <w:rPr/>
      </w:pPr>
      <w:r>
        <w:rPr/>
        <w:drawing>
          <wp:inline distT="0" distB="0" distL="0" distR="0">
            <wp:extent cx="5943600" cy="30765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3 ПОСТУПЛЕНИЕ ИНОСТРАННЫХ ИНВЕСТИЦИЙ В ЭКОНОМИКУ РОССИИ ПО СТРАНАМ (млн.долларов США)</w:t>
      </w:r>
    </w:p>
    <w:p>
      <w:pPr>
        <w:pStyle w:val="23"/>
        <w:ind w:right="51" w:firstLine="709"/>
        <w:jc w:val="both"/>
        <w:rPr/>
      </w:pPr>
      <w:r>
        <w:rPr/>
        <w:t xml:space="preserve">Структура поступления иностранного капитала в 2001 году из стран – наиболее крупных инвесторов изменилась по сравнению с 2000 годом в сторону уменьшения доли прямых инвестиций в объеме поступивших инвестиций. </w:t>
      </w:r>
    </w:p>
    <w:p>
      <w:pPr>
        <w:pStyle w:val="23"/>
        <w:ind w:right="51" w:firstLine="709"/>
        <w:jc w:val="both"/>
        <w:rPr/>
      </w:pPr>
      <w:r>
        <w:rPr/>
        <w:t>В 2001 году организации государств – участников СНГ вложили в экономику России 32234 тыс.долларов США инвестиций – это составило менее 1% всех иностранных инвестиций в российскую экономику. Общий объем инвестиций из государств-участников СНГ вырос по сравнению с 2000 годом на 44%. Наибольшие вложения осуществляли Казахстан – 11893 тыс.долларов США, Узбекистан – 8279 тыс.долларов США, Украина – 7316 долларов США.</w:t>
      </w:r>
    </w:p>
    <w:p>
      <w:pPr>
        <w:pStyle w:val="23"/>
        <w:ind w:right="51" w:firstLine="709"/>
        <w:jc w:val="both"/>
        <w:rPr/>
      </w:pPr>
      <w:r>
        <w:rPr/>
        <w:t>Всего в 2002 г. в нефинансовый сектор экономики России поступили инвестиции из 106 стран. Наиболее активными странами-инвесторами были Германия, США, Кипр, Великобритания, Франция, Нидерланды». При этом наибольший объем своих инвестиций Германия вложила в торговлю и общественное питание; США — в машиностроение, пищевую промышленность и связь; Кипр — в общую коммерческую деятельность по обеспечению функционирования рынка, цветную и черную металлургию; Великобрита</w:t>
        <w:softHyphen/>
        <w:t>ния — в торговлю и общественное питание, цветную металлургию, общую коммерческую деятельность по обеспечению функционирования рынка; Франция — в цветную металлургию и. во внешнюю торговлю; Нидерланды — в пищевую промышленность.</w:t>
      </w:r>
    </w:p>
    <w:p>
      <w:pPr>
        <w:pStyle w:val="23"/>
        <w:ind w:right="51" w:firstLine="709"/>
        <w:jc w:val="both"/>
        <w:rPr/>
      </w:pPr>
      <w:r>
        <w:rPr/>
        <w:t xml:space="preserve">А за </w:t>
      </w:r>
      <w:r>
        <w:rPr>
          <w:lang w:val="en-US"/>
        </w:rPr>
        <w:t>I</w:t>
      </w:r>
      <w:r>
        <w:rPr/>
        <w:t xml:space="preserve"> квартал 2003 г. в нефинансовый сектор экономики России поступили инвестиции из 89 стран (включая инвестиции из стран — участников СНГ). Наибольшие вложения иностранных инвести</w:t>
        <w:softHyphen/>
        <w:t>ций поступили в январе — марте 2003 г. из Герма</w:t>
        <w:softHyphen/>
        <w:t>нии, Великобритании, Кипра, Швейцарии, Нидер</w:t>
        <w:softHyphen/>
        <w:t>ландов, США и Франции. При этом наибольший объем иностранных инвестиций в топливную про</w:t>
        <w:softHyphen/>
        <w:t>мышленность направляли инвесторы из Японии и Франции; в цветную металлургию — из Германии, в машиностроение и металлообработку — из США; в пищевую промышленность — из Нидерландов и Франции; в строительство — из Нидерландов и Великобритании; в торговлю и общественное пита</w:t>
        <w:softHyphen/>
        <w:t>ние — из Германии; в общую коммерческую деятель</w:t>
        <w:softHyphen/>
        <w:t>ность по обеспечению функционирования рынка — из Германии и Великобритании.</w:t>
      </w:r>
    </w:p>
    <w:p>
      <w:pPr>
        <w:pStyle w:val="23"/>
        <w:ind w:right="51" w:firstLine="709"/>
        <w:jc w:val="both"/>
        <w:rPr/>
      </w:pPr>
      <w:r>
        <w:rPr/>
        <w:t>Всего по состоянию на конец марта 2003 г. в нефинансовом секторе экономики России накопле</w:t>
        <w:softHyphen/>
        <w:t>но 43 млрд. долл. иностранных инвестиций, из кото</w:t>
        <w:softHyphen/>
        <w:t>рых 24,5% приходилось на Германию, 12,8% — на Кипр, 12,3%-на США.</w:t>
      </w:r>
    </w:p>
    <w:p>
      <w:pPr>
        <w:pStyle w:val="23"/>
        <w:ind w:right="51" w:firstLine="709"/>
        <w:jc w:val="both"/>
        <w:rPr/>
      </w:pPr>
      <w:r>
        <w:rPr/>
        <w:t>Среди государств — участников СНГ наибо</w:t>
        <w:softHyphen/>
        <w:t>лее активными странами-инвесторами были Украи</w:t>
        <w:softHyphen/>
        <w:t>на, Казахстан и Белоруссия.</w:t>
      </w:r>
    </w:p>
    <w:p>
      <w:pPr>
        <w:pStyle w:val="33"/>
        <w:rPr>
          <w:spacing w:val="30"/>
        </w:rPr>
      </w:pPr>
      <w:r>
        <w:rPr>
          <w:spacing w:val="30"/>
        </w:rPr>
      </w:r>
    </w:p>
    <w:p>
      <w:pPr>
        <w:pStyle w:val="Heading2"/>
        <w:ind w:firstLine="720"/>
        <w:rPr/>
      </w:pPr>
      <w:r>
        <w:rPr/>
        <w:t>2.4. Анализ территориального размещения иностранных инвестиций.</w:t>
      </w:r>
    </w:p>
    <w:p>
      <w:pPr>
        <w:pStyle w:val="23"/>
        <w:ind w:right="51" w:firstLine="709"/>
        <w:jc w:val="both"/>
        <w:rPr/>
      </w:pPr>
      <w:r>
        <w:rPr/>
        <w:t>Территориальное размещение иностранных инвестиций в период с 1995 по 2000 г.г.  также характеризуется четко выражен</w:t>
        <w:softHyphen/>
        <w:t>ной концентрацией в относительно небольшом числе территорий. Иностранный капитал сосредота</w:t>
        <w:softHyphen/>
        <w:t>чивается в регионах, имеющих или четко выраженное отраслевое «лицо» (восточные регионы, обла</w:t>
        <w:softHyphen/>
        <w:t>дающие привлекательной базой для развития добывающей промышленности; европейский центр, рас</w:t>
        <w:softHyphen/>
        <w:t>полагающий возможностями производства импортозамещающей продукции), или высокий уровень развития производственной, транспортной и финансовой инфраструктуры (мегаполисы, в первую оче</w:t>
        <w:softHyphen/>
        <w:t>редь Москва и Санкт-Петербург, центральноевропейские и северозападные области). Около поло</w:t>
        <w:softHyphen/>
        <w:t>вины общего объема иностранных инвестиций концентрируется в мегаполисах и прилегающих к ним областях. В целом на европейскую часть страны приходится % привлеченного в страну зарубежного капитала, в том числе на Центральный экономический район — 42%, (на Москву и Московскую об</w:t>
        <w:softHyphen/>
        <w:t>ласть — около 40%). Доля зауральских регионов, располагающих наиболее значительными запаса</w:t>
        <w:softHyphen/>
        <w:t>ми природных ресурсов и одновременно остро нуждающихся в капиталовложениях, до сих пор со</w:t>
        <w:softHyphen/>
        <w:t>ставляют менее 1/5.</w:t>
      </w:r>
    </w:p>
    <w:p>
      <w:pPr>
        <w:pStyle w:val="23"/>
        <w:ind w:right="51" w:firstLine="709"/>
        <w:jc w:val="both"/>
        <w:rPr/>
      </w:pPr>
      <w:r>
        <w:rPr/>
        <w:t>По общему объему поступления инвестиций из-за рубежа в 2001 году сохраняется лидерство Москвы – 39,7% от общего объема иностранных инвестиций.</w:t>
      </w:r>
    </w:p>
    <w:p>
      <w:pPr>
        <w:pStyle w:val="23"/>
        <w:ind w:right="51" w:firstLine="709"/>
        <w:jc w:val="both"/>
        <w:rPr/>
      </w:pPr>
      <w:r>
        <w:rPr/>
        <w:t>Объемы поступления иностранных инвестиций в 23 регионах России не достигли уровня 2000года; в 15 регионов России иностранные инвестиции не поступили.</w:t>
      </w:r>
    </w:p>
    <w:p>
      <w:pPr>
        <w:pStyle w:val="23"/>
        <w:ind w:right="51" w:firstLine="709"/>
        <w:jc w:val="both"/>
        <w:rPr/>
      </w:pPr>
      <w:r>
        <w:rPr/>
        <w:t>В 2001 году по сравнению с 2000 г. в общем объеме поступлений иностранного капитала возросла доля таких регионов, как Республика Татарстан – с 1,3 до 4,6%, Свердловская область – с 1,5 до 5,2%, Москва – с 36,8 до 39,7%; ее снижение имело место в Краснодарском крае – с 9 до 5,6%, Омской области – с 7,2 до 6,5%, Санкт-Петербурге – с 10,6 до 8,2%.</w:t>
      </w:r>
    </w:p>
    <w:p>
      <w:pPr>
        <w:pStyle w:val="23"/>
        <w:ind w:right="51" w:firstLine="709"/>
        <w:jc w:val="both"/>
        <w:rPr/>
      </w:pPr>
      <w:r>
        <w:rPr/>
        <w:t>Рост иностранных инвестиций более чем в два раза отмечен в Республике Башкортостан, Тамбовской и камчатской областях; более чем втрое – в Курской, Тверской, Пензенской областях и Ханты-Мансийском автономном округе. Более чем в четыре раза выросли объемы поступления иностранных инвестиций в Республику Татарстан, в Свердловскую, Липецкую, Кемеровскую области и Чувашскую Республику.</w:t>
      </w:r>
    </w:p>
    <w:p>
      <w:pPr>
        <w:pStyle w:val="23"/>
        <w:ind w:right="51" w:firstLine="709"/>
        <w:jc w:val="both"/>
        <w:rPr/>
      </w:pPr>
      <w:r>
        <w:rPr/>
        <w:t>Снижение поступления иностранных инвестиций в три и более раза отмечено в Нижегородской, Мурманской, Кировской областях и Алтайском крае.</w:t>
      </w:r>
    </w:p>
    <w:p>
      <w:pPr>
        <w:pStyle w:val="23"/>
        <w:ind w:right="51" w:firstLine="709"/>
        <w:jc w:val="both"/>
        <w:rPr/>
      </w:pPr>
      <w:r>
        <w:rPr/>
        <w:t>Поступление в 2001 году прямых и портфельных иностранных инвестиций в различные регионы Российской Федерации отличалось от прошлого года. Так портфельные инвестиции в 2001 году поступили в 36 регионов РФ. Наиболее привлекательными для иностранных инвесторов были Москва, Республика Татарстан, Липецкая и Иркутская области. Объем поступления портфельных иностранных инвестиций в эти регионы составил 373 млн.долларов США, или 82,8% от их общего объема.</w:t>
      </w:r>
    </w:p>
    <w:p>
      <w:pPr>
        <w:pStyle w:val="23"/>
        <w:ind w:right="51" w:firstLine="709"/>
        <w:jc w:val="both"/>
        <w:rPr/>
      </w:pPr>
      <w:r>
        <w:rPr/>
        <w:t>Что касается регионального распределения иностранных инвестиций в 2002 году, то они направляются в регионы с высокодиверсифицированной структурой экономики, наличием институтов, обеспечивающих международные экономические связи. В первую очередь инвесторов интересует наличие развитой бан</w:t>
        <w:softHyphen/>
        <w:t>ковской инфраструктуры, крупных страховых фирм и инвестиционных фондов, консалтинговых и марке</w:t>
        <w:softHyphen/>
        <w:t>тинговых компаний. И все же, несмотря на активную позицию многих регионов в привлечении иностран</w:t>
        <w:softHyphen/>
        <w:t>ных инвестиций, доминирующее положение среди них в 2002 г. занимал Центральный федеральный округ, на который приходилось 48,1% всех иностранных инвестиций (в том числе на Москву, которая представ</w:t>
        <w:softHyphen/>
        <w:t>ляет собой огромный рынок с развитой транспортной системой и центром государственной власти и тор</w:t>
        <w:softHyphen/>
        <w:t>говли, а также сосредоточение крупнейших корпораций — 42,7%).</w:t>
      </w:r>
    </w:p>
    <w:p>
      <w:pPr>
        <w:pStyle w:val="23"/>
        <w:ind w:right="51" w:firstLine="709"/>
        <w:jc w:val="both"/>
        <w:rPr/>
      </w:pPr>
      <w:r>
        <w:rPr/>
        <w:t>Доминирую</w:t>
        <w:softHyphen/>
        <w:t xml:space="preserve">щее положение в </w:t>
      </w:r>
      <w:r>
        <w:rPr>
          <w:lang w:val="en-US"/>
        </w:rPr>
        <w:t>I</w:t>
      </w:r>
      <w:r>
        <w:rPr/>
        <w:t xml:space="preserve"> квартале 2003 г., как и на протя</w:t>
        <w:softHyphen/>
        <w:t>жении всего 2002 г., занимал Центральный феде</w:t>
        <w:softHyphen/>
        <w:t>ральный округ, в котором было сосредоточено 68,5% всех иностранных инвестиций (в том числе в Москве — 64,1 %). Среди других федеральных окру</w:t>
        <w:softHyphen/>
        <w:t>гов ведущее положение занимали Уральский (13,2%) и Северо-Западный (5,8%) федеральные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/>
      </w:pPr>
      <w:r>
        <w:rPr/>
        <w:t>3. ПРОБЛЕМЫ, СВЯЗАННЫЕ С ИНОСТРАННЫМИ ИНВЕСТИЦИЯМИ, И ПУТИ ИХ РЕШЕНИЯ</w:t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 xml:space="preserve">3.1. Пути решения проблемы привлечения иностранных инвесторов в российскую экономику. </w:t>
      </w:r>
    </w:p>
    <w:p>
      <w:pPr>
        <w:pStyle w:val="23"/>
        <w:ind w:right="51" w:firstLine="709"/>
        <w:jc w:val="both"/>
        <w:rPr/>
      </w:pPr>
      <w:r>
        <w:rPr/>
        <w:t>Доля России в общем объеме мировых инвести</w:t>
        <w:softHyphen/>
        <w:t>ций весьма низка и не соответствует ее потенциаль</w:t>
        <w:softHyphen/>
        <w:t>ным возможностям. Это объясняется неразвитостью конкурентных преимуществ страны. По производи</w:t>
        <w:softHyphen/>
        <w:t>тельности труда, эффективности использования естественных основных ресурсов страна отстает в 4—6 раз от развитых государств и в 3—4 раза — от новых индустриальных стран. За последнее десяти</w:t>
        <w:softHyphen/>
        <w:t>летие произошло снижение этого показателя — па</w:t>
        <w:softHyphen/>
        <w:t>дение производительности труда и сокращение доли готовых изделий в промышленном экспорте (ис</w:t>
        <w:softHyphen/>
        <w:t>ключение составляют оборонные отрасли и косми</w:t>
        <w:softHyphen/>
        <w:t>ческая промышленность, однако в экспорте страны в целом их удельный вес невелик).</w:t>
      </w:r>
    </w:p>
    <w:p>
      <w:pPr>
        <w:pStyle w:val="23"/>
        <w:ind w:right="51" w:firstLine="709"/>
        <w:jc w:val="both"/>
        <w:rPr/>
      </w:pPr>
      <w:r>
        <w:rPr/>
        <w:t>Лидирующее положение по некоторым природ</w:t>
        <w:softHyphen/>
        <w:t>ным ресурсам, высокообразованная рабочая сила, сильная академическая наука, ряд пионерных науч</w:t>
        <w:softHyphen/>
        <w:t>но-исследовательских разработок до настоящего времени не нашли отражения в повышении конку</w:t>
        <w:softHyphen/>
        <w:t>рентоспособности страны и пока что являются ско</w:t>
        <w:softHyphen/>
        <w:t>рее потенциальными, чем реальными преимуще</w:t>
        <w:softHyphen/>
        <w:t>ствами. Отсутствуют интегрированные «кластеры» родственных и поддерживающих отраслей, что сни</w:t>
        <w:softHyphen/>
        <w:t>жает конкурентоспособность (даже в космической отрасли компонентная база электроники — ино</w:t>
        <w:softHyphen/>
        <w:t>странного производства), в ряде ключевых отраслей по-прежнему сохраняется монополия одного-двух производителей, защищаемых протекционистскими мерами. Конкурентоспособность отечественных производителей на внутреннем рынке и в ограни</w:t>
        <w:softHyphen/>
        <w:t>ченном объеме на зарубежном базируется на низ</w:t>
        <w:softHyphen/>
        <w:t>кой цене продукции, а не на высоком ее качестве. Многие иностранные инвесторы считают инвестиционный климат в России неблагоприятным из-за политической и экономической нестабильности, неотработанности законодательства, обременительной налоговой системы, неразвитости инфраструктуры. Так, они отмечают наличие в России противоречащих друг другу и быстро изменяющихся законодательных актов и постановлений, касающихся иностранных инвестиций, различное толкование или даже игнорирование их отдельными организациями и местными властями. На такие принципиальные вопросы, как право собственности на землю, механизмы реализации залоговых форм, иностранные инвесторы не получат однозначных ответов. Налоговая система не стимулирует инвестиционную активность.</w:t>
      </w:r>
    </w:p>
    <w:p>
      <w:pPr>
        <w:pStyle w:val="23"/>
        <w:ind w:right="51" w:firstLine="709"/>
        <w:jc w:val="both"/>
        <w:rPr/>
      </w:pPr>
      <w:r>
        <w:rPr/>
        <w:t xml:space="preserve"> </w:t>
      </w:r>
      <w:r>
        <w:rPr/>
        <w:t>Прежде всего можно выделить в общем виде две существенные проблемы, связанные с недостат</w:t>
        <w:softHyphen/>
        <w:t>ками действующей системы привлечения иностранного капитала в экономику Росси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) «количественная» проблема, заключающаяся в недостаточном объеме поступающих в страну инвестиций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) «качественная» проблема, обусловленная весомыми недостатками самой структуры привлека</w:t>
        <w:softHyphen/>
        <w:t>емых инвестиций:</w:t>
      </w:r>
    </w:p>
    <w:p>
      <w:pPr>
        <w:pStyle w:val="24"/>
        <w:numPr>
          <w:ilvl w:val="0"/>
          <w:numId w:val="3"/>
        </w:numPr>
        <w:rPr/>
      </w:pPr>
      <w:r>
        <w:rPr/>
        <w:t>резким преобладанием в общем объеме ввозимого капитала его ссудной составляющей при значительно меньшей доле портфельных инвестиций;</w:t>
      </w:r>
    </w:p>
    <w:p>
      <w:pPr>
        <w:pStyle w:val="24"/>
        <w:numPr>
          <w:ilvl w:val="0"/>
          <w:numId w:val="3"/>
        </w:numPr>
        <w:rPr/>
      </w:pPr>
      <w:r>
        <w:rPr/>
        <w:t xml:space="preserve"> </w:t>
      </w:r>
      <w:r>
        <w:rPr/>
        <w:t>концентрацией привлеченных инвестиций в сырьевых и импортозамещающих отраслях;</w:t>
      </w:r>
    </w:p>
    <w:p>
      <w:pPr>
        <w:pStyle w:val="24"/>
        <w:numPr>
          <w:ilvl w:val="0"/>
          <w:numId w:val="3"/>
        </w:numPr>
        <w:rPr/>
      </w:pPr>
      <w:r>
        <w:rPr/>
        <w:t>крайне неравномерным распределением зарубежных капиталов между регионами страны;</w:t>
      </w:r>
    </w:p>
    <w:p>
      <w:pPr>
        <w:pStyle w:val="24"/>
        <w:numPr>
          <w:ilvl w:val="0"/>
          <w:numId w:val="3"/>
        </w:numPr>
        <w:rPr>
          <w:spacing w:val="20"/>
        </w:rPr>
      </w:pPr>
      <w:r>
        <w:rPr/>
        <w:t>ориентацией на очень ограниченный круг стран-инвесторов.</w:t>
      </w:r>
    </w:p>
    <w:p>
      <w:pPr>
        <w:pStyle w:val="23"/>
        <w:ind w:right="51" w:firstLine="709"/>
        <w:jc w:val="both"/>
        <w:rPr/>
      </w:pPr>
      <w:r>
        <w:rPr>
          <w:spacing w:val="20"/>
        </w:rPr>
        <w:t>Задача привлечения иностранного капитала для повышения эффективности экономики России была поставлена в самом начале процесса перестройки — с 1987 г. стали создаваться совместные предприя</w:t>
        <w:softHyphen/>
        <w:t>тия, с 1991 г. разрешено создание компаний со 100-процентным иностранным участием.</w:t>
      </w:r>
      <w:r>
        <w:rPr/>
        <w:t xml:space="preserve"> Требуется принятие ряда кардинальных мер, направленных на формирование в стране как общих условий развития цивилизованных рыночных отношений, так и специфических, относящихся непосредственно к решению задачи привлечения иностранных инвестиций. Среди мер общего характера в качестве первоочередных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spacing w:val="0"/>
        </w:rPr>
        <w:t xml:space="preserve">достижения национального согласия между различными властными структурами, социальными группами, политическими партиями и прочими общественными организациями по поводу приоритетности решения общенациональной проблемы выхода России из экономического кризиса; </w:t>
      </w:r>
    </w:p>
    <w:p>
      <w:pPr>
        <w:pStyle w:val="Normal"/>
        <w:spacing w:lineRule="auto" w:line="360"/>
        <w:ind w:firstLine="567"/>
        <w:jc w:val="both"/>
        <w:rPr>
          <w:spacing w:val="0"/>
        </w:rPr>
      </w:pPr>
      <w:r>
        <w:rPr>
          <w:spacing w:val="0"/>
        </w:rPr>
        <w:t xml:space="preserve">- ускорение работы Государственной думы над общехозяйственным (в том числе Гражданским кодексом) и уголовным законодательством, нацеленным на создание в стране цивилизованного некриминального рынка; </w:t>
      </w:r>
    </w:p>
    <w:p>
      <w:pPr>
        <w:pStyle w:val="Normal"/>
        <w:spacing w:lineRule="auto" w:line="360"/>
        <w:ind w:firstLine="567"/>
        <w:jc w:val="both"/>
        <w:rPr>
          <w:spacing w:val="0"/>
        </w:rPr>
      </w:pPr>
      <w:r>
        <w:rPr>
          <w:spacing w:val="0"/>
        </w:rPr>
        <w:t xml:space="preserve">- радикализация борьбы с преступностью; </w:t>
      </w:r>
    </w:p>
    <w:p>
      <w:pPr>
        <w:pStyle w:val="Normal"/>
        <w:spacing w:lineRule="auto" w:line="360"/>
        <w:ind w:firstLine="567"/>
        <w:jc w:val="both"/>
        <w:rPr>
          <w:spacing w:val="0"/>
        </w:rPr>
      </w:pPr>
      <w:r>
        <w:rPr>
          <w:spacing w:val="0"/>
        </w:rPr>
        <w:t xml:space="preserve">- торможение инфляции всеми известными в мировой практике мерами за исключением невыплаты трудящимся зарплаты; </w:t>
      </w:r>
    </w:p>
    <w:p>
      <w:pPr>
        <w:pStyle w:val="Normal"/>
        <w:spacing w:lineRule="auto" w:line="360"/>
        <w:ind w:firstLine="567"/>
        <w:jc w:val="both"/>
        <w:rPr>
          <w:spacing w:val="0"/>
        </w:rPr>
      </w:pPr>
      <w:r>
        <w:rPr>
          <w:spacing w:val="0"/>
        </w:rPr>
        <w:t xml:space="preserve">- пересмотр налогового законодательства в сторону его упрощения и стимулирования производства; </w:t>
      </w:r>
    </w:p>
    <w:p>
      <w:pPr>
        <w:pStyle w:val="Normal"/>
        <w:spacing w:lineRule="auto" w:line="360"/>
        <w:ind w:firstLine="567"/>
        <w:jc w:val="both"/>
        <w:rPr>
          <w:spacing w:val="0"/>
        </w:rPr>
      </w:pPr>
      <w:r>
        <w:rPr>
          <w:spacing w:val="0"/>
        </w:rPr>
        <w:t xml:space="preserve">- мобилизация свободных средств предприятий и населения на инвестиционные нужды путем повышения процентных ставок по депозитам и вкладам; </w:t>
      </w:r>
    </w:p>
    <w:p>
      <w:pPr>
        <w:pStyle w:val="Normal"/>
        <w:spacing w:lineRule="auto" w:line="360"/>
        <w:ind w:firstLine="567"/>
        <w:jc w:val="both"/>
        <w:rPr>
          <w:spacing w:val="0"/>
        </w:rPr>
      </w:pPr>
      <w:r>
        <w:rPr>
          <w:spacing w:val="0"/>
        </w:rPr>
        <w:t xml:space="preserve">- внедрение в строительстве системы оплаты объектов за конечную строительную продукцию; </w:t>
      </w:r>
    </w:p>
    <w:p>
      <w:pPr>
        <w:pStyle w:val="Normal"/>
        <w:spacing w:lineRule="auto" w:line="360"/>
        <w:ind w:firstLine="567"/>
        <w:jc w:val="both"/>
        <w:rPr>
          <w:spacing w:val="0"/>
        </w:rPr>
      </w:pPr>
      <w:r>
        <w:rPr>
          <w:spacing w:val="0"/>
        </w:rPr>
        <w:t xml:space="preserve">- запуск предусмотренного законодательством механизма банкротства; </w:t>
      </w:r>
    </w:p>
    <w:p>
      <w:pPr>
        <w:pStyle w:val="Normal"/>
        <w:spacing w:lineRule="auto" w:line="360"/>
        <w:ind w:firstLine="567"/>
        <w:jc w:val="both"/>
        <w:rPr>
          <w:spacing w:val="0"/>
        </w:rPr>
      </w:pPr>
      <w:r>
        <w:rPr>
          <w:spacing w:val="0"/>
        </w:rPr>
        <w:t xml:space="preserve">- предоставление налоговых льгот банкам, отечественным и иностранным инвесторам, идущим на долгосрочные инвестиции с тем, чтобы полностью компенсировать им убытки от замедленного оборота капитала по сравнению с другими направлениями их деятельности; </w:t>
      </w:r>
    </w:p>
    <w:p>
      <w:pPr>
        <w:pStyle w:val="Normal"/>
        <w:spacing w:lineRule="auto" w:line="360"/>
        <w:ind w:firstLine="567"/>
        <w:jc w:val="both"/>
        <w:rPr>
          <w:spacing w:val="0"/>
        </w:rPr>
      </w:pPr>
      <w:r>
        <w:rPr>
          <w:spacing w:val="0"/>
        </w:rPr>
        <w:t xml:space="preserve">- формирование общего рынка республик бывшего СССР со свободным перемещением товаров, капитала и рабочей силы. </w:t>
      </w:r>
    </w:p>
    <w:p>
      <w:pPr>
        <w:pStyle w:val="23"/>
        <w:ind w:right="51" w:firstLine="709"/>
        <w:jc w:val="both"/>
        <w:rPr/>
      </w:pPr>
      <w:r>
        <w:rPr/>
        <w:t>Результаты принятых решений скромные — более 2/3 привлекаемого иностранного капитала приходит</w:t>
        <w:softHyphen/>
        <w:t>ся на ссудные средства, по абсолютным объемам ПИИ Россия многократно уступает другим развива</w:t>
        <w:softHyphen/>
        <w:t>ющимся рынкам, по показателям ПИИ на душу насе</w:t>
        <w:softHyphen/>
        <w:t>ления — уступает даже другим республикам бывшего СССР (в 10 раз — Эстонии, в 3,5 раза — Казахстану). За последние 5 лет произошло полуторократное со</w:t>
        <w:softHyphen/>
        <w:t>кращение иностранных капиталовложений в уставной капитал, т. е. притока новых инвестиций. С учетом российской специфики контроля над объектами ин</w:t>
        <w:softHyphen/>
        <w:t>вестиций (эффективный контроль при пакете не ме</w:t>
        <w:softHyphen/>
        <w:t>нее 51%) и репатриации российского капитала (до половины инвестиций направляются из офшорных зон) реальный объем ПИИ в экономику России мож</w:t>
        <w:softHyphen/>
        <w:t>но оценить в размере не более 1 млрд долл. ежегод</w:t>
        <w:softHyphen/>
        <w:t>но, что составляет 0,1 —0,3 % мировых прямых инвес</w:t>
        <w:softHyphen/>
        <w:t>тиций в объеме 300—900 млрд долл. ежегодно.</w:t>
      </w:r>
    </w:p>
    <w:p>
      <w:pPr>
        <w:pStyle w:val="23"/>
        <w:ind w:right="51" w:firstLine="709"/>
        <w:jc w:val="both"/>
        <w:rPr/>
      </w:pPr>
      <w:r>
        <w:rPr/>
        <w:t>Серьезной проблемой является несоответствую</w:t>
        <w:softHyphen/>
        <w:t>щая мировой практике структура привлечения ино</w:t>
        <w:softHyphen/>
        <w:t>странных инвестиций: 40% приходится на торговлю, общественное питание и пищевую промышленность, 30% — на транспорт и связь, еще 15% — на добываю</w:t>
        <w:softHyphen/>
        <w:t>щие отрасли, в то время как на машиностроение — только 5%. Сложилась также чрезмерная концент</w:t>
        <w:softHyphen/>
        <w:t>рация иностранных инвестиций в регионах «двух сто</w:t>
        <w:softHyphen/>
        <w:t>лиц» — Москвы и Санкт-Петербурга.</w:t>
      </w:r>
    </w:p>
    <w:p>
      <w:pPr>
        <w:pStyle w:val="23"/>
        <w:ind w:right="51" w:firstLine="709"/>
        <w:jc w:val="both"/>
        <w:rPr/>
      </w:pPr>
      <w:r>
        <w:rPr/>
        <w:t>В отраслях, привлекших ПИИ, наблюдается ак</w:t>
        <w:softHyphen/>
        <w:t>тивизация детерминант конкурентоспособности: производимая новая продукция и предоставляемые услуги международного уровня способствуют раз</w:t>
        <w:softHyphen/>
        <w:t>витию и диверсификации потребительского спроса. Постепенно идет процесс создания «кластеров». Присутствие крупных международных производителей привлекает в страну их поставщиков. Имеет место процесс продления «стоимостных цепочек» производства за счет перехода к выпуску продук</w:t>
        <w:softHyphen/>
        <w:t>ции с более высокой добавленной стоимостью, раз</w:t>
        <w:softHyphen/>
        <w:t>витие конкуренции способствует повышению каче</w:t>
        <w:softHyphen/>
        <w:t>ства и снижению цены выпускаемых этими отрасля</w:t>
        <w:softHyphen/>
        <w:t>ми товаров.</w:t>
      </w:r>
    </w:p>
    <w:p>
      <w:pPr>
        <w:pStyle w:val="23"/>
        <w:ind w:right="51" w:firstLine="709"/>
        <w:jc w:val="both"/>
        <w:rPr/>
      </w:pPr>
      <w:r>
        <w:rPr/>
        <w:t>Давая оценку роли зарубежных капиталовложений в развитии экономического потенциала Рос</w:t>
        <w:softHyphen/>
        <w:t>сии и эффективной структурной перестройке хозяйственного комплекса страны, нельзя не отметить тот позитовный вклад, который был ими внесен в решение этой проблемы. Данные таблицы 4 доста</w:t>
        <w:softHyphen/>
        <w:t>точно четко показывают, что эффективность производства на предприятиях с иностранными инвести</w:t>
        <w:softHyphen/>
        <w:t>циями заметно выше, чем в целом по экономике — такой вывод напрашивается при сопоставлении относительных показателей, которые, с одной стороны, характеризуют численность этих предприя</w:t>
        <w:softHyphen/>
        <w:t>тий, задействованный на них инвестиционный и трудовой фонд, и с другой — объем произведенной на предприятиях с иностранным присутствием продукции. Однако масштаб этого вклада совершенно не соответствует масштабу тех задач, которые стоят перед нашей экономикой.</w:t>
      </w:r>
    </w:p>
    <w:p>
      <w:pPr>
        <w:pStyle w:val="23"/>
        <w:jc w:val="right"/>
        <w:rPr/>
      </w:pPr>
      <w:r>
        <w:rPr/>
        <w:t>Таблица 4</w:t>
      </w:r>
    </w:p>
    <w:p>
      <w:pPr>
        <w:pStyle w:val="23"/>
        <w:ind w:right="51" w:firstLine="709"/>
        <w:rPr/>
      </w:pPr>
      <w:r>
        <w:rPr/>
        <w:t>ПОКАЗАТЕЛИ ЭФФЕКТИВНОСТИ ДЕЯТЕЛЬНОСТИ ПРЕДПРИЯТИЙ С ИНОСТРАННЫМИ ИНВЕСТИЦИЯМИ В ЭКОНОМИКЕ РОССИ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980"/>
        <w:gridCol w:w="2133"/>
        <w:gridCol w:w="2178"/>
        <w:gridCol w:w="1985"/>
      </w:tblGrid>
      <w:tr>
        <w:trPr>
          <w:trHeight w:val="53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едприятий и организаций с участием иностранного капитала в общем числе предприятий и организаций, 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инвестиций предприятий и организаций с участием иностранного капитала в общем объеме инвестиций в основной капитал, 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занятых на предприятиях и организациях с участием иностранного капитала в общем числе занятых, 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ма произведенной продукции предприятиями и организациями с участием иностранного капитала в общем объеме производства, %</w:t>
            </w:r>
          </w:p>
        </w:tc>
      </w:tr>
      <w:tr>
        <w:trPr>
          <w:trHeight w:val="8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5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75 (0,2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,7(1,8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6 (0,3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,0(1,7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7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6(0,1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,0 (2,0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7 (0,4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,6(2,1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8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3(0,1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0,3(5,8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,5(1,1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,9 (4,4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99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3(0,1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,9(5,1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,6(1,1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,6(6,2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00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3(0,1)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1,3(5,5)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,1 (1,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2,6(8,5)</w:t>
            </w:r>
          </w:p>
        </w:tc>
      </w:tr>
    </w:tbl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Первая цифра — по экономике в целом, в скобках — по промышленности в целом.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right="51" w:firstLine="709"/>
        <w:jc w:val="both"/>
        <w:rPr/>
      </w:pPr>
      <w:r>
        <w:rPr/>
        <w:t>Оценивая инвестиционный ресурс повышения эффективности российской экономики за счет привле</w:t>
        <w:softHyphen/>
        <w:t>чения зарубежных капиталовложений, необходимо оценивать и перспективы его развития. Пока в стране не будут созданы благоприятные, реальные условия для вложения иностранных инвестиций в приоритет</w:t>
        <w:softHyphen/>
        <w:t>ные перспективные отрасли экономики, прежде всего в промышленность, зарубежный капитал по-пре</w:t>
        <w:softHyphen/>
        <w:t>жнему не будет иметь стимула для расширения своей экспансии и структурной отраслевой переориенти</w:t>
        <w:softHyphen/>
        <w:t>ровки. По-прежнему наиболее привлекательными для него будут отрасли с быстрой окупаемостью инве</w:t>
        <w:softHyphen/>
        <w:t>стиций — торговля, сфера услуг и отрасли промышленности, в лучшем случае обеспечивающие импортозамещение (пищевая промышленность), а также добывающая промышленность, продукция кото</w:t>
        <w:softHyphen/>
        <w:t>рой экспортируется в силу ее востребованности за рубежом. Кроме того, в дальнейшем все более при</w:t>
        <w:softHyphen/>
        <w:t>влекательными станут производства, дающие максимальную нагрузку на окружающую среду (металлур</w:t>
        <w:softHyphen/>
        <w:t>гия, химическая промышленность), поскольку требования охраны этой среды в странах — донорах инвес</w:t>
        <w:softHyphen/>
        <w:t>тиционных ресурсов гораздо жестче, чем в России, что значительно удорожает затраты на национальное производство такой продукции. Что касается отраслей, производящих продукцию высокой степени обра</w:t>
        <w:softHyphen/>
        <w:t>ботки, не говоря уже о высокотехнологических отраслях, то иностранному капиталу пока нет никакого экономического смысла приходить в секторы промышленности, продукция которых будет составлять кон</w:t>
        <w:softHyphen/>
        <w:t>куренцию их «собственным» товарам как на внешнем, так и на внутреннем рынке России.</w:t>
      </w:r>
    </w:p>
    <w:p>
      <w:pPr>
        <w:pStyle w:val="23"/>
        <w:ind w:right="51" w:firstLine="709"/>
        <w:jc w:val="both"/>
        <w:rPr/>
      </w:pPr>
      <w:r>
        <w:rPr/>
        <w:t xml:space="preserve">Привлечение в  широких   масштабах   иностранных   инвестиций   в российскую  экономику  преследует  долговременные  стратегические цели создания  в   России   цивилизованного,   социально   ориентированного общества,  характеризующегося  высоким  качеством  жизни населения,  в  основе которого лежит смешанная экономика,  предполагающая  не  только эффективное совместное функционирование различных форм собственности, но и интернационализацию рынка товаров, рабочей силы и капитала. </w:t>
      </w:r>
    </w:p>
    <w:p>
      <w:pPr>
        <w:pStyle w:val="23"/>
        <w:ind w:right="51" w:firstLine="709"/>
        <w:jc w:val="both"/>
        <w:rPr/>
      </w:pPr>
      <w:r>
        <w:rPr/>
        <w:t>Либерализация внешнеэкономических связей, в том числе в отношении ввоза и вывоза инвестиций, оказавшаяся в итоге непоследовательной и до конца не просчитанной по своим последствиям, стимули</w:t>
        <w:softHyphen/>
        <w:t>ровала масштабный отток ресурсов из страны не только в товарной форме, но и в форме финансового капитала, в том числе по нелегальным каналам. Даже по официальным данным, вывоз капитала из страны во всех его формах в 1992—2001 гг. многократно превышал не только объем накопленных прямых ино</w:t>
        <w:softHyphen/>
        <w:t>странных инвестиций, поступивших в Россию за этот период, но и общую сумму накопленных капиталов</w:t>
        <w:softHyphen/>
        <w:t>ложений, пришедших в страну из-за рубежа. Россия вывозит капитал намного интенсивнее, чем страны с развивающейся и переходной экономикой. Подобная ситуация является ненормальной для страны, испы</w:t>
        <w:softHyphen/>
        <w:t>тывающей острую нехватку в инвестиционных ресурсах.</w:t>
      </w:r>
    </w:p>
    <w:p>
      <w:pPr>
        <w:pStyle w:val="23"/>
        <w:ind w:right="51" w:firstLine="709"/>
        <w:jc w:val="both"/>
        <w:rPr/>
      </w:pPr>
      <w:r>
        <w:rPr/>
        <w:t>Как и в случае внешней торговли товарами, участие России в международном обмене капиталом по сути дела способствует растрачиванию национальных (потенциальных и реальных) производственных ресурсов, снижает возможности роста эффективности производства и его структурной перестройки, ре</w:t>
        <w:softHyphen/>
        <w:t>шая эти проблемы в пользу зарубежных стран. Тем самым Россия сама укрепляет конкурентную мощь своих иностранных партнеров в ущерб своим глобальным экономическим интересам.</w:t>
      </w:r>
    </w:p>
    <w:p>
      <w:pPr>
        <w:pStyle w:val="23"/>
        <w:ind w:right="51" w:firstLine="709"/>
        <w:jc w:val="both"/>
        <w:rPr/>
      </w:pPr>
      <w:r>
        <w:rPr/>
        <w:t>Элементы повышения международной конкурен</w:t>
        <w:softHyphen/>
        <w:t>тоспособности России благодаря привлечению ПИИ уже нашли проявление в следующих показа</w:t>
        <w:softHyphen/>
        <w:t>телях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— </w:t>
      </w:r>
      <w:r>
        <w:rPr/>
        <w:t>производительность труда на предприятиях с иностранным капиталом в 5 раз выше, чем по стра</w:t>
        <w:softHyphen/>
        <w:t>не в целом, т. е. практически находится на мировом уровне; при этом иностранные фирмы, в отличие от большинства отечественных, проявляют готовность решать проблему избыточной рабочей силы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— </w:t>
      </w:r>
      <w:r>
        <w:rPr/>
        <w:t>наблюдается тенденция импортозамещения в отраслях, привлекших наиболее значительный объем ПИИ: из почти 5 млрд долл. сокращения рос</w:t>
        <w:softHyphen/>
        <w:t>сийского импорта за последние 6 лет 70% пришлось на продовольственные товары и сельскохозяйствен</w:t>
        <w:softHyphen/>
        <w:t>ное сырье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— </w:t>
      </w:r>
      <w:r>
        <w:rPr/>
        <w:t>отрасли с максимальным объемом привле</w:t>
        <w:softHyphen/>
        <w:t>ченных ПИИ демонстрируют высокий темп роста (например, увеличение производства пива в 1,5 раза за последние 7 лет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— </w:t>
      </w:r>
      <w:r>
        <w:rPr/>
        <w:t>в отдельных случаях экспортируется продук</w:t>
        <w:softHyphen/>
        <w:t>ция предприятий, созданных на базе ПИИ (напри</w:t>
        <w:softHyphen/>
        <w:t>мер, табачные изделия); пока что такая продукция поставляется в основном в СНГ, однако со време</w:t>
        <w:softHyphen/>
        <w:t>нем, видимо, будет поставляться и на более требо</w:t>
        <w:softHyphen/>
        <w:t>вательные западные рынки.</w:t>
      </w:r>
    </w:p>
    <w:p>
      <w:pPr>
        <w:pStyle w:val="23"/>
        <w:ind w:right="51" w:firstLine="709"/>
        <w:jc w:val="both"/>
        <w:rPr/>
      </w:pPr>
      <w:r>
        <w:rPr/>
        <w:t>В то же время следует отметить, что на сегод</w:t>
        <w:softHyphen/>
        <w:t>няшний день Россия интересует ТНК в основном как крупный рынок сбыта продукции и в определенной степени — как источник природных ресурсов; слож</w:t>
        <w:softHyphen/>
        <w:t>ная стратегия повышения международной конкурен</w:t>
        <w:softHyphen/>
        <w:t>тоспособности ими пока не осуществляется. Более того, основная масса международных корпораций присутствует в России, но не ведет производствен</w:t>
        <w:softHyphen/>
        <w:t>ной деятельности.</w:t>
      </w:r>
    </w:p>
    <w:p>
      <w:pPr>
        <w:pStyle w:val="23"/>
        <w:ind w:right="51" w:firstLine="709"/>
        <w:jc w:val="both"/>
        <w:rPr/>
      </w:pPr>
      <w:r>
        <w:rPr/>
        <w:t>Главной причиной неадекватных потенциалу эко</w:t>
        <w:softHyphen/>
        <w:t>номики России и неудовлетворительных по структу</w:t>
        <w:softHyphen/>
        <w:t>ре ПИИ является отсутствие в стране стратегии при</w:t>
        <w:softHyphen/>
        <w:t>влечения таких инвестиций и государственной по</w:t>
        <w:softHyphen/>
        <w:t>литики ее реализации. До настоящего времени политика в этой области была чрезвычайно проти</w:t>
        <w:softHyphen/>
        <w:t>воречивой — от поощрения иностранных инвести</w:t>
        <w:softHyphen/>
        <w:t>ций до их сдерживания.</w:t>
      </w:r>
    </w:p>
    <w:p>
      <w:pPr>
        <w:pStyle w:val="23"/>
        <w:ind w:right="51" w:firstLine="709"/>
        <w:jc w:val="both"/>
        <w:rPr/>
      </w:pPr>
      <w:r>
        <w:rPr/>
        <w:t>Элементы стратегии и политики привлечения ПИИ должны включать следующее.</w:t>
      </w:r>
    </w:p>
    <w:p>
      <w:pPr>
        <w:pStyle w:val="23"/>
        <w:ind w:right="51" w:firstLine="709"/>
        <w:jc w:val="both"/>
        <w:rPr/>
      </w:pPr>
      <w:r>
        <w:rPr/>
        <w:t>1. Признание роли ПИИ как потенциального конкурентного преимущества для развития страны (а не вынужденного источника финансирования), в частности, предоставление потенциальным ино</w:t>
        <w:softHyphen/>
        <w:t>странным инвесторам государственных гарантий не</w:t>
        <w:softHyphen/>
        <w:t>изменности условий и компенсации риска потерь при осуществлении ПИИ. Отказ от излишнего и мно</w:t>
        <w:softHyphen/>
        <w:t>гоступенчатого их регулирования.</w:t>
      </w:r>
    </w:p>
    <w:p>
      <w:pPr>
        <w:pStyle w:val="23"/>
        <w:ind w:right="51" w:firstLine="709"/>
        <w:jc w:val="both"/>
        <w:rPr/>
      </w:pPr>
      <w:r>
        <w:rPr/>
        <w:t>2. Сосредоточение внимания на привлечении с ПИИ современных факторов производства. Глав</w:t>
        <w:softHyphen/>
        <w:t>ным приоритетом должны стать новые производ</w:t>
        <w:softHyphen/>
        <w:t>ственные и управленческие технологии, передача которых возможна только по каналам ПИИ.</w:t>
      </w:r>
    </w:p>
    <w:p>
      <w:pPr>
        <w:pStyle w:val="23"/>
        <w:ind w:right="51" w:firstLine="709"/>
        <w:jc w:val="both"/>
        <w:rPr/>
      </w:pPr>
      <w:r>
        <w:rPr/>
        <w:t>3. Открытие для привлечения ПИИ отраслей эко</w:t>
        <w:softHyphen/>
        <w:t>номики, в которых имеются предпосылки развитых конкурентных преимуществ, например, гражданско</w:t>
        <w:softHyphen/>
        <w:t>го авиастроения, автомобилестроения, энергетичес</w:t>
        <w:softHyphen/>
        <w:t>кого машиностроения, а также передовых областей научно-технических исследований (например, био- и компьютерные и технологии).</w:t>
      </w:r>
    </w:p>
    <w:p>
      <w:pPr>
        <w:pStyle w:val="23"/>
        <w:ind w:right="51" w:firstLine="709"/>
        <w:jc w:val="both"/>
        <w:rPr/>
      </w:pPr>
      <w:r>
        <w:rPr/>
        <w:t>4. Пересмотр отраслевых приоритетов ПИИ: при всей важности сырьевого сектора в целом и энерго</w:t>
        <w:softHyphen/>
        <w:t>ресурсов в частности для экономики страны привле</w:t>
        <w:softHyphen/>
        <w:t>чение инвестиций в объеме до 200 млрд долл. в этот сектор нереально — суммарный объем накопленных инвестиций в сырьевом секторе всех развивающих</w:t>
        <w:softHyphen/>
        <w:t>ся рынков сейчас составляет 55 млрд долл.</w:t>
      </w:r>
    </w:p>
    <w:p>
      <w:pPr>
        <w:pStyle w:val="23"/>
        <w:ind w:right="51" w:firstLine="709"/>
        <w:jc w:val="both"/>
        <w:rPr/>
      </w:pPr>
      <w:r>
        <w:rPr/>
        <w:t>5. Отказ от расширительного толкования «эко</w:t>
        <w:softHyphen/>
        <w:t>номической безопасности»: государственная защи</w:t>
        <w:softHyphen/>
        <w:t>та (протекционизм) только в отношении отраслей, определяющих политическую независимость стра</w:t>
        <w:softHyphen/>
        <w:t>ны, а также демонстрирующих международную кон</w:t>
        <w:softHyphen/>
        <w:t>курентоспособность или хотя бы стабильный рост внутренней конкурентоспособности; настоящее понятие экономической безопасности как раз и предполагает наличие международных конкурент</w:t>
        <w:softHyphen/>
        <w:t>ных преимуществ страны, т. к. «чувствовать себя безопасной» может только сильная в экономичес</w:t>
        <w:softHyphen/>
        <w:t>ком отношении страна.</w:t>
      </w:r>
    </w:p>
    <w:p>
      <w:pPr>
        <w:pStyle w:val="23"/>
        <w:ind w:right="51" w:firstLine="709"/>
        <w:jc w:val="both"/>
        <w:rPr/>
      </w:pPr>
      <w:r>
        <w:rPr/>
        <w:t>6. Активизация производственной деятельности, учет и задействование конкурентных стратегий ТНК, пока только присутствующих на российском рынке, но не открывших свои филиалы. Главной целью дол</w:t>
        <w:softHyphen/>
        <w:t>жно стать соединение принадлежащих им техноло</w:t>
        <w:softHyphen/>
        <w:t>гий, менеджмента и контроля над глобальными рын</w:t>
        <w:softHyphen/>
        <w:t>ками с российскими сырьевыми и интеллектуальны</w:t>
        <w:softHyphen/>
        <w:t>ми ресурсами, высокообразованной рабочей силой и пилотными научно-техническими разработками для создания более конкурентоспособных на миро</w:t>
        <w:softHyphen/>
        <w:t>вом рынке производств. При этом, учитывая реали</w:t>
        <w:softHyphen/>
        <w:t>зуемую ТНК конкурентную стратегию, в случае про</w:t>
        <w:softHyphen/>
        <w:t>рыва в этой области одной из компаний следует ожидать прихода ее конкурентов, как это доказы</w:t>
        <w:softHyphen/>
        <w:t>вает пример корпораций «</w:t>
      </w:r>
      <w:r>
        <w:rPr>
          <w:lang w:val="en-US"/>
        </w:rPr>
        <w:t>Pepsico</w:t>
      </w:r>
      <w:r>
        <w:rPr/>
        <w:t>» и «</w:t>
      </w:r>
      <w:r>
        <w:rPr>
          <w:lang w:val="en-US"/>
        </w:rPr>
        <w:t>Coca</w:t>
      </w:r>
      <w:r>
        <w:rPr/>
        <w:t>-</w:t>
      </w:r>
      <w:r>
        <w:rPr>
          <w:lang w:val="en-US"/>
        </w:rPr>
        <w:t>Cola</w:t>
      </w:r>
      <w:r>
        <w:rPr/>
        <w:t>».</w:t>
      </w:r>
    </w:p>
    <w:p>
      <w:pPr>
        <w:pStyle w:val="23"/>
        <w:ind w:right="51" w:firstLine="709"/>
        <w:jc w:val="both"/>
        <w:rPr/>
      </w:pPr>
      <w:r>
        <w:rPr/>
        <w:t>7. Отказ от схемы, при которой приоритетом пользуются крупномасштабные капиталовложения. Мировая практика показывает, что сотрудничество в сложных технологических областях, которые мо</w:t>
        <w:softHyphen/>
        <w:t>гут привнести в экономику России развитые факто</w:t>
        <w:softHyphen/>
        <w:t>ры конкурентоспособности, предварительно прохо</w:t>
        <w:softHyphen/>
        <w:t>дит коммерческую проверку на относительно не</w:t>
        <w:softHyphen/>
        <w:t>больших проектах.</w:t>
      </w:r>
    </w:p>
    <w:p>
      <w:pPr>
        <w:pStyle w:val="23"/>
        <w:ind w:right="51" w:firstLine="709"/>
        <w:jc w:val="both"/>
        <w:rPr/>
      </w:pPr>
      <w:r>
        <w:rPr/>
        <w:t>8. Реальное обеспечение равных условий эконо</w:t>
        <w:softHyphen/>
        <w:t>мической деятельности, как для российских, так и для иностранных инвесторов. При этом на первых по</w:t>
        <w:softHyphen/>
        <w:t>рах — льготные условия для инвесторов, вкладыва</w:t>
        <w:softHyphen/>
        <w:t>ющих средства в приоритетные отрасли экономи</w:t>
        <w:softHyphen/>
        <w:t>ки.</w:t>
      </w:r>
    </w:p>
    <w:p>
      <w:pPr>
        <w:pStyle w:val="23"/>
        <w:ind w:right="51" w:firstLine="709"/>
        <w:jc w:val="both"/>
        <w:rPr/>
      </w:pPr>
      <w:r>
        <w:rPr/>
        <w:t>9. Твердое выполнение государством взятых на себя обязательств перед иностранными инвестора</w:t>
        <w:softHyphen/>
        <w:t>ми (при более высокой, чем в России, степени «не</w:t>
        <w:softHyphen/>
        <w:t>прозрачности» национальной экономики Китай, например, смог привлечь несравненно более весо</w:t>
        <w:softHyphen/>
        <w:t>мые инвестиции, во многом именно благодаря вы</w:t>
        <w:softHyphen/>
        <w:t>полнению условий инвестиционных соглашений).</w:t>
      </w:r>
    </w:p>
    <w:p>
      <w:pPr>
        <w:pStyle w:val="23"/>
        <w:ind w:right="51" w:firstLine="709"/>
        <w:jc w:val="both"/>
        <w:rPr/>
      </w:pPr>
      <w:r>
        <w:rPr/>
        <w:t>При отсутствии общегосударственной стратегии и политики в области ПИИ ее элементы реализуют</w:t>
        <w:softHyphen/>
        <w:t>ся в ряде случаев на региональном уровне. В част</w:t>
        <w:softHyphen/>
        <w:t>ности, удачным примером может служить действую</w:t>
        <w:softHyphen/>
        <w:t>щее законодательство и правоприменительная практика Ленинградской области. Представляется, что наблюдаемая там «кластеризация» иностранных производств, включая создание технически передо</w:t>
        <w:softHyphen/>
        <w:t>вых машиностроительных предприятий (заводы фирм «</w:t>
      </w:r>
      <w:r>
        <w:rPr>
          <w:lang w:val="en-US"/>
        </w:rPr>
        <w:t>Caterpiller</w:t>
      </w:r>
      <w:r>
        <w:rPr/>
        <w:t>» и «</w:t>
      </w:r>
      <w:r>
        <w:rPr>
          <w:lang w:val="en-US"/>
        </w:rPr>
        <w:t>Ford</w:t>
      </w:r>
      <w:r>
        <w:rPr/>
        <w:t>» полного цикла) лишний раз указывает на необходимость общегосударственной стратегии и политики в области ПИИ.</w:t>
      </w:r>
    </w:p>
    <w:p>
      <w:pPr>
        <w:pStyle w:val="23"/>
        <w:ind w:right="51" w:firstLine="709"/>
        <w:jc w:val="both"/>
        <w:rPr/>
      </w:pPr>
      <w:r>
        <w:rPr/>
        <w:t>Прямые иностранные инвестиции не могут и не должны заменить внутренние источники развития экономики России. В то же время многолетний меж</w:t>
        <w:softHyphen/>
        <w:t>дународный опыт показывает, что встраивание на</w:t>
        <w:softHyphen/>
        <w:t>циональной экономики в систему «международного производства» невозможно без значительного объема привлеченных ПИИ.</w:t>
      </w:r>
    </w:p>
    <w:p>
      <w:pPr>
        <w:pStyle w:val="23"/>
        <w:ind w:right="51" w:firstLine="709"/>
        <w:jc w:val="both"/>
        <w:rPr/>
      </w:pPr>
      <w:r>
        <w:rPr/>
        <w:t>С началом нового тысячелетия правительство страны и Государственная Дума явно активизировали усилия в сфере государственного урегулирования иностранных инвестиций. Проект новой налоговой главы, внесенный депутатами, дает инвестору возможность изменить в свою пользу соглашение о разделе продукции, если ему удастся убедить государство, что из-за налоговых нововведений условия его работы в России ухудшились. Такие потери будут ему компенсированы.</w:t>
      </w:r>
    </w:p>
    <w:p>
      <w:pPr>
        <w:pStyle w:val="23"/>
        <w:ind w:right="51" w:firstLine="709"/>
        <w:jc w:val="both"/>
        <w:rPr/>
      </w:pPr>
      <w:r>
        <w:rPr/>
        <w:t>Таким образом, есть основания полагать, что процесс улучшения российской деловой среды хотя и с трудом, но идет. Хотелось бы надеяться, что в России, уже через несколько лет если и не будет снято полностью бремя ненужных затрат предпринимателей, то хотя бы уровень этих затрат можно будет признать вполне терпимым по мировым меркам. Это позволит бизнесменам в полной мере сосредоточить свое внимание на рисках непосредственно инвестиционных проектов.</w:t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Heading2"/>
        <w:ind w:firstLine="720"/>
        <w:rPr/>
      </w:pPr>
      <w:r>
        <w:rPr/>
        <w:t xml:space="preserve">3.2. Проблемы защиты от чрезмерных иностранных инвестиций. </w:t>
      </w:r>
    </w:p>
    <w:p>
      <w:pPr>
        <w:pStyle w:val="23"/>
        <w:ind w:right="51" w:firstLine="709"/>
        <w:jc w:val="both"/>
        <w:rPr/>
      </w:pPr>
      <w:r>
        <w:rPr/>
        <w:t>Для России проблема защиты от чрезмерных иностранных инвестиций является не актуальной.</w:t>
      </w:r>
    </w:p>
    <w:p>
      <w:pPr>
        <w:pStyle w:val="23"/>
        <w:ind w:right="51" w:firstLine="709"/>
        <w:jc w:val="both"/>
        <w:rPr/>
      </w:pPr>
      <w:r>
        <w:rPr/>
        <w:t>Следует отметить, что на сегод</w:t>
        <w:softHyphen/>
        <w:t>няшний день Россия интересует ТНК в основном как крупный рынок сбыта продукции и в определенной степени — как источник природных ресурсов.</w:t>
      </w:r>
    </w:p>
    <w:p>
      <w:pPr>
        <w:pStyle w:val="23"/>
        <w:ind w:right="51" w:firstLine="709"/>
        <w:jc w:val="both"/>
        <w:rPr>
          <w:spacing w:val="20"/>
        </w:rPr>
      </w:pPr>
      <w:r>
        <w:rPr/>
        <w:t>Участие России в международном обмене капиталом по сути дела, в современных условиях, способствует растрачиванию национальных (потенциальных и реальных) производственных ресурсов, снижает возможности роста эффективности производства и его структурной перестройки, ре</w:t>
        <w:softHyphen/>
        <w:t>шая эти проблемы в пользу зарубежных стран. Тем самым Россия сама укрепляет конкурентную мощь своих иностранных партнеров в ущерб своим глобальным экономическим интересам.</w:t>
      </w:r>
    </w:p>
    <w:p>
      <w:pPr>
        <w:pStyle w:val="23"/>
        <w:ind w:right="51" w:firstLine="709"/>
        <w:jc w:val="both"/>
        <w:rPr>
          <w:spacing w:val="20"/>
        </w:rPr>
      </w:pPr>
      <w:r>
        <w:rPr>
          <w:spacing w:val="20"/>
        </w:rPr>
        <w:t>Пока в стране не будут созданы благоприятные, реальные условия для вложения иностранных инвестиций в приоритет</w:t>
        <w:softHyphen/>
        <w:t>ные перспективные отрасли экономики, прежде всего в промышленность, зарубежный капитал по-пре</w:t>
        <w:softHyphen/>
        <w:t>жнему не будет иметь стимула для расширения своей экспансии и структурной отраслевой переориенти</w:t>
        <w:softHyphen/>
        <w:t>ровки. По-прежнему наиболее привлекательными для него будут отрасли с быстрой окупаемостью инве</w:t>
        <w:softHyphen/>
        <w:t>стиций — торговля, сфера услуг и отрасли промышленности, в лучшем случае обеспечивающие импортозамещение (пищевая промышленность), а также добывающая промышленность, продукция кото</w:t>
        <w:softHyphen/>
        <w:t>рой экспортируется в силу ее востребованности за рубежом. Кроме того, в дальнейшем все более при</w:t>
        <w:softHyphen/>
        <w:t>влекательными станут производства, дающие максимальную нагрузку на окружающую среду (металлур</w:t>
        <w:softHyphen/>
        <w:t>гия, химическая промышленность), поскольку требования охраны этой среды в странах — донорах инвес</w:t>
        <w:softHyphen/>
        <w:t>тиционных ресурсов гораздо жестче, чем в России, что значительно удорожает затраты на национальное производство такой продукции. Что касается отраслей, производящих продукцию высокой степени обра</w:t>
        <w:softHyphen/>
        <w:t>ботки, не говоря уже о высокотехнологических отраслях, то иностранному капиталу пока нет никакого экономического смысла приходить в секторы промышленности, продукция которых будет составлять кон</w:t>
        <w:softHyphen/>
        <w:t>куренцию их «собственным» товарам как на внешнем, так и на внутреннем рынке России.</w:t>
      </w:r>
    </w:p>
    <w:p>
      <w:pPr>
        <w:pStyle w:val="23"/>
        <w:ind w:right="51" w:firstLine="709"/>
        <w:jc w:val="both"/>
        <w:rPr/>
      </w:pPr>
      <w:r>
        <w:rPr/>
        <w:t>Таким образом для России проблемой является урегулирование и перераспределение иностранных инвестиций направленных в непроизведственные отрасли, а так же в добывающие отрасли.</w:t>
      </w:r>
    </w:p>
    <w:p>
      <w:pPr>
        <w:pStyle w:val="33"/>
        <w:rPr>
          <w:spacing w:val="20"/>
        </w:rPr>
      </w:pPr>
      <w:r>
        <w:rPr>
          <w:spacing w:val="20"/>
        </w:rPr>
      </w:r>
    </w:p>
    <w:p>
      <w:pPr>
        <w:pStyle w:val="23"/>
        <w:ind w:right="51" w:firstLine="709"/>
        <w:jc w:val="both"/>
        <w:rPr/>
      </w:pPr>
      <w:r>
        <w:rPr/>
        <w:t xml:space="preserve"> </w:t>
      </w:r>
    </w:p>
    <w:p>
      <w:pPr>
        <w:pStyle w:val="33"/>
        <w:rPr>
          <w:spacing w:val="30"/>
        </w:rPr>
      </w:pPr>
      <w:r>
        <w:rPr>
          <w:spacing w:val="30"/>
        </w:rPr>
      </w:r>
    </w:p>
    <w:p>
      <w:pPr>
        <w:pStyle w:val="TextBody"/>
        <w:ind w:firstLine="709"/>
        <w:rPr>
          <w:spacing w:val="30"/>
        </w:rPr>
      </w:pPr>
      <w:r>
        <w:rPr>
          <w:spacing w:val="30"/>
        </w:rPr>
      </w:r>
    </w:p>
    <w:p>
      <w:pPr>
        <w:pStyle w:val="TextBody"/>
        <w:ind w:firstLine="709"/>
        <w:rPr>
          <w:spacing w:val="30"/>
        </w:rPr>
      </w:pPr>
      <w:r>
        <w:rPr>
          <w:spacing w:val="30"/>
        </w:rPr>
      </w:r>
    </w:p>
    <w:p>
      <w:pPr>
        <w:pStyle w:val="23"/>
        <w:ind w:right="51" w:firstLine="709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33"/>
        <w:rPr>
          <w:spacing w:val="20"/>
        </w:rPr>
      </w:pPr>
      <w:r>
        <w:rPr>
          <w:spacing w:val="20"/>
        </w:rPr>
        <w:t xml:space="preserve">  </w:t>
      </w:r>
    </w:p>
    <w:p>
      <w:pPr>
        <w:pStyle w:val="33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right="51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360"/>
        <w:ind w:right="51" w:firstLine="284"/>
        <w:jc w:val="both"/>
        <w:rPr/>
      </w:pPr>
      <w:r>
        <w:rPr/>
      </w:r>
    </w:p>
    <w:p>
      <w:pPr>
        <w:pStyle w:val="23"/>
        <w:ind w:right="51" w:firstLine="709"/>
        <w:jc w:val="both"/>
        <w:rPr/>
      </w:pPr>
      <w:r>
        <w:rPr/>
        <w:t>Таким образом, одним из приоритетных направлений государственной инвестиционной  политики по-прежнему  остается   активное привлечение в Россию иностранных инвестиций.</w:t>
      </w:r>
    </w:p>
    <w:p>
      <w:pPr>
        <w:pStyle w:val="23"/>
        <w:ind w:right="51" w:firstLine="709"/>
        <w:jc w:val="both"/>
        <w:rPr/>
      </w:pPr>
      <w:r>
        <w:rPr/>
        <w:t>В целях более активного привлечения иностранного капитала в российскую экономику необходимо ускорить формирование благоприятного инвестиционного климата, завершить формирование нормативно-правовой базы регулирования инвестиций для обеспечения иностранным инвесторам условий стабильности, гарантий, включая личную безопасность, защиту вкладываемых средств от некоммерческих рисков, и не дискриминации.</w:t>
      </w:r>
    </w:p>
    <w:p>
      <w:pPr>
        <w:pStyle w:val="23"/>
        <w:ind w:right="51" w:firstLine="709"/>
        <w:jc w:val="both"/>
        <w:rPr/>
      </w:pPr>
      <w:r>
        <w:rPr/>
        <w:t>На развитие стимулирования иностранных инвесторов направлен проект постановления Правительства Российской Федерации "0 перечне приоритетных отраслей и производств, в которых предоставляется льготный режим инвесторам", которое также будет способствовать формированию прогрессивной структуры экономики России.</w:t>
      </w:r>
    </w:p>
    <w:p>
      <w:pPr>
        <w:pStyle w:val="23"/>
        <w:ind w:right="51" w:firstLine="709"/>
        <w:jc w:val="both"/>
        <w:rPr/>
      </w:pPr>
      <w:r>
        <w:rPr/>
        <w:t>Будет также рассмотрен вопрос о возможностях и условиях конкурсного привлечения иностранных партнеров к финансированию и строительству "под ключ" конкретных объектов, прежде всего производственной и социальной инфраструктуры. Для повышения привлекательности осуществления такого рода проектов возможно предоставление им права последующей эксплуатации объекта на определенный срок с дальнейшей передачей его в собственность России.</w:t>
      </w:r>
    </w:p>
    <w:p>
      <w:pPr>
        <w:pStyle w:val="23"/>
        <w:ind w:right="51" w:firstLine="709"/>
        <w:jc w:val="both"/>
        <w:rPr/>
      </w:pPr>
      <w:r>
        <w:rPr/>
        <w:t>Серьезным стимулом усиления притока зарубежного капитала в Россию будет совершенствование информационной деятельности и статотчетности в сфере иностранных инвестиций.</w:t>
      </w:r>
    </w:p>
    <w:p>
      <w:pPr>
        <w:pStyle w:val="23"/>
        <w:ind w:right="51" w:firstLine="709"/>
        <w:jc w:val="both"/>
        <w:rPr/>
      </w:pPr>
      <w:r>
        <w:rPr/>
        <w:t>Приток иностранных инвестиций в российскую экономику должен содействовать решению таких проблем социально-экономического развития страны, как продвижение российских товаров и технологий на внешний рынок; содействие в расширении и диверсификации экспортного потенциала, развитии импортозамещающих производств; содействие притоку капитала в трудоизбыточные регионы; освоение современных рыночных отношений в сфере предпринимательства.</w:t>
      </w:r>
    </w:p>
    <w:p>
      <w:pPr>
        <w:pStyle w:val="23"/>
        <w:ind w:right="51" w:firstLine="709"/>
        <w:jc w:val="both"/>
        <w:rPr/>
      </w:pPr>
      <w:r>
        <w:rPr/>
        <w:t>Инвестиционное сотрудничество со странами ближнего зарубежья будет на основе согласованной экономической политики, учитывающей специализацию, кооперацию и производство тех видов продукции, которые необходимы этим странам. Основные формы такого сотрудничества:</w:t>
      </w:r>
    </w:p>
    <w:p>
      <w:pPr>
        <w:pStyle w:val="23"/>
        <w:ind w:right="51" w:firstLine="709"/>
        <w:jc w:val="both"/>
        <w:rPr/>
      </w:pPr>
      <w:r>
        <w:rPr/>
        <w:t>совместное государственно-коммерческое финансирование   инвестиционных проектов;</w:t>
      </w:r>
    </w:p>
    <w:p>
      <w:pPr>
        <w:pStyle w:val="Normal"/>
        <w:numPr>
          <w:ilvl w:val="0"/>
          <w:numId w:val="6"/>
        </w:numPr>
        <w:spacing w:lineRule="auto" w:line="360"/>
        <w:ind w:left="0" w:right="51" w:hanging="0"/>
        <w:jc w:val="both"/>
        <w:rPr/>
      </w:pPr>
      <w:r>
        <w:rPr/>
        <w:t>создание международных финансово-промышленных групп с участием российских предприятий и финансовых институтов, а также - предприятий стран СНГ, в особенности тех из них, которые являются особо важными поставщиками для российской экономики;</w:t>
      </w:r>
    </w:p>
    <w:p>
      <w:pPr>
        <w:pStyle w:val="Normal"/>
        <w:numPr>
          <w:ilvl w:val="0"/>
          <w:numId w:val="6"/>
        </w:numPr>
        <w:spacing w:lineRule="auto" w:line="360"/>
        <w:ind w:left="0" w:right="51" w:hanging="0"/>
        <w:jc w:val="both"/>
        <w:rPr/>
      </w:pPr>
      <w:r>
        <w:rPr/>
        <w:t>международный финансовый лизинг;</w:t>
      </w:r>
    </w:p>
    <w:p>
      <w:pPr>
        <w:pStyle w:val="Normal"/>
        <w:numPr>
          <w:ilvl w:val="0"/>
          <w:numId w:val="6"/>
        </w:numPr>
        <w:spacing w:lineRule="auto" w:line="360"/>
        <w:ind w:left="0" w:right="51" w:hanging="0"/>
        <w:jc w:val="both"/>
        <w:rPr/>
      </w:pPr>
      <w:r>
        <w:rPr/>
        <w:t>создание договорных совместных организаций типа консорциумов для осуществления инвестиционной деятельности.</w:t>
      </w:r>
    </w:p>
    <w:p>
      <w:pPr>
        <w:pStyle w:val="23"/>
        <w:ind w:right="51" w:firstLine="709"/>
        <w:jc w:val="both"/>
        <w:rPr/>
      </w:pPr>
      <w:r>
        <w:rPr/>
        <w:t>В результате реализации инвестиционной политики и осуществления мер по улучшению инвестиционного климата и стимулированию инвестиционной активности, по мнению специалистов, повысится эффективность инвестиционной деятельности и, возможно, произойдет рост объемов привлечения в инвестиционную сферу средств частных инвесторов, и, прежде всего, крупного корпоративного национального капитала.</w:t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Normal"/>
        <w:spacing w:lineRule="auto" w:line="360"/>
        <w:ind w:right="51" w:firstLine="720"/>
        <w:jc w:val="both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23"/>
        <w:ind w:right="51" w:firstLine="709"/>
        <w:jc w:val="both"/>
        <w:rPr/>
      </w:pPr>
      <w:r>
        <w:rPr/>
      </w:r>
    </w:p>
    <w:p>
      <w:pPr>
        <w:pStyle w:val="23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51" w:hanging="731"/>
        <w:jc w:val="both"/>
        <w:rPr/>
      </w:pPr>
      <w:r>
        <w:rPr/>
        <w:t>Международные экономические отношения. Под ред.профессора В.Е. Рыбалкина ЮНИТИ М – 1999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51" w:hanging="731"/>
        <w:jc w:val="both"/>
        <w:rPr/>
      </w:pPr>
      <w:r>
        <w:rPr/>
        <w:t>«Инвестиции в России» №6,2003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51" w:hanging="731"/>
        <w:jc w:val="both"/>
        <w:rPr/>
      </w:pPr>
      <w:r>
        <w:rPr/>
        <w:t>«Инвестиции в России» №10, 2002. Иностранные инвестиции в России как фактор экономического развития: реалии, проблемы, перспективы. В. Орешкин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51" w:hanging="731"/>
        <w:jc w:val="both"/>
        <w:rPr/>
      </w:pPr>
      <w:r>
        <w:rPr/>
        <w:t xml:space="preserve">«Вопросы статистики» №7, 2002. Иностранные инвестиции в экономику России в 2001 году. 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51" w:hanging="731"/>
        <w:jc w:val="both"/>
        <w:rPr/>
      </w:pPr>
      <w:r>
        <w:rPr/>
        <w:t>«Инвестиции в России» №5,2003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51" w:hanging="731"/>
        <w:jc w:val="both"/>
        <w:rPr/>
      </w:pPr>
      <w:r>
        <w:rPr/>
        <w:t>«Инвестиции в России» №9, 2003. Б. Сафронов, Б. Мельников, А. Шкуренко, В. Марковская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51" w:hanging="731"/>
        <w:jc w:val="both"/>
        <w:rPr/>
      </w:pPr>
      <w:r>
        <w:rPr/>
        <w:t>«Инвестиции в России» №11, 2002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51" w:hanging="731"/>
        <w:jc w:val="both"/>
        <w:rPr/>
      </w:pPr>
      <w:r>
        <w:rPr/>
        <w:t>«Инвестиции в России» №7, 2002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51" w:hanging="731"/>
        <w:jc w:val="both"/>
        <w:rPr/>
      </w:pPr>
      <w:r>
        <w:rPr/>
        <w:t>«Инвестиции в России» №8, 2002. Либерализация инвестиционного режима. В. Москвин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440" w:leader="none"/>
        </w:tabs>
        <w:ind w:left="1440" w:right="51" w:hanging="731"/>
        <w:jc w:val="both"/>
        <w:rPr/>
      </w:pPr>
      <w:r>
        <w:rPr/>
        <w:t>Таможенная политика в условиях трансформации российской экономики: реалии, проблемы, противоречия. Межвузовский сборник научных трудов студентов, слушателей и молодых ученых. 2002.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—"/>
      <w:lvlJc w:val="left"/>
      <w:pPr>
        <w:tabs>
          <w:tab w:val="num" w:pos="929"/>
        </w:tabs>
        <w:ind w:left="929" w:hanging="64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4"/>
        </w:tabs>
        <w:ind w:left="2044" w:hanging="1335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3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3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pacing w:val="30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pacing w:val="3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pacing w:val="30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cs="Times New Roman"/>
      <w:spacing w:val="30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pacing w:val="3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pacing w:val="30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80" w:hanging="280"/>
      <w:jc w:val="both"/>
    </w:pPr>
    <w:rPr>
      <w:spacing w:val="20"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23">
    <w:name w:val="Основной текст 2"/>
    <w:basedOn w:val="Normal"/>
    <w:qFormat/>
    <w:pPr>
      <w:spacing w:lineRule="auto" w:line="360"/>
      <w:ind w:right="51" w:hanging="0"/>
      <w:jc w:val="center"/>
    </w:pPr>
    <w:rPr/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284"/>
      <w:jc w:val="both"/>
    </w:pPr>
    <w:rPr>
      <w:spacing w:val="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360"/>
    </w:pPr>
    <w:rPr>
      <w:spacing w:val="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pacing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40:00Z</dcterms:created>
  <dc:creator>USER</dc:creator>
  <dc:description/>
  <cp:keywords/>
  <dc:language>en-US</dc:language>
  <cp:lastModifiedBy>Mage</cp:lastModifiedBy>
  <dcterms:modified xsi:type="dcterms:W3CDTF">2011-10-08T20:40:00Z</dcterms:modified>
  <cp:revision>2</cp:revision>
  <dc:subject/>
  <dc:title>МИНИСТЕРСТВО ОБРАЗОВАНИЯ РОССИЙСКОЙ ФЕДЕРАЦИИ</dc:title>
</cp:coreProperties>
</file>