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таможенный транзит - это таможенная процедура, при которой иностранные товары перевозятся по таможенной территории Российской Федерации без уплаты таможенных пошлин, налогов и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360" w:before="0" w:after="0"/>
        <w:ind w:firstLine="709"/>
        <w:jc w:val="both"/>
        <w:rPr/>
      </w:pPr>
      <w:r>
        <w:rPr>
          <w:rFonts w:cs="Times New Roman" w:ascii="Times New Roman" w:hAnsi="Times New Roman"/>
          <w:sz w:val="28"/>
          <w:szCs w:val="28"/>
        </w:rPr>
        <w:t>ВТТ следует отличать от международного таможенного транзита, представляющего собой таможенный режим, используемый для перевозки иностранных товаров из места их прибытия на таможенную территорию РФ до места их убытия с этой территории. Однако, условия применения этих таможенных процедур и порядок их завершения очень схожи. По сути, внутренний таможенный транзит необходим при импорте либо экспорте товаров и транспортных средств, а международный таможенный транзит применяется при перевозке товаров и транспортных средств через третьи страны.</w:t>
      </w:r>
    </w:p>
    <w:p>
      <w:pPr>
        <w:pStyle w:val="Normal"/>
        <w:spacing w:lineRule="auto" w:line="360" w:before="0" w:after="0"/>
        <w:ind w:firstLine="709"/>
        <w:jc w:val="both"/>
        <w:rPr/>
      </w:pPr>
      <w:r>
        <w:rPr>
          <w:rFonts w:cs="Times New Roman" w:ascii="Times New Roman" w:hAnsi="Times New Roman"/>
          <w:sz w:val="28"/>
          <w:szCs w:val="28"/>
        </w:rPr>
        <w:t>Процедура ВТТ соблюдает права не только государства, но и участников ВЭД, защищая их от неправомерных действий со стороны недобросовестных сотрудников правоохранительных органов, то есть процедура ВТТ жизненно необходима при перемещении товаров и транспортных средств, поскольку её отсутствие парализует правоохранительную деятельность тамож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ктуальность выбранной темы обусловлена острой значимостью процедуры внутреннего таможенного транзита в последние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разработать основные направления совершенствования применения процедуры внутреннего таможенного транз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были поставлены следующие задачи:</w:t>
      </w:r>
    </w:p>
    <w:p>
      <w:pPr>
        <w:pStyle w:val="Normal"/>
        <w:spacing w:lineRule="auto" w:line="360" w:before="0" w:after="0"/>
        <w:ind w:firstLine="709"/>
        <w:jc w:val="both"/>
        <w:rPr/>
      </w:pPr>
      <w:r>
        <w:rPr>
          <w:rFonts w:cs="Times New Roman" w:ascii="Times New Roman" w:hAnsi="Times New Roman"/>
          <w:sz w:val="28"/>
          <w:szCs w:val="28"/>
        </w:rPr>
        <w:t>- раскрыть содержание процедуры внутреннего таможенного транзита;</w:t>
      </w:r>
    </w:p>
    <w:p>
      <w:pPr>
        <w:pStyle w:val="Normal"/>
        <w:spacing w:lineRule="auto" w:line="360" w:before="0" w:after="0"/>
        <w:ind w:firstLine="709"/>
        <w:jc w:val="both"/>
        <w:rPr/>
      </w:pPr>
      <w:r>
        <w:rPr>
          <w:rFonts w:cs="Times New Roman" w:ascii="Times New Roman" w:hAnsi="Times New Roman"/>
          <w:sz w:val="28"/>
          <w:szCs w:val="28"/>
        </w:rPr>
        <w:t>- дать характеристику таможенного поста;</w:t>
      </w:r>
    </w:p>
    <w:p>
      <w:pPr>
        <w:pStyle w:val="Normal"/>
        <w:spacing w:lineRule="auto" w:line="360" w:before="0" w:after="0"/>
        <w:ind w:firstLine="709"/>
        <w:jc w:val="both"/>
        <w:rPr/>
      </w:pPr>
      <w:r>
        <w:rPr>
          <w:rFonts w:cs="Times New Roman" w:ascii="Times New Roman" w:hAnsi="Times New Roman"/>
          <w:sz w:val="28"/>
          <w:szCs w:val="28"/>
        </w:rPr>
        <w:t>- рассмотреть порядок открытия и порядок завершения процедуры внутреннего таможенного транзита;</w:t>
      </w:r>
    </w:p>
    <w:p>
      <w:pPr>
        <w:pStyle w:val="Normal"/>
        <w:spacing w:lineRule="auto" w:line="360" w:before="0" w:after="0"/>
        <w:ind w:firstLine="709"/>
        <w:jc w:val="both"/>
        <w:rPr/>
      </w:pPr>
      <w:r>
        <w:rPr>
          <w:rFonts w:cs="Times New Roman" w:ascii="Times New Roman" w:hAnsi="Times New Roman"/>
          <w:sz w:val="28"/>
          <w:szCs w:val="28"/>
        </w:rPr>
        <w:t>- разработать основные направления совершенствования процедуры внутреннего таможенного транзита.</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является внутренний таможенный транз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в период с октября по апр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ая основа включает в себя системный подход и методы комплексного, факторного и сравнительного анализа, а также методы экспертных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совокупность отношений в области осуществления процедуры внутреннего таможенного транз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включает: введение, основную часть, состоящую из пяти вопросов, заключение, список использованных источников, приложения.</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полнении работы был использован ряд учебной и научной литературы. Нормативно-правовой основой послужил таможенный кодекс российской Федерации от </w:t>
      </w:r>
      <w:r>
        <w:rPr>
          <w:rStyle w:val="Applestylespan"/>
          <w:rFonts w:cs="Times New Roman" w:ascii="Times New Roman" w:hAnsi="Times New Roman"/>
          <w:sz w:val="28"/>
          <w:szCs w:val="28"/>
        </w:rPr>
        <w:t>28 мая 2003 года в редакции от 2 января 201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Содержание процедуры внутреннего таможенного транзи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овые операции с товарами при процедуре внутреннего таможенного транз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таможенный транзит - таможенная процедура, при которой иностранные товары перевозятся по таможенной территории Российской Федерации без уплаты таможенных пошлин, налогов и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евозки товаров по процедуре внутреннего таможенного транзита не требуется:</w:t>
      </w:r>
    </w:p>
    <w:p>
      <w:pPr>
        <w:pStyle w:val="Normal"/>
        <w:spacing w:lineRule="auto" w:line="360" w:before="0" w:after="0"/>
        <w:ind w:firstLine="709"/>
        <w:jc w:val="both"/>
        <w:rPr/>
      </w:pPr>
      <w:r>
        <w:rPr>
          <w:rFonts w:cs="Times New Roman" w:ascii="Times New Roman" w:hAnsi="Times New Roman"/>
          <w:sz w:val="28"/>
          <w:szCs w:val="28"/>
        </w:rPr>
        <w:t>- уплачивать ввозные таможенные пошлины, налоги;</w:t>
      </w:r>
    </w:p>
    <w:p>
      <w:pPr>
        <w:pStyle w:val="Normal"/>
        <w:spacing w:lineRule="auto" w:line="360" w:before="0" w:after="0"/>
        <w:ind w:firstLine="709"/>
        <w:jc w:val="both"/>
        <w:rPr/>
      </w:pPr>
      <w:r>
        <w:rPr>
          <w:rFonts w:cs="Times New Roman" w:ascii="Times New Roman" w:hAnsi="Times New Roman"/>
          <w:sz w:val="28"/>
          <w:szCs w:val="28"/>
        </w:rPr>
        <w:t>- уплачивать таможенные сборы за таможенное оформление;</w:t>
      </w:r>
    </w:p>
    <w:p>
      <w:pPr>
        <w:pStyle w:val="Normal"/>
        <w:spacing w:lineRule="auto" w:line="360" w:before="0" w:after="0"/>
        <w:ind w:firstLine="709"/>
        <w:jc w:val="both"/>
        <w:rPr/>
      </w:pPr>
      <w:r>
        <w:rPr>
          <w:rFonts w:cs="Times New Roman" w:ascii="Times New Roman" w:hAnsi="Times New Roman"/>
          <w:sz w:val="28"/>
          <w:szCs w:val="28"/>
        </w:rPr>
        <w:t>- предоставлять лиц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возможного применения внутреннего таможенного транзита так же предусматривают:</w:t>
      </w:r>
    </w:p>
    <w:p>
      <w:pPr>
        <w:pStyle w:val="Normal"/>
        <w:spacing w:lineRule="auto" w:line="360" w:before="0" w:after="0"/>
        <w:ind w:firstLine="709"/>
        <w:jc w:val="both"/>
        <w:rPr/>
      </w:pPr>
      <w:r>
        <w:rPr>
          <w:rFonts w:cs="Times New Roman" w:ascii="Times New Roman" w:hAnsi="Times New Roman"/>
          <w:sz w:val="28"/>
          <w:szCs w:val="28"/>
        </w:rPr>
        <w:t>- перевозку товаров от таможенного органа, в регионе деятельности которого находится место таможенного декларирования до таможенного органа, в регионе деятельности которого находится место вывоза (убытия) товара за пределы таможенной территории РФ (например, при вывозе продуктов переработки иностранных товаров);</w:t>
      </w:r>
    </w:p>
    <w:p>
      <w:pPr>
        <w:pStyle w:val="Normal"/>
        <w:spacing w:lineRule="auto" w:line="360" w:before="0" w:after="0"/>
        <w:ind w:firstLine="709"/>
        <w:jc w:val="both"/>
        <w:rPr/>
      </w:pPr>
      <w:r>
        <w:rPr>
          <w:rFonts w:cs="Times New Roman" w:ascii="Times New Roman" w:hAnsi="Times New Roman"/>
          <w:sz w:val="28"/>
          <w:szCs w:val="28"/>
        </w:rPr>
        <w:t>- перевозку товаров между складами временного хранения, таможенными складами (например, в случае прекращения деятельности склада временного хранения, на котором находится незадекларированный тов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Т не применяется в нескольких случаях:</w:t>
      </w:r>
    </w:p>
    <w:p>
      <w:pPr>
        <w:pStyle w:val="Normal"/>
        <w:spacing w:lineRule="auto" w:line="360" w:before="0" w:after="0"/>
        <w:ind w:firstLine="709"/>
        <w:jc w:val="both"/>
        <w:rPr/>
      </w:pPr>
      <w:r>
        <w:rPr>
          <w:rFonts w:cs="Times New Roman" w:ascii="Times New Roman" w:hAnsi="Times New Roman"/>
          <w:sz w:val="28"/>
          <w:szCs w:val="28"/>
        </w:rPr>
        <w:t>- при вынужденной (технической) или промежуточной посадке воздушного судна в месте прибытия во время совершения регулярного международного рейса, без частичной выгрузк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транспортировке товаров трубопроводным транспортом и по линиям электропере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еревозки товаров по процедуре ВТТ определяется таможенным органом, выдающим разрешение на ВТТ (таможенный орган отправления) в каждом конкретном случ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становление срока перевозки влияют такие факторы как заявление перевозчика, вид транспорта, протяженность маршрута.</w:t>
      </w:r>
    </w:p>
    <w:p>
      <w:pPr>
        <w:pStyle w:val="Normal"/>
        <w:spacing w:lineRule="auto" w:line="360" w:before="0" w:after="0"/>
        <w:ind w:firstLine="709"/>
        <w:jc w:val="both"/>
        <w:rPr/>
      </w:pPr>
      <w:r>
        <w:rPr>
          <w:rFonts w:cs="Times New Roman" w:ascii="Times New Roman" w:hAnsi="Times New Roman"/>
          <w:sz w:val="28"/>
          <w:szCs w:val="28"/>
        </w:rPr>
        <w:t>Все перечисленное должно приниматься во внимание только в пределах сроков обозначенных в пункте 1 статьи 82 Таможенного кодекса Российской Федерации, а именно:</w:t>
      </w:r>
    </w:p>
    <w:p>
      <w:pPr>
        <w:pStyle w:val="Normal"/>
        <w:spacing w:lineRule="auto" w:line="360" w:before="0" w:after="0"/>
        <w:ind w:firstLine="709"/>
        <w:jc w:val="both"/>
        <w:rPr/>
      </w:pPr>
      <w:r>
        <w:rPr>
          <w:rFonts w:cs="Times New Roman" w:ascii="Times New Roman" w:hAnsi="Times New Roman"/>
          <w:sz w:val="28"/>
          <w:szCs w:val="28"/>
        </w:rPr>
        <w:t>- 2 000 километров за один месяц для автомобильного, железнодорожного, морского (речного) транспорта;</w:t>
      </w:r>
    </w:p>
    <w:p>
      <w:pPr>
        <w:pStyle w:val="Normal"/>
        <w:spacing w:lineRule="auto" w:line="360" w:before="0" w:after="0"/>
        <w:ind w:firstLine="709"/>
        <w:jc w:val="both"/>
        <w:rPr/>
      </w:pPr>
      <w:r>
        <w:rPr>
          <w:rFonts w:cs="Times New Roman" w:ascii="Times New Roman" w:hAnsi="Times New Roman"/>
          <w:sz w:val="28"/>
          <w:szCs w:val="28"/>
        </w:rPr>
        <w:t>- три дня для воздушного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ВТТ выдает таможенный орган, в регионе деятельности которого начинается перевозка товаров. Такой таможенный орган называется таможенным органом от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разрешение на ВТТ вправе:</w:t>
      </w:r>
    </w:p>
    <w:p>
      <w:pPr>
        <w:pStyle w:val="Normal"/>
        <w:spacing w:lineRule="auto" w:line="360" w:before="0" w:after="0"/>
        <w:ind w:firstLine="709"/>
        <w:jc w:val="both"/>
        <w:rPr/>
      </w:pPr>
      <w:r>
        <w:rPr>
          <w:rFonts w:cs="Times New Roman" w:ascii="Times New Roman" w:hAnsi="Times New Roman"/>
          <w:sz w:val="28"/>
          <w:szCs w:val="28"/>
        </w:rPr>
        <w:t>- перевозчик;</w:t>
      </w:r>
    </w:p>
    <w:p>
      <w:pPr>
        <w:pStyle w:val="Normal"/>
        <w:spacing w:lineRule="auto" w:line="360" w:before="0" w:after="0"/>
        <w:ind w:firstLine="709"/>
        <w:jc w:val="both"/>
        <w:rPr/>
      </w:pPr>
      <w:r>
        <w:rPr>
          <w:rFonts w:cs="Times New Roman" w:ascii="Times New Roman" w:hAnsi="Times New Roman"/>
          <w:sz w:val="28"/>
          <w:szCs w:val="28"/>
        </w:rPr>
        <w:t>- экспедитор, если он является российским ли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атель иностранных товаров, осуществляющий с ними операции не в месте нахождения таможенного ор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разрешения на ВТТ необходимо выполнить следующ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овары, заявленные к перевозке по процедуре ВТТ:</w:t>
      </w:r>
    </w:p>
    <w:p>
      <w:pPr>
        <w:pStyle w:val="Normal"/>
        <w:spacing w:lineRule="auto" w:line="360" w:before="0" w:after="0"/>
        <w:ind w:firstLine="709"/>
        <w:jc w:val="both"/>
        <w:rPr/>
      </w:pPr>
      <w:r>
        <w:rPr>
          <w:rFonts w:cs="Times New Roman" w:ascii="Times New Roman" w:hAnsi="Times New Roman"/>
          <w:sz w:val="28"/>
          <w:szCs w:val="28"/>
        </w:rPr>
        <w:t>- не запрещены к ввозу в РФ;</w:t>
      </w:r>
    </w:p>
    <w:p>
      <w:pPr>
        <w:pStyle w:val="Normal"/>
        <w:spacing w:lineRule="auto" w:line="360" w:before="0" w:after="0"/>
        <w:ind w:firstLine="709"/>
        <w:jc w:val="both"/>
        <w:rPr/>
      </w:pPr>
      <w:r>
        <w:rPr>
          <w:rFonts w:cs="Times New Roman" w:ascii="Times New Roman" w:hAnsi="Times New Roman"/>
          <w:sz w:val="28"/>
          <w:szCs w:val="28"/>
        </w:rPr>
        <w:t>-прошли необходимые виды государственного контроля, предусмотренные при ввозе товаров в РФ (ветеринарный , санитарный и другие виды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ют разрешения и/или лицензии на транспортировку отдельных товаров по таможенной территор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лена транзитная декларация либо товаротранспорт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ы меры по обеспечению уплаты таможенных пошлин,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еспечено надлежащее оборудование транспортного средства, контейнера или съемного кузова для перевозки товаров под таможенными пломбами и печа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едена идентификация товаров и документов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ребуется обеспечения уплаты таможенных пошлин, налогов в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возки товаров таможенным перевозч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ого сопровождения транспортных средств, перевозящих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разрешения на ВТТ установлена Инструкцией о совершении таможенных операций при внутреннем и международном таможенном транзите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доставки товаров при внутреннем таможенном транзите определяется таможенным органом отправления на основании сведений о пункте назначения, указанном в транспортных (перевозочных) док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м доставки товаров является место нахождения таможенного органа, имеющее одновременно статус зоны таможенного контроля (в большинстве случаев территории СВХ, на которых располагаются таможенные посты либо структурные подразделения таможен, осуществляющие таможенное оформление товаров).</w:t>
      </w:r>
    </w:p>
    <w:p>
      <w:pPr>
        <w:pStyle w:val="Normal"/>
        <w:spacing w:lineRule="auto" w:line="360" w:before="0" w:after="0"/>
        <w:ind w:firstLine="709"/>
        <w:jc w:val="both"/>
        <w:rPr/>
      </w:pPr>
      <w:r>
        <w:rPr>
          <w:rFonts w:cs="Times New Roman" w:ascii="Times New Roman" w:hAnsi="Times New Roman"/>
          <w:sz w:val="28"/>
          <w:szCs w:val="28"/>
        </w:rPr>
        <w:t>Исключения могут составлять случаи доставки товаров в места нахождения склада получателя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возе иностранных товаров с таможенной территории РФ пунктом их назначения будет место убытия за пределы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транзитной декларации установлена приказом ГТК России от 08.09.2003 № 973 "Об утверждении Инструкции о совершении таможенных операций при внутреннем и международном таможенном транзите товаров" (зарегистрирован Минюстом России 13.11.2003, регистрационный № 52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учитывать, что в качестве транзитной декларации могут использоваться любые коммерческие документы (счета-фактуры, счета-проформы, отгрузочные спецификации, упаковочные листы, декларации о грузе, грузовые ведомости), транспортные (перевозочные) документы (международная или внутренняя товаротранспортная накладная, коносамент или иной документ, подтверждающий наличие и содержание договора морской (речной) перевозки, авиагрузовые накладные, железнодорожные накладные, документы, предусмотренные актами Всемирного почтового союза, экспедиторские документы, а также другие стандартные документы, предусмотренные международными соглашениями в области транспорта, транспортными уставами и кодексами, другими законами и издаваемыми в соответствии с ними правовыми актами) и (или) таможенные документы (таможенная декларация, оформленная таможенными органами РФ на вывоз товаров, таможенная декларация, оформленная таможенными органами иностранных государств, книжка МДП, оформленная в соответствии с требованиями Таможенной конвенции о международной перевозке грузов с применением книжки МДП, 1975 года (Конвенции МДП, 1975 года)), содержащие следующие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наименовании и местонахождении отправителя (получателя) товаров в соответствии с транспорт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стране отправления (стране назначения)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наименовании и местонахождении перевозчика товаров либо экспедитора, если разрешение на внутренний таможенный транзит получает экспеди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транспортном средстве, на котором товары перевозятся по таможенной территории РФ, а при осуществлении перевозки автомобильным транспортом - также о водителе транспортн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видах или наименованиях, количестве, стоимости товаров в соответствии с коммерческими, транспортными (перевозочными) документами, весе или об объеме, о кодах товаров в соответствии с Гармонизированной системой описания и кодирования товаров или Товарной номенклатурой внешнеэкономической деятельности (ТН ВЭД России) на уровне не менее чем первых четырех 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 общем количестве грузовы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пункте назначения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планируемой перегрузке товаров или других грузовых операциях в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планируемом сроке перевозки товаров по таможенной процедуре ВТ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маршруте, если перевозка товаров должна осуществляться по определенным маршру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в случае отсутствия в документах перевозчика каких-либо из вышеуказанных сведений, в таможенный орган подается транзитная декларация по установленной форме. Требования таможенных органов о предоставлении иных сведений незако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международными договорами РФ, в качестве транзитной декларации используются документы, оформленные в соответствии с международными договорам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блюдении заявителем вышеуказанных условий, предъявления товаров таможенному органу и предоставления всех документов и сведений таможенный орган обязан выдать разрешение на ВТТ. Такое разрешение выдается сразу после того, как таможенный орган убедится в соблюдении условий ВТТ, но не позднее трех дней со дня принятия транзитной декларации. Принятие транзитной декларации осуществляется таможенным органом в день ее подачи и оформляется путем ее регистрации и проставления таможенным органом соответствующих отметок. Лицо, получающее разрешение на ВТТ также может представить электронную копию транзитной декларации (порядок ее представления разъяснен письмом ГТК России от 26.12.2003 № 01-06/50490 "Об электронной копии транзитной декла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зрешение на внутренний таможенный транзит не может быть выдано из-за несоблюдения условий, таможенный орган вправе разрешить перевозку товаров на склад временного хранения или в иные места, являющиеся зонами таможенного контроля, при условии таможенного сопровождения транспортных средств, на которых перевозятся товары. При выдаче разрешения на ВТТ таможенный орган отправления устанавливает таможенный орган назначения (место доставки) и срок ВТ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ТТ или МТТ товаров перегрузка, выгрузка, погрузка и иные грузовые операции с ними допускаются с разрешения таможенного органа отправления или таможенного органа, в регионе деятельности которого осуществляется соответствующая грузовая операция (таможенный пост, таможня, непосредственно подчиненная ГТК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овые операции при ВТТ или МТТ товаров производятся с разрешения таможенного органа с осуществлением таможенного контроля в форме, как правило, таможенного наблюдения. При проведении грузовых операций таможенный орган вправе проводить таможенный досмотр транзитных товаров. По результатам таможенного досмотра уполномоченное должностное лицо таможенного органа составляет акт таможенного досмотра по форме, утвержденной правовыми актами ГТК России. Один экземпляр акта таможенного досмотра вручается перевозчику или экспеди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месте проведения грузовых операций (адрес) должны быть указаны в транспортных (перевозочных) документах, следующих с тов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разрешения на проведение грузовых операций заинтересованные лица должны подать в таможенный орган письменное заявление в произвольной форме на русском языке. Разрешение или отказ на проведение перегрузки транзитных товаров оформляется в виде резолюции на заявлении ("Разрешаю" или "Запрещаю") начальника таможенного органа (его заместителя, курирующего вопросы таможенного оформления и таможенного контроля). Разрешение на проведение грузовых операций выдается в день принятия соответствующего решения, которое принимается в течение суток после подачи за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есто проведения грузовых операций при ВТТ или МТТ товаров находится вне места нахождения таможенного органа, то таможенный орган обязан направить должностное лицо таможенного органа для проведения таможенного контроля за осуществлением грузов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результате грузовых операций лицо, получившее разрешение на ВТТ или МТТ товаров, не меняется, переоформления транзитной декларации не требуется. При этом должностное лицо таможенного органа проставляет отметку в транзитной декларации и транспортных (перевозочных) документах о вновь наложенных таможенных пломбах и печатях, а также вносит в них сведения о транспортных средствах, на которые перегружены товары, и заверяет их подписью и личной номерной печатью. Документы возвращаются перевозчику (экспедитору) для продолжения перево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результате грузовых операций изменяется лицо, получившее разрешение на ВТТ или МТТ товаров, должностное лицо таможенного органа оформляет завершение ВТТ или МТТ товаров, после чего выдается новое разрешение на ВТТ или МТТ товаров в порядке, установленном настоящей Инстру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овары могут быть перегружены с одного транспортного средства на другое без повреждения наложенных таможенных пломб и печатей, такая перегрузка допускается после предварительного уведомления промежуточного таможенного органа, которое заключается в подаче этому таможенному органу транзитной декларации и иных документов на товары и транспортные средства, имеющихся у перевоз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ТТ складирование (хранение, дробление или накопление партий и другие подобные операции) транзитных товаров на таможенной территории Российской Федерации допускается с соблюдением требований и условий, установленных Кодексом. 24. Таможенный орган может отказать в выдаче разрешения на проведение грузовых операций с товарами только в случае, если их осуществление может повлечь утрату товаров или изменение их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ТТ проведение с товарами грузовых операций, отличных от перегрузки или не предусмотренных пунктом 23 настоящей Инструкции, допускается только в случае, если их совершение вызвано реальной угрозой уничтожения, утраты, безвозвратной утери или существенной порчи товаров и (или)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цедура внутреннего таможенного транзита имеет объемный характер и четкое законодательное закре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Характеристика МАПП «Нехотеев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Нехотеевка» расположен на 705 км автодороги Москва-Белгород-Харьков и непосредственно примыкает к российско-украинской границе. Здания и сооружения комплекса расположились на площади в 12,6 га. Комплекс сооружений предусматривает раздельное таможенное оформление и контроль грузового, легкового и пассажирского потоков. Предусмотрено 10 полос на въезд и столько же на выезд – только для легкового транспорта, не считая отдельных полос для грузовых машин и автобу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открытии пункта пропуска «Нехотеевка» было принято в соответствии с Соглашением между правительствами Российской Федерации и Украины о пунктах пропуска через государственную границу от 08.02.1995 г. А в 1997 г. по решению ГТК России началось строительство объекта. Заказчиком-застройщиком стало государственное унитарное предприятие «РОСТЭК», ведущей проектной организацией – АО «Мосэлектронпроект», подрядной организацией – СУ-8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МАПП «Нехотеевка» входят следующие специально обустроенные функциональные зоны: санитарно-карантинная со зданиями санитарно-карантинной службы и дезинфекционной ямы; зона паспортного режима с контрольно-пропускными пунктами карантинной службы; режимная зона со зданиями кинологической службы, постов пограничного таможенного контроля легкового, грузового транспорта и автобусов и контроля Российской транспортной инспекции; зона работы с грузовым и легковым транспортом и пассажирскими автобусами со зданием склада конфискованных товаров и постом углубленного досмотра грузовых транспортных средств; административно-хозяйственная зона. Все здания и сооружения выполнены в соответствии с техническими требованиями служб, осуществляющих таможенный, пограничный и все другие виды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пост МАПП «Нехотеевка» контролирует один из самых напряженных в Белгородской области участков границы с Украиной. Через переход Нехотеевка-Гоптовка проходит почти пятая часть всего автотранспортного потока, пересекающего российско-украинскую границу в обоих направлениях. В зимний период через этот переход до сих пор проходило почти 2000 транспортных средств, летом – вдвое больше. А в «пиковые» периоды границу пересекало более 10 тысяч автомобилей в сутки. Особенно сложной ситуация становится в летнее время. 90% ввозимой через пункты пропуска Белгородской таможни на территорию России сельскохозяйственной продукции из Украины проходит оформление на МАПП «Нехотеевка». Растет и количество выезжающих на период летних отпусков граждан РФ и въезжающих обр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Открытие процедуры внутреннего таможенного транзита в таможенном органе отправ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открытия процедуры внутреннего таможенного транзита (ВТТ) необходима транзитная декларация, так как разрешение на ВТТ товаров выдается после предъявления товаров таможенному органу отправления сразу после того, как этот таможенный орган убедится в соблюдении условий, которые указаны в статье 81 Таможенного кодекса Российской Федерации и в п.п.9.3 и 10.3 Инструкции о совершении таможенных операций при внутреннем и международном транзите товаров, утвержденной Приказом ГТК России от 08.09.2003 N 973, но не позднее трех дней со дня принятия транзитной декла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транзитной декларации в таможенный орган отправления могут представляться любые коммерческие, транспортные (перевозочные) документы и (или) таможенные документы. Таможенный орган будет обязан их принять, если в них будут содержаться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наименовании и местонахождении отправителя (получателя) товаров в соответствии с транспорт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стране отправления (стране назначения)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наименовании и местонахождении перевозчика товаров либо экспедитора, если разрешение на внутренний таможенный транзит получает экспеди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транспортном средстве, на котором товары перевозятся по таможенной территории Российской Федерации, а при осуществлении перевозки автомобильным транспортом - также о водителе транспортн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видах или наименованиях, количестве, стоимости товаров в соответствии с коммерческими, транспортными (перевозочными) документами, весе или об объеме, о кодах товаров в соответствии с Гармонизированной системой описания и кодирования товаров или Товарной номенклатурой внешнеэкономической деятельности на уровне не менее чем первых четырех 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 общем количестве грузовы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пункте назначения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планируемой перегрузке товаров или других грузовых операциях в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планируемом сроке перевозк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маршруте, если перевозка товаров должна осуществляться по определенным маршру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орган не вправе требовать от перевозчика или экспедитора предоставления других с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транзитной декларации используются документы, оформленные в соответствии с международными договорами, если это предусмотрено международными договорами РФ. Данная норма нашла закрепление законодательно в пункте 8 статьи 81 Таможенного кодекс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ТТ товаров, перемещаемых между складами временного хранения, таможенными складами, а также в иных случаях перевозки иностранных товаров по таможенной территории Российской Федерации, если на эти товары не предоставлено обеспечение уплаты таможенных платежей, в качестве транзитной декларации могут использоваться документы, являвшиеся транзитной декларацией при ВТТ товаров в таможенный орган назначения.</w:t>
      </w:r>
    </w:p>
    <w:p>
      <w:pPr>
        <w:pStyle w:val="Normal"/>
        <w:spacing w:lineRule="auto" w:line="360" w:before="0" w:after="0"/>
        <w:ind w:firstLine="709"/>
        <w:jc w:val="both"/>
        <w:rPr/>
      </w:pPr>
      <w:r>
        <w:rPr>
          <w:rFonts w:cs="Times New Roman" w:ascii="Times New Roman" w:hAnsi="Times New Roman"/>
          <w:sz w:val="28"/>
          <w:szCs w:val="28"/>
        </w:rPr>
        <w:t>Транзитная декларация может быть представлена в форме электронного документа. Порядок представления транзитной декларации в форме электронного документа и порядок ее использования при ВТТ определяются ГТК России в соответствии с Таможенным кодексом Российской Федерации [1.1, статья 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ии в качестве транзитной декларации документов должностным лицом таможенного органа делается отметка на таких документах по форме и в порядке, которые определяются ГТК России.</w:t>
      </w:r>
    </w:p>
    <w:p>
      <w:pPr>
        <w:pStyle w:val="Normal"/>
        <w:spacing w:lineRule="auto" w:line="360" w:before="0" w:after="0"/>
        <w:ind w:firstLine="709"/>
        <w:jc w:val="both"/>
        <w:rPr/>
      </w:pPr>
      <w:r>
        <w:rPr>
          <w:rFonts w:cs="Times New Roman" w:ascii="Times New Roman" w:hAnsi="Times New Roman"/>
          <w:sz w:val="28"/>
          <w:szCs w:val="28"/>
        </w:rPr>
        <w:t>Транзитная декларация заполняется на номерных бланках установленной формы. Приложение 1 к Инструкции о совершении таможенных операций при внутреннем и международном транзите товаров содержит формы транзитной декларации (ТД 1 - основной лист и ТД 2 - добавочный лист). Комплект транзитной декларации состоит из четырех сброшюрованных 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зитная декларация заполняется на печатающем устройстве компьютера или на пишущей машинке на русском языке. Допускается указание наименований и адресов иностранных лиц латинскими буквами. Транзитная декларация должна быть заполнена разборчиво, не содержать подчисток и помарок. Исправления в транзитную декларацию могут вноситься на пишущей машинке (печатающем устройстве компьютера) или от руки. Правильность каждого такого исправления удостоверяется на каждом листе транзитной декларации декларантом.</w:t>
      </w:r>
    </w:p>
    <w:p>
      <w:pPr>
        <w:pStyle w:val="Normal"/>
        <w:spacing w:lineRule="auto" w:line="360" w:before="0" w:after="0"/>
        <w:ind w:firstLine="709"/>
        <w:jc w:val="both"/>
        <w:rPr/>
      </w:pPr>
      <w:r>
        <w:rPr>
          <w:rFonts w:cs="Times New Roman" w:ascii="Times New Roman" w:hAnsi="Times New Roman"/>
          <w:sz w:val="28"/>
          <w:szCs w:val="28"/>
        </w:rPr>
        <w:t>При заполнении транзитной декларации на партию товаров, имеющих различные коды в соответствии с ТН ВЭД России, дополнительно заполняются добавочные листы (ТД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Завершение процедуры внутреннего таможенного транзи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чик обязан предъявить таможенному органу назначения товары, представить транзитную декларацию, а также имеющиеся у него иные документы на товары в течение одного часа с момента прибытия транспортного средства в место доставки товаров, а в случае прибытия вне установленного времени работы таможенного органа - в течение одного часа с момента наступления времени начала работы этого таможенного органа. При перевозках товаров железнодорожным транспортом срок представления указанных документов может превышать 12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транспортных средств в зоне таможенного контроля допускается в любое время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ранзитная декларация и иные документы на товары были помещены таможенным органом отправления в грузовое отделение транспортного средства, должностным лицом таможенного органа назначения производится вскрытие грузового отделения транспортн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таможенного органа назначения в течение 2 часов с момента представления перевозчиком документов обязано зарегистрировать перевозчику подтверждение о прибытии транспортного средства. Подтверждение о прибытии регистрируется в журнале регистрации подтверждений о прибытии, форма и порядок ведения которого устанавливаются ФТС России. Подтверждению о прибытии присваивается регистрационный номер следующе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11111/222222/33333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11111111 - код таможенного органа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2222 - день, месяц, последние две цифры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33333 -порядковый номер по журналу регистрации, форма и порядок ведения которого устанавливаются ФТС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орган назначения оформляет завершение ВТТ товаров в возможно короткие сроки, но не позднее 24 часов с момента регистрации прибытия транспортного средства, если при проверке документов и идентификации товаров этим таможенным органом не были выявлены нарушения таможенного законодатель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завершении внутреннего таможенного транзита регистрируется в журнале регистрации свидетельств о завершении внутреннего таможенного транзита, форму и порядок ведения которого устанавливает ФТС России. Свидетельству о завершении внутреннего таможенного транзита присваивается регистрационный номер следующе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111111/222222/333333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11111111 - код таможенного органа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2222 - день, месяц, последние две цифры года;</w:t>
      </w:r>
    </w:p>
    <w:p>
      <w:pPr>
        <w:pStyle w:val="Normal"/>
        <w:spacing w:lineRule="auto" w:line="360" w:before="0" w:after="0"/>
        <w:ind w:firstLine="709"/>
        <w:jc w:val="both"/>
        <w:rPr/>
      </w:pPr>
      <w:r>
        <w:rPr>
          <w:rFonts w:cs="Times New Roman" w:ascii="Times New Roman" w:hAnsi="Times New Roman"/>
          <w:sz w:val="28"/>
          <w:szCs w:val="28"/>
        </w:rPr>
        <w:t>3333333 - порядковый номер по журналу регистрации, форма и порядок ведения которого устанавливаются ФТС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транзитной декларации и в транспортных (перевозочных) документах уполномоченное должностное лицо таможенного органа назначения проставляет штамп о поступлении товара, который заполняется и заверяется им своей подписью и оттиском личной номерной печати.</w:t>
      </w:r>
    </w:p>
    <w:p>
      <w:pPr>
        <w:pStyle w:val="Normal"/>
        <w:spacing w:lineRule="auto" w:line="360" w:before="0" w:after="0"/>
        <w:ind w:firstLine="709"/>
        <w:jc w:val="both"/>
        <w:rPr/>
      </w:pPr>
      <w:r>
        <w:rPr>
          <w:rFonts w:cs="Times New Roman" w:ascii="Times New Roman" w:hAnsi="Times New Roman"/>
          <w:sz w:val="28"/>
          <w:szCs w:val="28"/>
        </w:rPr>
        <w:t>В таможенном органе назначения идентификация транзитных товаров и транспортных средств может производиться путём проверки целостности пломб, печатей, нанесённых идентификационных знаков, проставленных штампов, имеющихся описаний товаров, составленных чертежей, представленных масштабных изображений, фотографий, иллюстраций. В случае нарушения средств идентификации транзитных товаров, а также в случаях, установленных нормативными правовыми актами ФТС России, таможенный орган назначения вправе проводить таможенный досмотр транзитных товаров согласно установленному поря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Т может завершаться без предъявления товаров таможенному органу назначения. В месте доставки, не являющемся местонахождением таможенного органа, товары должны быть размещены в отдельном помещении или на ограждённой по периметру площадке, снабжены табличками с информацией, позволяющей их идентифиц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вершения ВТТ в таможенный орган назначения наряду с транзитной декларацией и другими документами на товары, имеющимися у лица, которое будет осуществлять хранение товаров и проведение с товарами других операций в соответствии с ТК, в течение суток после прибытия транспортного средства в место доставки товаров представляются документы, подтверждающие принятие товаров на х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трёх дней со дня представления указанных документов таможенный орган удостоверяет доставку товаров и оформляет завершение ВТТ товаров. До оформления завершения ВТТ товаров лицо, получившее разрешение на ВТТ, обязано принять нарушение их упаковки, пользования и распоряжения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5. Основные направления совершенствования процедуры внутреннего таможенного транзи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совершенствования процедуры внутреннего таможенного транзита связаны с принятием Таможенного кодекса таможенного союза.</w:t>
      </w:r>
    </w:p>
    <w:p>
      <w:pPr>
        <w:pStyle w:val="Normal"/>
        <w:spacing w:lineRule="auto" w:line="360" w:before="0" w:after="0"/>
        <w:ind w:firstLine="709"/>
        <w:jc w:val="both"/>
        <w:rPr/>
      </w:pPr>
      <w:r>
        <w:rPr>
          <w:rFonts w:cs="Times New Roman" w:ascii="Times New Roman" w:hAnsi="Times New Roman"/>
          <w:sz w:val="28"/>
          <w:szCs w:val="28"/>
        </w:rPr>
        <w:t>В Таможенном кодексе таможенного союза содержится единая таможенная процедура - таможенный транзит, то есть по сравнению с российским законодательством больше не будет деления транзитной процедуры на внутренний таможенный транзит (только по территории Российской Федерации) и международный таможенный транзит, осуществляемый через территорию Российской Федерации, что также упрощает правоприменительную прак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оложения, касающиеся декларирования товаров в соответствии с выбранной таможенной процедурой (глава 27 ТК ТС), применяются, в том числе, и к таможенной процедуре таможенного транзита. Транзитная декларация является одним из видов таможенной декларации. По-прежнему, в качестве транзитной декларации могут использоваться транспортные (перевозочные), коммерческие и (или) иные документы, а также документы, предусмотренные международными договорами, в частности книжка МДП и прилагаемые к ней документы. Состав сведений, подлежащих указанию в транзитной декларации, не претерпел существенных изменений, за исключением следую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транзитной декларации должны содержаться сведения о коде товара в соответствии с Товарной номенклатурой таможенного союза на уровне не менее первых шести знаков (в соответствии с Таможенным кодексом Российской Федерации - четырех знаков), а также сведения о документах, подтверждающих соблюдение ограничений при перемещении товаров через таможенную границу, если такое перемещение допускается при наличии эти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требуется указания в транзитной декларации ряда сведений, предусмотренных ТК России (о водителях транспортных средств, о предполагаемом сроке таможенного транз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таможенному органу отправления транзитной декларации должна сопровождаться представлением ее электронной копии (в настоящее время это является правом, а не обяза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рантом таможенной процедуры таможенного транзита (в ТК России - лицо, получающее разрешение на таможенный транзит) может быть не только перевозчик и экспедитор (если он является лицом государства-члена таможенного союза), но и лицо государства-члена таможенного союза, заключившее внешнеэкономическую сделку либо лицо, имеющее право владения, пользования и (или) распоряжения тов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ТС четко определены случаи, в которых применяется процедура таможенного транзита: В том числе к ним относится перемещение товаров таможенного союза от таможенного органа места убытия до таможенного органа места прибытия через территорию государства, не являющегося членом таможенного союза (в настоящее время специальный таможенный режим, например, товары, перемещаемые между Калининградской областью и остальной частью таможенной территории таможенн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омещения товаров под таможенную процедуру таможенного транзита не измен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условий помещения товаров под таможенную процедуру таможенного транзита - является принятие мер обеспечения соблюдения таможенного транзита. Перечень мер не изменился (обеспечение уплаты таможенных пошлин, налогов, таможенное сопровождение и установление маршрута), однако теперь маршрут может устанавливаться только как дополнительная мера к первым двум ме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 перечень случаев, когда не требуется принятие мер обеспечения соблюдения таможенного транзита. Если в ТК России не требуется принятие мер обеспечения соблюдения таможенного транзита при перевозке товаров таможенным перевозчиком, то в соответствии с положениями ТК ТС не требуется принятия мер, если декларантом является таможенный перевозчик или уполномоченный экономический оператор, а также в случае, если товары перемещаются железнодорожным и трубопроводным транспортом или по линиям электропере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ются особенности завершения таможенной процедуры таможенного транз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ы предъявляются таможенному органу не во всех случаях, а только по его треб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завершения таможенной процедуры таможенного транзита в течение трех часов перевозчик или иное заинтересованное лицо обязано совершить таможенные операции, связанные с помещением товаров на временное хранение или их таможенным декларир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аможенным транзитом понимается таможенная процедура, при которой иностранные товары перевозятся по таможенной территории РФ без уплаты таможенных пошлин, налогов и применения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внутреннего таможенного транзита осуществляется при перевозке товаров из места их прибытия до местонахождения таможенного органа назначения, из местонахождения товаров при их декларировании до места вывоза с таможенной территории РФ, между складами временного хранения, таможенными складами, а также в иных случаях перевозки иностранных товаров по таможенной территории РФ, если на эти товары не предоставлено обеспечение уплаты таможенн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внутреннего таможенного транзита не распространяется на товары, перевозимые воздушным транспортом, если воздушное судно во время совершения регулярного международного рейса в месте прибытия товаров совершает промежуточную или вынужденную (техническую) посадку без частичной выгрузки товаров, а также на товары, перевозимые трубопроводным транспортом и по линиям электропередач. Перевозка товаров при внутреннем таможенном транзите возможна любым перевозчиком, в том числе таможенным перевозч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таможенный транзит допускается с письменного разрешения таможенного органа, в регионе деятельности которого начинается перевозка товаров в соответствии с таможенной процедурой внутреннего таможенного транзита (таможенный орган отправления).</w:t>
      </w:r>
    </w:p>
    <w:p>
      <w:pPr>
        <w:pStyle w:val="Normal"/>
        <w:spacing w:lineRule="auto" w:line="360" w:before="0" w:after="0"/>
        <w:ind w:firstLine="709"/>
        <w:jc w:val="both"/>
        <w:rPr/>
      </w:pPr>
      <w:r>
        <w:rPr>
          <w:rFonts w:cs="Times New Roman" w:ascii="Times New Roman" w:hAnsi="Times New Roman"/>
          <w:sz w:val="28"/>
          <w:szCs w:val="28"/>
        </w:rPr>
        <w:t>В связи с принятием Таможенного кодекса таможенного союза предусмотрены некоторые направления совершенствования процедуры внутреннего таможенного транзита, реализация которых должна будет в полной мере способствовать достижению целей процедуры внутреннего таможенного транз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Style17"/>
        <w:spacing w:lineRule="auto" w:line="360" w:before="0" w:after="0"/>
        <w:ind w:left="0" w:hanging="0"/>
        <w:contextualSpacing/>
        <w:jc w:val="both"/>
        <w:rPr/>
      </w:pPr>
      <w:r>
        <w:rPr>
          <w:rFonts w:cs="Times New Roman" w:ascii="Times New Roman" w:hAnsi="Times New Roman"/>
          <w:sz w:val="28"/>
          <w:szCs w:val="28"/>
        </w:rPr>
        <w:t xml:space="preserve">1.1.Таможенный кодекс Российской Федерации от </w:t>
      </w:r>
      <w:r>
        <w:rPr>
          <w:rStyle w:val="Applestylespan"/>
          <w:rFonts w:cs="Times New Roman" w:ascii="Times New Roman" w:hAnsi="Times New Roman"/>
          <w:sz w:val="28"/>
          <w:szCs w:val="28"/>
        </w:rPr>
        <w:t>28 мая 2003 года / N61-ФЗ.</w:t>
      </w:r>
    </w:p>
    <w:p>
      <w:pPr>
        <w:pStyle w:val="Style17"/>
        <w:spacing w:lineRule="auto" w:line="360" w:before="0" w:after="0"/>
        <w:ind w:left="0" w:hanging="0"/>
        <w:contextualSpacing/>
        <w:jc w:val="both"/>
        <w:rPr/>
      </w:pPr>
      <w:r>
        <w:rPr>
          <w:rStyle w:val="Applestylespan"/>
          <w:rFonts w:cs="Times New Roman" w:ascii="Times New Roman" w:hAnsi="Times New Roman"/>
          <w:sz w:val="28"/>
          <w:szCs w:val="28"/>
        </w:rPr>
        <w:t>1. 2.Таможенный кодекс Таможенного союза от 27 ноября 2009 года.</w:t>
      </w:r>
    </w:p>
    <w:p>
      <w:pPr>
        <w:pStyle w:val="Style17"/>
        <w:spacing w:lineRule="auto" w:line="360" w:before="0" w:after="0"/>
        <w:ind w:left="0" w:hanging="0"/>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1.3. </w:t>
      </w:r>
      <w:r>
        <w:rPr>
          <w:rFonts w:cs="Times New Roman" w:ascii="Times New Roman" w:hAnsi="Times New Roman"/>
          <w:sz w:val="28"/>
          <w:szCs w:val="28"/>
        </w:rPr>
        <w:t>Об утверждении перечня документов и сведений, необходимых для таможенного оформления товаров в соответствии с выбранным режимом: Приказ ГТК N 536 от 25 апреля 2007 г.</w:t>
      </w:r>
    </w:p>
    <w:p>
      <w:pPr>
        <w:pStyle w:val="Style17"/>
        <w:spacing w:lineRule="auto" w:line="360" w:before="0" w:after="0"/>
        <w:ind w:left="0" w:hanging="0"/>
        <w:contextualSpacing/>
        <w:jc w:val="both"/>
        <w:rPr/>
      </w:pPr>
      <w:r>
        <w:rPr>
          <w:rStyle w:val="Applestylespan"/>
          <w:rFonts w:cs="Times New Roman" w:ascii="Times New Roman" w:hAnsi="Times New Roman"/>
          <w:sz w:val="28"/>
          <w:szCs w:val="28"/>
        </w:rPr>
        <w:t>1.4.</w:t>
      </w:r>
      <w:r>
        <w:rPr>
          <w:rFonts w:cs="Times New Roman" w:ascii="Times New Roman" w:hAnsi="Times New Roman"/>
          <w:sz w:val="28"/>
          <w:szCs w:val="28"/>
        </w:rPr>
        <w:t xml:space="preserve"> Об утверждении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w:t>
      </w:r>
      <w:r>
        <w:rPr>
          <w:rStyle w:val="Applestylespan"/>
          <w:rFonts w:cs="Times New Roman" w:ascii="Times New Roman" w:hAnsi="Times New Roman"/>
          <w:sz w:val="28"/>
          <w:szCs w:val="28"/>
        </w:rPr>
        <w:t xml:space="preserve">: Приказ </w:t>
      </w:r>
      <w:r>
        <w:rPr>
          <w:rFonts w:cs="Times New Roman" w:ascii="Times New Roman" w:hAnsi="Times New Roman"/>
          <w:sz w:val="28"/>
          <w:szCs w:val="28"/>
        </w:rPr>
        <w:t>ГТК N 1356 от 28 ноября 2003 г.</w:t>
      </w:r>
    </w:p>
    <w:p>
      <w:pPr>
        <w:pStyle w:val="Style17"/>
        <w:spacing w:lineRule="auto" w:line="360" w:before="0" w:after="0"/>
        <w:ind w:left="0" w:hanging="0"/>
        <w:contextualSpacing/>
        <w:jc w:val="both"/>
        <w:rPr>
          <w:rStyle w:val="Applestylespan"/>
          <w:rFonts w:ascii="Times New Roman" w:hAnsi="Times New Roman" w:cs="Times New Roman"/>
          <w:sz w:val="28"/>
          <w:szCs w:val="28"/>
        </w:rPr>
      </w:pPr>
      <w:r>
        <w:rPr>
          <w:rFonts w:cs="Times New Roman" w:ascii="Times New Roman" w:hAnsi="Times New Roman"/>
          <w:sz w:val="28"/>
          <w:szCs w:val="28"/>
        </w:rPr>
        <w:t>1.5. Об утверждении Инструкции о совершении таможенных операций при внутреннем и международном таможенном транзите товаров: Приказ ГТК России № 973 от 8 сентября 2003г.</w:t>
      </w:r>
    </w:p>
    <w:p>
      <w:pPr>
        <w:pStyle w:val="Normal"/>
        <w:spacing w:lineRule="auto" w:line="360" w:before="0" w:after="0"/>
        <w:jc w:val="both"/>
        <w:rPr/>
      </w:pPr>
      <w:r>
        <w:rPr>
          <w:rStyle w:val="Applestylespan"/>
          <w:rFonts w:cs="Times New Roman" w:ascii="Times New Roman" w:hAnsi="Times New Roman"/>
          <w:sz w:val="28"/>
          <w:szCs w:val="28"/>
        </w:rPr>
        <w:t>2. Книги</w:t>
      </w:r>
    </w:p>
    <w:p>
      <w:pPr>
        <w:pStyle w:val="Style17"/>
        <w:widowControl w:val="false"/>
        <w:numPr>
          <w:ilvl w:val="1"/>
          <w:numId w:val="1"/>
        </w:numPr>
        <w:overflowPunct w:val="false"/>
        <w:autoSpaceDE w:val="false"/>
        <w:spacing w:lineRule="auto" w:line="360" w:before="0" w:after="0"/>
        <w:ind w:left="0" w:hanging="0"/>
        <w:contextualSpacing/>
        <w:jc w:val="both"/>
        <w:rPr/>
      </w:pPr>
      <w:r>
        <w:rPr>
          <w:rFonts w:cs="Times New Roman" w:ascii="Times New Roman" w:hAnsi="Times New Roman"/>
          <w:sz w:val="28"/>
          <w:szCs w:val="28"/>
        </w:rPr>
        <w:t>Андриашин Х., Свинухов В., Балакин. Таможенное право. – М.: 2008. – 512 с.</w:t>
      </w:r>
    </w:p>
    <w:p>
      <w:pPr>
        <w:pStyle w:val="Style17"/>
        <w:widowControl w:val="false"/>
        <w:numPr>
          <w:ilvl w:val="1"/>
          <w:numId w:val="1"/>
        </w:numPr>
        <w:overflowPunct w:val="fals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каева О.Ю. Конспект лекций по таможенному праву. М., 2005. – 112 с.</w:t>
      </w:r>
    </w:p>
    <w:p>
      <w:pPr>
        <w:pStyle w:val="Normal"/>
        <w:widowControl w:val="false"/>
        <w:numPr>
          <w:ilvl w:val="1"/>
          <w:numId w:val="1"/>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кяшев К.А. Таможенное право. Учебник. М., 2007. – 445 с.</w:t>
      </w:r>
    </w:p>
    <w:p>
      <w:pPr>
        <w:pStyle w:val="Normal"/>
        <w:widowControl w:val="false"/>
        <w:numPr>
          <w:ilvl w:val="1"/>
          <w:numId w:val="1"/>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гомолова А.А. Таможенное право. Лекции. М., 2008. – 231 с.</w:t>
      </w:r>
    </w:p>
    <w:p>
      <w:pPr>
        <w:pStyle w:val="Normal"/>
        <w:widowControl w:val="false"/>
        <w:numPr>
          <w:ilvl w:val="1"/>
          <w:numId w:val="1"/>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озна А.А. Таможенное право. Курс лекций. М., 2008. – 143 с.</w:t>
      </w:r>
    </w:p>
    <w:p>
      <w:pPr>
        <w:pStyle w:val="Normal"/>
        <w:widowControl w:val="false"/>
        <w:numPr>
          <w:ilvl w:val="1"/>
          <w:numId w:val="1"/>
        </w:numPr>
        <w:overflowPunct w:val="false"/>
        <w:autoSpaceDE w:val="false"/>
        <w:spacing w:lineRule="auto" w:line="360" w:before="0" w:after="0"/>
        <w:ind w:left="0" w:hanging="0"/>
        <w:jc w:val="both"/>
        <w:rPr/>
      </w:pPr>
      <w:r>
        <w:rPr>
          <w:rFonts w:cs="Times New Roman" w:ascii="Times New Roman" w:hAnsi="Times New Roman"/>
          <w:sz w:val="28"/>
          <w:szCs w:val="28"/>
        </w:rPr>
        <w:t>Берков Е.А., Галанжи Е. Ф. “Учебное пособие в помощь слушателям, изучающим таможенное дело”. – М., 2008г.- 436 с.</w:t>
      </w:r>
    </w:p>
    <w:p>
      <w:pPr>
        <w:pStyle w:val="Normal"/>
        <w:widowControl w:val="false"/>
        <w:numPr>
          <w:ilvl w:val="1"/>
          <w:numId w:val="1"/>
        </w:numPr>
        <w:overflowPunct w:val="fals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льшой юридический словарь/Под ред. А.Я. Сухарева, В.Д. Зорькина, В.Е. Крутсних. — М.: Инфра - М, 2007. —590 с.</w:t>
      </w:r>
    </w:p>
    <w:p>
      <w:pPr>
        <w:pStyle w:val="Style18"/>
        <w:numPr>
          <w:ilvl w:val="1"/>
          <w:numId w:val="1"/>
        </w:numPr>
        <w:spacing w:lineRule="auto" w:line="360" w:before="0" w:after="0"/>
        <w:ind w:left="0" w:hanging="0"/>
        <w:jc w:val="both"/>
        <w:rPr/>
      </w:pPr>
      <w:r>
        <w:rPr>
          <w:sz w:val="28"/>
          <w:szCs w:val="28"/>
        </w:rPr>
        <w:t>Габричидзе Б.Н. Российское таможенное право. Учебник для вузов. - М.: НОРМА–ИНФРА. - 2007. – 325 с.</w:t>
      </w:r>
    </w:p>
    <w:p>
      <w:pPr>
        <w:pStyle w:val="Style18"/>
        <w:numPr>
          <w:ilvl w:val="1"/>
          <w:numId w:val="1"/>
        </w:numPr>
        <w:spacing w:lineRule="auto" w:line="360" w:before="0" w:after="0"/>
        <w:ind w:left="0" w:hanging="0"/>
        <w:jc w:val="both"/>
        <w:rPr>
          <w:sz w:val="28"/>
          <w:szCs w:val="28"/>
        </w:rPr>
      </w:pPr>
      <w:r>
        <w:rPr>
          <w:sz w:val="28"/>
          <w:szCs w:val="28"/>
        </w:rPr>
        <w:t>Галузо В.Н., Эриашвили Н.Д., Килясханов И.Ш., Кизлык А.П. Учебное пособие. – М., 2008. – 432 с.</w:t>
      </w:r>
    </w:p>
    <w:p>
      <w:pPr>
        <w:pStyle w:val="Style18"/>
        <w:numPr>
          <w:ilvl w:val="1"/>
          <w:numId w:val="1"/>
        </w:numPr>
        <w:spacing w:lineRule="auto" w:line="360" w:before="0" w:after="0"/>
        <w:ind w:left="0" w:hanging="0"/>
        <w:jc w:val="both"/>
        <w:rPr>
          <w:sz w:val="28"/>
          <w:szCs w:val="28"/>
        </w:rPr>
      </w:pPr>
      <w:r>
        <w:rPr>
          <w:sz w:val="28"/>
          <w:szCs w:val="28"/>
        </w:rPr>
        <w:t>Драганов В.Г. Основы таможенного дела: Учебник: Российская таможенная академия при ГТК РФ. М., 2008.- 327 с.</w:t>
      </w:r>
    </w:p>
    <w:p>
      <w:pPr>
        <w:pStyle w:val="Style18"/>
        <w:numPr>
          <w:ilvl w:val="1"/>
          <w:numId w:val="1"/>
        </w:numPr>
        <w:spacing w:lineRule="auto" w:line="360" w:before="0" w:after="0"/>
        <w:ind w:left="0" w:hanging="0"/>
        <w:jc w:val="both"/>
        <w:rPr>
          <w:sz w:val="28"/>
          <w:szCs w:val="28"/>
        </w:rPr>
      </w:pPr>
      <w:r>
        <w:rPr>
          <w:sz w:val="28"/>
          <w:szCs w:val="28"/>
        </w:rPr>
        <w:t>Завражных М.Л. Таможенное право. М., 2009. – 432 с.</w:t>
      </w:r>
    </w:p>
    <w:p>
      <w:pPr>
        <w:pStyle w:val="Style18"/>
        <w:numPr>
          <w:ilvl w:val="1"/>
          <w:numId w:val="1"/>
        </w:numPr>
        <w:spacing w:lineRule="auto" w:line="360" w:before="0" w:after="0"/>
        <w:ind w:left="0" w:hanging="0"/>
        <w:jc w:val="both"/>
        <w:rPr>
          <w:sz w:val="28"/>
          <w:szCs w:val="28"/>
        </w:rPr>
      </w:pPr>
      <w:r>
        <w:rPr>
          <w:sz w:val="28"/>
          <w:szCs w:val="28"/>
        </w:rPr>
        <w:t>Комментарий к таможенному кодексу Российской Федерации. Под ред. А.Н. Козырина. Издательство "Проспект", 2004.- 427 с.</w:t>
      </w:r>
    </w:p>
    <w:p>
      <w:pPr>
        <w:pStyle w:val="Style18"/>
        <w:numPr>
          <w:ilvl w:val="1"/>
          <w:numId w:val="1"/>
        </w:numPr>
        <w:spacing w:lineRule="auto" w:line="360" w:before="0" w:after="0"/>
        <w:ind w:left="0" w:hanging="0"/>
        <w:jc w:val="both"/>
        <w:rPr>
          <w:sz w:val="28"/>
          <w:szCs w:val="28"/>
        </w:rPr>
      </w:pPr>
      <w:r>
        <w:rPr>
          <w:sz w:val="28"/>
          <w:szCs w:val="28"/>
        </w:rPr>
        <w:t>Козырин А.Н. Таможенное право России. Общая часть. - М.: 2007.- 321 с.</w:t>
      </w:r>
    </w:p>
    <w:p>
      <w:pPr>
        <w:pStyle w:val="Style18"/>
        <w:numPr>
          <w:ilvl w:val="1"/>
          <w:numId w:val="1"/>
        </w:numPr>
        <w:spacing w:lineRule="auto" w:line="360" w:before="0" w:after="0"/>
        <w:ind w:left="0" w:hanging="0"/>
        <w:jc w:val="both"/>
        <w:rPr>
          <w:sz w:val="28"/>
          <w:szCs w:val="28"/>
        </w:rPr>
      </w:pPr>
      <w:r>
        <w:rPr>
          <w:sz w:val="28"/>
          <w:szCs w:val="28"/>
        </w:rPr>
        <w:t>Лебедева Е.С. Учебник по таможенному праву. М., 2006. – 452 с.</w:t>
      </w:r>
    </w:p>
    <w:p>
      <w:pPr>
        <w:pStyle w:val="Style18"/>
        <w:numPr>
          <w:ilvl w:val="1"/>
          <w:numId w:val="1"/>
        </w:numPr>
        <w:spacing w:lineRule="auto" w:line="360" w:before="0" w:after="0"/>
        <w:ind w:left="0" w:hanging="0"/>
        <w:jc w:val="both"/>
        <w:rPr/>
      </w:pPr>
      <w:r>
        <w:rPr>
          <w:sz w:val="28"/>
          <w:szCs w:val="28"/>
        </w:rPr>
        <w:t>Рубинштейн Т.Б. «ВТО: Практический аспект». - М.: «Гелиос АРС».- 2004г. – 435 с.</w:t>
      </w:r>
    </w:p>
    <w:p>
      <w:pPr>
        <w:pStyle w:val="Style18"/>
        <w:numPr>
          <w:ilvl w:val="1"/>
          <w:numId w:val="1"/>
        </w:numPr>
        <w:spacing w:lineRule="auto" w:line="360" w:before="0" w:after="0"/>
        <w:ind w:left="0" w:hanging="0"/>
        <w:jc w:val="both"/>
        <w:rPr>
          <w:sz w:val="28"/>
          <w:szCs w:val="28"/>
        </w:rPr>
      </w:pPr>
      <w:r>
        <w:rPr>
          <w:sz w:val="28"/>
          <w:szCs w:val="28"/>
        </w:rPr>
        <w:t>Развитие таможенного дела в России / Научн. редактор П.В. Дробенко. — М.: РИО РТА, 2006. — с. 349.</w:t>
      </w:r>
    </w:p>
    <w:p>
      <w:pPr>
        <w:pStyle w:val="Style18"/>
        <w:numPr>
          <w:ilvl w:val="1"/>
          <w:numId w:val="1"/>
        </w:numPr>
        <w:spacing w:lineRule="auto" w:line="360" w:before="0" w:after="0"/>
        <w:ind w:left="0" w:hanging="0"/>
        <w:jc w:val="both"/>
        <w:rPr>
          <w:sz w:val="28"/>
          <w:szCs w:val="28"/>
        </w:rPr>
      </w:pPr>
      <w:r>
        <w:rPr>
          <w:sz w:val="28"/>
          <w:szCs w:val="28"/>
        </w:rPr>
        <w:t>Салминин Е.О. Таможенное право. Учебник для вузов. М., 2006. – 325 с.</w:t>
      </w:r>
    </w:p>
    <w:p>
      <w:pPr>
        <w:pStyle w:val="Style18"/>
        <w:numPr>
          <w:ilvl w:val="1"/>
          <w:numId w:val="1"/>
        </w:numPr>
        <w:spacing w:lineRule="auto" w:line="360" w:before="0" w:after="0"/>
        <w:ind w:left="0" w:hanging="0"/>
        <w:jc w:val="both"/>
        <w:rPr>
          <w:sz w:val="28"/>
          <w:szCs w:val="28"/>
        </w:rPr>
      </w:pPr>
      <w:r>
        <w:rPr>
          <w:sz w:val="28"/>
          <w:szCs w:val="28"/>
        </w:rPr>
        <w:t>Таможенное право России: Учебник / Под ред. О. Ю. Бакаева, Г. В. Матвиенко. Москва. Юристь, 2004.- 279 с.</w:t>
      </w:r>
    </w:p>
    <w:p>
      <w:pPr>
        <w:pStyle w:val="Style18"/>
        <w:numPr>
          <w:ilvl w:val="1"/>
          <w:numId w:val="1"/>
        </w:numPr>
        <w:spacing w:lineRule="auto" w:line="360" w:before="0" w:after="0"/>
        <w:ind w:left="0" w:hanging="0"/>
        <w:jc w:val="both"/>
        <w:rPr>
          <w:sz w:val="28"/>
          <w:szCs w:val="28"/>
        </w:rPr>
      </w:pPr>
      <w:r>
        <w:rPr>
          <w:sz w:val="28"/>
          <w:szCs w:val="28"/>
        </w:rPr>
        <w:t>Тимошенко И.В. Таможенное право. Курс лекций. М., 2006. – 231 с.</w:t>
      </w:r>
    </w:p>
    <w:p>
      <w:pPr>
        <w:pStyle w:val="Style18"/>
        <w:numPr>
          <w:ilvl w:val="1"/>
          <w:numId w:val="1"/>
        </w:numPr>
        <w:spacing w:lineRule="auto" w:line="360" w:before="0" w:after="0"/>
        <w:ind w:left="0" w:hanging="0"/>
        <w:jc w:val="both"/>
        <w:rPr>
          <w:sz w:val="28"/>
          <w:szCs w:val="28"/>
        </w:rPr>
      </w:pPr>
      <w:r>
        <w:rPr>
          <w:sz w:val="28"/>
          <w:szCs w:val="28"/>
        </w:rPr>
        <w:t>Халипов С.В. Таможенное право России. М., 2006. – 542 с.</w:t>
      </w:r>
    </w:p>
    <w:p>
      <w:pPr>
        <w:pStyle w:val="Style18"/>
        <w:numPr>
          <w:ilvl w:val="1"/>
          <w:numId w:val="1"/>
        </w:numPr>
        <w:spacing w:lineRule="auto" w:line="360" w:before="0" w:after="0"/>
        <w:ind w:left="0" w:hanging="0"/>
        <w:jc w:val="both"/>
        <w:rPr>
          <w:sz w:val="28"/>
          <w:szCs w:val="28"/>
        </w:rPr>
      </w:pPr>
      <w:r>
        <w:rPr>
          <w:sz w:val="28"/>
          <w:szCs w:val="28"/>
        </w:rPr>
        <w:t>Таможенное дело: словарь — справочник / А.В. Аграшенков, Н.М. Блинов, С.Н. Гамидулаев и др.: сев.-зап. фил. ин-та повышения квалификации и переподготовки работников таможенных учреждений ГТК РФ. — СПб.: Логос, 2004. — 320 с.</w:t>
      </w:r>
    </w:p>
    <w:p>
      <w:pPr>
        <w:pStyle w:val="Style18"/>
        <w:numPr>
          <w:ilvl w:val="1"/>
          <w:numId w:val="1"/>
        </w:numPr>
        <w:spacing w:lineRule="auto" w:line="360" w:before="0" w:after="0"/>
        <w:ind w:left="0" w:hanging="0"/>
        <w:jc w:val="both"/>
        <w:rPr>
          <w:sz w:val="28"/>
          <w:szCs w:val="28"/>
        </w:rPr>
      </w:pPr>
      <w:r>
        <w:rPr>
          <w:sz w:val="28"/>
          <w:szCs w:val="28"/>
        </w:rPr>
        <w:t>Толкушкин А.В. Таможенное дело. 2-е изд., перераб.и доп. – М., 2009. – 436 с.</w:t>
      </w:r>
    </w:p>
    <w:p>
      <w:pPr>
        <w:pStyle w:val="Style18"/>
        <w:numPr>
          <w:ilvl w:val="1"/>
          <w:numId w:val="1"/>
        </w:numPr>
        <w:spacing w:lineRule="auto" w:line="360" w:before="0" w:after="0"/>
        <w:ind w:left="0" w:hanging="0"/>
        <w:jc w:val="both"/>
        <w:rPr>
          <w:sz w:val="28"/>
          <w:szCs w:val="28"/>
        </w:rPr>
      </w:pPr>
      <w:r>
        <w:rPr>
          <w:sz w:val="28"/>
          <w:szCs w:val="28"/>
        </w:rPr>
        <w:t>Фомин С.В. Международные экономические отношения, М.: «Юркнига». – М., 2004г. – 321 с.</w:t>
      </w:r>
    </w:p>
    <w:p>
      <w:pPr>
        <w:pStyle w:val="Style18"/>
        <w:numPr>
          <w:ilvl w:val="1"/>
          <w:numId w:val="1"/>
        </w:numPr>
        <w:spacing w:lineRule="auto" w:line="360" w:before="0" w:after="0"/>
        <w:ind w:left="0" w:hanging="0"/>
        <w:jc w:val="both"/>
        <w:rPr>
          <w:sz w:val="28"/>
          <w:szCs w:val="28"/>
        </w:rPr>
      </w:pPr>
      <w:r>
        <w:rPr>
          <w:sz w:val="28"/>
          <w:szCs w:val="28"/>
        </w:rPr>
        <w:t>Шапошников Н.Н. Таможенная политика России. – М., 2008г.- 451 с.</w:t>
      </w:r>
    </w:p>
    <w:p>
      <w:pPr>
        <w:pStyle w:val="Style18"/>
        <w:numPr>
          <w:ilvl w:val="1"/>
          <w:numId w:val="1"/>
        </w:numPr>
        <w:spacing w:lineRule="auto" w:line="360" w:before="0" w:after="0"/>
        <w:ind w:left="0" w:hanging="0"/>
        <w:jc w:val="both"/>
        <w:rPr>
          <w:sz w:val="28"/>
          <w:szCs w:val="28"/>
        </w:rPr>
      </w:pPr>
      <w:r>
        <w:rPr>
          <w:sz w:val="28"/>
          <w:szCs w:val="28"/>
        </w:rPr>
        <w:t>Халипов С.В. Таможенное право России. М., 2009. – 328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9:00Z</dcterms:created>
  <dc:creator>qe</dc:creator>
  <dc:description/>
  <cp:keywords/>
  <dc:language>en-US</dc:language>
  <cp:lastModifiedBy>Mage</cp:lastModifiedBy>
  <dcterms:modified xsi:type="dcterms:W3CDTF">2011-10-08T20:39:00Z</dcterms:modified>
  <cp:revision>2</cp:revision>
  <dc:subject/>
  <dc:title/>
</cp:coreProperties>
</file>