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jc w:val="center"/>
        <w:rPr>
          <w:b/>
          <w:b/>
          <w:bCs/>
          <w:caps/>
          <w:sz w:val="28"/>
          <w:szCs w:val="28"/>
        </w:rPr>
      </w:pPr>
      <w:r>
        <w:rPr>
          <w:b/>
          <w:bCs/>
          <w:caps/>
          <w:sz w:val="28"/>
          <w:szCs w:val="28"/>
        </w:rPr>
        <w:t>Регистрация статистических деклараций с 1 мая 2009 года</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pPr>
      <w:r>
        <w:rPr>
          <w:sz w:val="28"/>
          <w:szCs w:val="28"/>
        </w:rPr>
        <w:t>В феврале текущего года в целях совершенствования порядка осуществления юридическими лицами и индивидуальными предпринимателями внешнеторговой деятельности был издан Указ Президента Республики Беларусь от 19.02.2009 № 104 «О внесении изменений и дополнений в Указ Президента Республики Беларусь от 27 марта 2008 г. № 178» (далее - Указ № 104 и Указ № 178 соответственно), которым были затронуты вопросы регистрации статистической декларации и периодической статистической декларации при реализации внешнеторговых договоров.</w:t>
      </w:r>
    </w:p>
    <w:p>
      <w:pPr>
        <w:pStyle w:val="Normal"/>
        <w:autoSpaceDE w:val="false"/>
        <w:spacing w:lineRule="auto" w:line="360"/>
        <w:ind w:firstLine="720"/>
        <w:jc w:val="both"/>
        <w:rPr/>
      </w:pPr>
      <w:r>
        <w:rPr>
          <w:sz w:val="28"/>
          <w:szCs w:val="28"/>
        </w:rPr>
        <w:t>Согласно нововведениям с 1 мая 2009г. право определять порядок и случаи регистрации указанных деклараций предоставлено Правительству Республики Беларусь. Данное право реализовано в постановлении Совета Министров Республики Беларусь от 30.04.2009 № 549 «О статистическом декларировании товаров» (далее - Постановление № 549), которое вступило в силу с 1 мая 2009 г.</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pPr>
      <w:r>
        <w:rPr>
          <w:b/>
          <w:bCs/>
          <w:caps/>
          <w:sz w:val="28"/>
          <w:szCs w:val="28"/>
        </w:rPr>
        <w:t>Общие положения о статистическом декларировании товаров</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pPr>
      <w:r>
        <w:rPr>
          <w:sz w:val="28"/>
          <w:szCs w:val="28"/>
        </w:rPr>
        <w:t>Пунктами 1.14 и 1.16.1 Указа № 178 на резидентов Республики Беларусь возложена обязанность по каждой экспортной (импортной) отгрузке (поставке) товаров, когда в соответствии с законодательством их таможенное оформление не производится, представить для регистрации таможенным органом в центр статистического декларирования или в пункт таможенного оформления статистическую декларацию или периодическую статистическую декларацию.</w:t>
      </w:r>
    </w:p>
    <w:p>
      <w:pPr>
        <w:pStyle w:val="Normal"/>
        <w:autoSpaceDE w:val="false"/>
        <w:spacing w:lineRule="auto" w:line="360"/>
        <w:ind w:firstLine="720"/>
        <w:jc w:val="both"/>
        <w:rPr>
          <w:sz w:val="28"/>
          <w:szCs w:val="28"/>
        </w:rPr>
      </w:pPr>
      <w:r>
        <w:rPr>
          <w:sz w:val="28"/>
          <w:szCs w:val="28"/>
        </w:rPr>
        <w:t>Для этих целей п. 1 Указа № 178 определено, что:</w:t>
      </w:r>
    </w:p>
    <w:p>
      <w:pPr>
        <w:pStyle w:val="Normal"/>
        <w:numPr>
          <w:ilvl w:val="0"/>
          <w:numId w:val="2"/>
        </w:numPr>
        <w:autoSpaceDE w:val="false"/>
        <w:spacing w:lineRule="auto" w:line="360"/>
        <w:ind w:left="0" w:firstLine="720"/>
        <w:jc w:val="both"/>
        <w:rPr/>
      </w:pPr>
      <w:r>
        <w:rPr>
          <w:sz w:val="28"/>
          <w:szCs w:val="28"/>
        </w:rPr>
        <w:t>статистическая декларация - это декларация установленной формы, которая оформляется экспортером (импортером), грузоотправителем или грузополучателем для целей статистического учета экспорта (импорта) товаров, таможенное оформление которых в соответствии с законодательством не производится, по каждому факту отгрузки (поставки) товаров, осуществляемой по одной товарно-транспортной накладной в рамках одного внешнеторгового договора, общая стоимость которых составляет сумму, эквивалентную 1000 евро и более, регистрируется должностными лицами таможенных органов и является документом валютного контроля внешнеторговых операций;</w:t>
      </w:r>
    </w:p>
    <w:p>
      <w:pPr>
        <w:pStyle w:val="Normal"/>
        <w:numPr>
          <w:ilvl w:val="0"/>
          <w:numId w:val="2"/>
        </w:numPr>
        <w:autoSpaceDE w:val="false"/>
        <w:spacing w:lineRule="auto" w:line="360"/>
        <w:ind w:left="0" w:firstLine="720"/>
        <w:jc w:val="both"/>
        <w:rPr/>
      </w:pPr>
      <w:r>
        <w:rPr>
          <w:sz w:val="28"/>
          <w:szCs w:val="28"/>
        </w:rPr>
        <w:t>периодическая статистическая декларация - это статистическая декларация, которая оформляется экспортером (импортером), грузоотправителем или грузополучателем для целей статистического учета экспорта (импорта) товаров, таможенное оформление которых в соответствии с законодательством не производится, по двум и более фактам отгрузок (поставок) товаров за отчетный месяц в рамках одного внешнеторгового договора, регистрируется должностными лицами таможенных органов и является документом валютного контроля внешнеторговых операций;</w:t>
      </w:r>
    </w:p>
    <w:p>
      <w:pPr>
        <w:pStyle w:val="Normal"/>
        <w:numPr>
          <w:ilvl w:val="0"/>
          <w:numId w:val="2"/>
        </w:numPr>
        <w:autoSpaceDE w:val="false"/>
        <w:spacing w:lineRule="auto" w:line="360"/>
        <w:ind w:left="0" w:firstLine="720"/>
        <w:jc w:val="both"/>
        <w:rPr/>
      </w:pPr>
      <w:r>
        <w:rPr>
          <w:sz w:val="28"/>
          <w:szCs w:val="28"/>
        </w:rPr>
        <w:t>центр статистического декларирования - это определенное Государственным таможенным комитетом Республики Беларусь место с комплексом зданий (сооружений), предназначенное для представления юридическими лицами и индивидуальными предпринимателями - резидентами статистических деклараций или периодических статистических деклараций в целях их регистрации, а также для размещения производящих такую регистрацию должностных лиц таможенного органа.</w:t>
      </w:r>
    </w:p>
    <w:p>
      <w:pPr>
        <w:pStyle w:val="Normal"/>
        <w:autoSpaceDE w:val="false"/>
        <w:spacing w:lineRule="auto" w:line="360"/>
        <w:ind w:firstLine="720"/>
        <w:jc w:val="both"/>
        <w:rPr>
          <w:sz w:val="28"/>
          <w:szCs w:val="28"/>
        </w:rPr>
      </w:pPr>
      <w:r>
        <w:rPr>
          <w:sz w:val="28"/>
          <w:szCs w:val="28"/>
        </w:rPr>
        <w:t>Перечень центров статистического декларирования определен постановлением Государственного таможенного комитета Республики Беларусь от 15.04.2005 № 23 «Об учреждении центров статистического декларирования» (см. таблицу 1).</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sz w:val="28"/>
          <w:szCs w:val="28"/>
        </w:rPr>
      </w:pPr>
      <w:r>
        <w:rPr>
          <w:sz w:val="28"/>
          <w:szCs w:val="28"/>
        </w:rPr>
        <w:t>Таблица 1</w:t>
      </w:r>
    </w:p>
    <w:p>
      <w:pPr>
        <w:pStyle w:val="Normal"/>
        <w:autoSpaceDE w:val="false"/>
        <w:spacing w:lineRule="auto" w:line="360"/>
        <w:ind w:firstLine="720"/>
        <w:jc w:val="both"/>
        <w:rPr/>
      </w:pPr>
      <w:r>
        <w:rPr>
          <w:b/>
          <w:bCs/>
          <w:caps/>
          <w:sz w:val="28"/>
          <w:szCs w:val="28"/>
        </w:rPr>
        <w:t xml:space="preserve">ПЕРЕЧЕНЬ </w:t>
      </w:r>
      <w:r>
        <w:rPr/>
        <w:t>центров статистического декларирования</w:t>
      </w:r>
    </w:p>
    <w:tbl>
      <w:tblPr>
        <w:tblW w:w="4850" w:type="pct"/>
        <w:jc w:val="left"/>
        <w:tblInd w:w="118" w:type="dxa"/>
        <w:tblLayout w:type="fixed"/>
        <w:tblCellMar>
          <w:top w:w="45" w:type="dxa"/>
          <w:left w:w="45" w:type="dxa"/>
          <w:bottom w:w="45" w:type="dxa"/>
          <w:right w:w="45" w:type="dxa"/>
        </w:tblCellMar>
      </w:tblPr>
      <w:tblGrid>
        <w:gridCol w:w="863"/>
        <w:gridCol w:w="4709"/>
        <w:gridCol w:w="3502"/>
      </w:tblGrid>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Номер центра</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дрес центра</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Таможня, в зоне оперативной деятельности которой расположен центр</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
                <w:b/>
                <w:bCs/>
                <w:sz w:val="20"/>
                <w:szCs w:val="28"/>
              </w:rPr>
            </w:pPr>
            <w:r>
              <w:rPr>
                <w:b/>
                <w:bCs/>
                <w:sz w:val="20"/>
                <w:szCs w:val="28"/>
              </w:rPr>
              <w:t>1</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
                <w:b/>
                <w:bCs/>
                <w:sz w:val="20"/>
                <w:szCs w:val="28"/>
              </w:rPr>
            </w:pPr>
            <w:r>
              <w:rPr>
                <w:b/>
                <w:bCs/>
                <w:sz w:val="20"/>
                <w:szCs w:val="28"/>
              </w:rPr>
              <w:t>2</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
                <w:b/>
                <w:bCs/>
                <w:sz w:val="20"/>
                <w:szCs w:val="28"/>
              </w:rPr>
            </w:pPr>
            <w:r>
              <w:rPr>
                <w:b/>
                <w:bCs/>
                <w:sz w:val="20"/>
                <w:szCs w:val="28"/>
              </w:rPr>
              <w:t>3</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г. Брест, ул. Лейтенанта Рябцева, 45</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рест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2</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Барановичи, ул. Брестская, 224 Б</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рест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3</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Пинск, ул. Брестская, 135</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ин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4</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Витебск, ул. Лазо, 114</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итеб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5</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итебская область, г. Орша, ул. Мичурина, 36а</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итеб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6</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итебская область, г. Новополоцк, ул. Парковая, 1</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лоц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7</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Гомель, ул. Тельмана, 43</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омель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8</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омельская область, г. Мозырь, пер. 1-й Березовый, 3</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озыр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9</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Гродно, ул. Пучкова, 28</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Гродненская региональн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2</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Минская область, г. Борисов, ул. Чапаева, 56</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инская региональн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3</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Могилев, ул. Крупской, 230</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огилев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4</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Могилевская область, г. Бобруйск, ул. 50 лет ВЛКСМ, 40</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огилев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6</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инская область, г. Молодечно, ул. В. Гостинец, 143</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инская региональн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7</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итебская область, г. Полоцк, ул. Октябрьская, 54</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лоц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8</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родненская область, г. Лида, ул. Фурманова, 39</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Ошмян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19</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Минск, пр-т Партизанский, 117а</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инская региональн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20</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 Могилев-35, пр-т Шмидта, 45</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огилевская таможня</w:t>
            </w:r>
          </w:p>
        </w:tc>
      </w:tr>
      <w:tr>
        <w:trPr/>
        <w:tc>
          <w:tcPr>
            <w:tcW w:w="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21</w:t>
            </w:r>
          </w:p>
        </w:tc>
        <w:tc>
          <w:tcPr>
            <w:tcW w:w="47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омельская область, г. Жлобин, ул. Козлова, 46</w:t>
            </w:r>
          </w:p>
        </w:tc>
        <w:tc>
          <w:tcPr>
            <w:tcW w:w="35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Гомельская таможня</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В соответствии с Таможенным кодексом Республики Беларусь Указом Президента Республики Беларусь от 30.05.1995 № 208 «Об отмене таможенного контроля на границе Республики Беларусь с Российской Федерацией» и Указом Президента Республики Беларусь от 18.06.2005 № 285 «О некоторых мерах по регулированию предпринимательской деятельности», а также постановлением Совета Министров Республики Беларусь от 27.06.2003 № 869 «О некоторых мерах по упорядочению таможенного оформления товаров, ввозимых из Российской Федерации» не подлежат таможенному оформлению:</w:t>
      </w:r>
    </w:p>
    <w:p>
      <w:pPr>
        <w:pStyle w:val="Normal"/>
        <w:numPr>
          <w:ilvl w:val="0"/>
          <w:numId w:val="2"/>
        </w:numPr>
        <w:autoSpaceDE w:val="false"/>
        <w:spacing w:lineRule="auto" w:line="360"/>
        <w:ind w:left="0" w:firstLine="720"/>
        <w:jc w:val="both"/>
        <w:rPr/>
      </w:pPr>
      <w:r>
        <w:rPr>
          <w:sz w:val="28"/>
          <w:szCs w:val="28"/>
        </w:rPr>
        <w:t>при ввозе в Республику Беларусь - товары, происходящие из Российской Федерации, ввозимые юридическими лицами и индивидуальными предпринимателями из Российской Федерации по договорам, заключенным с резидентами государств - участников Содружества Независимых Государств, а также товары, происходящие из третьих стран, выпущенные в свободное обращение на территории Российской Федерации, за исключением подакцизных товаров, подлежащих маркировке акцизными марками), ввозимые индивидуальными предпринимателями из Российской Федерации, при розничной торговле которыми (при реализации которых через объекты общественного питания) индивидуальные предприниматели уплачивают единый налог;</w:t>
      </w:r>
    </w:p>
    <w:p>
      <w:pPr>
        <w:pStyle w:val="Normal"/>
        <w:numPr>
          <w:ilvl w:val="0"/>
          <w:numId w:val="2"/>
        </w:numPr>
        <w:autoSpaceDE w:val="false"/>
        <w:spacing w:lineRule="auto" w:line="360"/>
        <w:ind w:left="0" w:firstLine="720"/>
        <w:jc w:val="both"/>
        <w:rPr/>
      </w:pPr>
      <w:r>
        <w:rPr>
          <w:sz w:val="28"/>
          <w:szCs w:val="28"/>
        </w:rPr>
        <w:t>при вывозе из Республики Беларусь - товары, происходящие из Республики Беларусь либо находящиеся на ее территории в свободном обращении, вывозимые юридическими лицами и индивидуальными предпринимателями в Российскую Федерацию;</w:t>
      </w:r>
    </w:p>
    <w:p>
      <w:pPr>
        <w:pStyle w:val="Normal"/>
        <w:numPr>
          <w:ilvl w:val="0"/>
          <w:numId w:val="2"/>
        </w:numPr>
        <w:autoSpaceDE w:val="false"/>
        <w:spacing w:lineRule="auto" w:line="360"/>
        <w:ind w:left="0" w:firstLine="720"/>
        <w:jc w:val="both"/>
        <w:rPr/>
      </w:pPr>
      <w:r>
        <w:rPr>
          <w:sz w:val="28"/>
          <w:szCs w:val="28"/>
        </w:rPr>
        <w:t>товары, являющиеся объектом внешнеторгового договора, но которые не перемещаются через таможенную границу.</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pPr>
      <w:r>
        <w:rPr>
          <w:b/>
          <w:bCs/>
          <w:caps/>
          <w:sz w:val="28"/>
          <w:szCs w:val="28"/>
        </w:rPr>
        <w:t>Вопросы статистического декларирования, регулируемые Постановлением № 549</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sz w:val="28"/>
          <w:szCs w:val="28"/>
        </w:rPr>
      </w:pPr>
      <w:r>
        <w:rPr>
          <w:sz w:val="28"/>
          <w:szCs w:val="28"/>
        </w:rPr>
        <w:t>Как указывалось выше, с 1 мая 2009г. порядок и случаи регистрации статистических деклараций и периодических статистических деклараций определены Постановлением № 549. До этого времени данные вопросы регулировались Указом № 178 и Постановлением Государственного таможенного комитета Республики Беларусь от 10.07.2001 № 33 «О статистическом декларировании товаров». Рассмотрим основные положения Постановления № 549 более подробно.</w:t>
      </w:r>
    </w:p>
    <w:p>
      <w:pPr>
        <w:pStyle w:val="Normal"/>
        <w:autoSpaceDE w:val="false"/>
        <w:spacing w:lineRule="auto" w:line="360"/>
        <w:ind w:firstLine="720"/>
        <w:jc w:val="both"/>
        <w:rPr>
          <w:sz w:val="28"/>
          <w:szCs w:val="28"/>
        </w:rPr>
      </w:pPr>
      <w:r>
        <w:rPr>
          <w:sz w:val="28"/>
          <w:szCs w:val="28"/>
        </w:rPr>
      </w:r>
    </w:p>
    <w:tbl>
      <w:tblPr>
        <w:tblW w:w="4800" w:type="pct"/>
        <w:jc w:val="left"/>
        <w:tblInd w:w="118" w:type="dxa"/>
        <w:tblLayout w:type="fixed"/>
        <w:tblCellMar>
          <w:top w:w="45" w:type="dxa"/>
          <w:left w:w="45" w:type="dxa"/>
          <w:bottom w:w="45" w:type="dxa"/>
          <w:right w:w="45" w:type="dxa"/>
        </w:tblCellMar>
      </w:tblPr>
      <w:tblGrid>
        <w:gridCol w:w="1559"/>
        <w:gridCol w:w="7421"/>
      </w:tblGrid>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Место представления для регистрации статистической декларации или периодической статистической декларации</w:t>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о общему правилу, установленному Постановлением № 549, статистическая декларация и периодическая статистическая декларация представляются в центр статистического декларирования или пункт таможенного оформления таможни, в зоне оперативной деятельности которой зарегистрирован экспортер (импортер) или грузоотправитель (грузополучатель) товаров. При этом пред</w:t>
            </w:r>
          </w:p>
          <w:p>
            <w:pPr>
              <w:pStyle w:val="Normal"/>
              <w:autoSpaceDE w:val="false"/>
              <w:spacing w:lineRule="auto" w:line="360"/>
              <w:jc w:val="both"/>
              <w:rPr/>
            </w:pPr>
            <w:r>
              <w:rPr>
                <w:sz w:val="20"/>
                <w:szCs w:val="28"/>
              </w:rPr>
              <w:t>ставление таких деклараций в пункт таможенного оформления допускается только при отсутствии в соответствующем населенном пункте центра статистического декларирования.</w:t>
            </w:r>
          </w:p>
          <w:p>
            <w:pPr>
              <w:pStyle w:val="Normal"/>
              <w:autoSpaceDE w:val="false"/>
              <w:spacing w:lineRule="auto" w:line="360"/>
              <w:jc w:val="both"/>
              <w:rPr/>
            </w:pPr>
            <w:r>
              <w:rPr>
                <w:sz w:val="20"/>
                <w:szCs w:val="28"/>
              </w:rPr>
              <w:t>Вместе с тем допускается представление статистической декларации и периодической статистической декларации:</w:t>
            </w:r>
          </w:p>
          <w:p>
            <w:pPr>
              <w:pStyle w:val="Normal"/>
              <w:autoSpaceDE w:val="false"/>
              <w:spacing w:lineRule="auto" w:line="360"/>
              <w:jc w:val="both"/>
              <w:rPr/>
            </w:pPr>
            <w:r>
              <w:rPr>
                <w:sz w:val="20"/>
                <w:szCs w:val="28"/>
              </w:rPr>
              <w:t>в пункт таможенного оформления таможни грузоотправителем (грузополучателем) товара (либо по его поручению - таможенным агентом/представителем), который является юридическим лицом, ответственным за содержание этого пункта;</w:t>
            </w:r>
          </w:p>
          <w:p>
            <w:pPr>
              <w:pStyle w:val="Normal"/>
              <w:autoSpaceDE w:val="false"/>
              <w:spacing w:lineRule="auto" w:line="360"/>
              <w:jc w:val="both"/>
              <w:rPr/>
            </w:pPr>
            <w:r>
              <w:rPr>
                <w:sz w:val="20"/>
                <w:szCs w:val="28"/>
              </w:rPr>
              <w:t>в центр статистического декларирования товаров или пункт таможенного оформления таможни, в зоне оперативной деятельности которой производится отгрузка либо получение товаров как экспортером или импортером, так и иным юридическим лицом либо индивидуальным предпринимателем, осуществляющим отгрузку либо получение товаров по внешнеторговому договору экспортера (импортера) по поручению последнего либо если они указаны в договоре в качестве отправителя (получателя) товаров, только при наличии доверенности экспортера (импортера).</w:t>
            </w:r>
          </w:p>
        </w:tc>
      </w:tr>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раво представления для регистрации статистической декларации или периодической статистической декларации</w:t>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Указом № 178 обязанность представления для регистрации статистической декларации или периодической статистической декларации возложена на экспортера (импортера).</w:t>
            </w:r>
          </w:p>
          <w:p>
            <w:pPr>
              <w:pStyle w:val="Normal"/>
              <w:autoSpaceDE w:val="false"/>
              <w:spacing w:lineRule="auto" w:line="360"/>
              <w:jc w:val="both"/>
              <w:rPr/>
            </w:pPr>
            <w:r>
              <w:rPr>
                <w:sz w:val="20"/>
                <w:szCs w:val="28"/>
              </w:rPr>
              <w:t>В соответствии с Постановлением № 549 статистическая декларация и периодическая статистическая декларация могут представляться для регистрации:</w:t>
            </w:r>
          </w:p>
          <w:p>
            <w:pPr>
              <w:pStyle w:val="Normal"/>
              <w:autoSpaceDE w:val="false"/>
              <w:spacing w:lineRule="auto" w:line="360"/>
              <w:jc w:val="both"/>
              <w:rPr>
                <w:sz w:val="20"/>
                <w:szCs w:val="28"/>
              </w:rPr>
            </w:pPr>
            <w:r>
              <w:rPr>
                <w:sz w:val="20"/>
                <w:szCs w:val="28"/>
              </w:rPr>
              <w:t>экспортером (импортером);</w:t>
            </w:r>
          </w:p>
          <w:p>
            <w:pPr>
              <w:pStyle w:val="Normal"/>
              <w:autoSpaceDE w:val="false"/>
              <w:spacing w:lineRule="auto" w:line="360"/>
              <w:jc w:val="both"/>
              <w:rPr>
                <w:sz w:val="20"/>
                <w:szCs w:val="28"/>
              </w:rPr>
            </w:pPr>
            <w:r>
              <w:rPr>
                <w:sz w:val="20"/>
                <w:szCs w:val="28"/>
              </w:rPr>
              <w:t>грузоотправителем (грузополучателем);</w:t>
            </w:r>
          </w:p>
          <w:p>
            <w:pPr>
              <w:pStyle w:val="Normal"/>
              <w:autoSpaceDE w:val="false"/>
              <w:spacing w:lineRule="auto" w:line="360"/>
              <w:jc w:val="both"/>
              <w:rPr>
                <w:sz w:val="20"/>
                <w:szCs w:val="28"/>
              </w:rPr>
            </w:pPr>
            <w:r>
              <w:rPr>
                <w:sz w:val="20"/>
                <w:szCs w:val="28"/>
              </w:rPr>
              <w:t>таможенным агентом (представителем).</w:t>
            </w:r>
          </w:p>
        </w:tc>
      </w:tr>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роки представления для регистрации статистической декларации или периодической статистической декларации</w:t>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остановлением № 549 определены следующие сроки для представления статистической декларации или периодической статистической декларации:</w:t>
            </w:r>
          </w:p>
          <w:p>
            <w:pPr>
              <w:pStyle w:val="Normal"/>
              <w:autoSpaceDE w:val="false"/>
              <w:spacing w:lineRule="auto" w:line="360"/>
              <w:jc w:val="both"/>
              <w:rPr>
                <w:sz w:val="20"/>
                <w:szCs w:val="28"/>
              </w:rPr>
            </w:pPr>
            <w:r>
              <w:rPr>
                <w:sz w:val="20"/>
                <w:szCs w:val="28"/>
              </w:rPr>
              <w:t>для статистической декларации - не позднее 7 рабочих дней с даты отгрузки товаров либо их поступления;</w:t>
            </w:r>
          </w:p>
          <w:p>
            <w:pPr>
              <w:pStyle w:val="Normal"/>
              <w:autoSpaceDE w:val="false"/>
              <w:spacing w:lineRule="auto" w:line="360"/>
              <w:jc w:val="both"/>
              <w:rPr/>
            </w:pPr>
            <w:r>
              <w:rPr>
                <w:sz w:val="20"/>
                <w:szCs w:val="28"/>
              </w:rPr>
              <w:t>для периодической статистической декларации - не позднее 7-го числа месяца, следующего за отчетным.</w:t>
            </w:r>
          </w:p>
          <w:p>
            <w:pPr>
              <w:pStyle w:val="Normal"/>
              <w:autoSpaceDE w:val="false"/>
              <w:spacing w:lineRule="auto" w:line="360"/>
              <w:jc w:val="both"/>
              <w:rPr/>
            </w:pPr>
            <w:r>
              <w:rPr>
                <w:sz w:val="20"/>
                <w:szCs w:val="28"/>
              </w:rPr>
              <w:t>Руководствуясь Указом № 178, начало исчисления и течение вышеуказанных сроков необходимо определять с учетом положений ст. 192 и 194 Гражданского кодекса Республики Беларусь (далее - ГК).</w:t>
            </w:r>
          </w:p>
          <w:p>
            <w:pPr>
              <w:pStyle w:val="Normal"/>
              <w:autoSpaceDE w:val="false"/>
              <w:spacing w:lineRule="auto" w:line="360"/>
              <w:jc w:val="both"/>
              <w:rPr/>
            </w:pPr>
            <w:r>
              <w:rPr>
                <w:sz w:val="20"/>
                <w:szCs w:val="28"/>
              </w:rPr>
              <w:t>Согласно ст. 192 ГК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В соответствии со ст. 194 ГК, если последний день срока приходится на нерабочий день, днем окончания срока считается ближайший следующий за ним рабочий день.</w:t>
            </w:r>
          </w:p>
        </w:tc>
      </w:tr>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тоимость товаров, в отношении которых представляется для регистрации статистическая декларация или периодическая статистическая декларация</w:t>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соответствии с Указом № 178 статистическая декларация представляется для регистрации по каждому факту отгрузки (поставки) товаров, осуществляемой по одной товарно-транспортной накладной в рамках одного внешнеторгового договора, общая стоимость которых составляет сумму, эквивалентную 1 000 евро и более.</w:t>
            </w:r>
          </w:p>
          <w:p>
            <w:pPr>
              <w:pStyle w:val="Normal"/>
              <w:autoSpaceDE w:val="false"/>
              <w:spacing w:lineRule="auto" w:line="360"/>
              <w:jc w:val="both"/>
              <w:rPr/>
            </w:pPr>
            <w:r>
              <w:rPr>
                <w:sz w:val="20"/>
                <w:szCs w:val="28"/>
              </w:rPr>
              <w:t>Постановлением № 549 определено, что периодическая статистическая декларация представляется по двум и более отгрузкам (поступлениям) товаров за отчетный месяц по одному внешнеторговому договору, если общая сумма стоимостей товаров по данным отгрузкам (поступлениям) составляет сумму, эквивалентную 1 000 евро и более.</w:t>
            </w:r>
          </w:p>
          <w:p>
            <w:pPr>
              <w:pStyle w:val="Normal"/>
              <w:autoSpaceDE w:val="false"/>
              <w:spacing w:lineRule="auto" w:line="360"/>
              <w:jc w:val="both"/>
              <w:rPr/>
            </w:pPr>
            <w:r>
              <w:rPr>
                <w:sz w:val="20"/>
                <w:szCs w:val="28"/>
              </w:rPr>
              <w:t>В соответствии с Постановлением № 549 для определения необходимости регистрации статистической декларации и периодической статистической декларации при пересчете в евро стоимости товаров, выраженной в иных валютах, необходимо применять официальный курс белорусского рубля к иностранной валюте, установленный Национальным банком Республики Беларусь, действующий на дату отпуска со склада либо дату оприходования при импорте товаров.</w:t>
            </w:r>
          </w:p>
        </w:tc>
      </w:tr>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Документы, представляемые для регистрации статистической декларации или периодической статистической декларации</w:t>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остановлением № 549 к документам, представляемым для регистрации статистической декларации или периодической статистической декларации, отнесены:</w:t>
            </w:r>
          </w:p>
          <w:p>
            <w:pPr>
              <w:pStyle w:val="Normal"/>
              <w:autoSpaceDE w:val="false"/>
              <w:spacing w:lineRule="auto" w:line="360"/>
              <w:jc w:val="both"/>
              <w:rPr/>
            </w:pPr>
            <w:r>
              <w:rPr>
                <w:sz w:val="20"/>
                <w:szCs w:val="28"/>
              </w:rPr>
              <w:t>статистическая декларация или периодическая статистическая декларация;</w:t>
            </w:r>
          </w:p>
          <w:p>
            <w:pPr>
              <w:pStyle w:val="Normal"/>
              <w:autoSpaceDE w:val="false"/>
              <w:spacing w:lineRule="auto" w:line="360"/>
              <w:jc w:val="both"/>
              <w:rPr/>
            </w:pPr>
            <w:r>
              <w:rPr>
                <w:sz w:val="20"/>
                <w:szCs w:val="28"/>
              </w:rPr>
              <w:t>внешнеторговый договор и дополнения (приложения) к нему, а также в случаях, когда в соответствии с условиями договора его исполнение осуществляется на основании отдельно подписанных сторонами приложений (спецификаций, дополнений) к внешнеторговому договору, представляется такое отдельное приложение (приложения).</w:t>
            </w:r>
          </w:p>
          <w:p>
            <w:pPr>
              <w:pStyle w:val="Normal"/>
              <w:autoSpaceDE w:val="false"/>
              <w:spacing w:lineRule="auto" w:line="360"/>
              <w:jc w:val="both"/>
              <w:rPr/>
            </w:pPr>
            <w:r>
              <w:rPr>
                <w:sz w:val="20"/>
                <w:szCs w:val="28"/>
              </w:rPr>
              <w:t>В случае если в соответствии с требованиями законодательства необходима регистрация (перерегистрация) сделки, оригинал либо копия договора (отдельного приложения) представляется при наличии на них оттиска штампа банка, регистрационного номера сделки и заверяющей подписи работника банка;</w:t>
            </w:r>
          </w:p>
          <w:p>
            <w:pPr>
              <w:pStyle w:val="Normal"/>
              <w:autoSpaceDE w:val="false"/>
              <w:spacing w:lineRule="auto" w:line="360"/>
              <w:jc w:val="both"/>
              <w:rPr>
                <w:sz w:val="20"/>
                <w:szCs w:val="28"/>
              </w:rPr>
            </w:pPr>
            <w:r>
              <w:rPr>
                <w:sz w:val="20"/>
                <w:szCs w:val="28"/>
              </w:rPr>
              <w:t>оригиналы либо копии транспортных (перевозочных) и коммерческих документов.</w:t>
            </w:r>
          </w:p>
          <w:p>
            <w:pPr>
              <w:pStyle w:val="Normal"/>
              <w:autoSpaceDE w:val="false"/>
              <w:spacing w:lineRule="auto" w:line="360"/>
              <w:jc w:val="both"/>
              <w:rPr/>
            </w:pPr>
            <w:r>
              <w:rPr>
                <w:sz w:val="20"/>
                <w:szCs w:val="28"/>
              </w:rPr>
              <w:t>Если в соответствии с законодательством при отгрузке (поступлении) товаров не предусмотрено наличие транспортного (перевозочного) документа, то допускается использование счета-фактуры (инвойса) либо иного документа, установленного законодательством для учета движения товарно-материальных ценностей и содержащего сведения, достаточные для заполнения статистической декларации (периодической статистической декларации). При представлении статистической декларации (периодической статистической декларации) на товары, перемещаемые трубопроводным транспортом и по линиям электропередач, вместо транспортного (перевозочного) документа представляется акт приема-передачи товаров.</w:t>
            </w:r>
          </w:p>
          <w:p>
            <w:pPr>
              <w:pStyle w:val="Normal"/>
              <w:autoSpaceDE w:val="false"/>
              <w:spacing w:lineRule="auto" w:line="360"/>
              <w:jc w:val="both"/>
              <w:rPr/>
            </w:pPr>
            <w:r>
              <w:rPr>
                <w:sz w:val="20"/>
                <w:szCs w:val="28"/>
              </w:rPr>
              <w:t>В случае отгрузки товаров со склада автомобильным транспортом и дальнейшей его транспортировки иными видами транспорта</w:t>
            </w:r>
          </w:p>
        </w:tc>
      </w:tr>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редставляется транспортный (перевозочный) документ на доставку товаров до аэропорта, железнодорожной станции и т.д.;</w:t>
            </w:r>
          </w:p>
          <w:p>
            <w:pPr>
              <w:pStyle w:val="Normal"/>
              <w:autoSpaceDE w:val="false"/>
              <w:spacing w:lineRule="auto" w:line="360"/>
              <w:jc w:val="both"/>
              <w:rPr/>
            </w:pPr>
            <w:r>
              <w:rPr>
                <w:sz w:val="20"/>
                <w:szCs w:val="28"/>
              </w:rPr>
              <w:t>справка, подтверждающая дату отпуска товаров со склада или оприходования товаров, подписанная уполномоченным должностным лицом юридического лица или индивидуальным предпринимателем;</w:t>
            </w:r>
          </w:p>
          <w:p>
            <w:pPr>
              <w:pStyle w:val="Normal"/>
              <w:autoSpaceDE w:val="false"/>
              <w:spacing w:lineRule="auto" w:line="360"/>
              <w:jc w:val="both"/>
              <w:rPr>
                <w:sz w:val="20"/>
                <w:szCs w:val="28"/>
              </w:rPr>
            </w:pPr>
            <w:r>
              <w:rPr>
                <w:sz w:val="20"/>
                <w:szCs w:val="28"/>
              </w:rPr>
              <w:t>документы, подтверждающие происхождение товаров. Представление таких документов не требуется:</w:t>
            </w:r>
          </w:p>
          <w:p>
            <w:pPr>
              <w:pStyle w:val="Normal"/>
              <w:autoSpaceDE w:val="false"/>
              <w:spacing w:lineRule="auto" w:line="360"/>
              <w:jc w:val="both"/>
              <w:rPr/>
            </w:pPr>
            <w:r>
              <w:rPr>
                <w:sz w:val="20"/>
                <w:szCs w:val="28"/>
              </w:rPr>
              <w:t>-в случае передачи товаров без их ввоза на территорию Республики Беларусь. При этом факт передачи товаров должен быть подтвержден соответствующими сведениями, указанными в транспортном (перевозочном) документе;</w:t>
            </w:r>
          </w:p>
          <w:p>
            <w:pPr>
              <w:pStyle w:val="Normal"/>
              <w:autoSpaceDE w:val="false"/>
              <w:spacing w:lineRule="auto" w:line="360"/>
              <w:jc w:val="both"/>
              <w:rPr/>
            </w:pPr>
            <w:r>
              <w:rPr>
                <w:sz w:val="20"/>
                <w:szCs w:val="28"/>
              </w:rPr>
              <w:t>-при представлении статистической декларации (периодической статистической декларации) индивидуальными предпринимателями в отношении товаров, ввезенных из Российской Федерации и предназначенных для реализации в соответствии с Указом Президента Республики Беларусь от 18.06.2005 № 285 «О некоторых мерах по регулированию предпринимательской деятельности», при розничной торговле которыми (при реализации которых через объекты общественного питания) индивидуальные предприниматели уплачивают единый налог;</w:t>
            </w:r>
          </w:p>
          <w:p>
            <w:pPr>
              <w:pStyle w:val="Normal"/>
              <w:autoSpaceDE w:val="false"/>
              <w:spacing w:lineRule="auto" w:line="360"/>
              <w:jc w:val="both"/>
              <w:rPr/>
            </w:pPr>
            <w:r>
              <w:rPr>
                <w:sz w:val="20"/>
                <w:szCs w:val="28"/>
              </w:rPr>
              <w:t>ксерокопия документа об уплате единого налога с отметкой налогового органа о его зачислении в бюджет, заверенная печатью (подписью) индивидуального предпринимателя с указанием даты (представляется только индивидуальными предпринимателями - плательщиками единого налога).</w:t>
            </w:r>
          </w:p>
        </w:tc>
      </w:tr>
      <w:tr>
        <w:trPr/>
        <w:tc>
          <w:tcPr>
            <w:tcW w:w="15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74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качестве документов, подтверждающих происхождение товаров, применяются:</w:t>
            </w:r>
          </w:p>
          <w:p>
            <w:pPr>
              <w:pStyle w:val="Normal"/>
              <w:autoSpaceDE w:val="false"/>
              <w:spacing w:lineRule="auto" w:line="360"/>
              <w:jc w:val="both"/>
              <w:rPr/>
            </w:pPr>
            <w:r>
              <w:rPr>
                <w:sz w:val="20"/>
                <w:szCs w:val="28"/>
              </w:rPr>
              <w:t>оригинал сертификата о происхождении товара формы СТ-1 - при ввозе из Российской Федерации товаров, указанных в перечне товаров, в отношении которых при ввозе из Российской Федерации условием регистрации статистических деклараций и периодических статистических деклараций является представление сертификата о происхождении товара формы СТ-1, согласно приложению к Постановлению № 549 (см. таблицу 2). Не требуется представления такого сертификата при ввозе товаров, произведенных в Республике Беларусь, ранее вывезенных производителями в Российскую Федерацию для передачи в собственность либо во владение нерезидента и ввозимых обратно на таможенную территорию Республики Беларусь по причине обоснованного отказа от принятия их в собственность или действия обстоятельств, препятствующих исполнению сделки. При этом для целей статистического декларирования требуется представление оригинала и копии зарегистрированной статистической декларации (периодической статистической декларации), выданных при вывозе товаров в Российскую Федерацию;</w:t>
            </w:r>
          </w:p>
          <w:p>
            <w:pPr>
              <w:pStyle w:val="Normal"/>
              <w:autoSpaceDE w:val="false"/>
              <w:spacing w:lineRule="auto" w:line="360"/>
              <w:jc w:val="both"/>
              <w:rPr/>
            </w:pPr>
            <w:r>
              <w:rPr>
                <w:sz w:val="20"/>
                <w:szCs w:val="28"/>
              </w:rPr>
              <w:t>также иные документы, позволяющие определить, что страной происхождения товаров является Российская Федерация либо Республика Беларусь (счет-фактура с указанной в нем страной происхождения товаров, товарно-транспортные накладные, свидетель-</w:t>
            </w:r>
          </w:p>
          <w:p>
            <w:pPr>
              <w:pStyle w:val="Normal"/>
              <w:autoSpaceDE w:val="false"/>
              <w:spacing w:lineRule="auto" w:line="360"/>
              <w:jc w:val="both"/>
              <w:rPr/>
            </w:pPr>
            <w:r>
              <w:rPr>
                <w:sz w:val="20"/>
                <w:szCs w:val="28"/>
              </w:rPr>
              <w:t>ствующие об отгрузке с российского предприятия-изготовителя, техническая документация, отгрузочные спецификации и другие документы, имеющие отношение к товарам и содержащие заявление о стране происхождения товаров, сделанных изготовителем, продавцом или отправителем в связи с вывозом товаров) - при ввозе из Российской Федерации иных товаров.</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Таблица 2</w:t>
      </w:r>
    </w:p>
    <w:p>
      <w:pPr>
        <w:pStyle w:val="Normal"/>
        <w:autoSpaceDE w:val="false"/>
        <w:spacing w:lineRule="auto" w:line="360"/>
        <w:ind w:firstLine="720"/>
        <w:jc w:val="both"/>
        <w:rPr/>
      </w:pPr>
      <w:r>
        <w:rPr>
          <w:b/>
          <w:bCs/>
          <w:caps/>
          <w:sz w:val="28"/>
          <w:szCs w:val="28"/>
        </w:rPr>
        <w:t>ПЕРЕЧЕНЬ товаров, в отношении которых при ввозе из Российской Федерации условием регистрации статистических деклараций является предоставление сертификата о происхо</w:t>
      </w:r>
      <w:r>
        <w:rPr/>
        <w:t>ждении товаров формы СТ-1</w:t>
      </w:r>
    </w:p>
    <w:tbl>
      <w:tblPr>
        <w:tblW w:w="4800" w:type="pct"/>
        <w:jc w:val="left"/>
        <w:tblInd w:w="118" w:type="dxa"/>
        <w:tblLayout w:type="fixed"/>
        <w:tblCellMar>
          <w:top w:w="45" w:type="dxa"/>
          <w:left w:w="45" w:type="dxa"/>
          <w:bottom w:w="45" w:type="dxa"/>
          <w:right w:w="45" w:type="dxa"/>
        </w:tblCellMar>
      </w:tblPr>
      <w:tblGrid>
        <w:gridCol w:w="1558"/>
        <w:gridCol w:w="7422"/>
      </w:tblGrid>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Код товара по ТН ВЭД</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Краткое наименование товаров *</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
                <w:b/>
                <w:bCs/>
                <w:sz w:val="20"/>
                <w:szCs w:val="28"/>
              </w:rPr>
            </w:pPr>
            <w:r>
              <w:rPr>
                <w:b/>
                <w:bCs/>
                <w:sz w:val="20"/>
                <w:szCs w:val="28"/>
              </w:rPr>
              <w:t>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
                <w:b/>
                <w:bCs/>
                <w:sz w:val="20"/>
                <w:szCs w:val="28"/>
              </w:rPr>
            </w:pPr>
            <w:r>
              <w:rPr>
                <w:b/>
                <w:bCs/>
                <w:sz w:val="20"/>
                <w:szCs w:val="28"/>
              </w:rPr>
              <w:t>2</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03</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рыба и ракообразные, моллюски и прочие водные беспозвоночн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0801–0805</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ъедобные фрукты и орех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090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кофе жареный или нежареный,...</w:t>
            </w:r>
          </w:p>
        </w:tc>
      </w:tr>
      <w:tr>
        <w:trPr>
          <w:trHeight w:val="225" w:hRule="atLeast"/>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0902</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чай со вкусоароматическими добавками или без них</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70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ахар тростниковый или свекловичный и химически чистая сахароза в твердом состояни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002</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томаты, приготовленные или консервированные без добавления уксуса или уксусной кислоты</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009</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оки фруктовые (включая виноградное сусло) и соки овощн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106</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ищевые продукты, в другом месте не поименованные или не включенн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70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уголь каменный</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716 00 000 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лектроэнерг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003–3006</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фармацевтическая продукц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303 00–3307</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арфюмерные, косметические или туалетные средства</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40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ыло; поверхностно-активные органические вещества и средства,...</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402</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ещества поверхностно-активные органические (кроме мыла); поверхностно-активные средства,...</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405</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аксы и кремы для обув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801 00 000 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умага газетная в рулонах или листах</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81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умага и картон, покрытые с одной или с обеих сторон каолином (китайской глиной) или другими неорганическими веществам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818</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6201–6217</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едметы одежды и принадлежности к одежде, кроме трикотажных машинного или ручного вязан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6403–6405</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обувь</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6802–6812</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изделия из камня, гипса, цемента, асбеста, слюды или аналогичных материалов</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208</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окат плоский из железа или нелегированной стали шириной 600 мм или боле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216</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уголки, фасонные и специальные профили из железа или нелегированной стал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15 10**, 8415 81 009 0**, 8415 82 000 9**, 8415 83 000 9**</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кондиционеры бытов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18</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холодильники, морозильники и прочее холодильное или морозильное оборудовани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22 11 000 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удомоечные машины бытов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43**</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фотокопировальные машины со встроенной оптической системой или контактного типа и термокопировальные машины, их части и принадлежности; части и принадлежности к принтерам</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52 1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швейные машины бытов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7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ычислительные машины и их блок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72 10 000 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ашины копировально-множительн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73</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части и принадлежности (кроме футляров, чехлов для транспортировки и аналогичных изделий), предназначенные исключительно или в основном для машин товарных позиций 8469–8472</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486**</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ппаратура для проецирования или нанесения рисунка маски на сенсибилизированные полупроводниковые материалы, ее части и принадлежност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16</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лектрические водонагревател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17 11 000 0, 8517 12 000 0, 8517 18 000 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телефонные аппараты, включая телефонные аппараты для сотовых сетей связи или других беспроводных сетей связ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18 50 000 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электрические звукоусилительные комплекты, кроме предназначенных для гражданской авиаци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19</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ппаратура звукозаписывающая или звуковоспроизводяща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2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ппаратура видеозаписывающая или видеовоспроизводяща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25</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ппаратура передающая для радиовещания или телевиден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27</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ппаратура приемная для радиовещан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28</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мониторы и проекторы, не включающие в свой состав приемную телевизионную аппаратуру;...</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29</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части, предназначенные исключительно или в основном для аппаратуры товарных позиций 8525–8528</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31</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лектрооборудование звуковое или визуальное сигнализационно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544</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ровода изолированные (включая эмалированные или анодированные), кабели (включая коаксиальные кабели) и другие изолированные электрические проводники с соединительными приспособлениями или без них;...</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010</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аппаратура и оборудование для фотолабораторий...</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101, 9102</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часы наручные, карманные и прочие, предназначенные для ношения на себе или с собой, включая секундомеры,...</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401–9403</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ебель</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405</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лампы и осветительное оборудовани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606</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уговицы, кнопки, застежки-защелки, формы для пуговиц и прочие части этих изделий; заготовки для пуговиц</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607</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застежки-молнии и их части</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608</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ручки шариковые; ручки и маркеры с наконечником из фетра и прочих пористых материалов; авторучки чернильные,...</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рок регистрации статистической декларации или периодической статистической декларации</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соответствии с Постановлением № 549 статистическая декларация и периодическая статистическая декларация, представленные с соблюдением формы и порядка заполнения, в том числе содержащие ссылку на регистрационный номер сделки в случаях, когда необходимость регистрации (перерегистрации) сделки установлена законодательством, а также со всеми необходимыми документами, подлежат регистрации должностными лицами таможенных органов в день их предъявления.</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снования для отказа в регистрации статистической декларации или периодической статистической декларации</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огласно Постановлению № 549 должностное лицо таможни вправе отказать в регистрации статистической декларации и периодической статистической декларации в случае:</w:t>
            </w:r>
          </w:p>
          <w:p>
            <w:pPr>
              <w:pStyle w:val="Normal"/>
              <w:autoSpaceDE w:val="false"/>
              <w:spacing w:lineRule="auto" w:line="360"/>
              <w:jc w:val="both"/>
              <w:rPr/>
            </w:pPr>
            <w:r>
              <w:rPr>
                <w:sz w:val="20"/>
                <w:szCs w:val="28"/>
              </w:rPr>
              <w:t>несоблюдения формы и порядка заполнения статистической декларации либо периодической статистической декларации;</w:t>
            </w:r>
          </w:p>
          <w:p>
            <w:pPr>
              <w:pStyle w:val="Normal"/>
              <w:autoSpaceDE w:val="false"/>
              <w:spacing w:lineRule="auto" w:line="360"/>
              <w:jc w:val="both"/>
              <w:rPr>
                <w:sz w:val="20"/>
                <w:szCs w:val="28"/>
              </w:rPr>
            </w:pPr>
            <w:r>
              <w:rPr>
                <w:sz w:val="20"/>
                <w:szCs w:val="28"/>
              </w:rPr>
              <w:t>отсутствия документов, подтверждающих происхождение товаров;</w:t>
            </w:r>
          </w:p>
          <w:p>
            <w:pPr>
              <w:pStyle w:val="Normal"/>
              <w:autoSpaceDE w:val="false"/>
              <w:spacing w:lineRule="auto" w:line="360"/>
              <w:jc w:val="both"/>
              <w:rPr/>
            </w:pPr>
            <w:r>
              <w:rPr>
                <w:sz w:val="20"/>
                <w:szCs w:val="28"/>
              </w:rPr>
              <w:t>отсутствия справки, подтверждающей дату отпуска товаров со склада или их оприходования - при экспорте товаров, если отгрузка товаров уже состоялась, и их импорте;</w:t>
            </w:r>
          </w:p>
          <w:p>
            <w:pPr>
              <w:pStyle w:val="Normal"/>
              <w:autoSpaceDE w:val="false"/>
              <w:spacing w:lineRule="auto" w:line="360"/>
              <w:jc w:val="both"/>
              <w:rPr/>
            </w:pPr>
            <w:r>
              <w:rPr>
                <w:sz w:val="20"/>
                <w:szCs w:val="28"/>
              </w:rPr>
              <w:t>непредставления ксерокопии индивидуальным предпринимателем - плательщиком единого налога документа об уплате единого налога с отметкой налогового органа о его зачислении в бюджет;</w:t>
            </w:r>
          </w:p>
          <w:p>
            <w:pPr>
              <w:pStyle w:val="Normal"/>
              <w:autoSpaceDE w:val="false"/>
              <w:spacing w:lineRule="auto" w:line="360"/>
              <w:jc w:val="both"/>
              <w:rPr/>
            </w:pPr>
            <w:r>
              <w:rPr>
                <w:sz w:val="20"/>
                <w:szCs w:val="28"/>
              </w:rPr>
              <w:t>отсутствия регистрации сделки, если ее обязательность предусмотрена законодательством.</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озможность представления для регистрации статистической декларации или периодической статистической декларации в виде электронного документа</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остановлением № 549 установлена возможность представления статистических деклараций и периодических статистических деклараций в виде электронного документа, за исключением случаев представления таких деклараций в отношении товаров, при ввозе которых из Российской Федерации условием регистрации статистических деклараций и периодических статистических деклараций является обязательное представление сертификата о происхождении товара формы СТ-1 (см. таблицу 2).</w:t>
            </w:r>
          </w:p>
          <w:p>
            <w:pPr>
              <w:pStyle w:val="Normal"/>
              <w:autoSpaceDE w:val="false"/>
              <w:spacing w:lineRule="auto" w:line="360"/>
              <w:jc w:val="both"/>
              <w:rPr/>
            </w:pPr>
            <w:r>
              <w:rPr>
                <w:sz w:val="20"/>
                <w:szCs w:val="28"/>
              </w:rPr>
              <w:t>Представление указанных деклараций в виде электронного документа допускается только импортерами (экспортерами), которым присвоен статус «Добросовестный участник внешнеэкономической деятельности» в порядке, установленном Указом Президента Республики Беларусь от 28.01.2008 № 40 «О статусе «Добросовестный участник внешнеэкономической деятельности», либо по их поручению таможенным агентом (представителем). При этом должны использоваться программные и технические средства, обеспечивающие взаимодействие с информационными системами таможенных органов Республики Беларусь при обмене электронными документами.</w:t>
            </w:r>
          </w:p>
          <w:p>
            <w:pPr>
              <w:pStyle w:val="Normal"/>
              <w:autoSpaceDE w:val="false"/>
              <w:spacing w:lineRule="auto" w:line="360"/>
              <w:jc w:val="both"/>
              <w:rPr/>
            </w:pPr>
            <w:r>
              <w:rPr>
                <w:sz w:val="20"/>
                <w:szCs w:val="28"/>
              </w:rPr>
              <w:t>Необходимо отметить, что при представлении статистических деклараций и периодических статистических деклараций в виде электронного документа представление иных документов Постановлением № 549 не предусмотрено.</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снования для внесения изменений в зарегистрированную статистическую декларацию или периодическую статистическую декларацию</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соответствии с Постановлением № 549 в зарегистрированную статистическую декларацию и периодическую статистическую декларацию могут быть внесены изменения в следующих случаях:</w:t>
            </w:r>
          </w:p>
          <w:p>
            <w:pPr>
              <w:pStyle w:val="Normal"/>
              <w:autoSpaceDE w:val="false"/>
              <w:spacing w:lineRule="auto" w:line="360"/>
              <w:jc w:val="both"/>
              <w:rPr/>
            </w:pPr>
            <w:r>
              <w:rPr>
                <w:sz w:val="20"/>
                <w:szCs w:val="28"/>
              </w:rPr>
              <w:t>при выявлении опечаток, ошибок в сведениях, содержащихся в статистической декларации (периодической статистической декларации), при наличии документов, подтверждающих достоверные сведения;</w:t>
            </w:r>
          </w:p>
          <w:p>
            <w:pPr>
              <w:pStyle w:val="Normal"/>
              <w:autoSpaceDE w:val="false"/>
              <w:spacing w:lineRule="auto" w:line="360"/>
              <w:jc w:val="both"/>
              <w:rPr/>
            </w:pPr>
            <w:r>
              <w:rPr>
                <w:sz w:val="20"/>
                <w:szCs w:val="28"/>
              </w:rPr>
              <w:t>при изменении законодательства, влекущего необходимость внесения изменений в статистическую декларацию (периодическую статистическую декларацию);</w:t>
            </w:r>
          </w:p>
          <w:p>
            <w:pPr>
              <w:pStyle w:val="Normal"/>
              <w:autoSpaceDE w:val="false"/>
              <w:spacing w:lineRule="auto" w:line="360"/>
              <w:jc w:val="both"/>
              <w:rPr/>
            </w:pPr>
            <w:r>
              <w:rPr>
                <w:sz w:val="20"/>
                <w:szCs w:val="28"/>
              </w:rPr>
              <w:t>при вывозе за пределы территории Республики Беларусь товаров, которые ранее были переданы нерезиденту по внешнеторговому договору на территории Республики Беларусь, но фактически не были вывезены за пределы территории Республики Беларусь;</w:t>
            </w:r>
          </w:p>
          <w:p>
            <w:pPr>
              <w:pStyle w:val="Normal"/>
              <w:autoSpaceDE w:val="false"/>
              <w:spacing w:lineRule="auto" w:line="360"/>
              <w:jc w:val="both"/>
              <w:rPr/>
            </w:pPr>
            <w:r>
              <w:rPr>
                <w:sz w:val="20"/>
                <w:szCs w:val="28"/>
              </w:rPr>
              <w:t>при ввозе на территорию Республики Беларусь товаров, которые ранее были получены резидентом по внешнеторговому договору за пределами территории Республики Беларусь, но фактически не были ввезены на территорию Республики Беларусь;</w:t>
            </w:r>
          </w:p>
          <w:p>
            <w:pPr>
              <w:pStyle w:val="Normal"/>
              <w:autoSpaceDE w:val="false"/>
              <w:spacing w:lineRule="auto" w:line="360"/>
              <w:jc w:val="both"/>
              <w:rPr/>
            </w:pPr>
            <w:r>
              <w:rPr>
                <w:sz w:val="20"/>
                <w:szCs w:val="28"/>
              </w:rPr>
              <w:t>при выявлении документально подтвержденных расхождений по количеству или номенклатуре отгруженных (поставленных) товаров по сравнению со сведениями, указанными в транспортных (перевозочных) либо коммерческих документах.</w:t>
            </w:r>
          </w:p>
        </w:tc>
      </w:tr>
      <w:tr>
        <w:trPr/>
        <w:tc>
          <w:tcPr>
            <w:tcW w:w="15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бязанность аннулирования зарегистрированной статистической декларации или периодической статистической декларации</w:t>
            </w:r>
          </w:p>
        </w:tc>
        <w:tc>
          <w:tcPr>
            <w:tcW w:w="74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соответствии с Постановлением № 549 импортер (экспортер) или грузоотправитель (грузополучатель) обязан не позднее 10 рабочих дней после даты регистрации аннулировать зарегистрированную статистическую декларацию (периодическую статистическую декларацию), если:</w:t>
            </w:r>
          </w:p>
          <w:p>
            <w:pPr>
              <w:pStyle w:val="Normal"/>
              <w:autoSpaceDE w:val="false"/>
              <w:spacing w:lineRule="auto" w:line="360"/>
              <w:jc w:val="both"/>
              <w:rPr>
                <w:sz w:val="20"/>
                <w:szCs w:val="28"/>
              </w:rPr>
            </w:pPr>
            <w:r>
              <w:rPr>
                <w:sz w:val="20"/>
                <w:szCs w:val="28"/>
              </w:rPr>
              <w:t>отгрузка товаров, указанных в ней, не состоялась;</w:t>
            </w:r>
          </w:p>
          <w:p>
            <w:pPr>
              <w:pStyle w:val="Normal"/>
              <w:autoSpaceDE w:val="false"/>
              <w:spacing w:lineRule="auto" w:line="360"/>
              <w:jc w:val="both"/>
              <w:rPr/>
            </w:pPr>
            <w:r>
              <w:rPr>
                <w:sz w:val="20"/>
                <w:szCs w:val="28"/>
              </w:rPr>
              <w:t>зарегистрировано несколько статистических деклараций на одну внешнеторговую операцию;</w:t>
            </w:r>
          </w:p>
          <w:p>
            <w:pPr>
              <w:pStyle w:val="Normal"/>
              <w:autoSpaceDE w:val="false"/>
              <w:spacing w:lineRule="auto" w:line="360"/>
              <w:jc w:val="both"/>
              <w:rPr>
                <w:sz w:val="20"/>
                <w:szCs w:val="28"/>
              </w:rPr>
            </w:pPr>
            <w:r>
              <w:rPr>
                <w:sz w:val="20"/>
                <w:szCs w:val="28"/>
              </w:rPr>
              <w:t>в соответствии с законодательством произведено таможенное оформление товаров, указанных в ней.</w:t>
            </w:r>
          </w:p>
          <w:p>
            <w:pPr>
              <w:pStyle w:val="Normal"/>
              <w:autoSpaceDE w:val="false"/>
              <w:spacing w:lineRule="auto" w:line="360"/>
              <w:jc w:val="both"/>
              <w:rPr/>
            </w:pPr>
            <w:r>
              <w:rPr>
                <w:sz w:val="20"/>
                <w:szCs w:val="28"/>
              </w:rPr>
              <w:t>В свою очередь, если после отгрузки товаров, указанных в зарегистрированной статистической декларации (периодической статистической декларации), не состоялась их передача нерезиденту, такие товары подлежат статистическому декларированию в установленном порядке.</w:t>
            </w:r>
          </w:p>
        </w:tc>
      </w:tr>
    </w:tbl>
    <w:p>
      <w:pPr>
        <w:pStyle w:val="Normal"/>
        <w:autoSpaceDE w:val="false"/>
        <w:spacing w:lineRule="auto" w:line="360"/>
        <w:ind w:firstLine="720"/>
        <w:jc w:val="both"/>
        <w:rPr/>
      </w:pPr>
      <w:r>
        <w:rPr>
          <w:sz w:val="28"/>
          <w:szCs w:val="28"/>
        </w:rPr>
        <w:t>*Номенклатура товаров определяется кодом товаров по Товарной номенклатуре внешнеэкономической деятельности Республики Беларусь, краткое наименование товаров приводится только для удобства пользования, за исключением позиций, обозначенных «**».</w:t>
      </w:r>
    </w:p>
    <w:p>
      <w:pPr>
        <w:pStyle w:val="Normal"/>
        <w:autoSpaceDE w:val="false"/>
        <w:spacing w:lineRule="auto" w:line="360"/>
        <w:ind w:firstLine="720"/>
        <w:jc w:val="both"/>
        <w:rPr/>
      </w:pPr>
      <w:r>
        <w:rPr>
          <w:sz w:val="28"/>
          <w:szCs w:val="28"/>
        </w:rPr>
        <w:t>**Для указанных позиций следует руководствоваться как кодом товаров по Товарной номенклатуре внешнеэкономической деятельности Республики Беларусь, так и наименованием товаро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Компетенция Государственного таможенного комитета Республики Беларусь в сфере установления правил статистического декларирования</w:t>
      </w:r>
    </w:p>
    <w:p>
      <w:pPr>
        <w:pStyle w:val="Normal"/>
        <w:autoSpaceDE w:val="false"/>
        <w:spacing w:lineRule="auto" w:line="360"/>
        <w:ind w:firstLine="720"/>
        <w:jc w:val="both"/>
        <w:rPr/>
      </w:pPr>
      <w:r>
        <w:rPr>
          <w:sz w:val="28"/>
          <w:szCs w:val="28"/>
        </w:rPr>
        <w:t>В соответствии с Постановлением № 549 Государственным таможенным комитетом Республики Беларусь устанавливается:</w:t>
      </w:r>
    </w:p>
    <w:p>
      <w:pPr>
        <w:pStyle w:val="Normal"/>
        <w:numPr>
          <w:ilvl w:val="0"/>
          <w:numId w:val="2"/>
        </w:numPr>
        <w:autoSpaceDE w:val="false"/>
        <w:spacing w:lineRule="auto" w:line="360"/>
        <w:ind w:left="0" w:firstLine="720"/>
        <w:jc w:val="both"/>
        <w:rPr/>
      </w:pPr>
      <w:r>
        <w:rPr>
          <w:sz w:val="28"/>
          <w:szCs w:val="28"/>
        </w:rPr>
        <w:t>форма, порядок заполнения статистической декларации и периодической статистической декларации;</w:t>
      </w:r>
    </w:p>
    <w:p>
      <w:pPr>
        <w:pStyle w:val="Normal"/>
        <w:numPr>
          <w:ilvl w:val="0"/>
          <w:numId w:val="2"/>
        </w:numPr>
        <w:autoSpaceDE w:val="false"/>
        <w:spacing w:lineRule="auto" w:line="360"/>
        <w:ind w:left="0" w:firstLine="720"/>
        <w:jc w:val="both"/>
        <w:rPr>
          <w:sz w:val="28"/>
          <w:szCs w:val="28"/>
        </w:rPr>
      </w:pPr>
      <w:r>
        <w:rPr>
          <w:sz w:val="28"/>
          <w:szCs w:val="28"/>
        </w:rPr>
        <w:t>порядок регистрации статистических деклараций и периодических статистических деклараций;</w:t>
      </w:r>
    </w:p>
    <w:p>
      <w:pPr>
        <w:pStyle w:val="Normal"/>
        <w:numPr>
          <w:ilvl w:val="0"/>
          <w:numId w:val="2"/>
        </w:numPr>
        <w:autoSpaceDE w:val="false"/>
        <w:spacing w:lineRule="auto" w:line="360"/>
        <w:ind w:left="0" w:firstLine="720"/>
        <w:jc w:val="both"/>
        <w:rPr/>
      </w:pPr>
      <w:r>
        <w:rPr>
          <w:sz w:val="28"/>
          <w:szCs w:val="28"/>
        </w:rPr>
        <w:t>порядок внесения изменений в зарегистрированные статистические декларации и периодические статистические декларации;</w:t>
      </w:r>
    </w:p>
    <w:p>
      <w:pPr>
        <w:pStyle w:val="Normal"/>
        <w:numPr>
          <w:ilvl w:val="0"/>
          <w:numId w:val="2"/>
        </w:numPr>
        <w:autoSpaceDE w:val="false"/>
        <w:spacing w:lineRule="auto" w:line="360"/>
        <w:ind w:left="0" w:firstLine="720"/>
        <w:jc w:val="both"/>
        <w:rPr/>
      </w:pPr>
      <w:r>
        <w:rPr>
          <w:sz w:val="28"/>
          <w:szCs w:val="28"/>
        </w:rPr>
        <w:t>порядок аннулирования зарегистрированных статистических деклараций и периодических статистических деклараций.</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kern w:val="2"/>
          <w:sz w:val="28"/>
          <w:szCs w:val="28"/>
        </w:rPr>
      </w:pPr>
      <w:r>
        <w:rPr>
          <w:b/>
          <w:kern w:val="2"/>
          <w:sz w:val="28"/>
          <w:szCs w:val="28"/>
        </w:rPr>
        <w:t>СПИСОК ИСПОЛЬЗОВАННЫХ ИСТОЧНИКОВ</w:t>
      </w:r>
    </w:p>
    <w:p>
      <w:pPr>
        <w:pStyle w:val="Normal"/>
        <w:spacing w:lineRule="auto" w:line="360"/>
        <w:ind w:firstLine="720"/>
        <w:jc w:val="both"/>
        <w:rPr>
          <w:b/>
          <w:b/>
          <w:kern w:val="2"/>
          <w:sz w:val="28"/>
          <w:szCs w:val="28"/>
        </w:rPr>
      </w:pPr>
      <w:r>
        <w:rPr>
          <w:b/>
          <w:kern w:val="2"/>
          <w:sz w:val="28"/>
          <w:szCs w:val="28"/>
        </w:rPr>
      </w:r>
    </w:p>
    <w:p>
      <w:pPr>
        <w:pStyle w:val="HTML1"/>
        <w:numPr>
          <w:ilvl w:val="0"/>
          <w:numId w:val="4"/>
        </w:numPr>
        <w:spacing w:lineRule="auto" w:line="360"/>
        <w:ind w:left="0" w:hanging="0"/>
        <w:jc w:val="both"/>
        <w:rPr>
          <w:rFonts w:ascii="Times New Roman" w:hAnsi="Times New Roman" w:cs="Times New Roman"/>
          <w:b/>
          <w:b/>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rFonts w:ascii="Times New Roman" w:hAnsi="Times New Roman" w:cs="Times New Roman"/>
          <w:b/>
          <w:b/>
          <w:bCs/>
          <w:caps/>
          <w:kern w:val="2"/>
          <w:sz w:val="28"/>
          <w:szCs w:val="28"/>
        </w:rPr>
      </w:pPr>
      <w:r>
        <w:rPr>
          <w:rFonts w:cs="Times New Roman" w:ascii="Times New Roman" w:hAnsi="Times New Roman"/>
          <w:kern w:val="2"/>
          <w:sz w:val="28"/>
          <w:szCs w:val="28"/>
        </w:rPr>
        <w:t xml:space="preserve">Банковский кодекс Республики Беларусь от </w:t>
      </w:r>
      <w:r>
        <w:rPr>
          <w:rFonts w:cs="Times New Roman" w:ascii="Times New Roman" w:hAnsi="Times New Roman"/>
          <w:iCs/>
          <w:kern w:val="2"/>
          <w:sz w:val="28"/>
          <w:szCs w:val="28"/>
        </w:rPr>
        <w:t>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w:t>
      </w:r>
    </w:p>
    <w:p>
      <w:pPr>
        <w:pStyle w:val="HTML1"/>
        <w:numPr>
          <w:ilvl w:val="0"/>
          <w:numId w:val="1"/>
        </w:numPr>
        <w:spacing w:lineRule="auto" w:line="360"/>
        <w:ind w:left="0" w:hanging="0"/>
        <w:jc w:val="both"/>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екяшев К.Е., Волосов М.Е. Международное публичное право. Практикум. – М.: «Проспект», 2000. - 240с.</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spacing w:lineRule="auto" w:line="360"/>
        <w:ind w:left="0" w:hanging="0"/>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8:00Z</dcterms:created>
  <dc:creator>Admin</dc:creator>
  <dc:description/>
  <cp:keywords/>
  <dc:language>en-US</dc:language>
  <cp:lastModifiedBy>Mage</cp:lastModifiedBy>
  <dcterms:modified xsi:type="dcterms:W3CDTF">2011-10-08T20:38:00Z</dcterms:modified>
  <cp:revision>2</cp:revision>
  <dc:subject/>
  <dc:title>РЕГИСТРАЦИЯ СТАТИСТИЧЕСКИХ ДЕКЛАРАЦИЙ С 1 МАЯ 2009 ГОДА</dc:title>
</cp:coreProperties>
</file>