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таможенных органов в настоящее время претерпевает существенные изменения: они должны решать задачи поддержки рационального и оптимального соотношения ввоза и вывоза товаров, интересов отдельных отраслей промышленности, обеспечения равных условий конкуренции, наполнения доходной части федерального бюджета.</w:t>
      </w:r>
    </w:p>
    <w:p>
      <w:pPr>
        <w:pStyle w:val="Normal"/>
        <w:spacing w:lineRule="auto" w:line="360" w:before="0" w:after="0"/>
        <w:ind w:firstLine="709"/>
        <w:jc w:val="both"/>
        <w:rPr/>
      </w:pPr>
      <w:r>
        <w:rPr>
          <w:rFonts w:cs="Times New Roman" w:ascii="Times New Roman" w:hAnsi="Times New Roman"/>
          <w:color w:val="000000"/>
          <w:sz w:val="28"/>
          <w:szCs w:val="28"/>
        </w:rPr>
        <w:t>С увеличением объемов международной торговли возрастает нагрузка на таможенные органы, так как, с одной стороны, предполагается повышение качества таможенного регулирования, способствующее созданию условий для эффективной защиты экономической безопасности страны, а с другой – максимальное содействие развитию внешнеторгов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Такие задачи ставятся и при декларировании товаров, помещаемых под таможенный режим экспорта. Основной особенностью данного таможенного режима является то, что под него могут быть помещены только товары, находящиеся в свободном обращении на таможенной территории Российской Федерации. При помещении товаров под таможенный режим экспорта подлежат уплате вывозные таможенные пошл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таможенных пошлин на экспортируемые из Российской Федерации товары продиктовано, в первую очередь, необходимостью воспрепятствовать массовому вывозу сырьевых ресурсов государства за границу. Это обусловило особенность российского экспортного тарифа – более 80 процентов пошлин установлены именно на сырьевые и стратегические това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ктуальность выбранной темы обусловлена значимостью таможенного режима экспорта, что требует особого внимания к новшествам процедуры таможенного декларирования товаров, помещаемых под данный реж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 раскрыть основные проблемы и направления совершенствования декларирования товаров помещаемых под таможенный режим эк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были поставлены следующи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характеризовать основные формы декларирования товаров, особенности декларирования товаров, помещаемых под режим эк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ать характеристику отдела таможенного оформления и таможенного контроля №1 Белгородского восточного таможенного п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ить документы при принятии декла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ать оценку условиям соблюдения принятия таможенного деклар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ать основные направления совершенствования декларирования товаров, помещаемых под таможенный режим эк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исследования включает период с октября 2009 года по май 2010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ческая основа включает в себя системный подход и методы комплексного, факторного и сравнительного анализа, а также методы экспертных оценок.</w:t>
      </w:r>
    </w:p>
    <w:p>
      <w:pPr>
        <w:pStyle w:val="Normal"/>
        <w:spacing w:lineRule="auto" w:line="360" w:before="0" w:after="0"/>
        <w:ind w:firstLine="709"/>
        <w:jc w:val="both"/>
        <w:rPr/>
      </w:pPr>
      <w:r>
        <w:rPr>
          <w:rFonts w:cs="Times New Roman" w:ascii="Times New Roman" w:hAnsi="Times New Roman"/>
          <w:color w:val="000000"/>
          <w:sz w:val="28"/>
          <w:szCs w:val="28"/>
        </w:rPr>
        <w:t>Список библиографии включает двадцать семь источников, среди которых учебная и научная литература, такая как: «Таможенное право» под редакцией Бекяшева К.А., Тимошенко И.В.; «Основы таможенного дела» под редакцией Драганова В.Г. и т.д., а также нормативно-правовые акты, основными среди которых являются: Таможенный кодекс РФ, Приказы Федеральной таможенной службы.</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autoSpaceDE w:val="fals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Понятие и формы декларирования товаров. Особенности декларирования товаров, помещенных под таможенный режим экспор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новное таможенное оформление базируется на выполнении участниками внешнеэкономической деятельности требований таможенного законодательства об обязательном декларировании всех товаров и транспортных средств, перемещаемых через таможенную границу.</w:t>
      </w:r>
    </w:p>
    <w:p>
      <w:pPr>
        <w:pStyle w:val="Normal"/>
        <w:spacing w:lineRule="auto" w:line="360" w:before="0" w:after="0"/>
        <w:ind w:firstLine="709"/>
        <w:jc w:val="both"/>
        <w:rPr/>
      </w:pPr>
      <w:r>
        <w:rPr>
          <w:rFonts w:cs="Times New Roman" w:ascii="Times New Roman" w:hAnsi="Times New Roman"/>
          <w:color w:val="000000"/>
          <w:sz w:val="28"/>
          <w:szCs w:val="28"/>
        </w:rPr>
        <w:t>Декларирование – это операция, являющаяся составной частью процедуры помещения товаров и транспортных средств под определенный таможенный режим или по завершению действия такого режима. Суть декларирования заключается в заявлении по установленной форме таможенному органу сведений о товарах и транспортных средств, перемещаемых через таможенную границу России, товарах и транспортных средствах, уже перемещенных через таможенную границу, таможенный режим которых изменяется, а также о других товарах и транспортных средствах, которые подлежат декларированию.</w:t>
      </w:r>
    </w:p>
    <w:p>
      <w:pPr>
        <w:pStyle w:val="Normal"/>
        <w:spacing w:lineRule="auto" w:line="360" w:before="0" w:after="0"/>
        <w:ind w:firstLine="709"/>
        <w:jc w:val="both"/>
        <w:rPr/>
      </w:pPr>
      <w:r>
        <w:rPr>
          <w:rFonts w:cs="Times New Roman" w:ascii="Times New Roman" w:hAnsi="Times New Roman"/>
          <w:color w:val="000000"/>
          <w:sz w:val="28"/>
          <w:szCs w:val="28"/>
        </w:rPr>
        <w:t>Согласно статье 169 Таможенного кодекса Российской Федерации декларирование производится путем заявления по установленной форме точных сведений о товарах и транспортных средствах, об их таможенном режиме и других сведений, необходимых для таможенных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ларирование товаров и транспортных средств является одним из обязательных условий перемещения товаров и транспортных средств через таможенную границу Российской Федерации и выполняет следующие фун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ивает таможенные органы необходимыми для таможенных целей сведениями о перемещаемых через границу товарах и транспортных средства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лужит подтверждением законности совершаемых декларантом (лицом, производящим декларирование) действий в отношении товаров и транспортных средств, помещаемых им под избранный таможенный режим;</w:t>
      </w:r>
    </w:p>
    <w:p>
      <w:pPr>
        <w:pStyle w:val="Normal"/>
        <w:spacing w:lineRule="auto" w:line="360" w:before="0" w:after="0"/>
        <w:ind w:firstLine="709"/>
        <w:jc w:val="both"/>
        <w:rPr/>
      </w:pPr>
      <w:r>
        <w:rPr>
          <w:rFonts w:cs="Times New Roman" w:ascii="Times New Roman" w:hAnsi="Times New Roman"/>
          <w:color w:val="000000"/>
          <w:sz w:val="28"/>
          <w:szCs w:val="28"/>
        </w:rPr>
        <w:t>- носит контрольную функцию, суть которой состоит в том, что на основе декларирования таможенные органы проверяют соответствие декларируемых сведений о товарах и транспортных средствах фактическим данным.</w:t>
      </w:r>
    </w:p>
    <w:p>
      <w:pPr>
        <w:pStyle w:val="Normal"/>
        <w:spacing w:lineRule="auto" w:line="360" w:before="0" w:after="0"/>
        <w:ind w:firstLine="709"/>
        <w:jc w:val="both"/>
        <w:rPr/>
      </w:pPr>
      <w:r>
        <w:rPr>
          <w:rFonts w:cs="Times New Roman" w:ascii="Times New Roman" w:hAnsi="Times New Roman"/>
          <w:color w:val="000000"/>
          <w:sz w:val="28"/>
          <w:szCs w:val="28"/>
        </w:rPr>
        <w:t>Декларирование производится путем заявления по установленной форме точных сведений о товарах и транспортных средствах и об их таможенном режиме, а также иных сведений, необходимых для таможенных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РФ используется в основном письменная форма декларирования. Причем в зависимости от целей перемещения возможны несколько разновидностей письменных форм.</w:t>
      </w:r>
    </w:p>
    <w:p>
      <w:pPr>
        <w:pStyle w:val="Normal"/>
        <w:spacing w:lineRule="auto" w:line="360" w:before="0" w:after="0"/>
        <w:ind w:firstLine="709"/>
        <w:jc w:val="both"/>
        <w:rPr/>
      </w:pPr>
      <w:r>
        <w:rPr>
          <w:rFonts w:cs="Times New Roman" w:ascii="Times New Roman" w:hAnsi="Times New Roman"/>
          <w:color w:val="000000"/>
          <w:sz w:val="28"/>
          <w:szCs w:val="28"/>
        </w:rPr>
        <w:t>В области внешнеэкономической деятельности (в случае перемещения товаров хозяйствующими субъектами) применяется установленная форма грузовой таможенной декларации (ГТД). Прототипом грузовой таможенной декларации служит единый административный документ, используемый для таможенного декларирования товаров в странах Европейского Союза. Этот документ, введенный в действие с 1 января 1988 г. (в России ГТД применяется с 1 апреля 1989 г.), заменил собой многочисленную национальную товарно-сопроводительную документацию (около 80 видов формуляров и деклараций, заполнение которых требовалось при прохождении таможенного контроля на границах стран-членов Европейского Союза). Введение ЕАД упростило таможенные формальности, уменьшило связанные с этим финансовые издержки и потери во времени, подготовило переход на полностью автоматизированные учет и обработку документов при ввозе и вывозе товаров.</w:t>
      </w:r>
    </w:p>
    <w:p>
      <w:pPr>
        <w:pStyle w:val="Normal"/>
        <w:spacing w:lineRule="auto" w:line="360" w:before="0" w:after="0"/>
        <w:ind w:firstLine="709"/>
        <w:jc w:val="both"/>
        <w:rPr/>
      </w:pPr>
      <w:r>
        <w:rPr>
          <w:rFonts w:cs="Times New Roman" w:ascii="Times New Roman" w:hAnsi="Times New Roman"/>
          <w:color w:val="000000"/>
          <w:sz w:val="28"/>
          <w:szCs w:val="28"/>
        </w:rPr>
        <w:t>Устная форма используется применительно к случаям перемещения товаров физическими лицами и носит более конкретное название конклюдентной (от лат. concludere – заключать; действие, свидетельствующее о намерениях лица). Суть декларирования товаров в конклюдентной форме заключается в использовании механизма «зеленого коридора», добровольный и самостоятельный выбор которого предполагает, что физическое лицо (предварительно имеющее возможность ознакомиться с таможенными правилами) как бы заявило о том, что у него не имеется предметов, подлежащих обязательному внесению в таможенную декларацию. Возможны некоторые сомнения в отождествлении устной и конклюдентной форм по тем основаниям, что устная форма – это, прежде всего, словесная (звуковая) передача сведений о перемещаемых товарах. Конклюдентная форма, напротив, предусматривает безмолвное совершение действий по использованию «зеленого коридора». Как нам представляется, устная форма декларирования – это передача сведений без использования предметов, являющихся носителями информации (документы, дискеты и др.). Более того, прибегая к поверхностному сравнительно-правовому анализу, можно достаточно наглядно продемонстрировать отождествление устных и конклюдентных сообщений. Так, например, согласно п. 1 ст. 69 Арбитражного процессуального кодекса Российской Федерации, свидетельские показания представляют собой устные сообщения суду известных свидетелю фактов. При этом закон не предусматривает ограничений для участия в процессе в качестве свидетелей немых. В этом случае свидетель будет допрошен с помощью переводчика, но посредством передачи информации в конклюдентной форме, с помощью движений, обозначающих знаки безмолвного общения.</w:t>
      </w:r>
    </w:p>
    <w:p>
      <w:pPr>
        <w:pStyle w:val="Normal"/>
        <w:spacing w:lineRule="auto" w:line="360" w:before="0" w:after="0"/>
        <w:ind w:firstLine="709"/>
        <w:jc w:val="both"/>
        <w:rPr/>
      </w:pPr>
      <w:r>
        <w:rPr>
          <w:rFonts w:cs="Times New Roman" w:ascii="Times New Roman" w:hAnsi="Times New Roman"/>
          <w:color w:val="000000"/>
          <w:sz w:val="28"/>
          <w:szCs w:val="28"/>
        </w:rPr>
        <w:t>Электронная форма декларирования в международной таможенной практике используется с начала 80-х гг. двадцатого столетия (США, Япония). Можно без преувеличения сказать, что это – перспектива совершенствования механизма таможенных процедур в России. Кроме того, электронная форма подачи, приема и обработки сведений, необходимых для таможенных целей, предусматривает так называемый бесконтактный способ декларирования товаров. А это, в свою очередь, существенно уменьшает возможности чиновничьего произвола и злоупотреблений со стороны сотрудников таможенных органов.</w:t>
      </w:r>
    </w:p>
    <w:p>
      <w:pPr>
        <w:pStyle w:val="Normal"/>
        <w:spacing w:lineRule="auto" w:line="360" w:before="0" w:after="0"/>
        <w:ind w:firstLine="709"/>
        <w:jc w:val="both"/>
        <w:rPr/>
      </w:pPr>
      <w:r>
        <w:rPr>
          <w:rFonts w:cs="Times New Roman" w:ascii="Times New Roman" w:hAnsi="Times New Roman"/>
          <w:color w:val="000000"/>
          <w:sz w:val="28"/>
          <w:szCs w:val="28"/>
        </w:rPr>
        <w:t>Кроме отмеченной письменной формы декларирования может использоваться и иная, отличная от ГТД документация. Так, например, если стоимость перемещаемого товара не превышает сумму, эквивалентную 100 евро, товар не подлежит налогообложению, а также отсутствуют какие-либо количественные ограничения на ввоз / вывоз товара, то декларирование возможно при помощи заявления, составленного в произвольной форме. В заявлении должны содержаться сведения о лице, перемещающем товар, наименовании товара, его количестве и таможенной стоимости.</w:t>
      </w:r>
    </w:p>
    <w:p>
      <w:pPr>
        <w:pStyle w:val="Normal"/>
        <w:spacing w:lineRule="auto" w:line="360" w:before="0" w:after="0"/>
        <w:ind w:firstLine="709"/>
        <w:jc w:val="both"/>
        <w:rPr/>
      </w:pPr>
      <w:r>
        <w:rPr>
          <w:rFonts w:cs="Times New Roman" w:ascii="Times New Roman" w:hAnsi="Times New Roman"/>
          <w:color w:val="000000"/>
          <w:sz w:val="28"/>
          <w:szCs w:val="28"/>
        </w:rPr>
        <w:t>В отдельных случаях таможенную декларацию могут заменять товаросопроводительные, транспортные, а также коммерческие документы (при декларировании, например, транспортных средств, осуществляющих международные перевозки пассажиров и / или товаров)</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Экспорт – таможенный режим, при котором товары, находящиеся в свободном обращении на таможенной территории Российской Федерации, вывозятся с этой территории без обязательства об их обратном ввозе [1.1, ст. 165].</w:t>
      </w:r>
    </w:p>
    <w:p>
      <w:pPr>
        <w:pStyle w:val="Normal"/>
        <w:spacing w:lineRule="auto" w:line="360" w:before="0" w:after="0"/>
        <w:ind w:firstLine="709"/>
        <w:jc w:val="both"/>
        <w:rPr/>
      </w:pPr>
      <w:r>
        <w:rPr>
          <w:rFonts w:cs="Times New Roman" w:ascii="Times New Roman" w:hAnsi="Times New Roman"/>
          <w:color w:val="000000"/>
          <w:sz w:val="28"/>
          <w:szCs w:val="28"/>
        </w:rPr>
        <w:t>Исходя из содержания рассматриваемого таможенного режима лицу предоставляется полная свобода пользования и распоряжения товарами после их вывоза с таможенной территории Российской Федерации, но при этом в отношении товаров должны быть уплачены таможенная пошлина и сбор за таможенное оформление, а также соблюдены все ограничения, установленные в соответствии с законодательством Российской Федерации о государственном регулировании внешнеторговой деятельности, и выполнены все иные условия, установленные Таможенным кодексом Российской Федерации, другими федеральными законами и иными правовыми актами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особенностью данного таможенного режима является то, что под него могут быть помещены только товары, находящиеся в свободном обращении на таможенной территории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Согласно статье 11 Таможенного кодекса Российской Федерации категорию товаров, имеющих для таможенных целей статус находящихся в свободном обращении на таможенной территории Российской Федерации (российские товары) составляют:</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овары, полностью произведенные в России и не вывезенные ранее за пределы таможенной территории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товары, выпущенные для свободного обращения на таможенной территории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мещении товаров под таможенный режим экспорта подлежат уплате вывозные таможенные пошлины (если таковые установлены). Внутренние налоги подлежат возмещению.</w:t>
      </w:r>
    </w:p>
    <w:p>
      <w:pPr>
        <w:pStyle w:val="Normal"/>
        <w:spacing w:lineRule="auto" w:line="360" w:before="0" w:after="0"/>
        <w:ind w:firstLine="709"/>
        <w:jc w:val="both"/>
        <w:rPr/>
      </w:pPr>
      <w:r>
        <w:rPr>
          <w:rFonts w:cs="Times New Roman" w:ascii="Times New Roman" w:hAnsi="Times New Roman"/>
          <w:color w:val="000000"/>
          <w:sz w:val="28"/>
          <w:szCs w:val="28"/>
        </w:rPr>
        <w:t>При помещении товаров под таможенный режим экспорта предоставляется освобождение от уплаты, налогов либо осуществляется возврат или возмещение внутренних налогов в соответствии с законодательством Российской Федерации о налогах и сборах</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Характеристика отдела таможенного оформления и таможенного контроля №1 Белгородского восточного таможенного пост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городский восточный таможенный пост находится по адресу: г. Белгород, ул. К. Заслонова, 90. В соответствии с приказом ФТС России от 23 декабря 2009 года №2338 «О ликвидации Белгородского западного таможенного поста Белгородской таможни» в настоящее время является составной частью единого Белгородского таможенного поста.</w:t>
      </w:r>
    </w:p>
    <w:p>
      <w:pPr>
        <w:pStyle w:val="ConsPlusNormal"/>
        <w:widowControl/>
        <w:spacing w:lineRule="auto" w:line="360"/>
        <w:ind w:firstLine="709"/>
        <w:jc w:val="both"/>
        <w:rPr/>
      </w:pPr>
      <w:r>
        <w:rPr>
          <w:rFonts w:cs="Times New Roman" w:ascii="Times New Roman" w:hAnsi="Times New Roman"/>
          <w:color w:val="000000"/>
          <w:sz w:val="28"/>
          <w:szCs w:val="28"/>
        </w:rPr>
        <w:t>На Белгородском таможенном посту, крупнейшем пункте таможенного оформления в Белгородской таможне внедрено электронное декларирование с применением сети Интернет, осуществлена схема совмещения двух складов временного хранения. Один из них – склад временного хранения, учрежденный ООО «Белтрансэкспедиция» с пропускной способностью до 350 железнодорожных вагонов и 200 автомобилей в сутки и возможностью трансформирования полезных площад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отдела таможенного оформления и таможенного контроля №1 являютс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ение соблюдения таможенного законодательства Российской Федерации, принятие должностными лицами отдела мер по защите прав и интересов граждан организаций при производстве основного таможенного оформления и таможенного контрол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щита в пределах своей компетенции экономических интересов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едение в пределах своей компетенции основного таможенного оформления и таможенного контроля товаров и транспортных средств, перемещаемых через таможенную границу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ление и принятие мер в пределах своей компетенции по пресечению нарушений таможенных правил, а также иных нарушений законодательства РФ и международных договоров РФ, контроль за исполнением которых возложен на таможенные органы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отдел имеет структуру с вертикальным подчинением по должност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олжности таможни можно разделить на три звен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уководящее звено;</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реднее звено;</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изовое звено.</w:t>
      </w:r>
    </w:p>
    <w:p>
      <w:pPr>
        <w:pStyle w:val="ConsPlusNormal"/>
        <w:widowControl/>
        <w:spacing w:lineRule="auto" w:line="360"/>
        <w:ind w:firstLine="709"/>
        <w:jc w:val="both"/>
        <w:rPr/>
      </w:pPr>
      <w:r>
        <w:rPr>
          <w:rFonts w:cs="Times New Roman" w:ascii="Times New Roman" w:hAnsi="Times New Roman"/>
          <w:color w:val="000000"/>
          <w:sz w:val="28"/>
          <w:szCs w:val="28"/>
        </w:rPr>
        <w:t>Возглавляет отдел начальник отдела. В его подчинении находятся два заместителя. Под руководством каждого из заместителей начальника отдела находятся главные государственные таможенные инспекторы. Все это руководящее зве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звено представлено должностями начальника отдела, заместителя начальника отдела и главного инспек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овое звено включает в себя должности ведущего инспектора, старшего инспектора и инспек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указанные должности представлены по нисходящей шкале − от верхней ступени иерархии до ее низшей ступ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Документы необходимые в целях декларирования товар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каз от 25 апреля 2007 г. №536 «Об утверждении перечня документов и сведений, необходимых для таможенного оформления товаров в соответствии с выбранным режимом» к необходимым при декларировании документам также относит:</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кументы, выдаваемые уполномоченным органом, подтверждающие особенности осуществления валютных операций, когда перемещение товаров через таможенную границу Российской Федерации либо изменение их таможенного режима на основании договора, на который в соответствии с законодательством Российской Федерации и иными нормативными правовыми актами Российской Федерации не распространяется требование об оформлении паспорта сделки / паспорта бартерной сделк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исьменное подтверждение уполномоченного банка, ведущего в соответствии с международным договором с участием Российской Федерации кредитный счет, при поставках товаров по государственному кредиту либо в счет погашения государственного кредита, с указанием номера счета и кода валют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исьменное подтверждение организации, уполномоченной Минфином России информировать таможенные органы о договорах, заключенных и оплачиваемых за счет средств займов Международного банка реконструкции и развития (МБРР) и Европейского банка реконструкции и развития (ЕБРР);</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кументы, оформляемые и выдаваемые кредитными организациями, включая банковские выписки со счетов; иные документы, подтверждающие совершение валютных операций, связанных с перемещением через таможенную границу Российской Федерации декларируемых товаров в случае, если указанные валютные операции совершены до дня подачи декларантом таможенной деклар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одные ведомости, формируемые на основании расходных или приходных кассовых ордеров на общее количество перемещаемой за период валюты, – при декларировании валюты, перемещаемой через таможенную границу Российской Федерации в связи с торговлей на бортах воздушных судов, с использованием периодической таможенной декла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кументы, подтверждающие право на получение тарифных преференций или льготного налогообложения, не вытекающие из содержания или условий заявленного в таможенной декларации таможенного режима, если в отношении декларируемых товаров в соответствии с законодательством Российской Федерации и (или) международными договорами Российской Федерации при их перемещении через таможенную границу Российской Федерации предоставляются льготы по уплате таможенных платежей [1.3, ст.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мещении товаров под таможенный режим экспорта предоставляется освобождение от уплаты, налогов либо осуществляется возврат или возмещение внутренних налогов в соответствии с законодательством Российской Федерации о налогах и сборах.</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подпунктом 1 пункта 1 статьи 164 Налогового кодекса Российской Федерации (НК РФ), при экспорте товаров производится возмещение налога на добавленную стоимость и акциза. Порядок подтверждения права на получение возмещения в данном случае определен статьей 165 НК РФ. Для этих целей лицу необходимо представить в налоговый орган в числе прочего грузовую таможенную декларацию (либо ее копию) с отметками российского таможенного органа о выпуске товаров в соответствии с таможенным режимом экспорта и таможенного органа, в регионе деятельности которого расположен пункт пропуска через Государственную границу РФ, через который товар был вывезен за пределы таможенной территории РФ – отметки, подтверждающие осуществление фактического вывоза товаров из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Основным условием возмещения внутренних налогов в связи с экспортом товаров является подтверждение таможенным органом фактического вывоза товаров, помещенных под таможенный режим экспорта, с таможенной территории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Подтверждение фактического вывоза товаров с таможенной территории Российской Федерации осуществляется в соответствии с приказом ФТС России от 18 декабря 2006 года №1327 «Об утверждении Инструкции о подтверждении таможенными органами фактического вывоза (ввоза) товаров с таможенной территории Российской Федерации (на таможенную территорию Российской Федерации)», который в настоящее время применяется в части, не противоречащей Таможенному кодексу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ментом начала действия таможенного режима экспорта является осуществление выпуска товаров, а моментом окончания действия таможенного режима является осуществление фактического вывоза товаров с таможенной территории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моженном оформлении по договорам, предусматривающим оплату за товар в виде денежных средств, если в соответствии с условиями внешнеторгового возмездного договора предусмотрены расчеты за экспортируемые товары в иностранной валюте или валюте РФ, таможенное оформление таких товаров производится при условии представления в таможенные органы, наряду с иными документами, необходимыми для таможенных целей, паспорта экспортной сде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моженном оформлении товаров по бартерным контрактам необходимо предоставление в таможенные органы копии паспорта бартерной сделки.</w:t>
      </w:r>
    </w:p>
    <w:p>
      <w:pPr>
        <w:pStyle w:val="Normal"/>
        <w:spacing w:lineRule="auto" w:line="360" w:before="0" w:after="0"/>
        <w:ind w:firstLine="709"/>
        <w:jc w:val="both"/>
        <w:rPr/>
      </w:pPr>
      <w:r>
        <w:rPr>
          <w:rFonts w:cs="Times New Roman" w:ascii="Times New Roman" w:hAnsi="Times New Roman"/>
          <w:color w:val="000000"/>
          <w:sz w:val="28"/>
          <w:szCs w:val="28"/>
        </w:rPr>
        <w:t>Таможенное оформление товаров по смешанным договорам производится без предоставления паспорта бартерной сделки. По таким товарам оформляется паспорт экспортной сделки. Таможенное оформление товаров, за которые предусмотрены частичные расчеты с использованием денежных средств, производится с оформлением отдельных ГТД на бартерную часть товарной партии и на часть товарной партии, вывозимой на условиях купли-продажи</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Оценка условий соблюдения принятия таможенного декларир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таможенной декларации и представление необходимых документов осуществляется в соответствии с порядком, предусмотренным Кодексом и нормативными правовыми актами ГТК России, в таможенный орган, правомочный принимать таможенные декларации.</w:t>
      </w:r>
    </w:p>
    <w:p>
      <w:pPr>
        <w:pStyle w:val="Normal"/>
        <w:spacing w:lineRule="auto" w:line="360" w:before="0" w:after="0"/>
        <w:ind w:firstLine="709"/>
        <w:jc w:val="both"/>
        <w:rPr/>
      </w:pPr>
      <w:r>
        <w:rPr>
          <w:rFonts w:cs="Times New Roman" w:ascii="Times New Roman" w:hAnsi="Times New Roman"/>
          <w:color w:val="000000"/>
          <w:sz w:val="28"/>
          <w:szCs w:val="28"/>
        </w:rPr>
        <w:t>Если в отношении хотя бы одного товара, сведения о котором заявлены в таможенной декларации, установлены определенные места декларирования, то уполномоченное должностное лицо [1.1, ст. 125]:</w:t>
      </w:r>
    </w:p>
    <w:p>
      <w:pPr>
        <w:pStyle w:val="Normal"/>
        <w:spacing w:lineRule="auto" w:line="360" w:before="0" w:after="0"/>
        <w:ind w:firstLine="709"/>
        <w:jc w:val="both"/>
        <w:rPr/>
      </w:pPr>
      <w:r>
        <w:rPr>
          <w:rFonts w:cs="Times New Roman" w:ascii="Times New Roman" w:hAnsi="Times New Roman"/>
          <w:color w:val="000000"/>
          <w:sz w:val="28"/>
          <w:szCs w:val="28"/>
        </w:rPr>
        <w:t>а) уведомляет об этом в устной форме лицо, подавшее таможенную декларацию, сообщает ему наименование и адрес места нахождения таможенного органа, которому должны декларироваться все заявленные в таможенной декларации това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 несогласии лица, подавшего таможенную декларацию, самостоятельно осуществить подачу таможенной декларации в иное место деклар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ставляет в двух экземплярах описи документов (форма описи документов установлена иным нормативным правовым актом ГТК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зготавливает копию таможенной декла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яет действия согласно порядку, утвержденному иным нормативным правовым актом ГТК Росс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носит соответствующую запись, а также время принятия решения о пересылке таможенной декларации в графы 10 и 12 Журнала учета и регистрации таможенных декла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 согласии лица, подавшего таможенную декларацию, самостоятельно осуществить подачу таможенной декларации в иное место деклар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озвращает таможенную декларацию, ее электронную копию (в случае подачи), представленные документы и один экземпляр описи лицу, подавшему таможенную декларацию, при этом второй экземпляр описи документов и копия таможенной декларации остается на таможенном посту для контроля и хранения в порядке, установленном иным нормативным правовым актом ГТК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носит соответствующую запись, а также время принятия решения о возврате таможенной декларации в графы 10 и 12 Журнала учета и регистрации таможенных деклараций.</w:t>
      </w:r>
    </w:p>
    <w:p>
      <w:pPr>
        <w:pStyle w:val="Normal"/>
        <w:spacing w:lineRule="auto" w:line="360" w:before="0" w:after="0"/>
        <w:ind w:firstLine="709"/>
        <w:jc w:val="both"/>
        <w:rPr/>
      </w:pPr>
      <w:r>
        <w:rPr>
          <w:rFonts w:cs="Times New Roman" w:ascii="Times New Roman" w:hAnsi="Times New Roman"/>
          <w:color w:val="000000"/>
          <w:sz w:val="28"/>
          <w:szCs w:val="28"/>
        </w:rPr>
        <w:t>Если товары, сведения о которых заявлены в таможенной декларации, могут декларироваться таможенному органу, а также при условии отсутствия в отношении декларируемых товаров ограничения компетенции таможенного органа, в который подана таможенная декларация, уполномоченное должностное лицо в течение не более 30 минут с момента подачи таможенной декларации осуществляет согласно порядку, установленному иными нормативными правовыми актами ГТК России, провер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лномочий лица, подающего таможенную декларацию, которые подтверждаются следующими документам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аспортом или иным документом, удостоверяющим личность подающего таможенную деклар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говором таможенного брокера (представителя) с декларантом, если таможенная декларация подается таможенным брокером (представит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кументом, подтверждающим, что лицо, подающее таможенную декларацию, является работником декларанта (трудовой договор, приказ о назначении на долж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веренностью на совершение действий от имени декларанта, если таможенная декларация подается работником декларанта, либо документом, подтверждающим в соответствии с гражданским законодательством Российской Федерации полномочия руководителя декларанта, если декларация подается руководителем деклара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веренностью на совершение действий от имени таможенного брокера (представителя), если таможенная декларация подается работником таможенного брокера (представителя), либо документом, подтверждающим в соответствии с гражданским законодательством Российской Федерации полномочия руководителя таможенного брокера (представителя), если декларация подается руководителем таможенного брокера (представ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лномочий лица выступать декларантом товаров, которые подтверждаются договорами международной купли-продажи или другими видами договоров, заключенных при совершении внешнеэкономической сделки, а в случае совершения односторонних внешнеэкономических сделок – иными документами, подтверждающими совершение таких сделок, либо документами, подтверждающими право владения и (или) право пользования това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личия подписи лица, заполнившего таможенную декларацию, и печати, если в соответствии с законодательством Российской Федерации лицо, составившее таможенную декларацию, должно иметь печ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оответствия таможенной декларации и декларации таможенной стоимости (если имеется) формам, установленным иными нормативными правовыми актами ГТК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аличия электронной копии таможенной декларации и декларации таможенной стоимости (если в соответствии с иными нормативными правовыми актами ГТК России представление таких электронных копий является обязат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наличия транспортных (перевозочных), коммерческих, таможенных документов и сведений в соответствии с Перечнем документов и сведений, необходимых для таможенного оформления товаров в соответствии с выбранным таможенным режимом, с обязательным указанием информации о представленных документах в двух экземплярах описи (за исключением документов, которые в соответствии с иными нормативными правовыми актами ГТК России могут быть представлены после принятия таможенной декларации, а также могут быть не представлены);</w:t>
      </w:r>
    </w:p>
    <w:p>
      <w:pPr>
        <w:pStyle w:val="Normal"/>
        <w:spacing w:lineRule="auto" w:line="360" w:before="0" w:after="0"/>
        <w:ind w:firstLine="709"/>
        <w:jc w:val="both"/>
        <w:rPr/>
      </w:pPr>
      <w:r>
        <w:rPr>
          <w:rFonts w:cs="Times New Roman" w:ascii="Times New Roman" w:hAnsi="Times New Roman"/>
          <w:color w:val="000000"/>
          <w:sz w:val="28"/>
          <w:szCs w:val="28"/>
        </w:rPr>
        <w:t>ж) если отдельные документы не представляются одновременно с таможенной декларацией – наличия письменного обязательства об и представлении в более поздние сро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факта завершения действий, совершаемых в соответствии с требованиями, предусмотренными Кодексом, до подачи или одновременно с подачей таможенной декла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ри подаче таможенной декларации на бланках формы ТД1 и ТД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ответствия заполнения таможенной декларации требованиям, установленным Инструкцией о порядке заполнения грузовой таможенной декларации, в том числе наличие информации о необходимых документах и сведениях;</w:t>
      </w:r>
    </w:p>
    <w:p>
      <w:pPr>
        <w:pStyle w:val="Normal"/>
        <w:spacing w:lineRule="auto" w:line="360" w:before="0" w:after="0"/>
        <w:ind w:firstLine="709"/>
        <w:jc w:val="both"/>
        <w:rPr/>
      </w:pPr>
      <w:r>
        <w:rPr>
          <w:rFonts w:cs="Times New Roman" w:ascii="Times New Roman" w:hAnsi="Times New Roman"/>
          <w:color w:val="000000"/>
          <w:sz w:val="28"/>
          <w:szCs w:val="28"/>
        </w:rPr>
        <w:t>к) в случаях, предусмотренных нормативными актами ГТК России, когда декларирование товаров может осуществляться с указанием меньшего количества сведений, либо без использования бланков формы ТД1 и ТД2 – соответствия поданной таможенной декларации и сведений в них требованиям иных нормативных правовых актов ГТК России.</w:t>
      </w:r>
    </w:p>
    <w:p>
      <w:pPr>
        <w:pStyle w:val="Normal"/>
        <w:spacing w:lineRule="auto" w:line="360" w:before="0" w:after="0"/>
        <w:ind w:firstLine="709"/>
        <w:jc w:val="both"/>
        <w:rPr/>
      </w:pPr>
      <w:r>
        <w:rPr>
          <w:rFonts w:cs="Times New Roman" w:ascii="Times New Roman" w:hAnsi="Times New Roman"/>
          <w:color w:val="000000"/>
          <w:sz w:val="28"/>
          <w:szCs w:val="28"/>
        </w:rPr>
        <w:t>При представлении транспортных (перевозочных), коммерческих и таможенных документов, являющихся необходимыми для таможенного оформления, в копиях, заверенных лицом, их представившим, декларантом или уполномоченными органами, выдавшими такие документы, либо заверенных нотариально, уполномоченное должностное лицо в случае необходимости может запросить оригиналы указанных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рки соответствия копий документов их оригиналам уполномоченное должностное лицо на копиях документов проставляет отметку «Сверено с оригиналом», заверяет подписью с указанием фамилии и инициалов, а также даты, после чего оригиналы документов возвращает лицу, их представивш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аче таможенной декларации уполномоченное должностное лицо проверяет сроки ее подачи</w:t>
      </w:r>
    </w:p>
    <w:p>
      <w:pPr>
        <w:pStyle w:val="Normal"/>
        <w:spacing w:lineRule="auto" w:line="360" w:before="0" w:after="0"/>
        <w:ind w:firstLine="709"/>
        <w:jc w:val="both"/>
        <w:rPr/>
      </w:pPr>
      <w:r>
        <w:rPr>
          <w:rFonts w:cs="Times New Roman" w:ascii="Times New Roman" w:hAnsi="Times New Roman"/>
          <w:color w:val="000000"/>
          <w:sz w:val="28"/>
          <w:szCs w:val="28"/>
        </w:rPr>
        <w:t>Если срок подачи таможенной декларации был нарушен, а лицо, подавшее таможенную декларацию, не обращалось за его продлением, то принимаются меры, установленные Кодексом Российской Федерации об административных правонарушениях.</w:t>
      </w:r>
    </w:p>
    <w:p>
      <w:pPr>
        <w:pStyle w:val="Normal"/>
        <w:spacing w:lineRule="auto" w:line="360" w:before="0" w:after="0"/>
        <w:ind w:firstLine="709"/>
        <w:jc w:val="both"/>
        <w:rPr/>
      </w:pPr>
      <w:r>
        <w:rPr>
          <w:rFonts w:cs="Times New Roman" w:ascii="Times New Roman" w:hAnsi="Times New Roman"/>
          <w:color w:val="000000"/>
          <w:sz w:val="28"/>
          <w:szCs w:val="28"/>
        </w:rPr>
        <w:t>При невыполнении хотя бы одного из условий, перечисленных выше, уполномоченное должностное лицо в сроки, установленные Инструкцией для проверки условий принятия таможенной декларации, оформляет отказ в принятии таможенной декла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принятии декларации должны быть соблюдены все условия в комплек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numPr>
          <w:ilvl w:val="0"/>
          <w:numId w:val="1"/>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направления совершенствования декларирования товаров, помещенных под таможенный режим экспорта</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кларирование товаров производится путём заявления таможенному органу в таможенной декларации или иным способом, предусмотренным Таможенным Кодексом РФ, в письменной, устной или электронной форме сведений о товарах, об их таможенном режиме и других сведений, необходимых для таможенных целей. Однако в настоящее время еще не недостаточно получила развитие электронная форма декларирования.</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выделить основные ее пре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кращение времени на обработку для ГТД с большим количеством товаров и наименований за счет сокращения времени на чисто механическую работу, связанную с бумажным носителем.</w:t>
      </w:r>
    </w:p>
    <w:p>
      <w:pPr>
        <w:pStyle w:val="Normal"/>
        <w:spacing w:lineRule="auto" w:line="360" w:before="0" w:after="0"/>
        <w:ind w:firstLine="709"/>
        <w:jc w:val="both"/>
        <w:rPr/>
      </w:pPr>
      <w:r>
        <w:rPr>
          <w:rFonts w:cs="Times New Roman" w:ascii="Times New Roman" w:hAnsi="Times New Roman"/>
          <w:color w:val="000000"/>
          <w:sz w:val="28"/>
          <w:szCs w:val="28"/>
        </w:rPr>
        <w:t>2. Возможность оперативно передать декларацию без непосредственного прибытия в таможенный орган. Это наиболее эффективно в сочетании с предварительным декларированием и актуально для предприятий, расположенных на значительном удалении от таможенных орг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до настоящего времени полный перечень документов, которые могут быть поданы в электронном виде и формы электронных документов не установлены. Отсутствует необходимый объем программных и аппаратных средств.</w:t>
      </w:r>
    </w:p>
    <w:p>
      <w:pPr>
        <w:pStyle w:val="Normal"/>
        <w:spacing w:lineRule="auto" w:line="360" w:before="0" w:after="0"/>
        <w:ind w:firstLine="709"/>
        <w:jc w:val="both"/>
        <w:rPr/>
      </w:pPr>
      <w:r>
        <w:rPr>
          <w:rFonts w:cs="Times New Roman" w:ascii="Times New Roman" w:hAnsi="Times New Roman"/>
          <w:color w:val="000000"/>
          <w:sz w:val="28"/>
          <w:szCs w:val="28"/>
        </w:rPr>
        <w:t>В ряде случаев проблемы в пунктах перехода при пропуске товаров и транспортных средств возникают из-за того, что ФТС еще не вышла на общеевропейский уровень работы с документами</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Одна из проблем – это язык, на котором представляются документы, могущие рассматриваться как декларация о грузе. В странах Европы универсальным языком, обеспечивающим выполнение требований к таким документам, является английский язык. Это особенно важно в тех случаях, когда речь идет о таможенном оформлении комбинированных (смешанных) перевозок, а также международного таможенного транзита. Проблемы возникают также из-за разночтения термина «документ». Во многих европейских странах в частности не предусмотрено печати при оформлении документов. Наличие подписи на документе является достаточным основанием для его признания таможенными властями. Практика показывает, что российские таможенники недостаточно хорошо знакомы с особенностями международного делопроизводства и формами документов, принятых за рубеж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примеры говорят о том, что в перестройке таможенной службы России должен быть принят в расчет процесс постепенной интеграции делопроизводства в РФ в общепринятую в мире систему. Это требует включения в программы подготовки таможенных служащих вопросов, связанных со знанием основ современного делопроизводства, международно-признанных форм документов, а также улучшения языковой подготовки рядовых таможенных служащих.</w:t>
      </w:r>
    </w:p>
    <w:p>
      <w:pPr>
        <w:pStyle w:val="Normal"/>
        <w:spacing w:lineRule="auto" w:line="360" w:before="0" w:after="0"/>
        <w:ind w:firstLine="709"/>
        <w:jc w:val="both"/>
        <w:rPr/>
      </w:pPr>
      <w:r>
        <w:rPr>
          <w:rFonts w:cs="Times New Roman" w:ascii="Times New Roman" w:hAnsi="Times New Roman"/>
          <w:color w:val="000000"/>
          <w:sz w:val="28"/>
          <w:szCs w:val="28"/>
        </w:rPr>
        <w:t>Важным нововведением является принятый 27 ноября 2009 года Таможенный кодекс таможенного сою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становиться на том, какие упрощения представляют нормы Таможенного кодекса таможенного союза по сравнению с Таможенным кодексом РФ относительно таможенного декларирования.</w:t>
      </w:r>
    </w:p>
    <w:p>
      <w:pPr>
        <w:pStyle w:val="Normal"/>
        <w:spacing w:lineRule="auto" w:line="360" w:before="0" w:after="0"/>
        <w:ind w:firstLine="709"/>
        <w:jc w:val="both"/>
        <w:rPr/>
      </w:pPr>
      <w:r>
        <w:rPr>
          <w:rFonts w:cs="Times New Roman" w:ascii="Times New Roman" w:hAnsi="Times New Roman"/>
          <w:color w:val="000000"/>
          <w:sz w:val="28"/>
          <w:szCs w:val="28"/>
        </w:rPr>
        <w:t>В Таможенном кодексе объединены понятия – введено понятие таможенной территории таможенного союза, таможенной границы таможенного союза. Также введен институт уполномоченных экономических операторов, введено понятие таможенного представителя. Оно заменило понятие брокер. Также Таможенный кодекс не содержит понятие таможенного оформления и таможенного режима. А упрощение представляет собой следующее, по сравнению с Таможенным кодексом РФ: сокращен срок принятия решений таможенных органов по декларации от 3 дней до 2 дней. Срок уплаты таможенных пошлин, налогов устанавливается равным сроку временного хранения, т.е. до 4 меся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особенность: декларанту предоставлено право внесения изменений в таможенную декларацию, как до, так и после выпуска товаров. Нормой кодекса вводится институт уполномоченного экономического оператора, который пользуется специальными упрощениями, такими, как: временное хранение товаров в собственных помещениях и на собственных площадках, возможность выпускать товары до подачи таможенной декларации с уплатой таможенных платежей на момент декларации. Т.е. фактически участник внешнеэкономической деятельности получает отсрочку платежа до 40 дней. Появляется также возможность оформить транзит товаров без внесения и обеспечения уплаты таможенных платежей. При этом, естественно, предоставляются требования к уполномоченному экономическому оператору – обеспечение уплаты наложенных платежей не менее 1 млн. евро при включении в соответствующий реест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таможенной процедуры экспорта, учитывая, что экспортом признается процедура, в соответствии с которой товары таможенного союза вывозятся с его территории, перемещение, например, товаров из России в Казахстан уже не будет являться экспортом, это будет являться взаимной торговлей. По истечении переходного периода участники внешнеторговой деятельности будут вправе осуществлять декларирование товаров в любом таможенном органе таможенного союза, исходя из интересов своей экономиче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 же предусмотрено национальное резидентство, т.е. участники внешнеэкономической деятельности имеют право декларировать товары только по национальному признаку</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выше особенности правовых норм Таможенного кодекса свидетельствуют об их ориентации на содействие интеграционным процессам на единой таможенной территории. При этом основным критерием правовой эффективности норм кодекса будет являться политика их добросовестного исполнения и применения на таможенной территории таможенного союза, как участниками ВЭД, так и таможенными орг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ларирование товаров и транспортных средств является одним из обязательных условий перемещения товаров и транспортных средств через таможенную границу Российской Федерации и выполняет следующие фун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ивает таможенные органы необходимыми для таможенных целей сведениями о перемещаемых через границу товарах и транспортных средст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лужит подтверждением законности совершаемых декларантом (лицом, производящим декларирование) действий в отношении товаров и транспортных средств, помещаемых им под избранный таможенный режи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осит контрольную функцию, суть которой состоит в том, что на основе декларирования таможенные органы проверяют соответствие декларируемых сведений о товарах и транспортных средствах фактическим да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кларирование производится путем заявления по установленной форме точных сведений о товарах и транспортных средствах и об их таможенном режиме, а также иных сведений, необходимых для таможенных целей (например, сведений о принадлежности физического лица, перемещающего товары через таможенную границу, к субъектам предпринимательской деятельности и др.).</w:t>
      </w:r>
    </w:p>
    <w:p>
      <w:pPr>
        <w:pStyle w:val="Normal"/>
        <w:spacing w:lineRule="auto" w:line="360" w:before="0" w:after="0"/>
        <w:ind w:firstLine="709"/>
        <w:jc w:val="both"/>
        <w:rPr/>
      </w:pPr>
      <w:r>
        <w:rPr>
          <w:rFonts w:cs="Times New Roman" w:ascii="Times New Roman" w:hAnsi="Times New Roman"/>
          <w:color w:val="000000"/>
          <w:sz w:val="28"/>
          <w:szCs w:val="28"/>
        </w:rPr>
        <w:t>Экспорт – таможенный режим, при котором товары, находящиеся в свободном обращении на таможенной территории Российской Федерации, вывозятся с этой территории без обязательства об их обратном ввозе (статья 165 Т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особенностью данного таможенного режима является то, что под него могут быть помещены только товары, находящиеся в свободном обращении на таможенной территории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11 ТК РФ категорию товаров, имеющих для таможенных целей статус находящихся в свободном обращении на таможенной территории Российской Федерации (российские товары) составляют:</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овары, полностью произведенные в России и не вывезенные ранее за пределы таможенной территории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овары, выпущенные для свободного обращения на таможенной территории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овары, изготовленные в Российской Федерации из полностью произведенных или выпущенных для свободного обращения товаров.</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before="0" w:after="0"/>
        <w:jc w:val="both"/>
        <w:rPr/>
      </w:pPr>
      <w:r>
        <w:rPr>
          <w:rStyle w:val="FootnoteCharacters"/>
        </w:rPr>
        <w:footnoteRef/>
      </w:r>
      <w:r>
        <w:rPr>
          <w:sz w:val="20"/>
          <w:szCs w:val="20"/>
        </w:rPr>
        <w:t xml:space="preserve"> </w:t>
      </w:r>
      <w:r>
        <w:rPr>
          <w:sz w:val="20"/>
          <w:szCs w:val="20"/>
        </w:rPr>
        <w:t>Комментарий к таможенному кодексу Российской Федерации. Под ред. А.Н. Козырина. Издательство "Проспект", 2004.- С. 45.</w:t>
      </w:r>
    </w:p>
  </w:footnote>
  <w:footnote w:id="3">
    <w:p>
      <w:pPr>
        <w:pStyle w:val="Style19"/>
        <w:spacing w:before="0" w:after="0"/>
        <w:jc w:val="both"/>
        <w:rPr/>
      </w:pPr>
      <w:r>
        <w:rPr>
          <w:rStyle w:val="FootnoteCharacters"/>
        </w:rPr>
        <w:footnoteRef/>
      </w:r>
      <w:r>
        <w:rPr>
          <w:sz w:val="20"/>
          <w:szCs w:val="20"/>
        </w:rPr>
        <w:t xml:space="preserve"> </w:t>
      </w:r>
      <w:r>
        <w:rPr>
          <w:sz w:val="20"/>
          <w:szCs w:val="20"/>
        </w:rPr>
        <w:t>Таможенное право России: Учебник / Под ред. О. Ю. Бакаева, Г. В. Матвиенко. Москва. Юристь, 2004.- С. 156.</w:t>
      </w:r>
    </w:p>
  </w:footnote>
  <w:footnote w:id="4">
    <w:p>
      <w:pPr>
        <w:pStyle w:val="Normal"/>
        <w:widowControl w:val="false"/>
        <w:overflowPunct w:val="false"/>
        <w:autoSpaceDE w:val="false"/>
        <w:spacing w:lineRule="auto" w:line="240" w:before="0" w:after="0"/>
        <w:jc w:val="both"/>
        <w:rPr/>
      </w:pPr>
      <w:r>
        <w:rPr>
          <w:rStyle w:val="FootnoteCharacters"/>
        </w:rPr>
        <w:footnoteRef/>
      </w:r>
      <w:r>
        <w:rPr/>
        <w:t xml:space="preserve"> </w:t>
      </w:r>
      <w:r>
        <w:rPr>
          <w:rFonts w:cs="Times New Roman" w:ascii="Times New Roman" w:hAnsi="Times New Roman"/>
          <w:sz w:val="20"/>
          <w:szCs w:val="20"/>
        </w:rPr>
        <w:t>Бекяшев К.А. Таможенное право. Учебник. М., 2007. – С. 143.</w:t>
      </w:r>
    </w:p>
  </w:footnote>
  <w:footnote w:id="5">
    <w:p>
      <w:pPr>
        <w:pStyle w:val="Style19"/>
        <w:spacing w:before="0" w:after="0"/>
        <w:jc w:val="both"/>
        <w:rPr/>
      </w:pPr>
      <w:r>
        <w:rPr>
          <w:rStyle w:val="FootnoteCharacters"/>
        </w:rPr>
        <w:footnoteRef/>
      </w:r>
      <w:r>
        <w:rPr/>
        <w:t xml:space="preserve"> </w:t>
      </w:r>
      <w:r>
        <w:rPr>
          <w:sz w:val="20"/>
          <w:szCs w:val="20"/>
        </w:rPr>
        <w:t>Жамишев Б. Реальные возможности Таможенного союза // Таможенное регулирование. Таможенный контроль.-  2010. -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7:00Z</dcterms:created>
  <dc:creator>qe</dc:creator>
  <dc:description/>
  <cp:keywords/>
  <dc:language>en-US</dc:language>
  <cp:lastModifiedBy>Mage</cp:lastModifiedBy>
  <dcterms:modified xsi:type="dcterms:W3CDTF">2011-10-08T20:37:00Z</dcterms:modified>
  <cp:revision>2</cp:revision>
  <dc:subject/>
  <dc:title>Введение</dc:title>
</cp:coreProperties>
</file>