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по тем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несуэла как уголок живой природ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енесуэла как государств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кономика Венесуэлы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тория Венесуэлы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родный мир Венесуэлы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Растительный мир Венесуэ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Животный мир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каждый слышал о таком прекрасном уголке невиданной красоты, о великолепной Венесуэле. Современная Венесуэла это страна–курорт, приглашающая к себе всегда с радостью туристов для ее посещения. Венесуэлу еще можно назвать страной-заповедником, хранящим генетическую память о делах давно минувших дней, Венесуэла это заколдованный мир джунглей, полноводных рек, уникальных гор-тепуев, изумительных водопадов, замечательных пляжей и подводных королевств. Открытая человечеству мореплавателем Х. Колумбом Венесуэла, всегда сияющая зелеными цветами лесов, бирюзовыми красками моря, белоснежными шапками гор, и знаменитая своей самой протяженной в мире канатной дороги связывающей землю с пиком Эспехо. К достопримечательностям Венесуэлы еще следует отнести одно из красивейших ее мест, это расположенный на берегу живописного озера, окруженного первозданной сельвой - курорт Валенсия. Привлекающий постоянно своей нетронутой природой как жителей страны так и путешественников других стран. Связанная железнодорожным сообщением с Каракасом Валенсия, сплавом на каноэ увлекает своих путешественников, в мир традиций индейских племен, населяющих окрестные районы, где каждый турист сможет приобрести на память замечательный местный сувенир, хранящий мощную энергетику и экологическую чистот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суэла как государ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оливарианская Республика Венесуэла</w:t>
      </w:r>
      <w:r>
        <w:rPr>
          <w:sz w:val="28"/>
          <w:szCs w:val="28"/>
        </w:rPr>
        <w:t xml:space="preserve"> — это государство на севере Южной Америки, занимает территорию в 916 445 км² (это 32 место в мире по территории), из них 0,3 % составляет водная территория, </w:t>
      </w:r>
      <w:r>
        <w:rPr>
          <w:bCs/>
          <w:sz w:val="28"/>
          <w:szCs w:val="28"/>
        </w:rPr>
        <w:t>столица Венесуэлы гор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ракас.</w:t>
      </w:r>
      <w:r>
        <w:rPr>
          <w:sz w:val="28"/>
          <w:szCs w:val="28"/>
        </w:rPr>
        <w:t xml:space="preserve"> Население страны около 28 милионов человекпри, этом большинство населения Венесуэлы традиционно исповедует католицизм. Омывается Венесуэла Карибским морем и Атлантическим океаном на севере, граничит с Гайаной на востоке, Бразилией — на юге и Колумбией — на западе. В административном отношении Венесуэла разделена на 23 штата: Амасонас, Ансоатеги, Апуре, Арагуа, Баринас, Боливар, Гуарико, Дельта-Амакуро, Сулия, Карабобо, Кохедес, Лара, Мерида, Миранда, Монагас, Нуэва-Эспарта, Португеса, Сукре, Тачира, Трухильо, Фалькон, Яракуй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Венесуэ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экономике Венесуэлы можно сказать, что она основана на добыче нефти, которая дает 80 % экспортных доходов это более 50 % доходной части государственного бюджета и около 30 % ВВП. ВВП Венесуэлы в 2009 году составил 355 млрд. долларов, а ВВП на душу населения около 13,2 тысячи долларов. Промышленность Венесуэлы это в основном добыча нефти, производство стройматериалов, пищевая промышленность, текстильная промышленность; добыча железной руды, выплавка стали и алюминия; сборка автомобилей. Доля сельского хозяйства в ВВП Венесуэлы — 4 %. В отрасли занято примерно 13 % рабочей силы, используется приблизительно четверть территории страны. Культивируются — кукуруза, сорго, сахарный тростник, рис, бананы, овощи, кофе. Производятся говядина, свинина, молоко, яйца. Сельское хозяйство покрывает собственные потребности страны только на треть. Развито в стране и рыболовство. Кроме нефти, Венесуэла экспортирует кофе, уголь, никель, изумруды, бананы, цветы. Экспорт из Венесуэлы в 2009 году составил 52 миллиарда долларов, направлен в основном в США около 41 %, а также на Нидерландские Антильские острова примерно 8 % и 5 % в Китай. Импортирует Венесуэла 41 миллиард долларов в основном промышленную продукцию, транспортные средства, строительные материалы. Основной поставщик импорта в Венесуэлу это США - 26 %, а также Колумбия -13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Венесуэ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1 августа 1498 года во время своей экспедиции на берег современной Венесуэлы ступил первый европеец - Христофор Колумб. Обитающие на территории племена занимались собирательством и охотой, были крайне разрознены и неоднородны, поэтому для испанской армии не представляли интереса. На протяжении трех столетий Венесуэла была на задворках испанской колониальной империи. А большую часть страны вообще не тронули испанские завоеватели. Испанизацией отдаленных районов Государства занимались только миссионеры из франции и капуц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16 века были построены города Коро и Эль-Токуйо. В 1528 году королевство Испании передало право (концессию) на эти территории немецкому консорциуму банкиров, которое было под эгидой банкирского Дома Велзера. Через 28 лет концессия была отменена, из-за жестокости и бесцеремонности немецких консерваторов. А в 1556 году испанцы основали Валенсию. Но все-таки Венесуэлу невозможно назвать Испанской колонией. За весь период колониального правления в стране не существовало политического единства. До 1777 года Колумбия делилась на 5 провинций, которыми власти управляли независимо друг от друга. К концу 16 века в экономике Венесуэлы лидировать начало сельское хозяйство. В первую очередь берега Венесуэлы притягивали британцев и голландцев, которых притягивали огромные прибыли от торговли кофе, какао, африканских рабов. Постепенно растущее значение Венесуэлы на мировом рынке привело страну к централизации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тому в 1777г. создается генерал-капитанство Венесуэлы, а в Каракасе открывается его представительство. Спустя 9 лет формируется администрация страны. Это дало возможность обеспечивать собственное управление и юрисдикцию. В 1811 году Венесуэла объявила о независимости от испанского владычества и приняла Конституцию. Городские советы Маракайбо, Гвианы поддержали наполеоновского ставленника из-за нежелания выходить из-под испанского владычества. Поэтому борьба за национальное освобождение, не успев начаться, провалилась. В 1812г. войска де Миранды позорно сдались испанскому генералу Доминго Монтеверди. И владычество Испании было восстановлено. В мае 1813г. начался второй этап национально-освободительной войны. Ее возглавил Симон Боливар, ставший легендарным героем Латинской Америки. После освобождения Новой Гранады в 1819 году был созван Конгресс, на котором провозглашено образование объединенной республики Великой Колумбии. В состав новой республики вошли Венесуэла и Новая Гранада и Эквадор, который присоединился через 3 года. Президентом был назначен Боливар. В 1821г. в битве при Карабобо испанские войска были полностью разбиты. Через два года от пребывания колонизаторов в Венесуэле не осталось и следа. В 1830г. Венесуэла вышла из состава Великой Колумбиии приобрела независимость. Первый президент Венесуэлы - Хосе Антонио Паэс - герой освободительной войны, правил страной до 1846 года. Но победа освободительных сил не принесла Венесуэле ни мира, ни стабильности, ни развития. В 1953 году была принята новая Конституция, после чего Венесуэла объявлена республикой. До этого времени в стране постоянно происходили военные перевороты, после которых к власти приходили различные диктаторы, пекущиеся об укреплении собственных правящих позиций, чем о благе государства и его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ый мир Венесуэ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еверо-востоке страны расположены области сильно расчлененного горного рельефа, которые окружают с трех сторон структурную депрессию, занятую озером Маракайбо. Южные отроги этих гор, представляющие собой продолжение Колумбийских Анд, тянутся на северо-восток почти до Баркисимето; в этом районе высота хребтов значительно уменьшается, и они поворачивают на восток, приблизительно следуя береговой линии. К югу от этих береговых хребтов находятся обширные равнины, покрытые травянистой или древесной растительностью (Льянос), которые простираются до колумбийской границы и до р. Ориноко. Южная половина страны представляет собой расчлененные возвышенности, относящиеся к системе Гвианского плоскогорья. Берущая здесь начало р. Ориноко описывает огромную дугу, следуя в верховьях на запад, поворачивая далее на север и, наконец, на восток, где она впадает в Атлантический океан южнее о. Тринидад, образуя огромную дельту. На всем побережье горы подходят близко к берегу, оставляя узкую низменную полосу; исключение составляет впадина Маракайбо и район зал. Барселона, где Льянос выходят к берегу. В качестве основных природных районов выделяют горную область Анд, впадину Маракайбо, Льянос и Гвианское плоскогорь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Венесуэлы определяется чередованием влажных экваториальных воздушных масс при штилевой погоде летом и сухих пассатных ветров зимой. Температуры мало изменяются в течение года и зависят в основном от высоты местности. Прибрежные местности отличаются изматывающей жарой и высокой влажностью воздуха, на возвышенностях температуры ниже и условия более комфортны для обитания человека. Именно поэтому все крупные города расположены на высоте от 600 до 1850 м над у.м. Выше 1800 м климат значительно прохладнее и близок к климату умеренных широт. На высотах более 3000м настолько холодно, что земледелие практически невозможно, и основным видом сельскохозяйственной деятельности является овцеводство. Более трех четвертей площади страны характеризуются дождливым сезоном, который продолжается с мая до ноября. Количество осадков варьирует от 280мм на Карибском побережье до 2000мм и более у южной оконечности озера Маракайбо и на наветренных склонах гор и Гвианском плоскогорье. Сухой сезон продолжается с декабря по апре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природе Венесуэлы нелишним будет немного информации о ее горах. Высокий хребет Сьерра-де-Периха образует северо-западный отрог Анд, где проходит граница Венесуэлы и Колумбии. В пределах этой зоны отдельные пики достигают высоты 3400 м над у.м., а средняя высота хребтов составляет ок. 2400 м. Склоны главного хребта, покрытые густыми лесами, осложнены рядом более низких гряд, которые постепенно спускаются к влажным низменностям, окружающим озеро Маракайбо. В зоне предгорий, где некогда обитали индейские племена мотилонов, сейчас ведутся лесоразработки и пасется ск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ьерра-Невада, или Кордильера-де-Мерида, самый высокий горный хребет Анд на территории Венесуэлы, протягивается на 480 км и заканчивается у сухой впадины Лара у Баркисимето. Многие вершины в этом районе, представляющем сложное нагромождение хребтов и гряд, поднимаются выше границы вечных снегов, находящейся здесь на высоте 4700 м; самые высокие из них – это пик Боливар (5007 м) и пик Гумбольдт (4961 м). Реки, стекающие с этих гор, текут на запад или на север, в озеро Маракайбо, или на восток, где они впадают в р. Апуре, крупный левый приток р. Ориноко. Население этой горной области сосредоточено в городе Сан-Кристобаль, находящемся на высоте более 800 м над у.м. в долине вблизи колумбийской границы, и в небольших городках, таких, как Мерида или Валера. Поселения связаны между собой извилистыми дорогами, проходящими через перевалы ок. 4 км высотой. С высотой меняется и тип сельского хозяйства. В верхнем поясе, выше 2700 м, на открытых поросших травой склонах местами пасется скот. Ниже, до 1850 м, выращиваются в основном пшеница и картофель. Еще ниже, от 1800 до 900 м, наряду с кукурузой и бобами произрастают тропические культуры – кофе и различные фрукты. Ниже 900 м жаркий и влажный климат благоприятствует выращиванию какао, сахарного тростника и други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рупных населенных пунктов располагается в горах, вытянутых вдоль Карибского побережья. Прибрежная низменность обладает слишком жарким и засушливым климатом, с удалением от берега поверхность повышается и переходит в хорошо увлажненные хребты Береговой Сьерры и Внутренней Сьерры, восточное продолжение которых прослеживается на полуостровах Арая и Пария. В понижении между этими хребтами, достигающими высоты 2150–2700 м, находятся сельскохозяйственные районы страны с плодородными землями – впадина Валенсия, долина р. Туй, а также депрессия с отметками днища более 1000 м, в которой расположен Каракас. Горный массив, отстоящий далее к востоку, южнее города Кумана, достигает высоты 2050 м. Количество осадков в центральных горных областях возрастает с запада на восток, так что основные долины в течение всего года получают достаточно влаги для интенсивного земледелия. На северо-востоке горные склоны покрыты густыми тропическими лесами, и лишь на небольших расчищенных участках имеются плантации кака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тительный мир Венесуэл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Венесуэлы, как и большинства стран Южной Америки, разнообразна по абсолютным высотам, количеству выпадающих осадков и другим условиям среды. Это объясняет неоднородность растительного покрова и богатство флоры страны. Можно выделить несколько флористических областей. На северном побережье флора типично карибская – с разнообразными деревьями из семейства бобовых и многочисленными кактусами. Венесуэльские Анды – это продолжение Андийской области запада Южной Америки. Здесь характерна растительность парамо (высокогорных лугов) и умеренных лесов Колумбии. Флора разнообразного по растительному покрову бассейна Ориноко связана своим происхождением с более южными возвышенностями и дождевыми лесами. Здесь широко распространены плантации экзотических видов, например сахарного тростника и кофейного дерева. Хорошо представлены многие семейства, но наиболее заметны бобовые и пальмы, выделяющиеся на фоне злаков. Значительная часть южных районов страны по флоре сходна с Амазонией. Здесь растут такие экономически важные виды, как гевея бразильская и кастилла каучуконосная, а также канатная пальма (пиассава). Самая интересная флористическая провинция невелика по площади и занимает плоские вершины песчаниковых гор Серра-Пакарайма, идущих вдоль южной границы страны от массива Рорайма на стыке Венесуэлы, Гайаны и Бразилии на запад до горы Дуида около р. Касикьяре, связывающей верховья Ориноко с верховьями Риу-Негру. Это реликтовая зона, настолько древняя, что ее ближайшие флористические связи прослеживаются только с некоторыми возвышенностями юга Бразилии, а более отдаленные – с Андийской областью, горами кубинской области Орьенте и Западной Африки. Здесь произрастает много узкоэндемичных вересковых, мареновых, бромелиевых и кипарисовых. Водосборный бассейн Ориноко занимает примерно четыре пятых территории Венесуэлы. Область Льянос к северу от реки представляет собой обширные заросли высоких злаков, перемежающиеся саваннами, пальмовыми рощами и редколесьями. Во многих местах злаковникам не дают зарастать с помощью частых палов. Леса, занимающие здесь значительные площади, относятся к тропическому листопадному типу и сходны с муссонными лесами тропиков Старого Света. Ближе к карибскому побережью они становятся суше и постепенно приобретают характер колючих зарослей с многочисленными кактусами и шипастыми бобовыми. На юге и востоке страны вдоль границ с Бразилией и Гайаной эти листопадные леса во многих местах замещаются типичным дождевым амазонским лесом из высоких вечнозеленых деревьев с сомкнутым пологом с многочисленными лианами и слабо выраженным подлеском. Лесные массивы перемежаются саваннами. Небольшие площади похожего дождевого леса находятся на севере страны, в основном у южной оконечности озера Маракайбо. Склоны Венесуэльских Анд покрыты густым и труднопроходимым моховым лесом, называемым также горным дождевым или облачным. Это пояс хинного дерева (Cinchona), часто считающийся умеренным по климату. Выше границы произрастания деревьев находятся безлесные парамо с доминированием причудливых видов Espeletia, кустарничков и подушковидных растений. Эти высокогорные сообщества поражают многочисленными яркими цветами, которые придают им сходство с огромными альпийскими садами. К сожалению, чрезмерный выпас привел к тому, что естественная растительность во многих местах деградировала до кустарниковых пусто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вотный ми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животном мире Венесуэлы, стоит сказать, что на ее территории водятся ягуар, пума, оцелот, кустарниковая собака, близкая к куницам тайра, выдры, обезьяны, свинковые, нутрия, цепкохвостый дикобраз, тапир и пекари. Встречаются также олени и опоссумы. Во многих реках обычны крокодилы, аллигаторы и черепахи. В джунглях обильно представлены удавы, другие змеи и ящерицы. На низменностях встречается множество журавлей, цапель, аистов, уток и другой водной дичи, а в горах – хищных птиц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Венесуэла: тенденции экономического и социально-политического развития» Зубрицкий Ю.А., 2001г.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Культура Венесуэлы» Белей, Н.Г., 2000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«Путеводитель по Венесуэле» Зиборин Е.К., 2003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pa1">
    <w:name w:val="ipa1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35:00Z</dcterms:created>
  <dc:creator>Доронина Т.В.</dc:creator>
  <dc:description/>
  <cp:keywords/>
  <dc:language>en-US</dc:language>
  <cp:lastModifiedBy>Mage</cp:lastModifiedBy>
  <dcterms:modified xsi:type="dcterms:W3CDTF">2011-10-08T20:35:00Z</dcterms:modified>
  <cp:revision>2</cp:revision>
  <dc:subject/>
  <dc:title>              Министерство  образования  и  науки  Украины</dc:title>
</cp:coreProperties>
</file>