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еобразовательная школа №4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восьми столети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ванова Я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ласс 11Г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 xml:space="preserve">Колокольня Софийского Собора – памятни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Из глубины веков до наших дней. Панорама города, важнейшие исторические событие, особенности архитектурных памятнико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амятник 800-летия Вологд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Вологда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, история строительства Кремля. Софийский собор – памятник архитектур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</w:t>
      </w:r>
      <w:r>
        <w:rPr>
          <w:sz w:val="28"/>
          <w:szCs w:val="28"/>
        </w:rPr>
        <w:t>Историкоархитектурный ансамбль Вологодского Кремля, бывшего архиерейского подворья; история и современность. Вологодский музей-заповедн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</w:t>
      </w:r>
      <w:r>
        <w:rPr>
          <w:sz w:val="28"/>
          <w:szCs w:val="28"/>
        </w:rPr>
        <w:t xml:space="preserve">Вологда в памятниках архитектур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(церковь Константина и Елены, Спасо-Всеградский собор, легенда о моровой язве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5 </w:t>
      </w:r>
      <w:r>
        <w:rPr>
          <w:sz w:val="28"/>
          <w:szCs w:val="28"/>
        </w:rPr>
        <w:t xml:space="preserve">Памятники архитектур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Церковь Варлаама Хутынског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6 </w:t>
      </w:r>
      <w:r>
        <w:rPr>
          <w:sz w:val="28"/>
          <w:szCs w:val="28"/>
        </w:rPr>
        <w:t>Вологда – административный и торговый центр вологодской губер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2.7 </w:t>
      </w:r>
      <w:r>
        <w:rPr>
          <w:sz w:val="28"/>
          <w:szCs w:val="28"/>
        </w:rPr>
        <w:t xml:space="preserve">«Такой город в России один»,- деревянное зодчество Вологды (дом Засецкого – памятник архитек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 </w:t>
      </w:r>
      <w:r>
        <w:rPr>
          <w:sz w:val="28"/>
          <w:szCs w:val="28"/>
        </w:rPr>
        <w:t>Современный город – Вологда; день сегодняшний; знаменитые земляки и перспективы разви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ключение. Библиография. Итоги экскурс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Normal"/>
        <w:spacing w:lineRule="auto" w:line="360"/>
        <w:ind w:left="-5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Вологда – один из древнейших городов России. Благословленная святыми и основателями монастырей, зело украшенная разных стилей храмами, деревянной архитектуры застройками и зелеными древонасаждениями. Вологда – на протяжении нескольких веков служившая исходным пунктом системы рек, открывающих пути в Западную Европу, в Зауралье и в Сибирь. Вологда – с признательностью вспоминаемая сотнями тысяч эвакуированных из блокадного Ленинграда и сотнями тысяч солдат четырех фронтов, лечившихся здесь в годы Великой Отечественной войны. Вологда – славная именами поэтов и прозаиков, иконописцев и художников, героев многих войн и ученых, прославивших своим трудами Россию.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лам Шаламов выделил четыре Вологды. Но она еще более многолика. Своя, родная и… Она омыта слезами привезенных и размещенных в Прилуцком монастыре ив иных храмах репрессированных крестьян и «врагов народа» из многих республик и областей для последующей отправки в леса Северного края. Она явилась одним из этапов трагического пути этих несчастных, часть из которых здесь и умерла, и зарыта в пригороде, в болоте… 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И вот Вологда в конце ХХ века, на грани третьего тысячелетия нашей эры. Пройден путь в восемь с половиной веков…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окольня Софийско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бора – памятник X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вв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оре еще 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Была построена колокольня. Однак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ее внешний облик сочли недостаточно внушительным, и в 1869 г. архитектор В.Н.Шильдкнехт перестроил ее. Она стала самым высоким сооружением в епархии. Мощным восьмигранный столп, углы которого подчеркнуты лопатками, а внизу усилены контрфорсами, заканчивается ярусом звона, прорезанным стрельчатыми арками. Над ними возвышается луковичной формы позолоченный купол на барабане. Колокольня масштабно соотносится с собором и окружающими постройками Архиерейского двора, не подавляя своими размерами, а как бы являясь своеобразным ориентиром. Декоративное убранство ее выдержано в псевдоготическом стиле, распространенном в эту эпоху. На колокольне сохранились колоко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, отлитых русских, голландскими и немецкими мастерами. У каждого колокола свое назначение: Большой, или Праздничный (1687 г.), Водовоз (1643 г.), Часовой (1627 г.), Большая Лебедь (1689 г.) и др.</w:t>
      </w:r>
    </w:p>
    <w:p>
      <w:pPr>
        <w:pStyle w:val="Normal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на колокольне устроена смотровая площадка, куда можно подняться и осмотреть окрестности. Перед нами в непосредственной близости оказываются могучие главы Софийского собора, скромно мерцающие серебром своих куполов. Они словно плывут над городом в холодном и неярком северном небе. Внизу неторопливо течет узкая тихая река с плавными поворотами, окаймленная пологими берегами. Соединение городских и сельских пейзажных черт придает Вологде особое очарование. Повсюду сквозь зеленные кроны деревьев виднеются главки церквей и их стройные белые колокольни; прекрасные виды открываются на Заречье и на Верхний и Нижний посады. Вдали на северо-востоке вырисовываются стены и башни Спасо-Прилуцкого монастыря.</w:t>
      </w:r>
    </w:p>
    <w:p>
      <w:pPr>
        <w:pStyle w:val="Normal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Из глубины веков до наших дн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орама города, важнейшие исторические события, особ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ых памятников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амятник 800-летия Вологд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нивой площадке – бывшем центре древнего города – установлен </w:t>
      </w:r>
      <w:r>
        <w:rPr>
          <w:i/>
          <w:sz w:val="28"/>
          <w:szCs w:val="28"/>
        </w:rPr>
        <w:t>памятник в честь 800–летия города.</w:t>
      </w:r>
      <w:r>
        <w:rPr>
          <w:sz w:val="28"/>
          <w:szCs w:val="28"/>
        </w:rPr>
        <w:t xml:space="preserve"> Авторы его Т.П. и Г.П. Котаревы. В декоративном оформлении использованы детали древнерусского зодчества.    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На массивный гранитный постамент водружен четырехгранный обелиск. По углам постамент обработан квадровым рустом, а на его гранях помещены бронзовые рельефы, в которых отображены события из истории Вологды. Сцены обрамлены мощными архивольтами. Небольшие килевидные арочки украшают обелиск внизу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ДА» - что означает это слово?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Вологодский поэт Александр Романов писал так: «Слово Вологда» произносится, как глубокий выдох. Протяжные звуки «о», соединенные нежным «а», придают ему запевное очарование. Так и слышатся поначалу понятные сердцу «волога», «влага», но последний твердый слог придает всему таинственность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логда» - что же все-таки значит? Говорят, на языке одного угро-финского, племени это – «светлая река». А вот поэт Александр Яшин написал свое знаменитое: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ы проедешь волок, еще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олок, да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олок – будет город Вологда»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>Итак, имеются две версии названия города. По одной – это перевод с угро-финского, по-другой – название происходит от русского слова «волок», так как в древности здесь проходил один из путей, по которому путешественники волокли свои суда по суши к реке Вологде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С доисторических времен, когда этот край был покрыт дремучими лесами, его заселяли древние, видимо, угро-финские племена, жившие по берегам рек и озер. Причудливые каменные бабы, которые сегодня можно видеть во дворе Вологодского музея-заповедника, относятся, вероятно, еще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елетию до нашей эры. В последние годы археологи обнаружили на территории области немало «домиков мертвых» - ритуальных погребальных сооружений с предметами культа и быта.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 на территорию области приходят славяне. Археологические раскопки на территории древнейшей части города свидетельствуют, по существу, о его доисторическом существовании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первые летописное упоминание о Вологде относится к 1147 году это и принято считать годом основания города. Таким образом, Вологда, по летописи, является ровесницей Москвы и одним из древнейших городов русского Севера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, город основали новгородцы. Во всяком случае, по документам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Вологда значится в составе новгородских земель. Но за город шла ожесточенная борьба новгородских, ростовских и затем московских князей, которые постепенно взяли верх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толетии началась активная монастырская колонизация Севера. Многочисленные монастыри возникли и на Вологодчине: Спасо-Прилуцкий, Кирилло-Белозерский, Ферапонтов и другие. Суровые испытания выпали на долю города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о время польско-литовской интервенции. В 1608 г. Вологда и некоторые другие северные города принесли присягу Лжедмитрию. Однако вскоре, испытав на себе все тяготы произвола, чинившегося при новом порядке, население встало на сторону Москвы.    </w:t>
      </w:r>
    </w:p>
    <w:p>
      <w:pPr>
        <w:pStyle w:val="Normal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рмы и разграбления города случались в 1434ти 1450 годах. С одним из этих страшных событий исследователи связывают происхождение, по-видимому, «самой вологодской» легенды, повторявшейся в народе в разных вариантах более 400 лет. Мы имеем в виду легенду о белоризцах – людях в белых «ризах» (одежде): «Однажды в зимнее время неожиданно подошло к Вологде большое войско и к ночи окружило крепость. Вел войско князь Дмитрий Шемяка. В городе не оказалось ни воевод, ни воинов. Стены города были слабы, мало было людей для обороны от врага. Горожане в страхе ожидали наступления утра. Трое жителей города этой ночью видели одинаковый сон – будто осветился весь город, когда подошел к нему святой покровитель Вологды Димитрий Прилуцкий. От «убогого дома» (места захоронения неизвестных и погибших насильственной смертью) подошли к нему два белоризца – человека в белых светящихся одеждах. Димитрий и белоризцы помолились о спасении города от гибели и стали укреплять бревнами все четыре городские стены. Когда работа была закончена, белоризца стали невидимы. Утром с Божьей помощью горожане отбили нападение неприятеля, бросая со стен камни. Войско много дней вокруг Вологды, но  не нападало больше и затем отошло к городу Галичу, где многие воины его погибли. Так Бог наказал их за неправую войну на русской христианской земле.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2. Вологда в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еках, история строительства Кремля. Софийский собор – памятник архитектуры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left="-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Много трагического видела Вологда. Ее брали в 1435 году войска мятежного князя Василия Косого. Потом сюда сослали пленного и ослепленного князя Васил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торому Вологда была отдана в вотчину. Затем город был разорен отрядами «вора» Дмитрия Шемяки. Все же в конце концов Василий Темный утвердился на княжеском престоле, и город, несколько раз переходивший из рук в руки, был отдан младшему сыну великого князя Андрею. Кончились смутные, кровавые времена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Вологда стала столицей удельного княжества. Правда, Вологодское княжество при князе Андрее Меньшом (1462-1481) просуществовало недолго. Сам князь часто жил в Москве. И правление его княжества велось с полного согласия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о была все-таки Вологда столицей удела, роль ее возрастала. В то время заложили первый и дивный храм на Севере – Спасо-Преображенский собор Спасо-Каменного монастыря на Кубенском озере. Прекрасный памятник, возвышавшийся среди вод озера в тридцатые годы, был варварски взорван уже в советское время, в тридцатые года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После смерти князя Андрея Вологда окончательно отошла к Москве, к великокняжеским владением. 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К этому времени город играет видную роль в стратегическом и, особенно, торговом отношении как начальный пункт важных водных путей: Сухона, Шексна, Двина. В городе хранилась часть «государственной казны». Сюда же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сылал наиболее для себя опасных и именитых пленников.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е страницы в истории города связаны с царем Иванов Грозным. Вологда одной из первых была зачислена в число опричных городов, пользовавшихся особыми привилегиями. Иван Грозный часто бывал в Вологде, пробыв здесь согласно летописи, «три лета и пять месяцев». Существует даже версия, что царь собирался сделать наш город столицей государства. Во всяком случае, по приказу царя в городе развернулось грандиозное строительство каменного детинца – кремля и собора. 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Вологодский кремль (название это не точно, оно появилос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– это только часть бывшего грозненского кремля-детинца, но лучшая его часть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Вологодский кремль очень красив и живописен. Он не принадлежит к широко известным, стилистически выдержанным русским ансамблям, хотя некоторые их постройки и отделены друг от друга многими веками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Под названием «Вологодский кремль» подразумевают обычно бывший Архиерейский дом, должно быть, главным образом благодаря его высоким крепостным стенам, и неразрывно связанные с этими стенами меньший (Воскресенский) собор и колокольню. 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А стоящий на высоком  берегу реки Вологды, вне архиерейских стен, но рядом с ними, Софийский собор – древнейшее здание города – оказывается вне кремля? Именно Софийский собор прежде и больше всего привлекает внимание посетителей кремля – привлекает своей суровой, величавой красотой и монументальностью. В давно исчезнувшем настоящем кремле Ивана Грозного он появился намного раньше каменного двора архиереев, а теперь бесспорно главенствует над всем центральным городским ансамблем – Вологодским кремлем.  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осковского и вологодского соборов есть общие архитектурные черты, в особенности это относится к шестистолпным планам. Однако между этими двумя храмами имеются отличия. Облик вологодской Софии с ее предельно скупым декором ближе к памятникам Новгорода, чем Москвы: отсутствуют аркатуры, бусины портиков и другие архитектурные элементы, столь характерные для фасадов московского Успенского собора. Различны в обоих храмах и формы несущих столбов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среди богатырски мощных собор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вологодский храм выделяется монументальностью своих форм, почти лишенных декора. План его имеет вид прямоугольника с сильно выступающими полукружиями алтарных апсид. Цоколь очень простой формы образован валиком и двумя уступами в его нижней части. Между апсидами алтаря с обеих сторон поставлены полуколонки с простейшими завершениями. Расположены в два яруса окна четверика сделаны с воронками, без всяких профилировок; нижние окна – высокие, верхние – небольшие. Все окна – четверика и алтаря – узкие, почти одинаковой ширины. С севера и юга в собор ведут ничем не прикрытые перспективные порталы. У западного, главного входа перед порталом стоит большое сводчатое двухарочное крыльцо с белокаменной гирькой. Вытянутые пилястры с заменяющими капители импостами поддерживают большие закомарные обрамления. Покрытия шестистолпного Софийского собора может служить классическим примером русской крестовокупольной системы. Над закомарами возвышаются мощные барабаны с огромными маковицами. Аркатуры отсутствуют не только на соборных стенах, нет их и на барабанах глав. Маковицы завершаются тонко выполненными крестами оригинальной, так называемой «процветшей» формы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ее помещение вологодского собора силою своего художественного воздействия на зрителя также превосходит интерьеры многих собор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ка. Такому впечатлению </w:t>
      </w:r>
      <w:r>
        <w:rPr>
          <w:sz w:val="28"/>
          <w:szCs w:val="28"/>
        </w:rPr>
        <w:t xml:space="preserve">в первую очередь способствует прекрасная живопись , украшающая внутренние стены, своды, столбы. Она выполнена ярославцем Дмитрием Плехановым «с товарищи». Первоначально восточная пара столбов соединялась со стенами каменной алтарной перегородкой. В настоящее время алтарь отделяется от основного храма сооруженным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ке</w:t>
      </w:r>
      <w:r>
        <w:rPr>
          <w:sz w:val="28"/>
          <w:szCs w:val="28"/>
        </w:rPr>
        <w:t xml:space="preserve"> иконостасом, расчлененным на пять ярусов, с граненым выступом посередине. Этот грандиозный иконостас  внес в интерьер собора чуждую ему ноту классицизм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 К средней паре столбов с восточной стороны прислонены деревянные клиросы. С западной стороны каждого из четырех столбов поставлены киоты одинакового с иконостасом стиля.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 художников артели – а их было 30 человек – сохранились в летописной надписи, охватывающей внизу три стены собора. Каждый член артели был ответственным за определенную часть работы. Композиционные построения основных сцен «знаменил», то есть прорисовывал контуры, главный мастер – Дмитрий Плеханов. Ему же порой приходилось самому и определять их колорит.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. Историко-архитектурный ансамбль Вологодского Кремля бывшего архиерейского подворья; история и современность. Вологодский музей-заповед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Спустившись с колокольни, перейдем к осмотру Архиерейского двора. Под этим названием подразумеваются постройки на дворе вологодских архиепископов. В настоящее время в этих зданиях размещается областной краеведческий музей. Вход устроен между колокольней и Воскресенским собором, встроенными непосредственно в ограду. Вся территория условно подразделяется на три части. Главный двор, открывающийся сразу при входе, обозначен П-образно расположенными служебными корпусами, крестовой палатой с церковью Рождества и палатами Иосифа Золотого. В северо-восточном углу находится консисторский дворик, названный так по консисторскому корпусу в его западной части. В северо-западном углу – Г-образный в плане хозяйственный двор, ограниченный кремлевскими стенами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Как уже говорилось выше, Иван Грозный начал строить на этом месте кремль в середине 60-х гг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переведя в него и Архиерейский двор. Но он не сохранился до наших дней. Это объясняется прежде всего тем, что до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се постройки двора были деревянными. Они были обнесены деревянной стеной с несколькими воротами. Особенно интересно выглядели парадные восточные Святые ворота. Они имели мощные створы с прорезной решеткой и в завершении три шатра, крытые лемехом, и были украшены иконами. За стенами размещались многочисленные строения: здесь были всевозможные кельи – архиерейские и для хранения казны, «судная» изба и разнообразные хозяйственные помещения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>Отвлечемся теперь на некоторое время от истории и начнем осмотр памятников не в хронологическом порядке, а так, как они расположены, переходя от одного к другому. Первое, что поражает нас в комплексе, - его мощные стены. Их внушительный вид вводит в заблуждение многих посетителей: они ошибочно принимают ограду Архиерейского двора за кремлевскую (несохранившуюся) стену. И действительно, суровые неприступные стены напоминают крепостные сооружения, хотя оборонительной роли они не играли. Стены возведены в 1671-1675 гг.</w:t>
      </w:r>
    </w:p>
    <w:p>
      <w:pPr>
        <w:pStyle w:val="Normal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ограда Архиерейского двора образуют неправильный четырехугольник с четырехгранными башнями. По стенам с внутренней стороны была устроена покрытая односкатной крышей на деревянных столбиках галерея, по которой можно обойти весь двор. Особенно неприступной выглядит снаружи южная стена с тремя крупными укрепляющими ее контрфорсами. Весьма правдоподобны и прочие элементы фортификационного зодчества, например узкие бойницы, характерные для всех русских крепостей, которые на самом деле являются всего лишь окнами хозяйственных пристроек с внутренней стороны. Современный вход на территорию Архиерейского двора находится между колокольней и Воскресенским собором. Многие постройки внутри двора составляют одно целое со стенами и расположены в линию ограды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Подходя к Архиерейскому двору, мы сразу же обращаем внимание на </w:t>
      </w:r>
      <w:r>
        <w:rPr>
          <w:i/>
          <w:sz w:val="28"/>
          <w:szCs w:val="28"/>
        </w:rPr>
        <w:t>Воскресенский собор.</w:t>
      </w:r>
      <w:r>
        <w:rPr>
          <w:sz w:val="28"/>
          <w:szCs w:val="28"/>
        </w:rPr>
        <w:t xml:space="preserve"> Он построен в стиле барокко в 1772-1776 гг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Войдем теперь на территорию Архиерейского двора. Сразу же справа перед нами находится </w:t>
      </w:r>
      <w:r>
        <w:rPr>
          <w:i/>
          <w:sz w:val="28"/>
          <w:szCs w:val="28"/>
        </w:rPr>
        <w:t xml:space="preserve">Казенный приказ. </w:t>
      </w:r>
      <w:r>
        <w:rPr>
          <w:sz w:val="28"/>
          <w:szCs w:val="28"/>
        </w:rPr>
        <w:t xml:space="preserve">Построено в 1679г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К северной стене Казенного приказа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о пристроено двухэтажное здание. Оно называется </w:t>
      </w:r>
      <w:r>
        <w:rPr>
          <w:i/>
          <w:sz w:val="28"/>
          <w:szCs w:val="28"/>
        </w:rPr>
        <w:t xml:space="preserve">Безымянным корпусом, </w:t>
      </w:r>
      <w:r>
        <w:rPr>
          <w:sz w:val="28"/>
          <w:szCs w:val="28"/>
        </w:rPr>
        <w:t xml:space="preserve">в нем находилась казенная келья и казначейская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Рядом с Казенным приказом расположена </w:t>
      </w:r>
      <w:r>
        <w:rPr>
          <w:i/>
          <w:sz w:val="28"/>
          <w:szCs w:val="28"/>
        </w:rPr>
        <w:t xml:space="preserve">Воздвиженская церковь над Святыми воротами </w:t>
      </w:r>
      <w:r>
        <w:rPr>
          <w:sz w:val="28"/>
          <w:szCs w:val="28"/>
        </w:rPr>
        <w:t xml:space="preserve">– прежним главным входом в Архиерейский двор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Небольшой переход с двумя арочными проемами связывает надвратную Воздвиженскую церковь с </w:t>
      </w:r>
      <w:r>
        <w:rPr>
          <w:i/>
          <w:sz w:val="28"/>
          <w:szCs w:val="28"/>
        </w:rPr>
        <w:t xml:space="preserve">Архиерейскими палатами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церковью Рождества Христова, </w:t>
      </w:r>
      <w:r>
        <w:rPr>
          <w:sz w:val="28"/>
          <w:szCs w:val="28"/>
        </w:rPr>
        <w:t>построенными в 1667-1670гг.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К северной стене Архиерейских палат примыкает небольшая двухэтажная постройка серед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– </w:t>
      </w:r>
      <w:r>
        <w:rPr>
          <w:i/>
          <w:sz w:val="28"/>
          <w:szCs w:val="28"/>
        </w:rPr>
        <w:t xml:space="preserve">Консистория, </w:t>
      </w:r>
      <w:r>
        <w:rPr>
          <w:sz w:val="28"/>
          <w:szCs w:val="28"/>
        </w:rPr>
        <w:t xml:space="preserve">отчего северо-восточная часть всего комплекса и сам этот корпус стали называться Консисторскими. Облик здания сильно упрощен в связи с утратой нарядных наличников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С запада к Архиерейским палатам, «продолжая» их в продольном направлении, в первой тре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 пристроен так называемый </w:t>
      </w:r>
      <w:r>
        <w:rPr>
          <w:i/>
          <w:sz w:val="28"/>
          <w:szCs w:val="28"/>
        </w:rPr>
        <w:t xml:space="preserve">Иринеевский корпус </w:t>
      </w:r>
      <w:r>
        <w:rPr>
          <w:sz w:val="28"/>
          <w:szCs w:val="28"/>
        </w:rPr>
        <w:t xml:space="preserve">(хотя епископ Ириней правил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В одну линию с Иринеевским корпусом и западной стеной Архиерейских палат стоит </w:t>
      </w:r>
      <w:r>
        <w:rPr>
          <w:i/>
          <w:sz w:val="28"/>
          <w:szCs w:val="28"/>
        </w:rPr>
        <w:t xml:space="preserve">Гавриловских корпус </w:t>
      </w:r>
      <w:r>
        <w:rPr>
          <w:sz w:val="28"/>
          <w:szCs w:val="28"/>
        </w:rPr>
        <w:t xml:space="preserve">(по имени архиепископа Гавриила), относящийся 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Заключают осмотр архитектурного комплекса Архиерейского двора </w:t>
      </w:r>
      <w:r>
        <w:rPr>
          <w:i/>
          <w:sz w:val="28"/>
          <w:szCs w:val="28"/>
        </w:rPr>
        <w:t xml:space="preserve">палаты Иосифа Золотого.  </w:t>
      </w: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Вологда в памятниках архитектуры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 Церковь Константина и Елены, Спасо-Всеградский собор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енда о моровой язв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Церковь Константина и Елены, построенная в 1690 г., - один из лучших памятников Вологды. Архитектура храма выполнена в характерном для втор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стиле узорочья, особенно ярко сказавшемся в зодчестве Москвы и Ярославля. Необычайно живописная объемная композиция церкви находится в полной гармонии с богатым и выразительным декоративным убранством. К высокому четверику с востока и запада примыкают пониженные алтарь и паперть. Однако от этого композиция не становится симметричной и застывшей. На паперть ведет высокое крыльцо с далеко вынесенной лестницей-всходом, а к северо-западному углу пристроена шатровая столпообразная колокольня, что создает живую игру больших и малых объемов. </w:t>
      </w:r>
    </w:p>
    <w:p>
      <w:pPr>
        <w:pStyle w:val="Normal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ик завершают два яруса полукруглых кокошников и пять глав с луковичными куполами. Стены церкви и столпа колокольни ритмично расчленены группами из трех тоненьких полуколонок-дудочек, усиливающих стройность пропорций здания. Очень красивы перспективные порталы и разнообразные наличники окон. Среди них особенно нарядны наличники с трехкилевидными завершениями энергичного ясного рисунка. Общую картину довершает крыльцо с традиционными кубышками и висячими гирьками, а также пластичные арки яруса звона на колокольне и тесно расположенные обрамления слухов шатра.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2.5.Памятники архитектуры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 Церковь Варлаама Хутынского.</w:t>
      </w:r>
    </w:p>
    <w:p>
      <w:pPr>
        <w:pStyle w:val="Normal"/>
        <w:spacing w:lineRule="auto" w:line="360"/>
        <w:ind w:left="-5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Церковь Варлаама Хутынского построена 1780 г. Несомненно, это один из самых красивых и оригинальных храмов Вологды того времени, выполненный в стиле раннего классицизма. Скорее всего при возведении храма был использован проект столичного зодчего. В композиции ярко выделяется колокольня с четко прорисованным силуэтом. Ее объемы динамично устремлены ввысь, завершаясь тонким шпилем-главкой на фигурном постаменте. Ноту особой поэтичности вносит в облик памятника очаровательная изящная полуротонда с ионическими колоннами, украшающая западный вход в храм. Выше, на рустованном четверике, поставлен ярус звона, стены которого, прорезанные арками, имеют вогнутые очертания, а на месте срезанных углов поставлены двойные колонны и пилястры. Криволинейность завершения еще больше подчеркивается изогнутой формой многорядного карниза. </w:t>
      </w:r>
    </w:p>
    <w:p>
      <w:pPr>
        <w:pStyle w:val="Normal"/>
        <w:spacing w:lineRule="auto" w:line="360"/>
        <w:ind w:left="-539" w:firstLine="709"/>
        <w:jc w:val="both"/>
        <w:rPr/>
      </w:pPr>
      <w:r>
        <w:rPr>
          <w:sz w:val="28"/>
          <w:szCs w:val="28"/>
        </w:rPr>
        <w:t xml:space="preserve">Сам же храм имеет гораздо более провинциальный облик и несколько непропорционален по отношению к колокольне. Два вазона, увитые гирляндами, расположенные по сторонам барабана главы, выглядит очень необычно для культовой постройки, придавая ей сходство со светскими зданиями.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Вологда – административный и торговый центр вологодской губернии.</w:t>
      </w:r>
    </w:p>
    <w:p>
      <w:pPr>
        <w:pStyle w:val="Style16"/>
        <w:spacing w:lineRule="auto" w:line="360" w:before="0" w:after="0"/>
        <w:ind w:left="-54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оветский герб Вологды утверждён 31 мая 1967 года Вологодским горисполкомом. Автор проекта - Владимир Иванович Михайлов. </w:t>
      </w:r>
    </w:p>
    <w:p>
      <w:pPr>
        <w:pStyle w:val="Citata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"Герб представляет собой четырехугольник с заострением нижней грани. Четырехугольник разделен кружевной лентой по горизонтали на 2 части, верхняя часть имеет голубой цвет, нижняя - зеленый. В центре герба изображен лось, в правом (от зрителя) верхнем углу на голубом фоне плывущая ладья, под ней цифры "1147" - год основания города. В левом (от зрителя) нижнем углу изображена ель. Зеленый цвет, фигура лося и ель символизируют характерные для Вологды приметы - северный лес и богатый животный мир, окружающий город, голубой цвет и ладья - водные связи города, кружевная лента - издавна прославленное народное мастерство"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1 апреля 1991 года Президиум Вологодского горсовета народных депутатов решением №223 восстановил старый герб Вологды 1780 года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7 июля 1994 года Совет самоуправления Вологды (городская Дума) решением №38 внес некоторые поправки в описание герба и рисунок. Но в общем герб 1780 сохранился. Автор обновленного рисунка - О.Свириденко.</w:t>
      </w:r>
    </w:p>
    <w:p>
      <w:pPr>
        <w:pStyle w:val="Normal"/>
        <w:spacing w:lineRule="auto" w:line="360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5 июня 1997 года принято Положение о большом и среднем гербах Вологды (проекты разработал О.Свириденко):</w:t>
      </w:r>
    </w:p>
    <w:p>
      <w:pPr>
        <w:pStyle w:val="Normal"/>
        <w:spacing w:lineRule="auto" w:line="360"/>
        <w:ind w:left="-54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В червленом (красном) поле выходящая из серебряных облаков десница в золотом одеянии, держащая золотую державу и серебряный меч с золотым эфесом, положенный в правую перевязь. Щит увенчан золотой башенной короной с пятью зубцами и обрамлен справа ветвью ели, слева - ветвью сосны, обе натурального цвета, перевитые бело-сине-красной лентой (средний герб).</w:t>
      </w:r>
    </w:p>
    <w:p>
      <w:pPr>
        <w:pStyle w:val="Citata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"В червленом (красном) поле выходящая из серебряных облаков десница в золотом одеянии, держащая золотую державу и серебряный меч с золотым эфесом, положенный в правую перевязь. Щит увенчан золотой башенной короной с пятью зубцами. Клейнод: возникающий золотой двуглавый российский орел. Под щитом в обрамлении цепь главы города Вологды. Щитодержатели: на изумрудном холме справа - юноша с серебряным мечом с золотым эфесом в деснице, слева - юноша с серебряным мечом с золотым эфесом в шуйце, оба в белом одеянии. Девизная лента бело-сине-красная с надписью золотыми литерами "Вологда". (большой герб)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"Десница с мечом - символ справедливости, правого суда, а также защиты Отечества, указывает на "Сказание о белоризцах". Держава - символ власти, государственности прав административного центра субъекта Российской Федерации, указывает на предание о желании Ивана IV (Грозного) сделать Вологду столицей. Червлень (красный цвет) гербового поля символизирует храбрость и мужество, золото служит обозначением богатства и могущества, серебро - благородства, света и чистоты. Золотая башенная корона с пятью зубцами указывает, что город Вологда является административным центром Вологодской области. Двое юношей в белом одеянии символизируют легендарных "белоризцев", спасших Вологду от врагов ценою собственных жизней. Цель главы города Вологды символизирует атрибут власти, означает достоинство, единство, призыв к службе, власти. Бело-сине-красная лента и двуглавый орел указывают на принадлежность города к России. Ветви ели и сосны указывают на принадлежность города к северному краю и природные особенности региона"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ерб Вологодского района утверждён 12 сентября 1995 года. Его автор - также О.Свириденко. Описание герба: "В червлёном поле из серебряных облаков слева выходящая десница в золотом одеянии, держащая золотую державу и серебряный меч с золотым эфесом, положенный в правую перевязь; в главе щита - серебряная древняя царская корона, как она изображалась в уездных гербах".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24 году губернскую Вологду посетил император Александр I. Специально к его приезду были разобраны остатки крепостных сооружений времен Ивана Грозного, а на их месте разбиты Дворянский и Пятницкий бульвары (по современным улицам Октябрьской и Ленинградской). Александр Благословенный дал высокую оценку приему, оказанному ему со стороны вологжан. Остался доволен посещением города в 1858 году и его племянник — император Александр II Освободитель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XIX века Вологда обретает первые черты цивилизованного города. Строятся мосты: Красный и Соборный через реку Вологду, Рыбнорядский, Винтеровский, Мяснорядский через Золотуху. На вологодскую январскую ярмарку привозят товар не только со всех концов Российской империи, но и из-за границы. В городе появляются первые заводики. Начинается мощение улиц. Так, в 1844 году булыжной мостовой были покрыты четыре площади и 11 улиц. В Вологде открылся театр, медицинские учреждения, гимназии и училища, кипела культурная и общественная жизнь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оживилась вологодская экономика с появлением в 1865 году на реке Вологде первых пароходов и с окончанием строительства железнодорожной ветки Ярославль–Вологда. В 1898 году железная дорога была проложена до Архангельска. В 1905 году стальная магистраль связала наш город с Санкт-Петербургом и Вяткой. Таким образом, город, лежавший на берегах судоходной реки, оказался, кроме того, в центре пересечения важных транспортных путей. Как и ранее, он стал занимать видное место во внутренней торговле Российской империи. Ее ярмарочный характер постепенно уступал место стационарной работе специализированных магазинов и торговых домов.</w:t>
      </w:r>
    </w:p>
    <w:p>
      <w:pPr>
        <w:pStyle w:val="Style16"/>
        <w:spacing w:lineRule="auto" w:line="360" w:before="0" w:after="0"/>
        <w:ind w:left="-540" w:firstLine="709"/>
        <w:jc w:val="both"/>
        <w:rPr/>
      </w:pPr>
      <w:r>
        <w:rPr>
          <w:sz w:val="28"/>
          <w:szCs w:val="28"/>
        </w:rPr>
        <w:t>В конце XIX–начале XX веков Вологда быстро становится промышленным центром Северо-запада России. В губернском городе открываются кирпичные, кожевенный, сахарные, маслодельные заводы, колбасные и обувные фабрики. Появились и крупные государственные предприятия — Казенный винный склад (ликероводочный завод), Главные транспортные мастерские железной дороги (ныне ВРЗ), паровозное депо. Вместе с тем, как таковой рабочий класс в Вологде до революции еще не сложился. Население росло за счет переезда в город крестьян. Бывшие селяне долго сохраняли крестьянский уклад жизни, содержали огороды и домашний скот. Немногие из них перешли в мещанство, обзавелись торговлей. По данным Первой всероссийской переписи 1897 года в Вологде проживало 27872 человека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sz w:val="28"/>
          <w:szCs w:val="28"/>
        </w:rPr>
        <w:t xml:space="preserve">Теперь нам предстоит пройти в Нижний посад. Это легко сделать, перейдя речку по </w:t>
      </w:r>
      <w:r>
        <w:rPr>
          <w:i/>
          <w:sz w:val="28"/>
          <w:szCs w:val="28"/>
        </w:rPr>
        <w:t>Каменному мосту</w:t>
      </w:r>
      <w:r>
        <w:rPr>
          <w:sz w:val="28"/>
          <w:szCs w:val="28"/>
        </w:rPr>
        <w:t xml:space="preserve">, который и будет нашим первым экскурсионным объектом на этом маршруте. Строительство моста, которое осуществлялось в 1789-1791 гг. губернским архитектором П.Т.Бортниковым, было вызвано необходимостью соединить старый административный центр с новым на Нижнем посаде. Однако в законченном виде это сооружение включило в себя не только сам мост, но и многочисленные торговые завед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7. «Такой город в России один» - деревянное зодчество Вологды (дом Засецкого – памятник арх.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)</w:t>
      </w:r>
    </w:p>
    <w:p>
      <w:pPr>
        <w:pStyle w:val="Normal"/>
        <w:spacing w:lineRule="auto" w:line="360"/>
        <w:ind w:left="-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объект нашего осмотра – деревянный одноэтажный </w:t>
      </w:r>
      <w:r>
        <w:rPr>
          <w:i/>
          <w:sz w:val="28"/>
          <w:szCs w:val="28"/>
        </w:rPr>
        <w:t xml:space="preserve">дом Засецких с мезонином </w:t>
      </w:r>
      <w:r>
        <w:rPr>
          <w:sz w:val="28"/>
          <w:szCs w:val="28"/>
        </w:rPr>
        <w:t xml:space="preserve">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нешний облик здания и расположенный перед ним палисадник напоминают сельские усадебные постройки. Такие дома  в значительной степени определяли застройку город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Главным украшением фасада является четырехколонный портик, поддерживающий балкон. Остальные детали декора были переделаны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интерьере сохранились прекрасные белые кафельные печи в стиле классицизма и тяжелые двери из красного дерева с резьбой крупного рисунка.    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Современный город – Вологда; день сегодняшний; знаменитые земляки и перспектива развития.</w:t>
      </w:r>
    </w:p>
    <w:p>
      <w:pPr>
        <w:pStyle w:val="Tilebody"/>
        <w:spacing w:lineRule="auto" w:line="360" w:before="0" w:after="0"/>
        <w:ind w:left="-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lebody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логдой напрямую связана жизнь многих выдающихся россиян: первого доктора медицины Матвея Мудрова; поэтов и писателей Константина Батюшкова, Владимира Гиляровского, Николая Рубцова, Сергея Орлова, Варлама Шаламова, Василия Белова; мецената Христофора Леденцова; святителя Игнатия Брянчанинова; защитников Отечества Александра Панкратова, Степана Ловенецкого, Евгения Преображенского; спортсменов Александра Бородюка, Николая Гуляева; авиаконструкторов Александра Можайского и Сергея Ильюшина; киноактеров Лидии Сухаревской, Риммы Марковой и других.</w:t>
      </w:r>
    </w:p>
    <w:p>
      <w:pPr>
        <w:pStyle w:val="Style16"/>
        <w:spacing w:lineRule="auto" w:line="360" w:before="0" w:after="0"/>
        <w:ind w:left="-5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нению экспертов, у нашего города, благодаря его выгодному географическому положению, большое будущее. Вологда играет все более заметную роль в экономических связях регионов России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города составляет 11,6 тысяч гектаров. В Вологде по данным переписи 2002 года проживало 303000 жи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Заключение. Итоги экскурсии.</w:t>
      </w:r>
    </w:p>
    <w:p>
      <w:pPr>
        <w:pStyle w:val="Normal"/>
        <w:spacing w:lineRule="auto" w:line="360"/>
        <w:ind w:left="-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утешествие в древнюю и современную Вологду подошло к своему завершению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находится 224 памятника истории, архитектуры, культуры, из них 128 взяты под охрану государства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гда входит в число 116 российских городов, обладающих особо ценным историческим наследием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сштабах России Вологодская область – это лишь одна из нескольких десятков областей, но по существу – целая страна с большим количеством населения, имеющая многовековую историю, с территорией, превышающей в несколько раз территории многих европейских государств.</w:t>
      </w:r>
    </w:p>
    <w:p>
      <w:pPr>
        <w:pStyle w:val="Style16"/>
        <w:spacing w:lineRule="auto" w:line="360" w:before="0" w:after="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«В край белых ночей»/ В.П.Выголов, Н.В.Удралова/ М.:ПРОФИЗДАТ/ 1986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«В Вологде проездом»/ В.И.Аринин, Н.В.Катканова/ Череповец: Туризм+Сервис/ 1991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«Вологда» Выпуск 1/ М.А.Безнин и др./ Вологда/ 1994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«Вологда» Выпуск 2/ М.А.Безнин и др./ Вологда: Русь/ 1997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«Край наш Вологодский»/ П.А.Колесников, И.М.Королев/Архангельск: Северо-Западное книжное издательство/ 1982г.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Tilebody">
    <w:name w:val="tilebod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3:00Z</dcterms:created>
  <dc:creator>1</dc:creator>
  <dc:description/>
  <cp:keywords/>
  <dc:language>en-US</dc:language>
  <cp:lastModifiedBy>Mage</cp:lastModifiedBy>
  <dcterms:modified xsi:type="dcterms:W3CDTF">2011-10-08T20:33:00Z</dcterms:modified>
  <cp:revision>2</cp:revision>
  <dc:subject/>
  <dc:title/>
</cp:coreProperties>
</file>