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60" w:leader="none"/>
        </w:tabs>
        <w:spacing w:lineRule="auto" w:line="360"/>
        <w:ind w:firstLine="709"/>
        <w:jc w:val="center"/>
        <w:rPr/>
      </w:pPr>
      <w:r>
        <w:rPr>
          <w:sz w:val="28"/>
        </w:rPr>
        <w:t>Открытый городской конкурс реферативных работ</w:t>
      </w:r>
    </w:p>
    <w:p>
      <w:pPr>
        <w:pStyle w:val="Normal"/>
        <w:spacing w:lineRule="auto" w:line="360"/>
        <w:ind w:firstLine="709"/>
        <w:jc w:val="both"/>
        <w:rPr>
          <w:sz w:val="28"/>
        </w:rPr>
      </w:pPr>
      <w:r>
        <w:rPr>
          <w:sz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Тема: “История и достопримечательности города Красноярск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rPr>
      </w:pPr>
      <w:r>
        <w:rPr>
          <w:sz w:val="28"/>
        </w:rPr>
        <w:t>Автор:</w:t>
      </w:r>
    </w:p>
    <w:p>
      <w:pPr>
        <w:pStyle w:val="Normal"/>
        <w:spacing w:lineRule="auto" w:line="360"/>
        <w:ind w:firstLine="709"/>
        <w:jc w:val="right"/>
        <w:rPr/>
      </w:pPr>
      <w:r>
        <w:rPr>
          <w:sz w:val="28"/>
        </w:rPr>
        <w:t>Научный руководитель:</w:t>
      </w:r>
    </w:p>
    <w:p>
      <w:pPr>
        <w:pStyle w:val="Normal"/>
        <w:spacing w:lineRule="auto" w:line="360"/>
        <w:ind w:firstLine="709"/>
        <w:jc w:val="both"/>
        <w:rPr>
          <w:sz w:val="28"/>
        </w:rPr>
      </w:pPr>
      <w:r>
        <w:rPr>
          <w:sz w:val="28"/>
        </w:rPr>
      </w:r>
    </w:p>
    <w:p>
      <w:pPr>
        <w:pStyle w:val="Normal"/>
        <w:tabs>
          <w:tab w:val="clear" w:pos="709"/>
          <w:tab w:val="left" w:pos="2880" w:leader="none"/>
        </w:tabs>
        <w:spacing w:lineRule="auto" w:line="360"/>
        <w:ind w:firstLine="709"/>
        <w:jc w:val="both"/>
        <w:rPr>
          <w:sz w:val="28"/>
          <w:szCs w:val="28"/>
        </w:rPr>
      </w:pPr>
      <w:r>
        <w:rPr>
          <w:sz w:val="28"/>
          <w:szCs w:val="28"/>
        </w:rPr>
      </w:r>
    </w:p>
    <w:p>
      <w:pPr>
        <w:pStyle w:val="Normal"/>
        <w:tabs>
          <w:tab w:val="clear" w:pos="709"/>
          <w:tab w:val="left" w:pos="2880" w:leader="none"/>
        </w:tabs>
        <w:spacing w:lineRule="auto" w:line="360"/>
        <w:ind w:firstLine="709"/>
        <w:jc w:val="both"/>
        <w:rPr>
          <w:sz w:val="28"/>
          <w:szCs w:val="28"/>
        </w:rPr>
      </w:pPr>
      <w:r>
        <w:rPr>
          <w:sz w:val="28"/>
          <w:szCs w:val="28"/>
        </w:rPr>
      </w:r>
    </w:p>
    <w:p>
      <w:pPr>
        <w:pStyle w:val="Normal"/>
        <w:tabs>
          <w:tab w:val="clear" w:pos="709"/>
          <w:tab w:val="left" w:pos="2880" w:leader="none"/>
        </w:tabs>
        <w:spacing w:lineRule="auto" w:line="360"/>
        <w:ind w:firstLine="709"/>
        <w:jc w:val="both"/>
        <w:rPr>
          <w:sz w:val="28"/>
          <w:szCs w:val="28"/>
        </w:rPr>
      </w:pPr>
      <w:r>
        <w:rPr>
          <w:sz w:val="28"/>
          <w:szCs w:val="28"/>
        </w:rPr>
      </w:r>
    </w:p>
    <w:p>
      <w:pPr>
        <w:pStyle w:val="Normal"/>
        <w:tabs>
          <w:tab w:val="clear" w:pos="709"/>
          <w:tab w:val="left" w:pos="3740" w:leader="none"/>
        </w:tabs>
        <w:spacing w:lineRule="auto" w:line="360"/>
        <w:ind w:firstLine="709"/>
        <w:jc w:val="center"/>
        <w:rPr>
          <w:sz w:val="28"/>
          <w:szCs w:val="28"/>
        </w:rPr>
      </w:pPr>
      <w:r>
        <w:rPr>
          <w:sz w:val="28"/>
          <w:szCs w:val="28"/>
        </w:rPr>
        <w:t>2006г.</w:t>
      </w:r>
      <w:r>
        <w:br w:type="page"/>
      </w:r>
    </w:p>
    <w:p>
      <w:pPr>
        <w:pStyle w:val="Normal"/>
        <w:tabs>
          <w:tab w:val="clear" w:pos="709"/>
          <w:tab w:val="left" w:pos="3740" w:leader="none"/>
        </w:tabs>
        <w:spacing w:lineRule="auto" w:line="360"/>
        <w:ind w:firstLine="709"/>
        <w:jc w:val="both"/>
        <w:rPr>
          <w:sz w:val="28"/>
          <w:szCs w:val="28"/>
        </w:rPr>
      </w:pPr>
      <w:r>
        <w:rPr>
          <w:sz w:val="28"/>
          <w:szCs w:val="28"/>
        </w:rPr>
        <w:t>Цель работы:</w:t>
      </w:r>
    </w:p>
    <w:p>
      <w:pPr>
        <w:pStyle w:val="Normal"/>
        <w:tabs>
          <w:tab w:val="clear" w:pos="709"/>
          <w:tab w:val="left" w:pos="3020" w:leader="none"/>
        </w:tabs>
        <w:spacing w:lineRule="auto" w:line="360"/>
        <w:ind w:firstLine="709"/>
        <w:jc w:val="both"/>
        <w:rPr>
          <w:sz w:val="28"/>
          <w:szCs w:val="28"/>
        </w:rPr>
      </w:pPr>
      <w:r>
        <w:rPr>
          <w:sz w:val="28"/>
          <w:szCs w:val="28"/>
        </w:rPr>
      </w:r>
    </w:p>
    <w:p>
      <w:pPr>
        <w:pStyle w:val="Normal"/>
        <w:tabs>
          <w:tab w:val="clear" w:pos="709"/>
          <w:tab w:val="left" w:pos="3020" w:leader="none"/>
        </w:tabs>
        <w:spacing w:lineRule="auto" w:line="360"/>
        <w:ind w:firstLine="709"/>
        <w:jc w:val="both"/>
        <w:rPr>
          <w:sz w:val="28"/>
        </w:rPr>
      </w:pPr>
      <w:r>
        <w:rPr>
          <w:sz w:val="28"/>
        </w:rPr>
        <w:t xml:space="preserve">Познакомить с историей города Красноярска и с его главными современными достопримечательностями. </w:t>
      </w:r>
    </w:p>
    <w:p>
      <w:pPr>
        <w:pStyle w:val="Normal"/>
        <w:tabs>
          <w:tab w:val="clear" w:pos="709"/>
          <w:tab w:val="left" w:pos="3020" w:leader="none"/>
        </w:tabs>
        <w:spacing w:lineRule="auto" w:line="360"/>
        <w:ind w:firstLine="709"/>
        <w:jc w:val="both"/>
        <w:rPr>
          <w:sz w:val="28"/>
          <w:szCs w:val="28"/>
        </w:rPr>
      </w:pPr>
      <w:r>
        <w:rPr>
          <w:sz w:val="28"/>
          <w:szCs w:val="28"/>
        </w:rPr>
        <w:t>Задачи:</w:t>
      </w:r>
    </w:p>
    <w:p>
      <w:pPr>
        <w:pStyle w:val="Normal"/>
        <w:tabs>
          <w:tab w:val="clear" w:pos="709"/>
          <w:tab w:val="left" w:pos="3020" w:leader="none"/>
        </w:tabs>
        <w:spacing w:lineRule="auto" w:line="360"/>
        <w:ind w:firstLine="709"/>
        <w:jc w:val="both"/>
        <w:rPr>
          <w:sz w:val="28"/>
          <w:szCs w:val="28"/>
        </w:rPr>
      </w:pPr>
      <w:r>
        <w:rPr>
          <w:sz w:val="28"/>
          <w:szCs w:val="28"/>
        </w:rPr>
      </w:r>
    </w:p>
    <w:p>
      <w:pPr>
        <w:pStyle w:val="Normal"/>
        <w:numPr>
          <w:ilvl w:val="0"/>
          <w:numId w:val="1"/>
        </w:numPr>
        <w:tabs>
          <w:tab w:val="clear" w:pos="709"/>
          <w:tab w:val="left" w:pos="1418" w:leader="none"/>
        </w:tabs>
        <w:spacing w:lineRule="auto" w:line="360"/>
        <w:ind w:left="0" w:firstLine="709"/>
        <w:jc w:val="both"/>
        <w:rPr/>
      </w:pPr>
      <w:r>
        <w:rPr>
          <w:sz w:val="28"/>
        </w:rPr>
        <w:t>Изучить историю города Красноярска.</w:t>
      </w:r>
    </w:p>
    <w:p>
      <w:pPr>
        <w:pStyle w:val="Normal"/>
        <w:numPr>
          <w:ilvl w:val="0"/>
          <w:numId w:val="1"/>
        </w:numPr>
        <w:tabs>
          <w:tab w:val="clear" w:pos="709"/>
          <w:tab w:val="left" w:pos="1418" w:leader="none"/>
        </w:tabs>
        <w:spacing w:lineRule="auto" w:line="360"/>
        <w:ind w:left="0" w:firstLine="709"/>
        <w:jc w:val="both"/>
        <w:rPr/>
      </w:pPr>
      <w:r>
        <w:rPr>
          <w:sz w:val="28"/>
        </w:rPr>
        <w:t>Научиться анализировать текст.</w:t>
      </w:r>
    </w:p>
    <w:p>
      <w:pPr>
        <w:pStyle w:val="Normal"/>
        <w:numPr>
          <w:ilvl w:val="0"/>
          <w:numId w:val="1"/>
        </w:numPr>
        <w:tabs>
          <w:tab w:val="clear" w:pos="709"/>
          <w:tab w:val="left" w:pos="1418" w:leader="none"/>
        </w:tabs>
        <w:spacing w:lineRule="auto" w:line="360"/>
        <w:ind w:left="0" w:firstLine="709"/>
        <w:jc w:val="both"/>
        <w:rPr/>
      </w:pPr>
      <w:r>
        <w:rPr>
          <w:sz w:val="28"/>
        </w:rPr>
        <w:t>Узнать много нового о главных достопримечательностях города Красноярска.</w:t>
      </w:r>
      <w:r>
        <w:br w:type="page"/>
      </w:r>
    </w:p>
    <w:p>
      <w:pPr>
        <w:pStyle w:val="Normal"/>
        <w:tabs>
          <w:tab w:val="clear" w:pos="709"/>
          <w:tab w:val="left" w:pos="1418" w:leader="none"/>
        </w:tabs>
        <w:spacing w:lineRule="auto" w:line="360"/>
        <w:ind w:firstLine="709"/>
        <w:jc w:val="center"/>
        <w:rPr>
          <w:b/>
          <w:b/>
          <w:sz w:val="28"/>
          <w:szCs w:val="28"/>
        </w:rPr>
      </w:pPr>
      <w:r>
        <w:rPr>
          <w:b/>
          <w:sz w:val="28"/>
          <w:szCs w:val="28"/>
        </w:rPr>
        <w:t>Содержание</w:t>
      </w:r>
    </w:p>
    <w:p>
      <w:pPr>
        <w:pStyle w:val="Normal"/>
        <w:tabs>
          <w:tab w:val="clear" w:pos="709"/>
          <w:tab w:val="left" w:pos="3020" w:leader="none"/>
        </w:tabs>
        <w:spacing w:lineRule="auto" w:line="360"/>
        <w:ind w:firstLine="709"/>
        <w:jc w:val="both"/>
        <w:rPr>
          <w:b/>
          <w:b/>
          <w:sz w:val="28"/>
          <w:szCs w:val="28"/>
        </w:rPr>
      </w:pPr>
      <w:r>
        <w:rPr>
          <w:b/>
          <w:sz w:val="28"/>
          <w:szCs w:val="28"/>
        </w:rPr>
      </w:r>
    </w:p>
    <w:p>
      <w:pPr>
        <w:pStyle w:val="Normal"/>
        <w:tabs>
          <w:tab w:val="clear" w:pos="709"/>
          <w:tab w:val="left" w:pos="3020" w:leader="none"/>
        </w:tabs>
        <w:spacing w:lineRule="auto" w:line="360"/>
        <w:ind w:firstLine="709"/>
        <w:jc w:val="both"/>
        <w:rPr>
          <w:sz w:val="28"/>
        </w:rPr>
      </w:pPr>
      <w:r>
        <w:rPr>
          <w:sz w:val="28"/>
        </w:rPr>
        <w:t xml:space="preserve">1.История города Красноярска </w:t>
      </w:r>
    </w:p>
    <w:p>
      <w:pPr>
        <w:pStyle w:val="Normal"/>
        <w:tabs>
          <w:tab w:val="clear" w:pos="709"/>
          <w:tab w:val="left" w:pos="3020" w:leader="none"/>
        </w:tabs>
        <w:spacing w:lineRule="auto" w:line="360"/>
        <w:ind w:firstLine="709"/>
        <w:jc w:val="both"/>
        <w:rPr>
          <w:sz w:val="28"/>
        </w:rPr>
      </w:pPr>
      <w:r>
        <w:rPr>
          <w:sz w:val="28"/>
        </w:rPr>
        <w:t xml:space="preserve">2. Достопримечательности города Красноярска </w:t>
      </w:r>
    </w:p>
    <w:p>
      <w:pPr>
        <w:pStyle w:val="Normal"/>
        <w:tabs>
          <w:tab w:val="clear" w:pos="709"/>
          <w:tab w:val="left" w:pos="3020" w:leader="none"/>
          <w:tab w:val="left" w:pos="7300" w:leader="none"/>
        </w:tabs>
        <w:spacing w:lineRule="auto" w:line="360"/>
        <w:ind w:firstLine="709"/>
        <w:jc w:val="both"/>
        <w:rPr>
          <w:sz w:val="28"/>
        </w:rPr>
      </w:pPr>
      <w:r>
        <w:rPr>
          <w:sz w:val="28"/>
        </w:rPr>
        <w:t xml:space="preserve">- Заповедник “Столбы” </w:t>
      </w:r>
    </w:p>
    <w:p>
      <w:pPr>
        <w:pStyle w:val="Normal"/>
        <w:tabs>
          <w:tab w:val="clear" w:pos="709"/>
          <w:tab w:val="left" w:pos="3020" w:leader="none"/>
          <w:tab w:val="left" w:pos="7300" w:leader="none"/>
        </w:tabs>
        <w:spacing w:lineRule="auto" w:line="360"/>
        <w:ind w:firstLine="709"/>
        <w:jc w:val="both"/>
        <w:rPr>
          <w:sz w:val="28"/>
        </w:rPr>
      </w:pPr>
      <w:r>
        <w:rPr>
          <w:sz w:val="28"/>
        </w:rPr>
        <w:t xml:space="preserve">- Театр Оперы и Балета </w:t>
      </w:r>
    </w:p>
    <w:p>
      <w:pPr>
        <w:pStyle w:val="Normal"/>
        <w:tabs>
          <w:tab w:val="clear" w:pos="709"/>
          <w:tab w:val="left" w:pos="3020" w:leader="none"/>
        </w:tabs>
        <w:spacing w:lineRule="auto" w:line="360"/>
        <w:ind w:firstLine="709"/>
        <w:jc w:val="both"/>
        <w:rPr>
          <w:sz w:val="28"/>
        </w:rPr>
      </w:pPr>
      <w:r>
        <w:rPr>
          <w:sz w:val="28"/>
        </w:rPr>
        <w:t xml:space="preserve">- Красноярский Театр Музыкальной Комедии </w:t>
      </w:r>
    </w:p>
    <w:p>
      <w:pPr>
        <w:pStyle w:val="Normal"/>
        <w:tabs>
          <w:tab w:val="clear" w:pos="709"/>
          <w:tab w:val="left" w:pos="3020" w:leader="none"/>
        </w:tabs>
        <w:spacing w:lineRule="auto" w:line="360"/>
        <w:ind w:firstLine="709"/>
        <w:jc w:val="both"/>
        <w:rPr>
          <w:sz w:val="28"/>
        </w:rPr>
      </w:pPr>
      <w:r>
        <w:rPr>
          <w:sz w:val="28"/>
        </w:rPr>
        <w:t xml:space="preserve">- Красноярский Краеведческий Музей </w:t>
      </w:r>
    </w:p>
    <w:p>
      <w:pPr>
        <w:pStyle w:val="Normal"/>
        <w:tabs>
          <w:tab w:val="clear" w:pos="709"/>
          <w:tab w:val="left" w:pos="3020" w:leader="none"/>
        </w:tabs>
        <w:spacing w:lineRule="auto" w:line="360"/>
        <w:ind w:firstLine="709"/>
        <w:jc w:val="both"/>
        <w:rPr>
          <w:sz w:val="28"/>
        </w:rPr>
      </w:pPr>
      <w:r>
        <w:rPr>
          <w:sz w:val="28"/>
        </w:rPr>
        <w:t xml:space="preserve">- Кинопарк “Пикра” </w:t>
      </w:r>
    </w:p>
    <w:p>
      <w:pPr>
        <w:pStyle w:val="Normal"/>
        <w:tabs>
          <w:tab w:val="clear" w:pos="709"/>
          <w:tab w:val="left" w:pos="3020" w:leader="none"/>
        </w:tabs>
        <w:spacing w:lineRule="auto" w:line="360"/>
        <w:ind w:firstLine="709"/>
        <w:jc w:val="both"/>
        <w:rPr>
          <w:sz w:val="28"/>
        </w:rPr>
      </w:pPr>
      <w:r>
        <w:rPr>
          <w:sz w:val="28"/>
        </w:rPr>
        <w:t>3.Выводы.</w:t>
      </w:r>
    </w:p>
    <w:p>
      <w:pPr>
        <w:pStyle w:val="Normal"/>
        <w:tabs>
          <w:tab w:val="clear" w:pos="709"/>
          <w:tab w:val="left" w:pos="3020" w:leader="none"/>
        </w:tabs>
        <w:spacing w:lineRule="auto" w:line="360"/>
        <w:ind w:firstLine="709"/>
        <w:jc w:val="both"/>
        <w:rPr/>
      </w:pPr>
      <w:r>
        <w:rPr>
          <w:sz w:val="28"/>
        </w:rPr>
        <w:t>4.Список используемой литературы.</w:t>
      </w:r>
      <w:r>
        <w:br w:type="page"/>
      </w:r>
    </w:p>
    <w:p>
      <w:pPr>
        <w:pStyle w:val="Normal"/>
        <w:tabs>
          <w:tab w:val="clear" w:pos="709"/>
          <w:tab w:val="left" w:pos="3020" w:leader="none"/>
        </w:tabs>
        <w:spacing w:lineRule="auto" w:line="360"/>
        <w:ind w:firstLine="709"/>
        <w:jc w:val="center"/>
        <w:rPr>
          <w:b/>
          <w:b/>
          <w:sz w:val="28"/>
        </w:rPr>
      </w:pPr>
      <w:r>
        <w:rPr>
          <w:b/>
          <w:sz w:val="28"/>
        </w:rPr>
        <w:t>История города Красноярска</w:t>
      </w:r>
    </w:p>
    <w:p>
      <w:pPr>
        <w:pStyle w:val="Normal"/>
        <w:tabs>
          <w:tab w:val="clear" w:pos="709"/>
          <w:tab w:val="left" w:pos="3020" w:leader="none"/>
        </w:tabs>
        <w:spacing w:lineRule="auto" w:line="360"/>
        <w:ind w:firstLine="709"/>
        <w:jc w:val="center"/>
        <w:rPr>
          <w:b/>
          <w:b/>
          <w:sz w:val="28"/>
        </w:rPr>
      </w:pPr>
      <w:r>
        <w:rPr>
          <w:b/>
          <w:sz w:val="28"/>
        </w:rPr>
      </w:r>
    </w:p>
    <w:p>
      <w:pPr>
        <w:pStyle w:val="Normal"/>
        <w:tabs>
          <w:tab w:val="clear" w:pos="709"/>
          <w:tab w:val="left" w:pos="2640" w:leader="none"/>
        </w:tabs>
        <w:spacing w:lineRule="auto" w:line="360"/>
        <w:ind w:firstLine="709"/>
        <w:jc w:val="both"/>
        <w:rPr>
          <w:sz w:val="28"/>
        </w:rPr>
      </w:pPr>
      <w:r>
        <w:rPr>
          <w:sz w:val="28"/>
        </w:rPr>
        <w:t>В августе 1628 года у Красного Яра был построен острог. На вершине холма Кум-Тигей основатели города держали караул. Там же стояла и сторожевая вышка, с которой издалека можно было видеть неприятеля. Когда такое случалось, караульные зажигали костер, подавая знак, чтобы острог готовился к осаде. В память об этом красноярцы в 1805 году на месте сторожевой вышки поставили деревянную часовню, заменив ее каменной в 1855 году. А место это стали называть Караульной горой.</w:t>
      </w:r>
    </w:p>
    <w:p>
      <w:pPr>
        <w:pStyle w:val="Normal"/>
        <w:tabs>
          <w:tab w:val="clear" w:pos="709"/>
          <w:tab w:val="left" w:pos="2640" w:leader="none"/>
        </w:tabs>
        <w:spacing w:lineRule="auto" w:line="360"/>
        <w:ind w:firstLine="709"/>
        <w:jc w:val="both"/>
        <w:rPr/>
      </w:pPr>
      <w:r>
        <w:rPr>
          <w:sz w:val="28"/>
        </w:rPr>
        <w:t>Красноярский острог - представлял собой деревянную крепость, обнесенную рвом, валом и стенами с пятью башнями. Прежде всего, его задачей была оборона от монгольских и тюркских племен. Острог защищал Енисейск, отчасти Томск, позднее - деревни русских поселенцев. Первым воеводой острога был Андрей Дубенский - умелый, дальновидный, талантливый правитель. Красноярский острог являлся и местом дипломатических встреч красноярских воевод с послами Алтын-хана. Сюда для переговоров являлись и послы кыргызских князьков. После присоединения Сибири к России Красноярск, как военное поселение, свое значение утратил и в 1690-х годах получил статус города.</w:t>
      </w:r>
    </w:p>
    <w:p>
      <w:pPr>
        <w:pStyle w:val="Normal"/>
        <w:spacing w:lineRule="auto" w:line="360"/>
        <w:ind w:firstLine="709"/>
        <w:jc w:val="both"/>
        <w:rPr/>
      </w:pPr>
      <w:r>
        <w:rPr>
          <w:sz w:val="28"/>
        </w:rPr>
        <w:t>В 1713 году в Красноярске проживало 1295 мужчин и 1217 женщин. Город-крепость превратился в поселение земледельческого типа. Он стал самым крупным ремесленным центром на территории своего уезда.</w:t>
      </w:r>
    </w:p>
    <w:p>
      <w:pPr>
        <w:pStyle w:val="Normal"/>
        <w:spacing w:lineRule="auto" w:line="360"/>
        <w:ind w:firstLine="709"/>
        <w:jc w:val="both"/>
        <w:rPr/>
      </w:pPr>
      <w:r>
        <w:rPr>
          <w:sz w:val="28"/>
        </w:rPr>
        <w:t>До 1773 г. город имел вид военной крепости, состоял из крепости и посада. Был окружен высокой оборонительной стеной с дозорными башнями. Но после опустошительного пожара 1773 года город отстроился практически заново.</w:t>
      </w:r>
    </w:p>
    <w:p>
      <w:pPr>
        <w:pStyle w:val="Normal"/>
        <w:spacing w:lineRule="auto" w:line="360"/>
        <w:ind w:firstLine="709"/>
        <w:jc w:val="both"/>
        <w:rPr/>
      </w:pPr>
      <w:r>
        <w:rPr>
          <w:sz w:val="28"/>
        </w:rPr>
        <w:t>В 1822 г. Красноярск стал центром вновь образованной Енисейской губернии. В городе возникают площади. На одной из них (ныне площадь Революции) по проекту архитектора К. Тона в 1845-1849 гг. был сооружен Рождественский собор. Наряду с развитием группы площадей общегородского значения - Новособорной и Старособорной, Плацпарадной (ныне Красная) и Острожной - позднее Театральной (ныне территория стадиона "Локомотив") были запроектированы "местные центры" - две площади с торговыми рядами и церковью. В центре города по инициативе первого красноярского губернатора А.П.Степанова появился городской сад (ныне центральный парк культуры и отдыха имени М.Горького), основой которого стал старый сосновый бор на берегу Енисея.</w:t>
      </w:r>
    </w:p>
    <w:p>
      <w:pPr>
        <w:pStyle w:val="Normal"/>
        <w:spacing w:lineRule="auto" w:line="360"/>
        <w:ind w:firstLine="709"/>
        <w:jc w:val="both"/>
        <w:rPr>
          <w:sz w:val="28"/>
        </w:rPr>
      </w:pPr>
      <w:r>
        <w:rPr>
          <w:sz w:val="28"/>
        </w:rPr>
        <w:t>В 1884 году директор красноярской учительской семинарии, археолог и краевед Иван Тимофеевич Савенков у подножия Афонтовой горы, что за линией железной дороги в районе мелькомбината, открыл первую на Енисее стоянку человека древнекаменного века. Здесь были найдены наконечники копий, скребки, а также кости мамонта, первобытного быка, северного оленя и других животных. Они явились единственным памятником эпохи палеолита России, обнаруженными в конце прошлого века. В дюнных отложениях реки Базаиха он обнаружил скульптурные изображения на костях, очень сходные с теми, которые были найдены археологами Франции в районе Мадлен. После вступления Савенкова в члены Восточно-Сибирского отделения географического общества, ему было выделено сто рублей на исследование стоянок в окрестностях Красноярска и писаний по рекам Мане и Колбе. Кстати, человека, чью стоянку обнаружил Савенков, так и назвали - "афонтовец".</w:t>
      </w:r>
    </w:p>
    <w:p>
      <w:pPr>
        <w:pStyle w:val="Normal"/>
        <w:spacing w:lineRule="auto" w:line="360"/>
        <w:ind w:firstLine="709"/>
        <w:jc w:val="both"/>
        <w:rPr>
          <w:sz w:val="28"/>
        </w:rPr>
      </w:pPr>
      <w:r>
        <w:rPr>
          <w:sz w:val="28"/>
        </w:rPr>
        <w:t>Большое значение для города имела золотодобыча. Здесь стали селиться купцы, золотопромышленники. Строятся большие каменные дома, украсившие улицы города. Быстро росло население города. 18 ноября 1863 года открылась телеграфная станция. В 1838 году была открыта первая публичная городская библиотека. Красноярский купец, винозаводчик, золотопромышленник, домовладелец Геннадий Васильевич Юдин собрал богатейшую домашнюю библиотеку, в ней насчитывалось более 80000 томов книг, огромное количество журналов, рукописей и архивных дел. Юдинская дача с библиотекой находилась у подножия Афонтовой горы. Купец, опасаясь часто бушевавших в городе пожаров, построил на крутой енисейской террасе двухэтажный деревянный дом с высокой ажурной лестницей для своих сокровищ подальше от города, в слободе Таракановке. К сожалению, подавляющая часть этой библиотеки находится сейчас за рубежом, в библиотеке конгресса США.</w:t>
      </w:r>
    </w:p>
    <w:p>
      <w:pPr>
        <w:pStyle w:val="Normal"/>
        <w:spacing w:lineRule="auto" w:line="360"/>
        <w:ind w:firstLine="709"/>
        <w:jc w:val="both"/>
        <w:rPr/>
      </w:pPr>
      <w:r>
        <w:rPr>
          <w:sz w:val="28"/>
        </w:rPr>
        <w:t>17 сентября 1883 года открылась первая начальная школа на пожертвования купца 3-й гильдии М. Сажина. А в 90-ых годах были открыты ещё 2. Согласно данным переписи населения 1897 года Красноярск был самым грамотным городом Сибири.</w:t>
      </w:r>
    </w:p>
    <w:p>
      <w:pPr>
        <w:pStyle w:val="Normal"/>
        <w:spacing w:lineRule="auto" w:line="360"/>
        <w:ind w:firstLine="709"/>
        <w:jc w:val="both"/>
        <w:rPr/>
      </w:pPr>
      <w:r>
        <w:rPr>
          <w:sz w:val="28"/>
        </w:rPr>
        <w:t>В ночь с 17 на 18 апреля 1881 года в городе разбушевался пожар. Прошло несколько часов и две трети города, причем наиболее старой части, не стало. Город представлял собой груду дымящихся развалин. Тысячи жителей остались без крова. Это был самый большой пожар после 1773 года.</w:t>
      </w:r>
    </w:p>
    <w:p>
      <w:pPr>
        <w:pStyle w:val="Normal"/>
        <w:spacing w:lineRule="auto" w:line="360"/>
        <w:ind w:firstLine="709"/>
        <w:jc w:val="both"/>
        <w:rPr/>
      </w:pPr>
      <w:r>
        <w:rPr>
          <w:sz w:val="28"/>
        </w:rPr>
        <w:t>Город с наступлением сумерек погружался в темноту и только в 1870-х годах на Воскресенской улице (ныне проспект Мира) появились на фонарных столбах первые 44 фонаря со стеариновыми свечами. Пока городские власти решали, как освещать улицы Красноярска и стоит ли их освещать, произошло событие, буквально всколыхнувшее весь город. В октябре 1891 года купец 1-й гильдии Н.Г. Гадалов зажег в своем особняке-магазине (ныне "Детский мир") первую электролампочку в городе. Заманчивая перспектива замены керосинового освещения улиц и площадей электрическим вынудила строить электростанцию. По проекту московского профессора К.А. Круга на берегу Енисея против Садового переулка была построена первая электростанция города. 24 марта 1912 года было включено уличное освещение.</w:t>
      </w:r>
    </w:p>
    <w:p>
      <w:pPr>
        <w:pStyle w:val="Normal"/>
        <w:spacing w:lineRule="auto" w:line="360"/>
        <w:ind w:firstLine="709"/>
        <w:jc w:val="both"/>
        <w:rPr/>
      </w:pPr>
      <w:r>
        <w:rPr>
          <w:sz w:val="28"/>
        </w:rPr>
        <w:t>Строительство Великой Сибирской железной дороги, прошедшей через город в 1895 году, подняло значение Красноярска и явилось толчком к развитию промышленности, росту населения. За линией железной дороги возникли рабочие и ремесленные слободы, известные старожилам как Николаевка и Алексеевка.</w:t>
      </w:r>
    </w:p>
    <w:p>
      <w:pPr>
        <w:pStyle w:val="Normal"/>
        <w:spacing w:lineRule="auto" w:line="360"/>
        <w:ind w:firstLine="709"/>
        <w:jc w:val="both"/>
        <w:rPr/>
      </w:pPr>
      <w:r>
        <w:rPr>
          <w:sz w:val="28"/>
        </w:rPr>
        <w:t>С конца XIX века темпы роста населения в сравнении с ростом территории города увеличиваются: началось уплотнение старых кварталов центральной части города, строятся первые многоквартирные доходные дома. Наиболее значительными сооружениями нового типа в Красноярске второй половины XIX- начале XX вв. явились здания мужской гимназии (1868 г., ныне корпус политехнического института на улице Ленина), женской гимназии (1878 г., здание педагогического института на улице Ленина), краеведческий музей (1914г.), общественное собрание (1913 г., ныне дом Офицеров). Большим достижением инженерной мысли того времени явился железнодорожный мост (1896 - 1899 гг.) как один из первых опытов применения большепролетных металлических конструкций в России. Наряду с Эйфелевой башней мост был удостоен высокой оценки на Парижской выставке 1900 года. Это был самый первый мост через Енисей. Сейчас берега реки соединены несколькими мостами. Кроме уже упомянутого, это коммунальный (через остров Отдыха), Октябрьский (через остров Татышев), а также "три семерки" (это самый дальний от центра города мост, в нем как бы совмещены автомобильный и железнодорожный мосты).</w:t>
      </w:r>
    </w:p>
    <w:p>
      <w:pPr>
        <w:pStyle w:val="Normal"/>
        <w:spacing w:lineRule="auto" w:line="360"/>
        <w:ind w:firstLine="709"/>
        <w:jc w:val="both"/>
        <w:rPr/>
      </w:pPr>
      <w:r>
        <w:rPr>
          <w:sz w:val="28"/>
        </w:rPr>
        <w:t>На рубеже веков Красноярск по сибирским масштабам был крупным городом с населением около 27 тысяч человек. Подавляющее большинство населения составляли мещане и крестьяне (около 22 тысяч), остальные жители - это разночинцы, дворяне, духовенство, купцы, военные, ссыльные.</w:t>
      </w:r>
    </w:p>
    <w:p>
      <w:pPr>
        <w:pStyle w:val="Normal"/>
        <w:spacing w:lineRule="auto" w:line="360"/>
        <w:ind w:firstLine="709"/>
        <w:jc w:val="both"/>
        <w:rPr/>
      </w:pPr>
      <w:r>
        <w:rPr>
          <w:sz w:val="28"/>
        </w:rPr>
        <w:t>На 27 частных промышленных предприятиях (чугунолитейном, механическом, лесопильном, водочном, кирпичных, кожевенных и др. мелких заводах) трудились около 400 рабочих. К тому времени в городе насчитывалось 27 учебных заведений. Город рос и хорошел и из захолустного превратился в крупный город Приенисейского края.</w:t>
      </w:r>
    </w:p>
    <w:p>
      <w:pPr>
        <w:pStyle w:val="Normal"/>
        <w:spacing w:lineRule="auto" w:line="360"/>
        <w:ind w:firstLine="709"/>
        <w:jc w:val="both"/>
        <w:rPr/>
      </w:pPr>
      <w:r>
        <w:rPr>
          <w:sz w:val="28"/>
        </w:rPr>
        <w:t xml:space="preserve"> </w:t>
      </w:r>
      <w:r>
        <w:rPr>
          <w:sz w:val="28"/>
        </w:rPr>
        <w:t>По стране прокатилась революция. Красноярск - первый город Сибири, в котором была установлена Советская власть. Но 18 июня 1918 года Советская власть в городе пала. На полтора года контрреволюция установила кровавый террор. В ночь на 4 января 1920 года началось вооруженное восстание. Советская власть в Красноярске была восстановлена. Однако бои на этом не кончились. На другой день со стороны Бугача, Николаевки и военного городка стали наступать колчаковцы. Ценой многих жизней продержался город до 8 января, когда в город вошли части Красной Армии и партизан Щетинкина и Кравченко. Новая жизнь налаживалась трудно. Совершенно было развалено хозяйство, разруха, голод, свирепствовал тиф. После принятия в 1921 году новой экономической политики стали решаться продовольственные вопросы, оживилась торговля. К середине 20-х годов заработали заводы - механический (ныне Краслесмаш), лесопильный; фабрики - фарфорофаянсовая, "Спартак" (образовавшийся на базе объединения обувных кустарных артелей), а также затон и депо. Самым крупным предприятием города все еще оставались железнодорожные мастерские. Работа этих предприятий затруднялась нехваткой сырья, топлива, электроэнергии. Планы промышленного строительства в Красноярске были огромны.</w:t>
      </w:r>
    </w:p>
    <w:p>
      <w:pPr>
        <w:pStyle w:val="Normal"/>
        <w:spacing w:lineRule="auto" w:line="360"/>
        <w:ind w:firstLine="709"/>
        <w:jc w:val="both"/>
        <w:rPr/>
      </w:pPr>
      <w:r>
        <w:rPr>
          <w:sz w:val="28"/>
        </w:rPr>
        <w:t>После упразднения Енисейской губернии (1822 - 1925гг.), Красноярск куда только не относили: сначала на запад - он подчинялся Новосибирску, потом на восток - Иркутску. Но 7 декабря 1934 года произошло очень важное событие не только для города, но и для всего огромного сибирского региона. Был образован Красноярский край. Он занял ту территорию, которую прежде занимала Енисейская губерния, то есть вернулся к своим прежним границам. Красноярск вновь стал административным центром.</w:t>
      </w:r>
    </w:p>
    <w:p>
      <w:pPr>
        <w:pStyle w:val="Normal"/>
        <w:spacing w:lineRule="auto" w:line="360"/>
        <w:ind w:firstLine="709"/>
        <w:jc w:val="both"/>
        <w:rPr>
          <w:sz w:val="28"/>
        </w:rPr>
      </w:pPr>
      <w:r>
        <w:rPr>
          <w:sz w:val="28"/>
        </w:rPr>
        <w:t>За 10 предвоенных лет в городе населения стало больше, чем за 300 предшествующих лет (190 тысяч по переписи 1939 года). Большие достижения город достиг также в культурном строительстве. Еще в конце прошлого века Красноярск считался самым грамотным городом Сибири благодаря активной работе Общества Попечения о начальном образовании. Как только город освободили от колчаковцев, всех граждан от 16 до 50 лет, не умеющих читать и писать, обязали учиться. К концу двадцатых годов ХХ века в Красноярске имелось более 30 школ, среди них 1 десятилетка, 4 девятилетки, 8 семилеток. Появились техникумы - педагогический, сельскохозяйственный, медицинский, музыкальный, в 1920 году открылась народная консерватория. В консерватории работали классы рояля, скрипки, валторны, тромбона, трубы. С 1922 года консерватория перешла в ранг музыкального техникума, а в 1935 году преобразована в краевое музыкальное училище.</w:t>
      </w:r>
    </w:p>
    <w:p>
      <w:pPr>
        <w:pStyle w:val="Normal"/>
        <w:spacing w:lineRule="auto" w:line="360"/>
        <w:ind w:firstLine="709"/>
        <w:jc w:val="both"/>
        <w:rPr/>
      </w:pPr>
      <w:r>
        <w:rPr>
          <w:sz w:val="28"/>
        </w:rPr>
        <w:t>Театров в городе было много. В 1940 году на 190 тысяч населения приходилось 8 театров, профессиональных и непрофессиональных. Площадки для выступлений были разными: сцена Пушкинского театра, клубные сцены и просто открытые площадки, как в "Эдеме". "Эдем" - одно из любимых мест отдыха той поры. Он находился во дворе бывшего Благородного собрания (пр. Мира, 67). Там имелась небольшая крытая сцена-раковина, скамейки для зрителей, буфет с верандой, даже был фонтан.</w:t>
      </w:r>
    </w:p>
    <w:p>
      <w:pPr>
        <w:pStyle w:val="Normal"/>
        <w:spacing w:lineRule="auto" w:line="360"/>
        <w:ind w:firstLine="709"/>
        <w:jc w:val="both"/>
        <w:rPr/>
      </w:pPr>
      <w:r>
        <w:rPr>
          <w:sz w:val="28"/>
        </w:rPr>
        <w:t>В городе работали 2 базара - один на Старобазарной площади (район Стрелки), а другой - на бывшей Новобазарной площади, которая с 1921 года носила имя Революции. Особое оживление начиналось в начале осени. Из Минусинска приходили баржи с мукой, помидорами, арбузами... Чего только там не было. С низовьев реки шел караван с рыбой, икрой. Вообще пироги с осетриной, а также с черемухой, являлись как бы визитной карточкой красноярского дома.</w:t>
      </w:r>
    </w:p>
    <w:p>
      <w:pPr>
        <w:pStyle w:val="Normal"/>
        <w:spacing w:lineRule="auto" w:line="360"/>
        <w:ind w:firstLine="709"/>
        <w:jc w:val="both"/>
        <w:rPr/>
      </w:pPr>
      <w:r>
        <w:rPr>
          <w:sz w:val="28"/>
        </w:rPr>
        <w:t>В конце 20-х - начале 30-х годов в Красноярске начинают работать первые научные учреждения города - Сибирский научно-исследовательский институт лесного хозяйства и лесоэксплуатации, рыбохозяйственная станция, санитарно-бактерологический институт. В 1930 году из Омска в Красноярск был переведен Сибирский лесотехнический институт. Через 2 года был открыт педагогический институт.</w:t>
      </w:r>
    </w:p>
    <w:p>
      <w:pPr>
        <w:pStyle w:val="Normal"/>
        <w:spacing w:lineRule="auto" w:line="360"/>
        <w:ind w:firstLine="709"/>
        <w:jc w:val="both"/>
        <w:rPr/>
      </w:pPr>
      <w:r>
        <w:rPr>
          <w:sz w:val="28"/>
        </w:rPr>
        <w:t>В Красноярске имелись 2 аэропорта. Сухопутный аэродром располагался в районе Взлетки. На Абаканской протоке Енисея был гидропорт, остров Телячий являлся местом расположения гидроавиабазы. Гидросамолеты садились на воду и взлетали с реки. Зимой к ним прикрепляли лыжи, и взлетной полосой становился лед. Красноярские авиаремонтные мастерские были единственными в стране, где не только ремонтировали самолеты, но и готовили их для полетов на Север. Поскольку самолеты были открытыми, в авиамастерских наращивали кабину из дюралюминия, вставляли окошки из триплекса. На таких самолетах с Абаканской протоки шли на штурм Арктики прославленные полярные летчики - Я.С. Липп, М.В. Водопьянов, И.И. Черевичный, В.С. Молоков, в честь которого остров Телячий был переименован в остров Молокова. В.С. Молоков вел ледовую разведку в Карском море, доставлял грузы на Север. В апреле 1934 года В.С. Молоков вывез с льдины больше всех челюскинцев и стал одним из первых в стране Героев Советского Союза. На его Золотой Звезде выбит номер 3.</w:t>
      </w:r>
    </w:p>
    <w:p>
      <w:pPr>
        <w:pStyle w:val="Normal"/>
        <w:spacing w:lineRule="auto" w:line="360"/>
        <w:ind w:firstLine="709"/>
        <w:jc w:val="both"/>
        <w:rPr/>
      </w:pPr>
      <w:r>
        <w:rPr>
          <w:sz w:val="28"/>
        </w:rPr>
        <w:t>В предвоенные годы много внимания уделялось развитию физкультуры и спорта. Одним из центров спортивной работы являлся стадион "Локомотив". Стал развиваться и парашютный спорт. Пока не построили вышку, ходили прыгать с колокольни кафедрального собора, что стоял на площади Революции. В 1935 году в городе открылся аэроклуб. Увлечение авиацией имело свои результаты. Многие выпускники Красноярского аэроклуба во время войны проявили высокое мастерство и мужество, среди них немало Героев Советского Союза.</w:t>
      </w:r>
    </w:p>
    <w:p>
      <w:pPr>
        <w:pStyle w:val="Normal"/>
        <w:spacing w:lineRule="auto" w:line="360"/>
        <w:ind w:firstLine="709"/>
        <w:jc w:val="both"/>
        <w:rPr/>
      </w:pPr>
      <w:r>
        <w:rPr>
          <w:sz w:val="28"/>
        </w:rPr>
        <w:t>В военное лихолетье Красноярск стал и городом-солдатом. Немало красноярцев служило в канун войны в западных приграничных округах. Вместе с другими советскими воинами они героически противостояли первой лавине бронированных фашистских орд. На берегу Енисея в Советском районе располагался гарнизонный полевой лагерь. Отсюда по время Великой Отечественной войны уходили на фронт 119-я стрелковая дивизия и 78-я стрелковая добровольческая бригада сибиряков-красноярцев. Сейчас на этом месте воздвигнута памятная стела в честь воинов этих соединений. У Мемориала Победы, посвященного памяти павших в боях с немецко-фашистскими захватчиками день и ночь горит Вечный огонь. На стенах тысячи фамилий красноярцев, не вернувшихся с полей сражений. Сибиряки, вписавшие не одну яркую страницу в летопись героической борьбы Красной Армии, стойко и мужественно защищали Родину. 176 воинам - красноярцам было присвоено звание Героя Советского Союза.</w:t>
      </w:r>
    </w:p>
    <w:p>
      <w:pPr>
        <w:pStyle w:val="Normal"/>
        <w:spacing w:lineRule="auto" w:line="360"/>
        <w:ind w:firstLine="709"/>
        <w:jc w:val="both"/>
        <w:rPr/>
      </w:pPr>
      <w:r>
        <w:rPr>
          <w:sz w:val="28"/>
        </w:rPr>
        <w:t>А в это время город, чем мог, помогал защите Отечества. Из прифронтовых районов в наш край было вывезено более 40 предприятий, часть изних разместили в краевом центре. В числе перебазированных в Красноярск были Брянский машиностроительный завод "Красный Профинтерн" (нынешний Сибтяжмаш), Запорожский комбайновый завод и Люберецкий завод сельскохозяйственного машиностроения, давшие основу Красноярскому заводу комбайнов.</w:t>
      </w:r>
    </w:p>
    <w:p>
      <w:pPr>
        <w:pStyle w:val="Normal"/>
        <w:spacing w:lineRule="auto" w:line="360"/>
        <w:ind w:firstLine="709"/>
        <w:jc w:val="both"/>
        <w:rPr/>
      </w:pPr>
      <w:r>
        <w:rPr>
          <w:sz w:val="28"/>
        </w:rPr>
        <w:t>В годы войны в Красноярске находилось около 20 госпиталей, в которых выхаживали получивших тяжелые ранения бойцов красноярские врачи, медсестры, санитарки. В центральной части города на зданиях, где располагались госпитали, есть мемориальные доски.</w:t>
      </w:r>
    </w:p>
    <w:p>
      <w:pPr>
        <w:pStyle w:val="Normal"/>
        <w:spacing w:lineRule="auto" w:line="360"/>
        <w:ind w:firstLine="709"/>
        <w:jc w:val="both"/>
        <w:rPr/>
      </w:pPr>
      <w:r>
        <w:rPr>
          <w:sz w:val="28"/>
        </w:rPr>
        <w:t>Сегодня Красноярск - административный центр Красноярского края. Население города составляет более 900 тысяч человек. Это крупнейший промышленный, научный и культурный центр Сибири. В городе 122 промышленных предприятия, 47 научно-исследовательских и проектных институтов, 14 вузов, 5 театров, 100 массовых библиотек. Красноярские предприятия разнопрофильны и разновозрастны. Старейшему из них электровагоноремонтному заводу в 1998 г. исполнилось 100 лет.</w:t>
      </w:r>
    </w:p>
    <w:p>
      <w:pPr>
        <w:pStyle w:val="Normal"/>
        <w:spacing w:lineRule="auto" w:line="360"/>
        <w:ind w:firstLine="709"/>
        <w:jc w:val="both"/>
        <w:rPr/>
      </w:pPr>
      <w:r>
        <w:rPr>
          <w:sz w:val="28"/>
        </w:rPr>
        <w:t>В середине 90-х годов в городе началось строительство первой линии Красноярского метрополитена. Она протянется на 19 км по левобережью. Всего планируется тридцать станций.</w:t>
      </w:r>
    </w:p>
    <w:p>
      <w:pPr>
        <w:pStyle w:val="Normal"/>
        <w:spacing w:lineRule="auto" w:line="360"/>
        <w:ind w:firstLine="709"/>
        <w:jc w:val="both"/>
        <w:rPr/>
      </w:pPr>
      <w:r>
        <w:rPr>
          <w:sz w:val="28"/>
        </w:rPr>
        <w:t>В левобережной части города, на крутом берегу Енисея хорошо виден комплекс современных зданий в окружении леса. Здесь разместился центр красноярской науки - Академгородок. Здесь решаются фундаментальные вопросы физики, химии, математики, биологии, экономики, касающиеся, в первую очередь, развития и освоения обширных природных ресурсов.</w:t>
      </w:r>
    </w:p>
    <w:p>
      <w:pPr>
        <w:pStyle w:val="Normal"/>
        <w:spacing w:lineRule="auto" w:line="360"/>
        <w:ind w:firstLine="709"/>
        <w:jc w:val="both"/>
        <w:rPr/>
      </w:pPr>
      <w:r>
        <w:rPr>
          <w:sz w:val="28"/>
        </w:rPr>
        <w:t>Богата и разнообразна культурная жизнь Красноярска. В ее истории есть немало имен выдающихся творцов прекрасного, среди них В.И. Суриков, Д.И. Каратанов, П.И. Словцов, а так же наши современники В. П. Астафьев, Д. Хворостовский, В. Полушин, Н. Чеховская. Широкую популярность далеко за пределами края завоевал Красноярский государственный ансамбль танца Сибири, созданный в 1960 году. В 1976 г. в городе был создан Государственный симфонический оркестр. Его концерты пользуются большой популярностью. В 1978 году, в свой 350-летний юбилей, город получил прекрасный театр оперы и балета. В 1982 году красноярцы впервые услышали в своем городе орган. Он был установлен в отреставрированном здании католического костела, построенного в начале века по проекту архитектора В. Соколовского. А вскоре распахнулись двери большого и малого концертных залов на Стрелке.</w:t>
      </w:r>
    </w:p>
    <w:p>
      <w:pPr>
        <w:pStyle w:val="Normal"/>
        <w:spacing w:lineRule="auto" w:line="360"/>
        <w:ind w:firstLine="709"/>
        <w:jc w:val="both"/>
        <w:rPr/>
      </w:pPr>
      <w:r>
        <w:rPr>
          <w:sz w:val="28"/>
        </w:rPr>
        <w:t>Красноярск - спортивный город. Несколько раз он становился столицей зимних Всесоюзных спартакиад. Красноярские команды по хоккею с мячом и регби неоднократно становились чемпионами СССР и России. Красноярск - родина олимпийских чемпионов Ивана Ярыгина, Любови Бережной, Алексея Шумакова, Елены Наймушиной. А имена Сергея Ломанова, Александра Тарханова, Олега Романцева говорят сами за себя.</w:t>
      </w:r>
    </w:p>
    <w:p>
      <w:pPr>
        <w:pStyle w:val="Normal"/>
        <w:spacing w:lineRule="auto" w:line="360"/>
        <w:ind w:firstLine="709"/>
        <w:jc w:val="both"/>
        <w:rPr/>
      </w:pPr>
      <w:r>
        <w:rPr>
          <w:sz w:val="28"/>
        </w:rPr>
        <w:t>В городе много стадионов, спортивных залов, бассейнов. Но центром спортивной жизни считается, конечно, спорткомплекс на острове Отдыха. В этот комплекс, кроме различных других составляющих, входят два крупнейших в городе спортивных объекта - Центральный стадион вместимостью 27 тысяч зрителей.</w:t>
      </w:r>
      <w:r>
        <w:br w:type="page"/>
      </w:r>
    </w:p>
    <w:p>
      <w:pPr>
        <w:pStyle w:val="Normal"/>
        <w:spacing w:lineRule="auto" w:line="360"/>
        <w:ind w:firstLine="709"/>
        <w:jc w:val="center"/>
        <w:rPr>
          <w:b/>
          <w:b/>
          <w:sz w:val="28"/>
        </w:rPr>
      </w:pPr>
      <w:r>
        <w:rPr>
          <w:b/>
          <w:sz w:val="28"/>
        </w:rPr>
        <w:t>Достопримечательности города Красноярс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поведник "Столбы". В нескольких километрах от юго-западной окраины Красноярска есть удивительное место, жемчужина сибирской природы - заповедник "Столбы". Он раскинулся по правому берегу Енисея, на северо-западных отрогах Восточных Саян. Здесь, среди тайги, на сорока семи тысячах гектаров возвышаются скалы-утесы. Их около ста. Взметнувшиеся ввысь каменные исполины - это выходы из недр земли розовато-бурых кристаллических пород - гранитно-сиенитовых останцев. Некоторые из них поднимаются над поверхностью земли до ста метров. Миллионы лет дожди и ветры, мороз и солнце высекали из дикого камня причудливые фигуры. Люди дали им названия: "Дед", "Большой Беркут", "Львиные ворота", "Гриф", "Перья" и другие. Прекрасна природа заповедника. Со смотровых площадок открывается замечательная панорама: ажурное кружево берез, резные листья рябин, величественные утесы, сопки, покрытые хвойными лесами. Огромные, расщепленные ударами молний лиственницы и могучие кедры придают особое своеобразие окружающему миру. По склонам сопок и долинам рек растут удивительные по своей красоте цветы: жарки, незабудки, Марьины коренья, кипрей... Знаменитый русский художник В.И.Суриков, родившийся на красноярской земле, говорил: "Видел я Альпы швейцарские и итальянские, но нигде не видел такой красоты, как эта, наша, сибирская!" Красноярские Столбы - уникальное явление. О Столбах написано множество книг и статей, снято множество фильмов. Им посвящены стихи, о них написаны песни, они служат источником вдохновения художников. С ними связано множество судеб. На Столбах произошло множество событий. На Столбах родилось и живет уникальное движение столбистов, со своими традициями и своеобразным фольклором. На Столбах воспитаны выдающиеся скалолазы и альпинисты. На Столбах был создан удивительный живой уголок –</w:t>
      </w:r>
      <w:r>
        <w:br w:type="page"/>
      </w:r>
    </w:p>
    <w:p>
      <w:pPr>
        <w:pStyle w:val="Normal"/>
        <w:spacing w:lineRule="auto" w:line="360"/>
        <w:ind w:firstLine="709"/>
        <w:jc w:val="center"/>
        <w:rPr>
          <w:b/>
          <w:b/>
          <w:sz w:val="28"/>
        </w:rPr>
      </w:pPr>
      <w:r>
        <w:rPr>
          <w:b/>
          <w:sz w:val="28"/>
        </w:rPr>
        <w:t>Приют доктора Айболи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лагодаря Столбам Красноярск известен в мире. Столбы - это гордость Красноярска. И это боль: экологические проблемы с каждым годом становятся все остре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атр оперы и бале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августе 1978 года в культурной жизни города на Енисее произошло важное событие - открылся Красноярский государственный театр оперы и балета. Его рождение стало подарком к 350-летию Красноярска. </w:t>
      </w:r>
    </w:p>
    <w:p>
      <w:pPr>
        <w:pStyle w:val="Normal"/>
        <w:spacing w:lineRule="auto" w:line="360"/>
        <w:ind w:firstLine="709"/>
        <w:jc w:val="both"/>
        <w:rPr/>
      </w:pPr>
      <w:r>
        <w:rPr>
          <w:sz w:val="28"/>
        </w:rPr>
        <w:t>Белоснежное здание, облицованное мрамором и украшенное колоннадой, жители города любовно называют "белым лебедем", плывущим над Енисеем. Автор проекта - известный московский архитектор, лауреат Государственной премии СССР И. А. Михалев - создал проект с оснащением по последнему слову сценической техники.</w:t>
      </w:r>
    </w:p>
    <w:p>
      <w:pPr>
        <w:pStyle w:val="Style17"/>
        <w:spacing w:lineRule="auto" w:line="360" w:before="0" w:after="0"/>
        <w:ind w:firstLine="709"/>
        <w:jc w:val="both"/>
        <w:rPr>
          <w:bCs/>
          <w:sz w:val="28"/>
        </w:rPr>
      </w:pPr>
      <w:r>
        <w:rPr>
          <w:bCs/>
          <w:sz w:val="28"/>
        </w:rPr>
        <w:t>Красноярский театр музыкальной комедии</w:t>
      </w:r>
      <w:r>
        <w:rPr>
          <w:sz w:val="28"/>
        </w:rPr>
        <w:t xml:space="preserve"> впервые поднял свой занавес 20 февраля 1959 года. Успех пришел сразу же, с первой премьеры - прекрасной романтической оперетты И. Дунаевского "Вольный ветер", а живительный дух веселого жизнерадостного оптимизма прочно вошел в спектакли и нашу жизнь. </w:t>
      </w:r>
    </w:p>
    <w:p>
      <w:pPr>
        <w:pStyle w:val="Style17"/>
        <w:spacing w:lineRule="auto" w:line="360" w:before="0" w:after="0"/>
        <w:ind w:firstLine="709"/>
        <w:jc w:val="both"/>
        <w:rPr>
          <w:sz w:val="28"/>
        </w:rPr>
      </w:pPr>
      <w:r>
        <w:rPr>
          <w:bCs/>
          <w:sz w:val="28"/>
        </w:rPr>
        <w:t>История театра:</w:t>
      </w:r>
    </w:p>
    <w:p>
      <w:pPr>
        <w:pStyle w:val="Style17"/>
        <w:spacing w:lineRule="auto" w:line="360" w:before="0" w:after="0"/>
        <w:ind w:firstLine="709"/>
        <w:jc w:val="both"/>
        <w:rPr>
          <w:sz w:val="28"/>
        </w:rPr>
      </w:pPr>
      <w:r>
        <w:rPr>
          <w:sz w:val="28"/>
        </w:rPr>
        <w:t xml:space="preserve">- более 180 спектаклей, ярко обогативших жаровую палитру репертуарной афиши, от комической оперы 18 века - венской оперетты-балета - до современных жанров: музыкальной комедии-мюзикла и рок - оперы; </w:t>
      </w:r>
    </w:p>
    <w:p>
      <w:pPr>
        <w:pStyle w:val="Style17"/>
        <w:spacing w:lineRule="auto" w:line="360" w:before="0" w:after="0"/>
        <w:ind w:firstLine="709"/>
        <w:jc w:val="both"/>
        <w:rPr>
          <w:sz w:val="28"/>
        </w:rPr>
      </w:pPr>
      <w:r>
        <w:rPr>
          <w:sz w:val="28"/>
        </w:rPr>
        <w:t xml:space="preserve">- веселые, поучительные, полные забавных приключений и "настоящих" чудес музыкальные сказки для детей; </w:t>
      </w:r>
    </w:p>
    <w:p>
      <w:pPr>
        <w:pStyle w:val="Style17"/>
        <w:spacing w:lineRule="auto" w:line="360" w:before="0" w:after="0"/>
        <w:ind w:firstLine="709"/>
        <w:jc w:val="both"/>
        <w:rPr>
          <w:sz w:val="28"/>
        </w:rPr>
      </w:pPr>
      <w:r>
        <w:rPr>
          <w:sz w:val="28"/>
        </w:rPr>
        <w:t xml:space="preserve">- тысячи и тысячи встреч со зрителями; </w:t>
      </w:r>
    </w:p>
    <w:p>
      <w:pPr>
        <w:pStyle w:val="Style17"/>
        <w:spacing w:lineRule="auto" w:line="360" w:before="0" w:after="0"/>
        <w:ind w:firstLine="709"/>
        <w:jc w:val="both"/>
        <w:rPr>
          <w:sz w:val="28"/>
        </w:rPr>
      </w:pPr>
      <w:r>
        <w:rPr>
          <w:sz w:val="28"/>
        </w:rPr>
        <w:t xml:space="preserve">- гастроли в городах России от Калининграда до Владивостока, Средней Азии, Украины и Белоруссии, Эстонии, в нашем крае от Норильска до Тувы и т.д.; </w:t>
      </w:r>
    </w:p>
    <w:p>
      <w:pPr>
        <w:pStyle w:val="Style17"/>
        <w:spacing w:lineRule="auto" w:line="360" w:before="0" w:after="0"/>
        <w:ind w:firstLine="709"/>
        <w:jc w:val="both"/>
        <w:rPr>
          <w:sz w:val="28"/>
        </w:rPr>
      </w:pPr>
      <w:r>
        <w:rPr>
          <w:sz w:val="28"/>
        </w:rPr>
        <w:t xml:space="preserve">- это божьей милостью изумительные знатоки жанра, работавшие в театре в разное время. </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Красноярский Краеведческий Музей</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Рождение музея – 12/25 февраля 1889 г. Основатели музея – Иннокентий Алексеевич и Юлия Петровна Матвеевы. Музей расположен в специально построенном в 1914 году здании по проекту известного красноярского архитектора-художника Л.А.Чернышева. Проект здания и контроль за его строительством стали даром архитектора родному городу. В 1987-2001 гг. здание музея находилось на реставрации. Музейное собрание составляет более 400 тысяч единиц хранения. Его основа - археологические памятники древней цивилизации бассейна Енисея, этнографические коллекции, раскрывающие материальную и духовную культуру аборигенного и русского населения Х VII -ХХ вв., уникальный естественнонаучный фонд, содержащий значительное число эталонных коллекций.</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Кинопарк “Пикра”.</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Семейно-развлекательный комплекс Кинопарк “Пикра" расположен в самом центре Красноярска. В кинозалах установлено новейшее кинопроекционное оборудование, а главное - последнее достижение звуковой техники - цифровая многоканальная система Dolby Digital Surround EX. которая позволяет воспроизводить звук будто бы из того места экрана, где происходят в данный момент основные события. Монтаж оборудования произведен компанией "Нева 1" Кинотеатр является так называемым "кинотеатром премьерного показа". Сцена размером около 40 кв.м, в Большом зале позволяет проводить творческие встречи с артистами и режиссерами того или иного фильма и даже устраивать небольшие представления. Кинопарк “ Пикра” – это самый первый Кинопарк Мирового масштаба в городе Красноярск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center"/>
        <w:rPr>
          <w:b/>
          <w:b/>
          <w:sz w:val="28"/>
        </w:rPr>
      </w:pPr>
      <w:r>
        <w:rPr>
          <w:b/>
          <w:sz w:val="28"/>
        </w:rPr>
        <w:t>Парк “Роев ручей”</w:t>
      </w:r>
    </w:p>
    <w:p>
      <w:pPr>
        <w:pStyle w:val="Style17"/>
        <w:spacing w:lineRule="auto" w:line="360" w:before="0" w:after="0"/>
        <w:ind w:firstLine="709"/>
        <w:jc w:val="center"/>
        <w:rPr>
          <w:b/>
          <w:b/>
          <w:sz w:val="28"/>
        </w:rPr>
      </w:pPr>
      <w:r>
        <w:rPr>
          <w:b/>
          <w:sz w:val="28"/>
        </w:rPr>
      </w:r>
    </w:p>
    <w:p>
      <w:pPr>
        <w:pStyle w:val="Style17"/>
        <w:spacing w:lineRule="auto" w:line="360" w:before="0" w:after="0"/>
        <w:ind w:firstLine="709"/>
        <w:jc w:val="both"/>
        <w:rPr>
          <w:sz w:val="28"/>
        </w:rPr>
      </w:pPr>
      <w:r>
        <w:rPr>
          <w:sz w:val="28"/>
        </w:rPr>
        <w:t>История Парка «Роев ручей» началась совсем недавно, история замысла – значительно старше. В декабре 1999 года по инициативе главы города Красноярска Петра Ивановича Пимашкова было принято решение: приступить к работам по созданию Парка Флоры и Фауны. Парк быстро растет и развивается, у него серьезные перспективы. Окончательное его обустройство завершилось в 2005 году. «Роев Ручей» уникален во многих отношениях. Во-первых, Парк расположен на живописном берегу Енисея, крутыми террасами спускающемся к холодным водам могучей сибирской реки. Здесь из любой точки открывается великолепный вид на величественные отроги Восточного Саяна, ведь «Роев Ручей» расположился по соседству со знаменитым сибирским «садом каменных цветов» - заповедником «Столбы». Необыкновенно красивая дикая природы Сибири и чистый таёжный воздух создают прекрасные условия обитания для животных. У многих из них в Парке уже появились малыши. Это дальневосточные леопарды и виверровые коты, рыси и песцы, енотовидные собаки и лисы (рыжие, серебристо-чёрные, лисички-корсаки), волки и обыкновенный ёж, филины, попугаи, павлины, двугорбые верблюды и винторогие козлы, яки и маралы, у уссурийских пятнистых оленей в этом году было 3 прекрасных малыша-оленёнка, родилась чудесная девочка у зубров - всех и не перечислишь. Во-вторых, 38 видов животных и птиц в коллекции «Роева Ручья» занесены в Красную книгу РФ, стран СНГ и всего мира. Среди птиц – это журавль-красавка, сокол-балобан, сапсан, орлан-белохвост, орёл-могильник, краснозобая казарка, горный гусь, мандаринка, золотистый фазан, какаду лимоннохохлый, филин, а среди животных – белый медведь и медведи гималайские, уссурийский тигр и африканский, дальневосточные леопарды и снежный барс, сервалы, красные рыси, красные волки, лисы-корсаки, коты виверровые-рыболовы, зубры, тапир равнинный, уссурийские пятнистые олени, винторогие козлы (мархуры), тигровый питон, а также тропические рыбки - неоновая радужница, атерина Боесмена и красная атерина. Сейчас в Парке обитает более 700 особей диких животных, птиц, рептилий и рыб 239 видов. «Роев Ручей» будет принимать на постоянное место жительства и животных, отработавших в цирке.“Роев Ручей” является не только зоопарком, но и парком отдыха для взрослых и дете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Фонтаны города Красноярс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1998 году по инициативе администрации района Красная площадь реконструирована, на ней после долгого "молчания" на радость красноярцам открылся фонтан, выполненный по проекту В.А. Пахомова. 13 прекрасных фонтанов Железнодорожного района украшают и облагораживают центр города. Среди них особенно привлекает внимание красавец-фонтан по улице Копылова под поэтическим названием "Лунный свет". Автор проекта - Юлия Кузнецова. Он выполнен в форме небольших каскадов, спускающихся с пологого холма. И хотя фонтан этот имеет довольно простое и скромное оформление, он рождает множество художественных ассоциаций, в зависимости от того, как на него посмотришь. То он вдруг напомнит сильно уменьшенную и упрощенную Колоннаду Большого Каскада в дворцово-парковом ансамбле Петергофа - загородной резеденции русских царей, то кажется, что это безудержно плачет каменная душа города. В центре двора по пр. Мира, 105 заработал старинный фонтан, получивший новое название "Тюльпан", а во дворе улицы Пионеров, 13 фонтан имеет бассейн для детей. Особое место среди фонтанов Красноярска занимает "Древо", автор проекта - Юлия Кузнецова. Его установили на "земле обетованной" - возле архиерейского дома на перекрестье пр. Мира и улицы Горького (бывшего Архиерейского переулка) на месте старинного фонтана. Дом архиерея был построен в 1899 году, а вот когда появился тот самый фонтан, который воспринимался таким же древним, как и сам дом, никто в городе сказать не может. И вот теперь там выросло "Древо" - фонтан памяти, символизирующий связь времен: корни древа всегда уходят в глубину прошлого, ветви и листья устремлены в будущее, а льющаяся вода - самый извечный символ быстротекущего времени.</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rPr>
      </w:pPr>
      <w:r>
        <w:rPr>
          <w:sz w:val="28"/>
        </w:rPr>
        <w:t>1. За 378 лет, город Красноярск вырос почти до 1 миллиона человек. Этот город является крупнейшим экономическим и культурным центром Восточной Сибири. Расположен на берегах Енисея. Климат резко континентальный. Средние температуры января -17 градусов, а июля 18 градусов. Осадков 360мм в год.</w:t>
      </w:r>
    </w:p>
    <w:p>
      <w:pPr>
        <w:pStyle w:val="Style17"/>
        <w:spacing w:lineRule="auto" w:line="360" w:before="0" w:after="0"/>
        <w:ind w:firstLine="709"/>
        <w:jc w:val="both"/>
        <w:rPr/>
      </w:pPr>
      <w:r>
        <w:rPr>
          <w:sz w:val="28"/>
        </w:rPr>
        <w:t>2. В Красноярске очень развита культура. В городе работают множество театров: оперы и балета, драматический, музыкальный комедии, юного зрителя, кукол. Есть Большой и Малый концертные залы, концертно-танцевальный зал, зал органной музыки.</w:t>
      </w:r>
    </w:p>
    <w:p>
      <w:pPr>
        <w:pStyle w:val="Style17"/>
        <w:spacing w:lineRule="auto" w:line="360" w:before="0" w:after="0"/>
        <w:ind w:firstLine="709"/>
        <w:jc w:val="both"/>
        <w:rPr>
          <w:sz w:val="28"/>
        </w:rPr>
      </w:pPr>
      <w:r>
        <w:rPr>
          <w:sz w:val="28"/>
        </w:rPr>
        <w:t xml:space="preserve">С каждым годом Красноярск становится всё краше и интересней. </w:t>
      </w:r>
      <w:r>
        <w:br w:type="page"/>
      </w:r>
    </w:p>
    <w:p>
      <w:pPr>
        <w:pStyle w:val="Style17"/>
        <w:spacing w:lineRule="auto" w:line="360" w:before="0" w:after="0"/>
        <w:ind w:firstLine="709"/>
        <w:jc w:val="center"/>
        <w:rPr>
          <w:b/>
          <w:b/>
          <w:sz w:val="28"/>
          <w:szCs w:val="28"/>
        </w:rPr>
      </w:pPr>
      <w:r>
        <w:rPr>
          <w:b/>
          <w:sz w:val="28"/>
          <w:szCs w:val="28"/>
        </w:rPr>
        <w:t>Список используемой литературы</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jc w:val="both"/>
        <w:rPr>
          <w:sz w:val="28"/>
        </w:rPr>
      </w:pPr>
      <w:r>
        <w:rPr>
          <w:sz w:val="28"/>
        </w:rPr>
        <w:t>1. Интернет ресурсы.</w:t>
      </w:r>
    </w:p>
    <w:p>
      <w:pPr>
        <w:pStyle w:val="Style17"/>
        <w:spacing w:lineRule="auto" w:line="360" w:before="0" w:after="0"/>
        <w:jc w:val="both"/>
        <w:rPr>
          <w:sz w:val="28"/>
        </w:rPr>
      </w:pPr>
      <w:r>
        <w:rPr>
          <w:sz w:val="28"/>
        </w:rPr>
        <w:t>2.“Новая Иллюстрационная энциклопедия” Научное издательство; 2004 г.</w:t>
      </w:r>
    </w:p>
    <w:p>
      <w:pPr>
        <w:pStyle w:val="Style17"/>
        <w:spacing w:lineRule="auto" w:line="360" w:before="0" w:after="0"/>
        <w:jc w:val="both"/>
        <w:rPr>
          <w:vanish/>
        </w:rPr>
      </w:pPr>
      <w:r>
        <w:rPr>
          <w:sz w:val="28"/>
        </w:rPr>
        <w:t>3. Энциклопедия “Города России” Научное издательство; 2002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6:00Z</dcterms:created>
  <dc:creator>SOSO</dc:creator>
  <dc:description/>
  <cp:keywords/>
  <dc:language>en-US</dc:language>
  <cp:lastModifiedBy>Mage</cp:lastModifiedBy>
  <cp:lastPrinted>2006-04-11T09:55:00Z</cp:lastPrinted>
  <dcterms:modified xsi:type="dcterms:W3CDTF">2011-10-08T20:26:00Z</dcterms:modified>
  <cp:revision>2</cp:revision>
  <dc:subject/>
  <dc:title>  В августе 1628 года у Красного Яра был построен острог</dc:title>
</cp:coreProperties>
</file>