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СПО МО Московский Областной Гуманитарный Колледж</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дисциплине: Краеведение</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 История и современное состояние духовной культуры города Серпухов</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right"/>
        <w:rPr>
          <w:rFonts w:ascii="Times New Roman" w:hAnsi="Times New Roman" w:cs="Times New Roman"/>
          <w:sz w:val="28"/>
          <w:szCs w:val="40"/>
        </w:rPr>
      </w:pPr>
      <w:r>
        <w:rPr>
          <w:rFonts w:cs="Times New Roman" w:ascii="Times New Roman" w:hAnsi="Times New Roman"/>
          <w:sz w:val="28"/>
          <w:szCs w:val="40"/>
        </w:rPr>
        <w:t>Выполнила студентка 2 курса</w:t>
      </w:r>
    </w:p>
    <w:p>
      <w:pPr>
        <w:pStyle w:val="Normal"/>
        <w:widowControl w:val="false"/>
        <w:spacing w:lineRule="auto" w:line="360" w:before="0" w:after="0"/>
        <w:ind w:firstLine="709"/>
        <w:jc w:val="right"/>
        <w:rPr>
          <w:rFonts w:ascii="Times New Roman" w:hAnsi="Times New Roman" w:cs="Times New Roman"/>
          <w:sz w:val="28"/>
          <w:szCs w:val="40"/>
        </w:rPr>
      </w:pPr>
      <w:r>
        <w:rPr>
          <w:rFonts w:cs="Times New Roman" w:ascii="Times New Roman" w:hAnsi="Times New Roman"/>
          <w:sz w:val="28"/>
          <w:szCs w:val="40"/>
        </w:rPr>
        <w:t>группы ОТ-77</w:t>
      </w:r>
    </w:p>
    <w:p>
      <w:pPr>
        <w:pStyle w:val="Normal"/>
        <w:widowControl w:val="false"/>
        <w:spacing w:lineRule="auto" w:line="360" w:before="0" w:after="0"/>
        <w:ind w:firstLine="709"/>
        <w:jc w:val="right"/>
        <w:rPr>
          <w:rFonts w:ascii="Times New Roman" w:hAnsi="Times New Roman" w:cs="Times New Roman"/>
          <w:sz w:val="28"/>
          <w:szCs w:val="40"/>
        </w:rPr>
      </w:pPr>
      <w:r>
        <w:rPr>
          <w:rFonts w:cs="Times New Roman" w:ascii="Times New Roman" w:hAnsi="Times New Roman"/>
          <w:sz w:val="28"/>
          <w:szCs w:val="40"/>
        </w:rPr>
        <w:t>Михайлова Л.А.</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t>Серпухов 2009 г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Серпуховский Высоцкий мужской монастырь</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Введенский Владычный женский монастырь</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Никольский Собор г. Серпухова</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 xml:space="preserve">Спасский храм города Серпухова </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рковь Распятия Господня</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оицкий собор</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рковь Всех Святых (кладбищенская)</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рковь святой Троицы</w:t>
      </w:r>
    </w:p>
    <w:p>
      <w:pPr>
        <w:pStyle w:val="Style16"/>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Часовня Тихвинской иконы Божией Матери</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 xml:space="preserve">Часовня Иверской иконы Божией Матери </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 xml:space="preserve">Церкви святых Жен-Мироносиц </w:t>
      </w:r>
    </w:p>
    <w:p>
      <w:pPr>
        <w:pStyle w:val="Style16"/>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 xml:space="preserve">Церковь Успения Пресвятой Богородицы </w:t>
      </w:r>
    </w:p>
    <w:p>
      <w:pPr>
        <w:pStyle w:val="Style16"/>
        <w:widowControl w:val="false"/>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8"/>
        </w:rPr>
        <w:t xml:space="preserve">Заключение </w:t>
      </w:r>
    </w:p>
    <w:p>
      <w:pPr>
        <w:pStyle w:val="Style16"/>
        <w:widowControl w:val="false"/>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инциальный Серпухов вполне может претендовать на символ российской государственности. Основанный Иваном Калитой, он стал главным городом «отчины» его внука – князя Владимира Андреевича Храбр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Владимир, воспитанный Митрополитом Московским Алексием, строит не просто оборонительную крепость. Это был оплот веры православной на юге крепнущего Московского княжества. В 1360 году наставник князя Митрополит Московский Алексий в честь Владычицы Богородицы основал на низком берегу Нары Владычный монастырь. Собор монастыря именовали Введенским в честь праздника «Введение во храм Богородицы». Но Владыка Алексий заложил еще одну, пожалуй, более важную идею: «введение во храм» Руси. Средоточия национального возрождения становился Храм – основа единства нации и мог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ник Митрополита Алексия князь Владимир Андреевич продолжает дело своего наставника. По его приглашению в Серпухов приходит Сергий Радонежский и в 1374 году освящает основание Высоцкого монастыря. Этот монастырь стал одним из центров просвещения 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амое главное событие, после которого пробудилось самосознание русского народа и Русь стала собственно Государством Российским: битва с татаро-монгольским войском на Куликовом поле. В 1380 году серпуховской засадный полк под командованием князя Владимира Андреевича вступил в бой и решил его исход в пользу рус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абеги татар еще продолжались, но они уже не могли раздробить и сломить основы централизации русск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осталось нам в наследство от тех великих дней? Изданный почти сто лет назад «Альбом церквей и монастырей г. Серпухова» дает возможность понять тяжесть утраты. Но сияние крестов реставрируемых храмов говорит: верьте и дастся вам по вере ваше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bookmarkStart w:id="0" w:name="1"/>
      <w:bookmarkEnd w:id="0"/>
      <w:r>
        <w:rPr>
          <w:rFonts w:cs="Times New Roman" w:ascii="Times New Roman" w:hAnsi="Times New Roman"/>
          <w:b/>
          <w:bCs/>
          <w:kern w:val="2"/>
          <w:sz w:val="28"/>
          <w:szCs w:val="28"/>
          <w:lang w:eastAsia="ru-RU"/>
        </w:rPr>
        <w:t xml:space="preserve">1. Серпуховский Высоцкий мужской монастырь </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sz w:val="28"/>
          <w:szCs w:val="28"/>
          <w:lang w:eastAsia="ru-RU"/>
        </w:rPr>
        <w:t>Основан он в 1374 году Серпуховским князем Владимиром Андреевичем Храбрым по благословению преподобного Сергия Радонежского, поставившего в первые настоятели монастыря своего ученика Афанасия. Название свое "Высоцкий" получил монастырь от места, на котором устроен, в древности прозывавшегося "Высокое</w:t>
      </w:r>
      <w:r>
        <w:rPr>
          <w:rFonts w:cs="Times New Roman" w:ascii="Times New Roman" w:hAnsi="Times New Roman"/>
          <w:bCs/>
          <w:kern w:val="2"/>
          <w:sz w:val="28"/>
          <w:szCs w:val="28"/>
          <w:lang w:eastAsia="ru-RU"/>
        </w:rPr>
        <w:t>Основание Высоцкого монастыря и первые настоят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пуховский Высоцкий мужской монастырь — один из самых древних монастырей Руси. Он входит в число девяти обителей, основанных самим Игуменом земли Русской Преподобным Сергием Радонежским. Время его возникновения относится к 1373 году. Первые настоятели обители, прославленные в сонме Радонежских святых, преподобные Афанасий Высоцкий старший, Афанасий Высоцкий младший и Никита Серпуховский, являлись учениками преподобного Сергия. Основание монастыря связано также с именем благочестивого князя Владимира Андреевича Донского (Храброго) — славного героя Куликовской битвы, сподвижника и двоюродного брата святого благоверного князя Димитрия Донск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ом 1373 года золотоордынские полки Мамая подвергли жестокому нападению Рязанское княжество. «Христолюбивый князь Володимир Андреевич» решил воздвигнуть монастырь, который в случае вражеского нападения мог бы служить предградием, а в дни мира украшал и хранил бы новый русский град молитвой, — «бяше бо князь любяй монастри и честь велику въздая мнишьскому чи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обный Афанасий Высоцкий старший ревностно принялся за устроение монастыря с помощью благочестивого князя Владимира Андреевича, не жалевшего средств на строительство. Число насельников постепенно росло. Среди них преподобный Афанасий скоро обрел достойных учеников, просиявших впоследствии святостью своей жизни: преподобных Никона Радонежского и Афанасия Высоцкого младшего. Преподобный Афанасий старший стяжал себе славу ученого мужа и хорошего книгописца, много трудившегося для возрождения утраченной на Руси преемственности Византийской культуры. Это направление он особо развивал в своей Высоцкой обители, благодаря чему она скоро приобрела значение центра Византизма на Рус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1381 года монастырь вновь посетил преподобный Сергий. Он сопровождал святителя Киприана, прибывшего на Высокое для освящения Зачатьевского собора и каменной церкви-трапезной в честь Покрова Пресвятой Богородицы. Встреча игумена Афанасия и митрополита Киприана на долгие годы связала святых мужей узами духовной дружбы. В 1387 году преподобный Афанасий по благословению преподобного Сергия вместе со святителем Киприаном отбыл в Царьград с целью списывания богослужебных книг для Русской Церкви. Вместе с учениками он создал книгописную мастерскую, где работал над переводами святоотеческих творений. Венцом трудов преподобного Афанасия Высоцкого старшего стал богослужебный Устав «Око церковное», в основу которого лег Иерусалимский богослужебный Устав, переведенный с греческого, обработанный и дополненный им в 1401 году. Ради этого труда он отказался от возвращения на Родину, завершив свой земной путь в Царьграде. «Око церковное» явился основой богослужебного Устава, которым и по сей день руководствуется Русская Православная Церков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ым святым игуменом Высоцкого монастыря стал преподобный Афанасий младший. В 1375 году двенадцатилетним отроком пришел он на Высокое, имея горячее желание иноческой жизни. Под руководством любимого учителя преподобного Афанасия старшего он прошел многолетнюю школу монашеского послушания и в 1387 году принял от него настоятельство. При преподобном Афанасии младшем монастырь продолжал процветать, сохраняя прежние традиции, уклад жизни и связь с византийской культурой. Для братии второй игумен являлся примером добродетельного иноческого жития: «имел воздержание совершенное, в посте был крепок, в молитвах не леностен, в нищете терпелив». Несмотря на множественные попечения и хозяйственные заботы игумен Афанасий постоянно пребывал в аскетическом подвиге, и еще при жизни «благодать великих чудес от Господа» прияв, почитался братией как чудотворец. Преставился угодник Божий в возрасте 33 лет от «старческого изнеможения» вследствие тяжелых иноческих подвигов. С самого момента погребения преподобный Афанасий прославился чудесами. И по сей день его святые мощи несут благодатные исцеления людям. В 1571 году во время нашествия агарян в образе грозного всадника с большим жезлом на белом коне он явил свое заступничество городу и родной обители. С тех пор преподобный Афанасий младший почитается как небесный покровитель Серпух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1395 году настоятельство обители перешло к третьему святому игумену преподобному Никите, сроднику и ученику преподобного Сергия. Преподобный Никита успешно управлял монастырем в течение девятнадцати лет и имел сан архимандрита, который в те времена усваивали настоятели только наиболее значительных монастырей. Он проводил жизнь в строгом неослабеваемом подвиге и непрестанных заботах о благоустроении обители. После разорительного набега Едыгея в 1408 году настоятельские попечения преподобного Никиты умножились, и подвижническая жизнь стала еще более напряженной. От непомерных трудов он начал терять зрение и в 1414 году, уйдя на покой, перешел в Боровский Высоко-Покровский монастырь. Время управления монастырем первыми тремя святыми настоятелями преподобными Афанасием старшим, Афанасием младшим и Никитою составило его святое сорокалетие и вошло в историю древней Высоцкой обители как самая драгоценная страница.</w:t>
      </w:r>
    </w:p>
    <w:p>
      <w:pPr>
        <w:pStyle w:val="Normal"/>
        <w:widowControl w:val="false"/>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стория Высоцкого монастыря в XX ве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ступлением в России эпохи новой богоборческой власти в истории монастыря открылась одна из самых трагических страниц. В ноябре 1918 года обитель заняла 4 рота 5-го Земгальского Латышского стрелкового полка. Около года под древними стенами каратели вели расстрелы заподозренных в дезертирстве. После их ухода часть монастыря отошла под губернский концентрационный лагер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 годы Высоцкая обитель становится как бы зримой линией фронта беспощадной войны темных сатанинских сил против русского православного мироустройства. Но управляемая Божественною благодатью братия монастыря во главе с настоятелем архимандритом Пантелеимоном неотступно продолжала свои молитвенные труды, твердо сохраняя традиционный монашеский уклад жизни и ежедневный церковно-служебный строй. Как награда за терпение стало для братии и прихожан посещение монастыря святейшим Патриархом Тихоном летом 1924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8 году власти закрыли Высоцкий монастырь. Только Покровский храм продолжал действовать в качестве приходской церкви. В 1931 году монастырь полностью прекратил свою деятельность. На его месте в стенах архитектурного ансамбля хозяева новой безбожной жизни организовали типичное для бывших монастырей использование. В течение полувека в разные периоды здесь размещались организации и учреждения, казармы, склады, гаражи, коммунальные квартиры и загоны для домашнего скота. В это же время было разрушено три башни и большая часть стен. Монастырский комплекс стремительно ветшал, и в нем были начаты реставрационные работы, в ходе которых в 1967 году был снесен «как не имеющий исторической и культурной ценности» прекрасный храм в честь преподобных Афанасия Афонского и Сергия Радонежск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марта 1991 года Священный Синод Русской Православной Церкви принял решение об открытии и возрождении Серпуховского Высоцкого мужского монастыря. Настоятелем был поставлен архимандрит Иосиф (Балабанов). Торжественное открытие монастыря совершилось в среду Светлой Седмицы 1991 года, на День памяти преподобного Афанасия младшего. Первые службы проходили в маленькой надвратной церкви во имя Трех святителей Василия Великого, Григория Богослова и Иоанна Златоуста. С этого времени возобновилась молитвенная и трудовая жизнь Высоцкого монастыря, его внешнее и внутреннее духовное созид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4 году 24 сентября состоялось обретение святых мощей преподобного Афанасия Высоцкого младшего, а 25 сентября 1995 года, в день 600-летия со дня преставления преподобного Афанасия Высоцкого младшего, монастырь посетил Святейший Патриарх Алексий II.</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01 года начались восстановительные работы в храме во имя «Всех святых». В послереволюционное время могилы в его усыпальнице были вскрыты, разграблены и осквернены, некогда красивейший храм превратился в развалины. И еще в двух храмах в настоящее время ведутся реставрационные работы. Оба они расположены в северной части Зачатьевского собора: в конце верхней галереи — придельная церковь Рождества Богородицы и внизу, под ней, маленький храм во имя преподобного Афанасия Афонск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июля 2005 года в связи с празднованием 625-летия Куликовской битвы в день памяти Серпуховского князя Владимира Андреевича Храброго, одного из героев Куликовской битвы, командовавшего Засадным полком, который решил победоносный исход этого великого сражения, Высоцкий монастырь посетил Святейший Патриарх Алексий II. У Зачатьевского собора на монастырской площади по воинам, павшим на Куликовом поле, была отслужена панихида, а в подклете собора Святейший Патриарх Алексий II возжег неугасимую лампаду. Также Святейшим Патриархом было освящено знамя основанного при Высоцком монастыре военно-патриотического клуба, который носит имя Серпуховского князя Владимира Андреевич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тупничеством Пречистой Богородицы и по молитвам преподобного Афанасия обреченная богоборцами XX столетия на полное разорение обитель на Высоком возвращается к прежнему благолепию. Жизнь монастыря многогранна, но главная ее цель — спасение души и духовная помощь нуждающимся. В монастыре ежедневно совершается полный круг богослужения с обязательным по окончании литургии водосвятным молебном перед чудотворным образом Божией Матери «Неупиваемая Чаша». Немногочисленная братия монастыря, управляемая с 1998 года настоятелем игуменом Кириллом (Костиковым), несет нелегкий молитвенный труд, участвует в реставрационных работах, заботится о чистоте и благолепии монастыря и его храмов, ведет хозяйство обители, принимает паломников. Многие и многие приезжающие в монастырь отмечают особенную молитвенную настроенность в стенах обители, стремление к покаянию и очищению, душевное успокоение в доме Пресвятой Богородиц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итвенная лампада, вознесенная «на Высоком» в XIV веке святыми руками Преподобного Сергия, продолжает наполнять мир светом православной веры.</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 xml:space="preserve">2. Введенский Владычный женский монастырь </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снование монастыря.</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веденский Владычный монастырь, древнейший на серпуховской земле, был основан в 1360 году Митрополитом Алексием, святителем Московским и всея России чудотворцем. Монастырь возник по особому изволению Божией Матери – святитель Алексий услышал глас, исходящий от Ее иконы: «Алексие, подобает тебе монастырь поставить имени Моему, купно же и себе в память». Чудесным образом было указано и место для сооружения монастыря «в пределе града Серпухова», среди дремучего соснового бора на правом берегу реки Нары, и то событие земной жизни Пресвятой Богородицы – преславное Ее Введение во храм, - в честь которого воздвигнут монастырь. Святитель, повинуясь воле Божией и Владычицы Богородицы, приготовляет потребное для монастыря и посылает преп. Варлаама осмотреть место ко устроению монастыря. Святитель повелел известить и его, чтобы увидеть самому, своими глазами. Варлаам, подыскав место, заночевал там, а ночью, услышав звон великий и гремение сосудов железных и медных, подумал, что Господу здесь угодно поставить монастырь. Он был рад и возвратился известить об этом Алексия. Спустя малое время и сам Алексий пришел в Серпухов и много мест обошел, место же то не очень ему полюбилось, ибо показалось неугодным. И внезапно ночью на том же месте услышал то же самое, что и старец Варлаам, вкупе же и глас был, что здесь монастырь поставить. И он тотчас повинуется этому и повелел церковь заложить деревянную, Варлаама же назначил строителем. Спустя время и каменную церковь поставил, а также трапезную в 1362 году.</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 мая 1377 года строитель обители Варлаам с миром преставился ко Господу и по завещанию его был погребен под церковной папертью, ибо он сказал: «Погребите меня так, чтобы я всегда зрел церковь Пресвятыя Богородицы». В том же 1377 году по распоряжению святителя Алексия для Серпуховского Владычного монастыря была написана икона «Введение Пресвятой Богородицы во Святая Святых» по образу видения преп. Варлаама Серпуховского. Эта икона, помещенная в соборном храме, построенном иноком Варлаамом, в продолжение многих веков была главной святыней монастыря и почиталась всецерковно как чудотворная.</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Храмы и святыни монастыря.</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kern w:val="2"/>
          <w:sz w:val="28"/>
          <w:szCs w:val="28"/>
          <w:lang w:eastAsia="ru-RU"/>
        </w:rPr>
        <w:t xml:space="preserve">В конце </w:t>
      </w:r>
      <w:r>
        <w:rPr>
          <w:rFonts w:cs="Times New Roman" w:ascii="Times New Roman" w:hAnsi="Times New Roman"/>
          <w:kern w:val="2"/>
          <w:sz w:val="28"/>
          <w:szCs w:val="28"/>
          <w:lang w:val="en-US" w:eastAsia="ru-RU"/>
        </w:rPr>
        <w:t>XV</w:t>
      </w:r>
      <w:r>
        <w:rPr>
          <w:rFonts w:cs="Times New Roman" w:ascii="Times New Roman" w:hAnsi="Times New Roman"/>
          <w:kern w:val="2"/>
          <w:sz w:val="28"/>
          <w:szCs w:val="28"/>
          <w:lang w:eastAsia="ru-RU"/>
        </w:rPr>
        <w:t xml:space="preserve"> – начале </w:t>
      </w:r>
      <w:r>
        <w:rPr>
          <w:rFonts w:cs="Times New Roman" w:ascii="Times New Roman" w:hAnsi="Times New Roman"/>
          <w:kern w:val="2"/>
          <w:sz w:val="28"/>
          <w:szCs w:val="28"/>
          <w:lang w:val="en-US" w:eastAsia="ru-RU"/>
        </w:rPr>
        <w:t>XVI</w:t>
      </w:r>
      <w:r>
        <w:rPr>
          <w:rFonts w:cs="Times New Roman" w:ascii="Times New Roman" w:hAnsi="Times New Roman"/>
          <w:kern w:val="2"/>
          <w:sz w:val="28"/>
          <w:szCs w:val="28"/>
          <w:lang w:eastAsia="ru-RU"/>
        </w:rPr>
        <w:t xml:space="preserve"> века к древнему Введенскому собору с северной стороны был пристроен придел святителя Московского Алексия. Под ним была устроена усыпальница для тех, кто был памятен молитвенными подвигами или богатыми вкладами. В конце </w:t>
      </w:r>
      <w:r>
        <w:rPr>
          <w:rFonts w:cs="Times New Roman" w:ascii="Times New Roman" w:hAnsi="Times New Roman"/>
          <w:kern w:val="2"/>
          <w:sz w:val="28"/>
          <w:szCs w:val="28"/>
          <w:lang w:val="en-US" w:eastAsia="ru-RU"/>
        </w:rPr>
        <w:t>XVI</w:t>
      </w:r>
      <w:r>
        <w:rPr>
          <w:rFonts w:cs="Times New Roman" w:ascii="Times New Roman" w:hAnsi="Times New Roman"/>
          <w:kern w:val="2"/>
          <w:sz w:val="28"/>
          <w:szCs w:val="28"/>
          <w:lang w:eastAsia="ru-RU"/>
        </w:rPr>
        <w:t xml:space="preserve"> века на средства царя Бориса Годунова в монастыре был построен каменный двухъярусный храм в честь святого великомученика Георгия.</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д Святыми вратами в 1599 году игуменом Вассианом была построена церковь святого мученика Феодота Анкирского. В 1834 году она была перестроена и освящена святителем Московским Филаретом в честь Нерукотворного образа Спасителя.</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 храмовой чудотворной иконе святого великомученика Георгия предание говорит, что перед нею сама собой возгоралась свеча, предупреждая монахов о вражеском нашествии. В монастыре находилась также чудотворная икона святого мученика Иоанна Воина. В 1607 году по повелению царя Василия Иоанновича Шуйского в обитель был принесен чудотворный образ святого царевича Димитрия Угличского. Чеканная надпись на иконе гласит, что от нее была дарована победа близ Серпухова над войсками второго самозванца. В монастыре также почитались и другие чудотворные иконы.</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kern w:val="2"/>
          <w:sz w:val="28"/>
          <w:szCs w:val="28"/>
          <w:lang w:eastAsia="ru-RU"/>
        </w:rPr>
        <w:t xml:space="preserve">История монастыря в </w:t>
      </w:r>
      <w:r>
        <w:rPr>
          <w:rFonts w:cs="Times New Roman" w:ascii="Times New Roman" w:hAnsi="Times New Roman"/>
          <w:kern w:val="2"/>
          <w:sz w:val="28"/>
          <w:szCs w:val="28"/>
          <w:lang w:val="en-US" w:eastAsia="ru-RU"/>
        </w:rPr>
        <w:t>XVII</w:t>
      </w:r>
      <w:r>
        <w:rPr>
          <w:rFonts w:cs="Times New Roman" w:ascii="Times New Roman" w:hAnsi="Times New Roman"/>
          <w:kern w:val="2"/>
          <w:sz w:val="28"/>
          <w:szCs w:val="28"/>
          <w:lang w:eastAsia="ru-RU"/>
        </w:rPr>
        <w:t xml:space="preserve"> века по </w:t>
      </w:r>
      <w:r>
        <w:rPr>
          <w:rFonts w:cs="Times New Roman" w:ascii="Times New Roman" w:hAnsi="Times New Roman"/>
          <w:kern w:val="2"/>
          <w:sz w:val="28"/>
          <w:szCs w:val="28"/>
          <w:lang w:val="en-US" w:eastAsia="ru-RU"/>
        </w:rPr>
        <w:t>XX</w:t>
      </w:r>
      <w:r>
        <w:rPr>
          <w:rFonts w:cs="Times New Roman" w:ascii="Times New Roman" w:hAnsi="Times New Roman"/>
          <w:kern w:val="2"/>
          <w:sz w:val="28"/>
          <w:szCs w:val="28"/>
          <w:lang w:eastAsia="ru-RU"/>
        </w:rPr>
        <w:t xml:space="preserve"> век.</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kern w:val="2"/>
          <w:sz w:val="28"/>
          <w:szCs w:val="28"/>
          <w:lang w:eastAsia="ru-RU"/>
        </w:rPr>
        <w:t xml:space="preserve">С конца </w:t>
      </w:r>
      <w:r>
        <w:rPr>
          <w:rFonts w:cs="Times New Roman" w:ascii="Times New Roman" w:hAnsi="Times New Roman"/>
          <w:kern w:val="2"/>
          <w:sz w:val="28"/>
          <w:szCs w:val="28"/>
          <w:lang w:val="en-US" w:eastAsia="ru-RU"/>
        </w:rPr>
        <w:t>XVII</w:t>
      </w:r>
      <w:r>
        <w:rPr>
          <w:rFonts w:cs="Times New Roman" w:ascii="Times New Roman" w:hAnsi="Times New Roman"/>
          <w:kern w:val="2"/>
          <w:sz w:val="28"/>
          <w:szCs w:val="28"/>
          <w:lang w:eastAsia="ru-RU"/>
        </w:rPr>
        <w:t xml:space="preserve"> века обитель начала испытывать большие материальные затруднения. Она потеряла свою самостоятельность и была приписываема то к соседнему Высоцкому монастырю, то к Московскому Заиконоспасскому. В 1727 году Владычный монастырь опять стал самостоятельным, но находился уже в совершенном упадке: богослужения почти совсем остановились, братия разошлась, келлии и храмы пришли в запустение.</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kern w:val="2"/>
          <w:sz w:val="28"/>
          <w:szCs w:val="28"/>
          <w:lang w:eastAsia="ru-RU"/>
        </w:rPr>
        <w:t xml:space="preserve">В 1806 году митрополит Московский Платон (Левшин) обратил свое архипастырское внимание на Владычную обитель и испросил у Императора Александра </w:t>
      </w:r>
      <w:r>
        <w:rPr>
          <w:rFonts w:cs="Times New Roman" w:ascii="Times New Roman" w:hAnsi="Times New Roman"/>
          <w:kern w:val="2"/>
          <w:sz w:val="28"/>
          <w:szCs w:val="28"/>
          <w:lang w:val="en-US" w:eastAsia="ru-RU"/>
        </w:rPr>
        <w:t>I</w:t>
      </w:r>
      <w:r>
        <w:rPr>
          <w:rFonts w:cs="Times New Roman" w:ascii="Times New Roman" w:hAnsi="Times New Roman"/>
          <w:kern w:val="2"/>
          <w:sz w:val="28"/>
          <w:szCs w:val="28"/>
          <w:lang w:eastAsia="ru-RU"/>
        </w:rPr>
        <w:t xml:space="preserve"> разрешение преобразовать ее в женскую. С этого времени начался невиданный расцвет обители. В течение </w:t>
      </w:r>
      <w:r>
        <w:rPr>
          <w:rFonts w:cs="Times New Roman" w:ascii="Times New Roman" w:hAnsi="Times New Roman"/>
          <w:kern w:val="2"/>
          <w:sz w:val="28"/>
          <w:szCs w:val="28"/>
          <w:lang w:val="en-US" w:eastAsia="ru-RU"/>
        </w:rPr>
        <w:t>XIX</w:t>
      </w:r>
      <w:r>
        <w:rPr>
          <w:rFonts w:cs="Times New Roman" w:ascii="Times New Roman" w:hAnsi="Times New Roman"/>
          <w:kern w:val="2"/>
          <w:sz w:val="28"/>
          <w:szCs w:val="28"/>
          <w:lang w:eastAsia="ru-RU"/>
        </w:rPr>
        <w:t xml:space="preserve"> века были обновлены и благоукрашены святые храмы, возведены новые каменные корпуса, гостиницы для многочисленных паломников, устроена больница с лабораторией и домашней аптекой. При монастыре было обширное хозяйство: огороды, сады, луговые и пахотные земли, 180 десятин леса, скотный двор, пчельник.</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 середине столетия число насельниц возросло до 300. Среди них были истинные подвижницы благочестия, память о святой их жизни сохранилась до наших дней.</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 именем преп. Варлаама связано явление в 1878 году чудотворной иконы Божией Матери «Неупиваемая Чаша», имеющей особую благодать исцеления от недуга пьянства.</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плоть до закрытия в 1919 году обитель находилась в расцвете. В ней подвизалось до 400 насельниц, здание и территория благоустраивались и украшались. Была широко развита благотворительная деятельность: существовала богадельня, неимущим бесплатно оказывалась медицинская помощь, выдавались медикаменты.</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гда монастырь был закрыт и сестры выселены, то на территории разместилась школа «красных военлетов», затем на ее базе было создано среднее военное училище. Монастырь стал называться Авиагородок.</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1978 году училище освободило территорию, и с тех пор она оставалась без хозяина. Монастырь был разрушен за последовавшие 17 лет. Его растаскивали по кирпичикам на гаражи и дачи. Рубеж 90-х годов монастырь переступил без единой крыши, с зияющими провалами вместо окон, в полуразрушенном состоянии.</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 мая 1995 года по милости Божией Священный Синод благословил возобновление монашеской жизни во Введенском Владычном женском монастыре и назначил настоятельницей монахиню Алексию (Петрову). Это событие стало первой страницей в новой главе летописи обители.</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8 июля 1995 года в храме святителя Алексия Высокопреосвященней-шим Ювеналием, митрополитом Крутицким и Коломенским, была совершена первая Божественная литургия, а 4 января 1996 года в обители состоялся первый иноческий постриг. По благословению митрополита Ювеналия 6 мая 1996 года на месте погребения преп. строителя Варлаама был водружен крест, а осенью того же года возжена неугасимая лампада. 25 сентября 1998 года обители была подарена икона преп. Варлаама Серпуховского.</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 мая 1996 года был освящен список чудотворной иконы «Неупиваемая Чаша». От этого образа начали проистекать благодатные исцеления. Во Владычном монастыре каждый день читается акафист перед этой иконой, при этом совершается поминовение людей, страдающих от пьянства, а так же всех нуждающихся в молитвенной помощи.</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настоящее время малое число насельниц подвизается в обители. Они занимаются выполнением хозяйственных послушаний и молитвой.</w:t>
      </w:r>
    </w:p>
    <w:p>
      <w:pPr>
        <w:pStyle w:val="Normal"/>
        <w:widowControl w:val="false"/>
        <w:numPr>
          <w:ilvl w:val="0"/>
          <w:numId w:val="0"/>
        </w:numPr>
        <w:spacing w:lineRule="auto" w:line="360" w:before="0" w:after="0"/>
        <w:ind w:firstLine="709"/>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ыне, как и в былые времена, всякий, кто с благоговейным трепетом и страхом вступает в пределы основанного по чудному гласу Царицы Небесной монастыря, преклоняет колена перед могилой смиренного инока Варлаама и с горячей молитвой просит заступничества и ходатайства пред Богом о себе и ближних своих, получает благодатную помощь и дивные исцеления.</w:t>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sz w:val="28"/>
          <w:szCs w:val="28"/>
        </w:rPr>
        <w:t xml:space="preserve">3. </w:t>
      </w:r>
      <w:r>
        <w:rPr>
          <w:rFonts w:cs="Times New Roman" w:ascii="Times New Roman" w:hAnsi="Times New Roman"/>
          <w:b/>
          <w:bCs/>
          <w:kern w:val="2"/>
          <w:sz w:val="28"/>
          <w:szCs w:val="28"/>
          <w:lang w:eastAsia="ru-RU"/>
        </w:rPr>
        <w:t xml:space="preserve">Никольский Собор г. Серпухова </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w:t>
      </w:r>
      <w:r>
        <w:rPr>
          <w:rFonts w:cs="Times New Roman" w:ascii="Times New Roman" w:hAnsi="Times New Roman"/>
          <w:sz w:val="28"/>
          <w:szCs w:val="28"/>
          <w:lang w:eastAsia="ru-RU"/>
        </w:rPr>
        <w:t>реди памятников архитектуры позднего классицизма в городе Серпухове храм Николы Белого, занимает, бесспорно, первое место, как по художественным достоинствам, так и по своему градостроительному значению (он служит главной высотной доминантой для целого района старой, исторически сложившейся застройк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Н</w:t>
      </w:r>
      <w:r>
        <w:rPr>
          <w:rFonts w:cs="Times New Roman" w:ascii="Times New Roman" w:hAnsi="Times New Roman"/>
          <w:sz w:val="28"/>
          <w:szCs w:val="28"/>
          <w:lang w:eastAsia="ru-RU"/>
        </w:rPr>
        <w:t>икольский храм первоначально был деревянным. Таковым он фигурирует в документах XVI — начала XVII вв. (в частности, в описях г. Серпухова 1552 г. и 1620 г.).</w:t>
      </w:r>
      <w:r>
        <w:rPr>
          <w:rFonts w:cs="Times New Roman" w:ascii="Times New Roman" w:hAnsi="Times New Roman"/>
          <w:bCs/>
          <w:sz w:val="28"/>
          <w:szCs w:val="28"/>
          <w:lang w:eastAsia="ru-RU"/>
        </w:rPr>
        <w:t xml:space="preserve"> В</w:t>
      </w:r>
      <w:r>
        <w:rPr>
          <w:rFonts w:cs="Times New Roman" w:ascii="Times New Roman" w:hAnsi="Times New Roman"/>
          <w:sz w:val="28"/>
          <w:szCs w:val="28"/>
          <w:lang w:eastAsia="ru-RU"/>
        </w:rPr>
        <w:t xml:space="preserve"> 1713 году издается указ о постройке каменной церкви в честь свт. Николая. Инициатором постройки являлся подьячий Земской избы г. Серпухова Михаил Попов. Уже в марте 1721 года Михаил Попов пишет: "...и ныне я по своему обещанию вместо той ветхой церкви каменную построил и верх на той церкви сделал по чину". В том же году храм освятили.</w:t>
      </w:r>
      <w:r>
        <w:rPr>
          <w:rFonts w:cs="Times New Roman" w:ascii="Times New Roman" w:hAnsi="Times New Roman"/>
          <w:bCs/>
          <w:sz w:val="28"/>
          <w:szCs w:val="28"/>
          <w:lang w:eastAsia="ru-RU"/>
        </w:rPr>
        <w:t xml:space="preserve"> Х</w:t>
      </w:r>
      <w:r>
        <w:rPr>
          <w:rFonts w:cs="Times New Roman" w:ascii="Times New Roman" w:hAnsi="Times New Roman"/>
          <w:sz w:val="28"/>
          <w:szCs w:val="28"/>
          <w:lang w:eastAsia="ru-RU"/>
        </w:rPr>
        <w:t>рам представлял собой тогда увенчанный одной главой четверик с алтарной пристройкой, имевшей симметрично расположенные шатровые завершения над жертвенником и диаконником. Здание было сложено из тесаных блоков местного известняка. Отсюда и происходит ставшее общепринятым местное название храма — Никола Белый. В таком виде памятник просуществовал до 30-х гг. XIX вв.</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1835 г. началось строительство ныне существующего храма Святителя Николая с приделами святителя Алексия Митрополита Московского и преподобного Кирилла Белоезерского.</w:t>
      </w:r>
      <w:r>
        <w:rPr>
          <w:rFonts w:cs="Times New Roman" w:ascii="Times New Roman" w:hAnsi="Times New Roman"/>
          <w:bCs/>
          <w:sz w:val="28"/>
          <w:szCs w:val="28"/>
          <w:lang w:eastAsia="ru-RU"/>
        </w:rPr>
        <w:t xml:space="preserve"> В</w:t>
      </w:r>
      <w:r>
        <w:rPr>
          <w:rFonts w:cs="Times New Roman" w:ascii="Times New Roman" w:hAnsi="Times New Roman"/>
          <w:sz w:val="28"/>
          <w:szCs w:val="28"/>
          <w:lang w:eastAsia="ru-RU"/>
        </w:rPr>
        <w:t>озведенный в 1835-1857 гг. храм Николы Белого является прекрасным образцом московского ампира. Он выстроен из кирпича и отштукатурен, имеет во внешнем декоре белокаменные детали. Мощный четверик с одной апсидой и двумя боковыми папертями-портиками несет большую купольную ротонду. Примыкающие к основному объему с запада четырехстолпная трапезная и многоярусная колокольня претерпели в ходе их сооружения некоторые изменения по сравнению с проекто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w:t>
      </w:r>
      <w:r>
        <w:rPr>
          <w:rFonts w:cs="Times New Roman" w:ascii="Times New Roman" w:hAnsi="Times New Roman"/>
          <w:sz w:val="28"/>
          <w:szCs w:val="28"/>
          <w:lang w:eastAsia="ru-RU"/>
        </w:rPr>
        <w:t>осле революции 1917 г. богослужебная жизнь в храме Николы Белого прервалась не сразу. Примечателен факт посещения храма Святителем Тихоном 2 июня 1924 года. Именно им, Патриархом Всероссийским, был присвоен храму статус Кафедрального Собора, после чего значение Николы Белого в городе возросло. В 1928 г. кафедра боровшегося с церковным расколом епископа Серпуховского Мануила (Лемешевского) находилась в Никольском соборе. Известно также, что после закрытия Владычного женского монастыря почитаемый в городе образ Божией Матери "Неупиваемая Чаша" находился именно в храме Николы Белого. Однако и его постигла участь многих храмов Серпухова, в 1929 г. его закрыли. По рассказам старожилов иконы собора были снесены на р. Нара и сожжены на ее льду.</w:t>
      </w:r>
      <w:r>
        <w:rPr>
          <w:rFonts w:cs="Times New Roman" w:ascii="Times New Roman" w:hAnsi="Times New Roman"/>
          <w:bCs/>
          <w:sz w:val="28"/>
          <w:szCs w:val="28"/>
          <w:lang w:eastAsia="ru-RU"/>
        </w:rPr>
        <w:t xml:space="preserve"> Н</w:t>
      </w:r>
      <w:r>
        <w:rPr>
          <w:rFonts w:cs="Times New Roman" w:ascii="Times New Roman" w:hAnsi="Times New Roman"/>
          <w:sz w:val="28"/>
          <w:szCs w:val="28"/>
          <w:lang w:eastAsia="ru-RU"/>
        </w:rPr>
        <w:t>еприязнь к церкви, кощунственно взращиваемая в людях новой властью, дала себя знать и здесь: колокольня, величественно возносившаяся над городом с середины XIX века, была частично разрушена, образ святителя Николая на внешней стене храма постоянного подвергался надругательствам. Но как рассказывают жители прилегающих к храму домов, наблюдавшие это осквернение, всякий раз на следующее утро образ святого чудотворца обновлялся, являя Божию силу и будто предрекая новую жизнь поруганному собору. Некоторое время в соборе находилась городская макаронная фабрика. Во время войны здесь были устроены прачечные. В последнее время перед открытием помещение храма использовал штаб гражданской обороны под хим. склад, который был размещен в соборе по настоянию председателя Исполкома города С. Н. Кудрякова с главной целью - избежать сноса храм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канун 1000-летия крещения Руси о Соборе Николы Белого, как ярчайшем архитектурном памятнике, заговорили вновь. Среди планов использования храма рассматривалась возможность превращения его в концертный зал. Но милостью Божией в 1995 г. он был возвращен верующим как подворье Высоцкого монастыря, с 1998 г. — приходской храм. В 1995 г. во время пребывания Святейшего Патриарха Московского и Всея Руси Алексия II в Серпухове Администрация города вручила Предстоятелю русской Православной Церкви ключи от храма. В 1999 г. на средства благотворителей, городской администрации и горожан были приобретены колокола. Колокол весом 1380 кг имеет четыре иконы-клейма: Спасителя, Божией Матери, Святителя Николая Чудотворца и образ небесного покровителя Управляющего Московской Епархией Высокопреосвященнейшего Ювеналия Митрополита Крутицкого и Коломенского — святого Ювеналия Патриарха Иерусалимского. На восстановленной колокольне звучит 300 — пудовый благовестник.</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w:t>
      </w:r>
      <w:r>
        <w:rPr>
          <w:rFonts w:cs="Times New Roman" w:ascii="Times New Roman" w:hAnsi="Times New Roman"/>
          <w:sz w:val="28"/>
          <w:szCs w:val="28"/>
          <w:lang w:eastAsia="ru-RU"/>
        </w:rPr>
        <w:t xml:space="preserve"> 2002 года восстанавливать Собор стала входящая в Группу компаний СУ-155 фирма "Стромальянс". В 2003 году уроженцем города Серпухова, — благотворителем Михаилом Балакиным храму подарен колокол весом 5 тонн, отлитый специально для серпуховского собора ярославскими мастерами. </w:t>
      </w:r>
      <w:r>
        <w:rPr>
          <w:rFonts w:cs="Times New Roman" w:ascii="Times New Roman" w:hAnsi="Times New Roman"/>
          <w:bCs/>
          <w:sz w:val="28"/>
          <w:szCs w:val="28"/>
          <w:lang w:eastAsia="ru-RU"/>
        </w:rPr>
        <w:t>З</w:t>
      </w:r>
      <w:r>
        <w:rPr>
          <w:rFonts w:cs="Times New Roman" w:ascii="Times New Roman" w:hAnsi="Times New Roman"/>
          <w:sz w:val="28"/>
          <w:szCs w:val="28"/>
          <w:lang w:eastAsia="ru-RU"/>
        </w:rPr>
        <w:t>а последние годы в соборе Николы Белого восстановлены и обустроены кроме главного алтаря еще четыре придельных: во имя святителя Алексия Московского, преподобного Кирилла Белоезерского, новомучеников и исповедников серпуховских и иконы Божией Матери "Поможение родам". Многое сделано по благоустройству территории храма. В ночное время собор Николы Белого словно облит светом, струящимся по стенам и окнам, и как зажженная свеча светит всему городу.</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О</w:t>
      </w:r>
      <w:r>
        <w:rPr>
          <w:rFonts w:cs="Times New Roman" w:ascii="Times New Roman" w:hAnsi="Times New Roman"/>
          <w:sz w:val="28"/>
          <w:szCs w:val="28"/>
          <w:lang w:eastAsia="ru-RU"/>
        </w:rPr>
        <w:t>собого внимания достойна внутренняя роспись собора. На своде купола изображена вся земная история, начиная от предвечного совета Святой Троицы о сотворении мира, ветхозаветных патриархов и пророков, учителей Церкви, до Российских святителей и мучеников. Солнечный свет озаряет храм, проходя между изображений святых апостолов, напоминая об истинном Солнце — Иисусе Христе. Среди икон Спасителя и Его Пречистой Матери, сонм русских святых: святителей и благоверных князей, воинов и монахов и, конечно же, святой Николай Чудотворец в житийном изображении его чудотворений. Храмовая живопись — это библия в красках. Вечная книга, приводящая к спасению, раскрыта для верующих в Серпуховском кафедральном соборе.</w:t>
      </w:r>
      <w:r>
        <w:rPr>
          <w:rFonts w:cs="Times New Roman" w:ascii="Times New Roman" w:hAnsi="Times New Roman"/>
          <w:bCs/>
          <w:sz w:val="28"/>
          <w:szCs w:val="28"/>
          <w:lang w:eastAsia="ru-RU"/>
        </w:rPr>
        <w:t xml:space="preserve"> В</w:t>
      </w:r>
      <w:r>
        <w:rPr>
          <w:rFonts w:cs="Times New Roman" w:ascii="Times New Roman" w:hAnsi="Times New Roman"/>
          <w:sz w:val="28"/>
          <w:szCs w:val="28"/>
          <w:lang w:eastAsia="ru-RU"/>
        </w:rPr>
        <w:t>еличественные царские врата главного алтаря увенчиваются арочной сенью, на которой расположены иконы страстной седмицы: Вербное воскресение, предательство Иуды, неправедный суд мирского властителя, распятие, погребение и Светлое Воскресение.</w:t>
      </w:r>
      <w:r>
        <w:rPr>
          <w:rFonts w:cs="Times New Roman" w:ascii="Times New Roman" w:hAnsi="Times New Roman"/>
          <w:bCs/>
          <w:sz w:val="28"/>
          <w:szCs w:val="28"/>
          <w:lang w:eastAsia="ru-RU"/>
        </w:rPr>
        <w:t xml:space="preserve"> В</w:t>
      </w:r>
      <w:r>
        <w:rPr>
          <w:rFonts w:cs="Times New Roman" w:ascii="Times New Roman" w:hAnsi="Times New Roman"/>
          <w:sz w:val="28"/>
          <w:szCs w:val="28"/>
          <w:lang w:eastAsia="ru-RU"/>
        </w:rPr>
        <w:t xml:space="preserve"> соборе находится чудотворный образ Божией Матери "Поможение родам", пред которым совершаются молебны с акафистом, составленным настоятелем собора протоиереем Владимиром Андреевым, а также местночтимые образа святого Николая Чудотворца, великомученика Пантелеимона, мученика Вонифатия, новомучеников и исповедников Серпуховских.</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соборе Николы Белого восстановлена полноценная приходская жизнь. При соборе сегодня имеется общедоступная библиотека, действуют две воскресные школы: детская и взрослая. Духовенство собора опекает Серпуховский Военный институт, следственный изолятор и детские приют и интернат, педагогический и гуманитарный колледж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4. </w:t>
      </w:r>
      <w:r>
        <w:rPr>
          <w:rFonts w:cs="Times New Roman" w:ascii="Times New Roman" w:hAnsi="Times New Roman"/>
          <w:b/>
          <w:bCs/>
          <w:kern w:val="2"/>
          <w:sz w:val="28"/>
          <w:szCs w:val="28"/>
          <w:lang w:eastAsia="ru-RU"/>
        </w:rPr>
        <w:t xml:space="preserve">Спасский храм города Серпухова </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 xml:space="preserve">Занарское кладбище возникло во второй половине </w:t>
      </w:r>
      <w:r>
        <w:rPr>
          <w:rFonts w:cs="Times New Roman" w:ascii="Times New Roman" w:hAnsi="Times New Roman"/>
          <w:bCs/>
          <w:kern w:val="2"/>
          <w:sz w:val="28"/>
          <w:szCs w:val="28"/>
          <w:lang w:val="en-US" w:eastAsia="ru-RU"/>
        </w:rPr>
        <w:t>XIX</w:t>
      </w:r>
      <w:r>
        <w:rPr>
          <w:rFonts w:cs="Times New Roman" w:ascii="Times New Roman" w:hAnsi="Times New Roman"/>
          <w:bCs/>
          <w:kern w:val="2"/>
          <w:sz w:val="28"/>
          <w:szCs w:val="28"/>
          <w:lang w:eastAsia="ru-RU"/>
        </w:rPr>
        <w:t xml:space="preserve"> века вдали от жилых построек на городских выгонных землях. Спасская церковь была построена там для утешения мирян в потере ближних. Храм возвели почти за 3 года с 1893 по 1896 на средства серпуховского купца Василия Федоровича Остапова. Спасский храм построен по проекту известного московского архитектора Романа Ивановича Клейна. Возле храма возвели отдельно стоящую колокольню с парадными воротами, которые образовали вход на кладбище. Рядом построили дома церковного причта.</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 xml:space="preserve">В конце 30-х годов </w:t>
      </w:r>
      <w:r>
        <w:rPr>
          <w:rFonts w:cs="Times New Roman" w:ascii="Times New Roman" w:hAnsi="Times New Roman"/>
          <w:bCs/>
          <w:kern w:val="2"/>
          <w:sz w:val="28"/>
          <w:szCs w:val="28"/>
          <w:lang w:val="en-US" w:eastAsia="ru-RU"/>
        </w:rPr>
        <w:t>XX</w:t>
      </w:r>
      <w:r>
        <w:rPr>
          <w:rFonts w:cs="Times New Roman" w:ascii="Times New Roman" w:hAnsi="Times New Roman"/>
          <w:bCs/>
          <w:kern w:val="2"/>
          <w:sz w:val="28"/>
          <w:szCs w:val="28"/>
          <w:lang w:eastAsia="ru-RU"/>
        </w:rPr>
        <w:t xml:space="preserve"> века церковь была закрыта. Храм лишился шатра и главок, был разрушен верхний ярус колокольни. Здание храма использовали под рыбный склад. Церковь была разграблена, росписи на стенах покрылись слоем копоти. За советский период с трех сторон вокруг храма построили около 50 гаражей на расстоянии 5-6 метров от святыни. Домики при церкви были приватизированы в 90-е годы </w:t>
      </w:r>
      <w:r>
        <w:rPr>
          <w:rFonts w:cs="Times New Roman" w:ascii="Times New Roman" w:hAnsi="Times New Roman"/>
          <w:bCs/>
          <w:kern w:val="2"/>
          <w:sz w:val="28"/>
          <w:szCs w:val="28"/>
          <w:lang w:val="en-US" w:eastAsia="ru-RU"/>
        </w:rPr>
        <w:t>XX</w:t>
      </w:r>
      <w:r>
        <w:rPr>
          <w:rFonts w:cs="Times New Roman" w:ascii="Times New Roman" w:hAnsi="Times New Roman"/>
          <w:bCs/>
          <w:kern w:val="2"/>
          <w:sz w:val="28"/>
          <w:szCs w:val="28"/>
          <w:lang w:eastAsia="ru-RU"/>
        </w:rPr>
        <w:t xml:space="preserve"> века. </w:t>
      </w:r>
    </w:p>
    <w:p>
      <w:pPr>
        <w:pStyle w:val="Normal"/>
        <w:widowControl w:val="false"/>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 1999 году храм Спаса начал возрождаться после долгих лет забвения. Храм реставрировали согласно старым чертежам и фотографиям. Провели газовое отопление, водопровод и электричество. Частично восстановили разрушенную кирпичную кладку. Соорудили крышу, шатер и главки с крестами. Над входом в церковь установили керамическую икону Спаса Нерукотворного.</w:t>
      </w:r>
    </w:p>
    <w:p>
      <w:pPr>
        <w:pStyle w:val="Normal"/>
        <w:widowControl w:val="fals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rPr>
        <w:t>5. Церковь Распятия Господн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алованной грамоте Патриарха Адриана в 1665 году здесь основан Новорождественский девичий монастырь. Впоследствии переименован в Распятский. Прообразом Распятского собора считают Петропавловский собор в Санкт-Петербург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обитель упоминается уже только как приходский храм. По преданию Церковь Распятия Господня построена в 1719 году на средства княгини Назареты Матвеевны Гагариной. Ныне – общежитие медицинского учил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6. Троицкий собо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нный Троицкий собор был построен в 1696 году на средства архимандрита Московского Спасо-Андроникова монастыря Феодосия, в прошлом священника Троицкого собора. До появления каменного храма на этом месте в крепости стоял деревянный собор еще во времена князя Владимира Андреевич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в соборе был придел святого мученика Димитрия Солунского, разобранный и вновь восстановленный при перестройке в 1837-1841 годах, когда были также изменены завершение колокольни и восьмерик храма, пристроен придел святителя Николая Мирликийского. Фасады храма получили архитектурную обработку в стиле ампир. Когда-то в проеме кремлевских стен были видны только западный фасад и колокольня, которой в советское время вернули облик конца </w:t>
      </w:r>
      <w:r>
        <w:rPr>
          <w:rFonts w:cs="Times New Roman" w:ascii="Times New Roman" w:hAnsi="Times New Roman"/>
          <w:sz w:val="28"/>
          <w:szCs w:val="28"/>
          <w:lang w:val="en-US"/>
        </w:rPr>
        <w:t>XVII</w:t>
      </w:r>
      <w:r>
        <w:rPr>
          <w:rFonts w:cs="Times New Roman" w:ascii="Times New Roman" w:hAnsi="Times New Roman"/>
          <w:sz w:val="28"/>
          <w:szCs w:val="28"/>
        </w:rPr>
        <w:t xml:space="preserve">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х годах прошлого столетия храм был закрыт. В 1937 году расстрелян настоятель Троицкого собора протоирей Василий Студницын. Священномученик Василий прославлен в лике новомучеников и исповедников российс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ентября 2003 года собором духовенства Серпуховского благочиния был отслужен первый со дня закрытия храма молебен с водосвят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в Троицком соборе расположена экспозиция музея. В ней представлены только подлинные предметы, рассказывающие об истории Серпухова, о строительстве монастырей, об ансамблях дворянских усадеб и посадских церквей, о возникновении и развитии промышленности в Серпухове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ицкий собор является своеобразным центром художественной жизни города. В выставочном зале Троицкого собора регулярно проводятся персональные выставки художников, а также выставки из фондов Серпуховского историко-художественного музе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7. Церковь Всех Святых (кладбищенск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храм воздвигнут в 1870-х годах средствами и стараниями Серпуховского городского общества. Проект Всехсвятской церкви выполнил архитектор Казимир Викентьевич Гринев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главного Всехсвятского престола имелись пределы во имя иконы Божией Матери «Взыскание погибших» и святого великомученика Никиты. Некоторые архитектурные детали церкви отдаленно имеют сходство с московским храмом Христа Спасителя. Высокая колокольня очень похожа на несохранившуюся колокольню московского храма святых Космы и Дамиана в Столешниках. Храм был закрыт в 1920-х годах. Как и большинство серпуховских церквей, храм после закрытия использовался как складское помещение. За это время снесена верхняя часть колокольни, на которую водрузили громоздкую антенну, пятиглавие было разрушено, храм и кладбище приходили в запустение, разрушались. В 1995 году церковь была открыта вновь. В подклете устроен храм в честь святого праведного Иоанна Кронштадского. При храме действует церковно-приходская школа, библиотека и видеоте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8. Церковь святой Троиц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роена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которые историки считают, что облик именно этой церкв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станет основой для создания серпуховской архитектурной школы.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бветшавшую церковь несколько раз перестраивали, но к самобытности храма относились бережно. Церковь закрыта в 6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9. Часовня Тихвинской иконы Божией Матер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строена в 1911 году по проекту городского архитектора С.Г. Аппельрота. Восстановлена как часовня Тихвинской иконы Божией Матери в 2003 году на пожертвования серпухови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0. Часовня Иверской иконы Божией Матер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ит Высоцкому монастырю. Построена в 1853 году, при ней были две кельи. В советское время разрушена, лишь недавно часовню начали восстанавлива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Церкви святых Жен-Мироносиц.</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церкви стоят рядом. Обе носят одно название. Малый храм(построен в 1685 году) стал действительно мал для прихожан, и на средства А.А.Солодовникова строится новый. Но и прежний остается, ведь он – один из старейших каменных храмов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храма разрушены. Малый – еще в 1930 году. А большой прошел всю войну, пострадал от фашистской бомбы, но выстоял. Разрушили его после войны, хотя можно было восстанов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Церковь Успения Пресвятой Богородиц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деревянный храм на это месте упоминается в 1620 году. В 1744 году построен каменный храм Успения. Поврежденный пожаром 1817 года, он перестроен на средства потомственного почетного гражданина Н.М.Коншина и освящен в 1854 году. В храме 3 придела: во имя святого апостола Иоанна Богослова, иконы Божией Матери «Всех Скорбящих Радость» и во имя преп. Николы Святоши. В советское время Успенский храм был закрыт. Настоятель, протоиерей Алексий Синайский, расстрелян на полигоне НКВД Бутово в 193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пухове за многовековую его историю было построено еще много храмов. О всех рассказать невозможно, поэтому мы хотя бы перечислим их: Сретения Господня, Богоявления Господня, Покрова Пресвятой Богородицы, Александра Невского, Вознесения Господня, Святителя Николая Чудотворца (Николы Будки), Крестовоздвиженская, Печерской иконы Божией Матери, Преображения Господня, Казанской иконы Божией Матери, Рождества Пресвятой Богородицы, Воскресения Христова, свт. Николая(с. Бутурлино). Некоторые из этих церквей восстановлены и в них по-прежнему идут службы, другие же утеряны, но будем надеяться, что не навсегда.</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гонений на Церковь в советский период принято сейчас сравнивать с раннехристианскими событиями церковной истории. Но масштабы богоборческого наступления на Христову веру при большевиках были иные, неизмеримо большие.</w:t>
      </w:r>
    </w:p>
    <w:p>
      <w:pPr>
        <w:pStyle w:val="Normal"/>
        <w:widowControl w:val="false"/>
        <w:spacing w:lineRule="auto" w:line="360" w:before="0" w:after="0"/>
        <w:ind w:firstLine="709"/>
        <w:jc w:val="both"/>
        <w:rPr/>
      </w:pPr>
      <w:r>
        <w:rPr>
          <w:rFonts w:cs="Times New Roman" w:ascii="Times New Roman" w:hAnsi="Times New Roman"/>
          <w:sz w:val="28"/>
          <w:szCs w:val="28"/>
        </w:rPr>
        <w:t>Новое время породило новые формы жизни... И в этих новых формах Церковь Христова осталась той же истинной и непоколебимой, тем же несокрушимым Телом Христовым, которое не одолели и сами врата ада (Мф. 16:18). Но это же время породило и новое поколение исповедников и мучеников Христовых. И явились опять скитальцы и узники, «их же не бе достоин весь мир» (Евр. 11:38). И многие из сих скончались в одиночестве и безвестности, исполняя непостижимую волю Божию, проводящую их из среды страданий в Царство Вечной Правды.</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Серпухов не миновала Чаша испытаний в годы гонений, но он всегда выходил из этой жестокой борьбы победителем. И хотя наш город невелик, но все же он являлся и является одним из крупнейших духовных центров России и дал миру сонм новомучеников и исповедников православной веры. Они всегда будут предстоять перед Господом за нас и их святыми молитвами возродится былая духовная мощь русского народа!</w:t>
      </w:r>
    </w:p>
    <w:p>
      <w:pPr>
        <w:pStyle w:val="Normal"/>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r>
        <w:br w:type="page"/>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Брошюра Введенский Владычный женский монастырь в городе Серпухове</w:t>
      </w:r>
    </w:p>
    <w:p>
      <w:pPr>
        <w:pStyle w:val="Style16"/>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Брошюра Спасский храм г. Серпухов</w:t>
      </w:r>
    </w:p>
    <w:p>
      <w:pPr>
        <w:pStyle w:val="Style16"/>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Буклет "Россия - Божий храм"</w:t>
      </w:r>
    </w:p>
    <w:p>
      <w:pPr>
        <w:pStyle w:val="Style16"/>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оминания: первые сорок лет моей жизни", протоиерей Михаил Труханов</w:t>
      </w:r>
    </w:p>
    <w:p>
      <w:pPr>
        <w:pStyle w:val="Style16"/>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Выписка из газеты "Ока-инфо" №38 2007г</w:t>
      </w:r>
    </w:p>
    <w:p>
      <w:pPr>
        <w:pStyle w:val="Style16"/>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Выписка из газеты "Серпуховские вести" 2003г</w:t>
      </w:r>
    </w:p>
    <w:p>
      <w:pPr>
        <w:pStyle w:val="Style16"/>
        <w:widowControl w:val="false"/>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Выписка из газеты "Суть да дело" 1999г</w:t>
      </w:r>
    </w:p>
    <w:p>
      <w:pPr>
        <w:pStyle w:val="Style16"/>
        <w:widowControl w:val="false"/>
        <w:numPr>
          <w:ilvl w:val="0"/>
          <w:numId w:val="2"/>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рчество в годы гонений", монахиня Игнатия</w:t>
      </w:r>
    </w:p>
    <w:p>
      <w:pPr>
        <w:pStyle w:val="Normal"/>
        <w:widowControl w:val="false"/>
        <w:tabs>
          <w:tab w:val="clear" w:pos="708"/>
          <w:tab w:val="left" w:pos="284" w:leader="none"/>
        </w:tabs>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йт www.pserpuhov.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5:00Z</dcterms:created>
  <dc:creator>Ладко</dc:creator>
  <dc:description/>
  <cp:keywords/>
  <dc:language>en-US</dc:language>
  <cp:lastModifiedBy>Mage</cp:lastModifiedBy>
  <dcterms:modified xsi:type="dcterms:W3CDTF">2011-10-08T20:25:00Z</dcterms:modified>
  <cp:revision>2</cp:revision>
  <dc:subject/>
  <dc:title/>
</cp:coreProperties>
</file>