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rPr/>
      </w:pPr>
      <w:r>
        <w:rPr/>
        <w:t>Содержание</w:t>
      </w:r>
    </w:p>
    <w:p>
      <w:pPr>
        <w:pStyle w:val="Normal"/>
        <w:ind w:firstLine="709"/>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Красный проспект - главная улица Новосибирска</w:t>
      </w:r>
    </w:p>
    <w:p>
      <w:pPr>
        <w:pStyle w:val="Contents2"/>
        <w:rPr>
          <w:caps w:val="false"/>
          <w:smallCaps w:val="false"/>
          <w:sz w:val="24"/>
          <w:szCs w:val="24"/>
          <w:lang w:val="en-US" w:eastAsia="en-US"/>
        </w:rPr>
      </w:pPr>
      <w:r>
        <w:rPr>
          <w:rStyle w:val="InternetLink"/>
          <w:lang w:val="en-US" w:eastAsia="en-US"/>
        </w:rPr>
        <w:t>2. Улицы Октября</w:t>
      </w:r>
    </w:p>
    <w:p>
      <w:pPr>
        <w:pStyle w:val="Contents2"/>
        <w:rPr>
          <w:caps w:val="false"/>
          <w:smallCaps w:val="false"/>
          <w:sz w:val="24"/>
          <w:szCs w:val="24"/>
          <w:lang w:val="en-US" w:eastAsia="en-US"/>
        </w:rPr>
      </w:pPr>
      <w:r>
        <w:rPr>
          <w:rStyle w:val="InternetLink"/>
          <w:lang w:val="en-US" w:eastAsia="en-US"/>
        </w:rPr>
        <w:t>2.1 Улица А.И. Петухова</w:t>
      </w:r>
    </w:p>
    <w:p>
      <w:pPr>
        <w:pStyle w:val="Contents2"/>
        <w:rPr>
          <w:caps w:val="false"/>
          <w:smallCaps w:val="false"/>
          <w:sz w:val="24"/>
          <w:szCs w:val="24"/>
          <w:lang w:val="en-US" w:eastAsia="en-US"/>
        </w:rPr>
      </w:pPr>
      <w:r>
        <w:rPr>
          <w:rStyle w:val="InternetLink"/>
          <w:lang w:val="en-US" w:eastAsia="en-US"/>
        </w:rPr>
        <w:t>2.2 Улица Игната Громова</w:t>
      </w:r>
    </w:p>
    <w:p>
      <w:pPr>
        <w:pStyle w:val="Contents2"/>
        <w:rPr>
          <w:caps w:val="false"/>
          <w:smallCaps w:val="false"/>
          <w:sz w:val="24"/>
          <w:szCs w:val="24"/>
          <w:lang w:val="en-US" w:eastAsia="en-US"/>
        </w:rPr>
      </w:pPr>
      <w:r>
        <w:rPr>
          <w:rStyle w:val="InternetLink"/>
          <w:lang w:val="en-US" w:eastAsia="en-US"/>
        </w:rPr>
        <w:t>2.3 Улица С.И. Якушева</w:t>
      </w:r>
    </w:p>
    <w:p>
      <w:pPr>
        <w:pStyle w:val="Contents2"/>
        <w:rPr>
          <w:caps w:val="false"/>
          <w:smallCaps w:val="false"/>
          <w:sz w:val="24"/>
          <w:szCs w:val="24"/>
          <w:lang w:val="en-US" w:eastAsia="en-US"/>
        </w:rPr>
      </w:pPr>
      <w:r>
        <w:rPr>
          <w:rStyle w:val="InternetLink"/>
          <w:lang w:val="en-US" w:eastAsia="en-US"/>
        </w:rPr>
        <w:t>2.4 Улица В.Р. Романова</w:t>
      </w:r>
    </w:p>
    <w:p>
      <w:pPr>
        <w:pStyle w:val="Contents2"/>
        <w:rPr>
          <w:caps w:val="false"/>
          <w:smallCaps w:val="false"/>
          <w:sz w:val="24"/>
          <w:szCs w:val="24"/>
          <w:lang w:val="en-US" w:eastAsia="en-US"/>
        </w:rPr>
      </w:pPr>
      <w:r>
        <w:rPr>
          <w:rStyle w:val="InternetLink"/>
          <w:lang w:val="en-US" w:eastAsia="en-US"/>
        </w:rPr>
        <w:t>2.5 Улица В.К. Блюхера</w:t>
      </w:r>
    </w:p>
    <w:p>
      <w:pPr>
        <w:pStyle w:val="Contents2"/>
        <w:rPr>
          <w:caps w:val="false"/>
          <w:smallCaps w:val="false"/>
          <w:sz w:val="24"/>
          <w:szCs w:val="24"/>
          <w:lang w:val="en-US" w:eastAsia="en-US"/>
        </w:rPr>
      </w:pPr>
      <w:r>
        <w:rPr>
          <w:rStyle w:val="InternetLink"/>
          <w:lang w:val="en-US" w:eastAsia="en-US"/>
        </w:rPr>
        <w:t>3. Улицы революционеров</w:t>
      </w:r>
    </w:p>
    <w:p>
      <w:pPr>
        <w:pStyle w:val="Contents2"/>
        <w:rPr>
          <w:caps w:val="false"/>
          <w:smallCaps w:val="false"/>
          <w:sz w:val="24"/>
          <w:szCs w:val="24"/>
          <w:lang w:val="en-US" w:eastAsia="en-US"/>
        </w:rPr>
      </w:pPr>
      <w:r>
        <w:rPr>
          <w:rStyle w:val="InternetLink"/>
          <w:lang w:val="en-US" w:eastAsia="en-US"/>
        </w:rPr>
        <w:t>3.1 Улица Н.Н. Яковлева</w:t>
      </w:r>
    </w:p>
    <w:p>
      <w:pPr>
        <w:pStyle w:val="Contents2"/>
        <w:rPr>
          <w:caps w:val="false"/>
          <w:smallCaps w:val="false"/>
          <w:sz w:val="24"/>
          <w:szCs w:val="24"/>
          <w:lang w:val="en-US" w:eastAsia="en-US"/>
        </w:rPr>
      </w:pPr>
      <w:r>
        <w:rPr>
          <w:rStyle w:val="InternetLink"/>
          <w:lang w:val="en-US" w:eastAsia="en-US"/>
        </w:rPr>
        <w:t>3.2 Улица Ф. Горбаня</w:t>
      </w:r>
    </w:p>
    <w:p>
      <w:pPr>
        <w:pStyle w:val="Contents2"/>
        <w:rPr>
          <w:caps w:val="false"/>
          <w:smallCaps w:val="false"/>
          <w:sz w:val="24"/>
          <w:szCs w:val="24"/>
          <w:lang w:val="en-US" w:eastAsia="en-US"/>
        </w:rPr>
      </w:pPr>
      <w:r>
        <w:rPr>
          <w:rStyle w:val="InternetLink"/>
          <w:lang w:val="en-US" w:eastAsia="en-US"/>
        </w:rPr>
        <w:t>3.3 Улица Покрышкина</w:t>
      </w:r>
    </w:p>
    <w:p>
      <w:pPr>
        <w:pStyle w:val="Contents2"/>
        <w:rPr>
          <w:caps w:val="false"/>
          <w:smallCaps w:val="false"/>
          <w:sz w:val="24"/>
          <w:szCs w:val="24"/>
          <w:lang w:val="en-US" w:eastAsia="en-US"/>
        </w:rPr>
      </w:pPr>
      <w:r>
        <w:rPr>
          <w:rStyle w:val="InternetLink"/>
          <w:lang w:val="en-US" w:eastAsia="en-US"/>
        </w:rPr>
        <w:t>4. Улицы, названные именами героев ВОВ</w:t>
      </w:r>
    </w:p>
    <w:p>
      <w:pPr>
        <w:pStyle w:val="Contents2"/>
        <w:rPr>
          <w:caps w:val="false"/>
          <w:smallCaps w:val="false"/>
          <w:sz w:val="24"/>
          <w:szCs w:val="24"/>
          <w:lang w:val="en-US" w:eastAsia="en-US"/>
        </w:rPr>
      </w:pPr>
      <w:r>
        <w:rPr>
          <w:rStyle w:val="InternetLink"/>
          <w:lang w:val="en-US" w:eastAsia="en-US"/>
        </w:rPr>
        <w:t>5. Разработка экскурсии по улицам Новосибирска</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литературы</w:t>
      </w:r>
      <w:r>
        <w:br w:type="page"/>
      </w:r>
    </w:p>
    <w:p>
      <w:pPr>
        <w:pStyle w:val="Heading2"/>
        <w:ind w:hanging="0"/>
        <w:rPr/>
      </w:pPr>
      <w:r>
        <w:rPr/>
        <w:t>Введение</w:t>
      </w:r>
    </w:p>
    <w:p>
      <w:pPr>
        <w:pStyle w:val="Normal"/>
        <w:ind w:firstLine="709"/>
        <w:rPr/>
      </w:pPr>
      <w:r>
        <w:rPr/>
      </w:r>
      <w:bookmarkStart w:id="0" w:name="BM1"/>
      <w:bookmarkStart w:id="1" w:name="BM1"/>
    </w:p>
    <w:p>
      <w:pPr>
        <w:pStyle w:val="Normal"/>
        <w:ind w:firstLine="709"/>
        <w:rPr/>
      </w:pPr>
      <w:bookmarkStart w:id="2" w:name="BM1"/>
      <w:r>
        <w:rPr/>
        <w:t>Улицы Новосибирска</w:t>
      </w:r>
      <w:bookmarkEnd w:id="2"/>
      <w:r>
        <w:rPr/>
        <w:t xml:space="preserve"> мало отмечены печатью </w:t>
      </w:r>
      <w:bookmarkStart w:id="3" w:name="BM2"/>
      <w:r>
        <w:rPr/>
        <w:t>истории</w:t>
      </w:r>
      <w:bookmarkEnd w:id="3"/>
      <w:r>
        <w:rPr/>
        <w:t>. А имён тех, с кого когда-то начиналось бурное развитие города, мы и вовсе не знаем. Так и живём - будто до нас ничего не было. Но любая самая долгая дорога начинается с первого шага.</w:t>
      </w:r>
    </w:p>
    <w:p>
      <w:pPr>
        <w:pStyle w:val="Normal"/>
        <w:ind w:firstLine="709"/>
        <w:rPr/>
      </w:pPr>
      <w:r>
        <w:rPr/>
        <w:t>Новосибирск своим рождением обязан Транссибирской магистрали, самой протяженной железнодорожной линии в мире. Годом его рождения принято считать 1893-й. Тогда это была станция, так удачна расположенная в точке пересечения магистрали и великой реки Обь, что она за несколько десятилетий превратилась в один из крупнейших городов России. Эту точку определил на своей маршрутной карте инженер-путеец и известный русский писатель Н.Г. Гарин-Михайловский.</w:t>
      </w:r>
    </w:p>
    <w:p>
      <w:pPr>
        <w:pStyle w:val="Normal"/>
        <w:ind w:firstLine="709"/>
        <w:rPr/>
      </w:pPr>
      <w:r>
        <w:rPr/>
        <w:t>Через 70 лет после основания число жителей Новосибирска превысило миллион.</w:t>
      </w:r>
    </w:p>
    <w:p>
      <w:pPr>
        <w:pStyle w:val="Normal"/>
        <w:ind w:firstLine="709"/>
        <w:rPr/>
      </w:pPr>
      <w:r>
        <w:rPr/>
        <w:t>За 68 лет Новосибирск стал городом-миллионером, отобрав рекорд у Чикаго (89 лет). Сейчас в городе более 2 000 000 человек.</w:t>
      </w:r>
    </w:p>
    <w:p>
      <w:pPr>
        <w:pStyle w:val="Normal"/>
        <w:ind w:firstLine="709"/>
        <w:rPr/>
      </w:pPr>
      <w:r>
        <w:rPr/>
        <w:t>Существует легенда, что первоначальный проект предполагал строительство моста в районе г. Томска (в то время - центр губернии, крупный торговый и культурный центр), однако, томские ямщики пролоббировали перенос моста, посчитав, что строительство железной дороги приведет к краху их бизнеса. На самом же деле, долина Оби в районе Томска сильно заболочена, а скальный грунт в районе будущего Новосибирска изначально привлек внимание инженеров - именно данное место для строительства моста посчитали идеальным.</w:t>
      </w:r>
    </w:p>
    <w:p>
      <w:pPr>
        <w:pStyle w:val="Normal"/>
        <w:ind w:firstLine="709"/>
        <w:rPr/>
      </w:pPr>
      <w:r>
        <w:rPr/>
        <w:t>На территории будущего Новосибирска располагались 3 села и 22 деревни: Большое и Малое Кривощеково, Перово, Вертково, Бугры, Ерестная, Мочищенская, Речкуновка, Ново-Луговская, Барышево, Издревая, Усть-Иня и др.</w:t>
      </w:r>
    </w:p>
    <w:p>
      <w:pPr>
        <w:pStyle w:val="Normal"/>
        <w:ind w:firstLine="709"/>
        <w:rPr/>
      </w:pPr>
      <w:r>
        <w:rPr/>
        <w:t>Во время Великой Отечественной войны в Новосибирск было эвакуировано более 50 крупных предприятий из европейской части страны: Оловозавод, заводы "Тяжстанкогидропресс", металлургический, электровакуумный, строительных машин, химический, химико-фармацевтический, шоколадная фабрика и др., что позволило городу превратиться в современный мегаполис [1, 18].</w:t>
      </w:r>
    </w:p>
    <w:p>
      <w:pPr>
        <w:pStyle w:val="Normal"/>
        <w:ind w:firstLine="709"/>
        <w:rPr/>
      </w:pPr>
      <w:r>
        <w:rPr/>
        <w:t>Цель работы - изучить историю названия улиц Новосибирска.</w:t>
      </w:r>
    </w:p>
    <w:p>
      <w:pPr>
        <w:pStyle w:val="Normal"/>
        <w:ind w:firstLine="709"/>
        <w:rPr/>
      </w:pPr>
      <w:r>
        <w:rPr/>
        <w:t>Задачи работы - рассмотреть главные улицы города Новосибирска, названные именами известных людей: рассмотреть улицы, названные именами героев ВОВ; охарактеризовать улицы, названные именами героев революции.</w:t>
      </w:r>
      <w:r>
        <w:br w:type="page"/>
      </w:r>
    </w:p>
    <w:p>
      <w:pPr>
        <w:pStyle w:val="Heading2"/>
        <w:ind w:hanging="0"/>
        <w:rPr/>
      </w:pPr>
      <w:r>
        <w:rPr/>
        <w:t>1. Красный проспект - главная улица Новосибирска</w:t>
      </w:r>
    </w:p>
    <w:p>
      <w:pPr>
        <w:pStyle w:val="Normal"/>
        <w:ind w:firstLine="709"/>
        <w:rPr/>
      </w:pPr>
      <w:r>
        <w:rPr/>
      </w:r>
    </w:p>
    <w:p>
      <w:pPr>
        <w:pStyle w:val="Normal"/>
        <w:ind w:firstLine="709"/>
        <w:rPr/>
      </w:pPr>
      <w:r>
        <w:rPr/>
        <w:t>Она начинается прямо от железнодорожного моста, пересекает три площади и выстраивает в почти десятикилометровую линию клубы, магазины, музеи, учреждения, жилые дома. До первых солнечных лучей пробуждается на ней жизнь - автофургоны с продуктами, стаи голубей, дворники, сметающие тополиный пух... А к восьми часам, кажется, весь город выходит на главную улицу, и ритм этот стихает только к обеду, чтобы вспыхнуть в часы пик.</w:t>
      </w:r>
    </w:p>
    <w:p>
      <w:pPr>
        <w:pStyle w:val="Normal"/>
        <w:ind w:firstLine="709"/>
        <w:rPr/>
      </w:pPr>
      <w:r>
        <w:rPr/>
        <w:t>Когда-то деревянные дома заполняли обочины, и стоило случиться чему-то, все кварталы втягивались в события... Четыре дня и три ночи горел Новониколаевск в 1909 г. Выгорело 794 усадьбы. "Многоводная Обь, - жаловалось управление города страховым компаниям, - отделена от города полотном Сибирской железной дороги, которая на своих пассажирских и товарных станциях множеством ответвлений совершенно загородила доступ к Оби жителям Центральной и Вокзальной части города. ". После пожара начали появляться каменные дома - купеческие особняки, здания кооперации, отделений банка, магазинов, городской думы... Однако пыльной и мало освещенной оставалась главная улица. Лишь в 1912 г. была поставлена небольшая (на 165 квт) электростанция, давшая свет в некоторые зажиточные дома. Когда в Новониколаевске начал работу архитектор А.Д. Крячков, город все еще сохранял провинциальный вид, и велика заслуга архитектора, сумевшего поставить на площадях города такие здания, как Облисполком, стоквартирный дом, Сибревком, областная больница...</w:t>
      </w:r>
    </w:p>
    <w:p>
      <w:pPr>
        <w:pStyle w:val="Normal"/>
        <w:ind w:firstLine="709"/>
        <w:rPr/>
      </w:pPr>
      <w:r>
        <w:rPr/>
        <w:t>Красный проспект - главная улица города Новосибирска. Её история началась в 1896-м году, когда в сосновом бору стали прорубать просеку от Старобазарной площади (ныне - площадь Свердлова) прямо на север. Работы по созданию проспекта велись под руководством начальника чертёжной мастерской Алтайского округа А.А. Лесневского. Проезжая часть мостилась булыжником, посередине проспекта оформлялся бульвар, высаживались тополя. Главная улица города получила имя в честь императора Николая II - Николаевский проспект. Проспект стал самой широкой улицей города (около 58 метров). В первые десятилетия XX века вдоль проспекта выстраиваются двухэтажные каменные особняки, магазины, представительства фирм. Одним из первых на пересечении проспекта с улицей Воронцовской (Свердлова) был построен дом и магазин купца Ф.Д. Маштакова. Напротив - контора фирмы "Андреанс Плат и Ко", занимавшийся сбытом сельскохозяйственных машин в Сибири. Украшают проспект построенные по проекту А.Д. Крячкова здание Городского торгового корпуса (1910) и Реального училища имени 300-летия Дома Романовых (1912).</w:t>
      </w:r>
    </w:p>
    <w:p>
      <w:pPr>
        <w:pStyle w:val="Normal"/>
        <w:ind w:firstLine="709"/>
        <w:rPr/>
      </w:pPr>
      <w:r>
        <w:rPr/>
        <w:t>После революции Николаевский проспект был переименован в Красный и стал застраиваться преимущественно административными зданиями. Облик главной улицы до сих пор во многом определяется творчеством архитектора Крячкова, много сделавшего для нашего города. По его проектам были построены Здания Госучреждения (1925), Сибревкома (1926), Сибкрайсоюза (1926), Крайисполкома (1931), Госбанка (начало 30-ых годов). Достойным завершением главной улицы и главной площади города стало возведенное в 30-ые - 40-ые годы здание Дома науки и культуры (Новосибирский государственный театр оперы и балета), ставшее крупнейшим учреждением культуры за Уралом.</w:t>
      </w:r>
    </w:p>
    <w:p>
      <w:pPr>
        <w:pStyle w:val="Normal"/>
        <w:ind w:firstLine="709"/>
        <w:rPr/>
      </w:pPr>
      <w:r>
        <w:rPr/>
        <w:t>Современный Красный проспект, растянувшийся почти на 7 километров, является самой большой улицей Новосибирска [10, 4].</w:t>
      </w:r>
      <w:r>
        <w:br w:type="page"/>
      </w:r>
    </w:p>
    <w:p>
      <w:pPr>
        <w:pStyle w:val="Heading2"/>
        <w:ind w:hanging="0"/>
        <w:rPr/>
      </w:pPr>
      <w:r>
        <w:rPr/>
        <w:t>2. Улицы Октября</w:t>
      </w:r>
    </w:p>
    <w:p>
      <w:pPr>
        <w:pStyle w:val="Normal"/>
        <w:ind w:firstLine="709"/>
        <w:rPr>
          <w:i/>
          <w:i/>
          <w:iCs/>
        </w:rPr>
      </w:pPr>
      <w:r>
        <w:rPr>
          <w:i/>
          <w:iCs/>
        </w:rPr>
      </w:r>
    </w:p>
    <w:p>
      <w:pPr>
        <w:pStyle w:val="Heading2"/>
        <w:ind w:hanging="0"/>
        <w:rPr/>
      </w:pPr>
      <w:r>
        <w:rPr/>
        <w:t>2.1 Улица А.И. Петухова</w:t>
      </w:r>
    </w:p>
    <w:p>
      <w:pPr>
        <w:pStyle w:val="Normal"/>
        <w:ind w:firstLine="709"/>
        <w:rPr/>
      </w:pPr>
      <w:r>
        <w:rPr/>
      </w:r>
    </w:p>
    <w:p>
      <w:pPr>
        <w:pStyle w:val="Normal"/>
        <w:ind w:firstLine="709"/>
        <w:rPr/>
      </w:pPr>
      <w:r>
        <w:rPr/>
        <w:t>Когда в 1909 г. в Новониколаевском "Обществе приказчиков", объединявшем служащих магазинов и лавок, появился новый член правления, никому в голову не пришло, что этот обаятельный и разговорчивый человек может быть активнейшим членом Обской группы РСДРП, профессиональным революционером. Но он им был.</w:t>
      </w:r>
    </w:p>
    <w:p>
      <w:pPr>
        <w:pStyle w:val="Normal"/>
        <w:ind w:firstLine="709"/>
        <w:rPr/>
      </w:pPr>
      <w:r>
        <w:rPr/>
        <w:t>После Февральской революции Александра Петухова (речь идет именно о нем) избирают в Новониколаевское народное собрание, где он возглавлял фракцию большевиков. На митингах, в цехах звучал голос прирожденного трибуна.</w:t>
      </w:r>
    </w:p>
    <w:p>
      <w:pPr>
        <w:pStyle w:val="Normal"/>
        <w:ind w:firstLine="709"/>
        <w:rPr/>
      </w:pPr>
      <w:r>
        <w:rPr/>
        <w:t>Наконец пришел и Октябрь. В морозную ночь 14 декабря 1917 г. в Доме революции, где помещался Новониколаевский Совет, большевики</w:t>
      </w:r>
    </w:p>
    <w:p>
      <w:pPr>
        <w:pStyle w:val="Normal"/>
        <w:ind w:firstLine="709"/>
        <w:rPr/>
      </w:pPr>
      <w:r>
        <w:rPr/>
        <w:t>поздравляли друг друга с победой. Избранный заместителем председателя исполнительного комитета Совета рабочих и солдатских депутатов и назначенный председателем революционного трибунала, Александр Иосифович во главе отряда Красной гвардии прибыл в помещение городской управы и объявил о роспуске так называемого народного собрания. Но 25 мая 1918 г., сговорившись с белогвардейцами и эсерами, мятежные чехословацкие солдаты захватили Дом революции и арестовали членов Совета. Был арестован и А. Петухов.4 1июня 1918 г.А. Петухов и еще четыре члена Совета были расстреляны белочехами.</w:t>
      </w:r>
    </w:p>
    <w:p>
      <w:pPr>
        <w:pStyle w:val="Normal"/>
        <w:ind w:firstLine="709"/>
        <w:rPr/>
      </w:pPr>
      <w:r>
        <w:rPr/>
        <w:t>Но имя А. Петухова не забыто. После восстановления Советов 13 мая 1920 г. один из городских переулков трудящиеся Новониколаевска назвали Петуховским.</w:t>
      </w:r>
    </w:p>
    <w:p>
      <w:pPr>
        <w:pStyle w:val="Normal"/>
        <w:ind w:firstLine="709"/>
        <w:rPr/>
      </w:pPr>
      <w:r>
        <w:rPr/>
        <w:t>С тех пор прошло много времени. Время и труд советских людей в корне изменили облик города на Оби. Петуховский переулок исчез, стертый с карты города мощным строительством, но зато появилась улица Петухова - центральная на Затулинке. С одной ее стороны расположились заводские корпуса, с другой - жилые кварталы. Те, кому когда-то приходилось подолгу добираться до места работы, теперь просто пересекают улицу. "Сибэлектротяжмаш", завод электротермического оборудования, различные комбинаты... Есть чем гордиться петуховцам, а пройдет немного времени, и по правой стороне встанут новые девятиэтажки, а там, где улица встречается с улицей Сибиряков-Гвардейцев, поднимется Дом Советов. Это закономерно - Александр Иосифович Петухов был действительно из тех, чьи дела не умирают, воплощаясь, по словам поэта, "в пароходы, строчки и другие долгие дела..." [9, 5]</w:t>
      </w:r>
    </w:p>
    <w:p>
      <w:pPr>
        <w:pStyle w:val="Normal"/>
        <w:ind w:firstLine="709"/>
        <w:rPr>
          <w:i/>
          <w:i/>
          <w:iCs/>
        </w:rPr>
      </w:pPr>
      <w:r>
        <w:rPr>
          <w:i/>
          <w:iCs/>
        </w:rPr>
      </w:r>
    </w:p>
    <w:p>
      <w:pPr>
        <w:pStyle w:val="Heading2"/>
        <w:ind w:hanging="0"/>
        <w:rPr/>
      </w:pPr>
      <w:r>
        <w:rPr/>
        <w:t>2.2 Улица Игната Громова</w:t>
      </w:r>
    </w:p>
    <w:p>
      <w:pPr>
        <w:pStyle w:val="Normal"/>
        <w:ind w:firstLine="709"/>
        <w:rPr/>
      </w:pPr>
      <w:r>
        <w:rPr/>
      </w:r>
    </w:p>
    <w:p>
      <w:pPr>
        <w:pStyle w:val="Normal"/>
        <w:ind w:firstLine="709"/>
        <w:rPr/>
      </w:pPr>
      <w:r>
        <w:rPr/>
        <w:t>Здесь же, в Затулинском жилмассиве, пролегла улица Игната Громова, о котором ходит множество удивительных легенд. Но как всякая удивительная жизнь, она впечатляет более всего тем, что в ней на самом деле происходило.</w:t>
      </w:r>
    </w:p>
    <w:p>
      <w:pPr>
        <w:pStyle w:val="Normal"/>
        <w:ind w:firstLine="709"/>
        <w:rPr/>
      </w:pPr>
      <w:r>
        <w:rPr/>
        <w:t>Рассказ о Громове можно начать хотя бы с того момента, когда после поездки в заснеженный Петроград Громов возвращался домой с III Всероссийского съезда рабочих, солдатских и крестьянских депутатов, проходившего 10-18 января 1918 г., на котором была утверждена "Декларация прав трудящихся и эксплуатируемого народа". Первый параграф ее гласил: "Россия объявляется республикой Советов рабочих, солдатских и крестьянских депутатов. Вся власть в центре и на местах принадлежит этим Советам!"</w:t>
      </w:r>
    </w:p>
    <w:p>
      <w:pPr>
        <w:pStyle w:val="Normal"/>
        <w:ind w:firstLine="709"/>
        <w:rPr/>
      </w:pPr>
      <w:r>
        <w:rPr/>
        <w:t>Теперь, в поезде, Игнат вдруг вспомнил деревню в Воронежской губернии, где он родился, бедную семью, безрадостное детство. Тринадцати лет пошел мальчик на салотопенное предприятие заводчика Мунина, где работал по двенадцать часов в день, получая жалкие гроши. Здесь, слушая рабочих, сумел завязать он связи с членами социал-демократической организации, но после поражения революции 1905 г, избегая ареста, бежал в Алтайскую губернию. А затем оказался в уездном городке Камне.</w:t>
      </w:r>
    </w:p>
    <w:p>
      <w:pPr>
        <w:pStyle w:val="Normal"/>
        <w:ind w:firstLine="709"/>
        <w:rPr/>
      </w:pPr>
      <w:r>
        <w:rPr/>
        <w:t>Только в 1912 г. сумели его схватить уже в Хабаровске, где он принял участие в забастовке строителей Амуро-Забайкальской железной дороги.</w:t>
      </w:r>
    </w:p>
    <w:p>
      <w:pPr>
        <w:pStyle w:val="Normal"/>
        <w:ind w:firstLine="709"/>
        <w:rPr/>
      </w:pPr>
      <w:r>
        <w:rPr/>
        <w:t>Октябрь Игнат Громов встретил опять в Камне, где вместе с единомышленниками разогнал земскую управу и объявил Советскую власть, Тут же, в Камне, приняли Громова в члены РКП (б).</w:t>
      </w:r>
    </w:p>
    <w:p>
      <w:pPr>
        <w:pStyle w:val="Normal"/>
        <w:ind w:firstLine="709"/>
        <w:rPr/>
      </w:pPr>
      <w:r>
        <w:rPr/>
        <w:t>Когда в ночь на 26 мая 1918 г. восставшие чехословаки захватили Новониколаевск, начав расправу над рабочими, Громов сразу понял, чем это грозит краю. Полуторатысячный отряд мятежников и белогвардейцев двигался из Новониколаевска к Камню. В городе насчитывалось несколько десятков красногвардейцев, и о сколько-нибудь серьезном сопротивлении нечего было и помышлять. Громов принял решение покинуть город, чтобы в окрестных деревнях и селах приступить к собиранию сил, способных отразить натиск мятежников.</w:t>
      </w:r>
    </w:p>
    <w:p>
      <w:pPr>
        <w:pStyle w:val="Normal"/>
        <w:ind w:firstLine="709"/>
        <w:rPr/>
      </w:pPr>
      <w:r>
        <w:rPr/>
        <w:t>Все лето скрываясь в лесах и на глухих заимках, он подбирал верных людей, доставал оружие. А в середине октября сколоченный им партизанский отряд испробовал свои силы. В одну из ночей партизаны совершили налет на село Корнилове, в котором днем белые каратели учинили расправу над мирными жителями. Партизаны напали настолько внезапно, что каратели выскакивали из изб в нижнем белье и, стреляя куда попало, оставляя убитых и раненых, бежали в степь. Белобандитам, которых насчитывалось несколько десятков, было невдомек, что нападение на них совершили всего пять партизан. Шестым был их командир - Игнат Громов. Это по его замыслу, войдя в село, смельчаки отошли друг от друга шагов на сто и, подавая команды несуществующим взводам и ротам, открыли огонь из винтовок.</w:t>
      </w:r>
    </w:p>
    <w:p>
      <w:pPr>
        <w:pStyle w:val="Normal"/>
        <w:ind w:firstLine="709"/>
        <w:rPr/>
      </w:pPr>
      <w:r>
        <w:rPr/>
        <w:t>Весть о партизанах Громова разнеслась по всему уезду. У крестьян, запуганных карателями, заметно поднялось настроение. "Теперь у нас есть защитник, - говорили они. - Громов не даст нас в обиду".</w:t>
      </w:r>
    </w:p>
    <w:p>
      <w:pPr>
        <w:pStyle w:val="Normal"/>
        <w:ind w:firstLine="709"/>
        <w:rPr/>
      </w:pPr>
      <w:r>
        <w:rPr/>
        <w:t>Но в ноябре обстановка резко осложнилась. На обширной территории Сибири была установлена военная диктатура. Буржуазия, подстрекаемая империалистами Англии и Франции, передала власть в руки "верховного правителя" адмирала Колчака. Она рассчитывала, что свирепый адмирал не только подавит даже малейшие попытки восстановить Советскую власть в Сибири, но и освободит от большевиков всю Россию.</w:t>
      </w:r>
    </w:p>
    <w:p>
      <w:pPr>
        <w:pStyle w:val="Normal"/>
        <w:ind w:firstLine="709"/>
        <w:rPr/>
      </w:pPr>
      <w:r>
        <w:rPr/>
        <w:t>Громов ясно понимал, что такого врага малыми силами не одолеть. Так пришло решение вступать пока в схватки с колчаковцами лишь в крайних случаях, а главное внимание уделить увеличению численности отряда, наращиванию его сил.</w:t>
      </w:r>
    </w:p>
    <w:p>
      <w:pPr>
        <w:pStyle w:val="Normal"/>
        <w:ind w:firstLine="709"/>
        <w:rPr/>
      </w:pPr>
      <w:r>
        <w:rPr/>
        <w:t>За зиму Громов установил связи с подпольными большевистскими организациями Новониколаевска и Камня, получил от них советы, заручился помощью и поддержкой. Из Новониколаевска по Оби тайком прибыли кузнец железнодорожного депо. Овчуков и паровозный машинист М. Турьянский. В лодке с двойным дном они доставили двадцать винтовок, патроны, порох, капсюли. Каменские большевики прислали отряд бойцов. Крестьяне и сами уже стали понимать.</w:t>
      </w:r>
    </w:p>
    <w:p>
      <w:pPr>
        <w:pStyle w:val="Normal"/>
        <w:ind w:firstLine="709"/>
        <w:rPr/>
      </w:pPr>
      <w:r>
        <w:rPr/>
        <w:t>Все более открыто они проявляли неповиновение новым порядкам. Попытки колчаковцев подавить сопротивление еще больше разожгли ненависть рабочих. Настал час действовать, поднимать на борьбу широкие массы. Первый налет Громов решил совершить на колчаковский гарнизон в Камне.16 августа 1919 г. под покровом ночи свыше ста партизан внезапно ворвались в спавший городок. Застигнутые врасплох около пятисот солдат и офицеров попытались оказать сопротивление, но партизаны, поддержанные подоспевшими из соседних деревень крестьянами, обратили их в бегство.400 винтовок, много пороха и свинца - такие трофеи достались партизанам. Восемнадцать часов удерживали они город в своих руках и оставили лишь тогда, когда на подмогу колчаковцам прибыло подкрепление из Новониколаевска.</w:t>
      </w:r>
    </w:p>
    <w:p>
      <w:pPr>
        <w:pStyle w:val="Normal"/>
        <w:ind w:firstLine="709"/>
        <w:rPr/>
      </w:pPr>
      <w:r>
        <w:rPr/>
        <w:t>Но дело было сделано. Слава о громовском отряде, численность и силу которого быстро умножила народная молва, ширилась по всей округе. В одиночку и группами в отряде стали появляться люди.</w:t>
      </w:r>
    </w:p>
    <w:p>
      <w:pPr>
        <w:pStyle w:val="Normal"/>
        <w:ind w:firstLine="709"/>
        <w:rPr/>
      </w:pPr>
      <w:r>
        <w:rPr/>
        <w:t>Это вы партизаны? - спрашивали они. - Так, значит, мы до вас...</w:t>
      </w:r>
    </w:p>
    <w:p>
      <w:pPr>
        <w:pStyle w:val="Normal"/>
        <w:ind w:firstLine="709"/>
        <w:rPr/>
      </w:pPr>
      <w:r>
        <w:rPr/>
        <w:t>А рядом с громовским рос еще один отряд-Ефима Мамонтова.</w:t>
      </w:r>
    </w:p>
    <w:p>
      <w:pPr>
        <w:pStyle w:val="Normal"/>
        <w:ind w:firstLine="709"/>
        <w:rPr/>
      </w:pPr>
      <w:r>
        <w:rPr/>
        <w:t>Осенью 1919 г. из-за Урала на Колчака двинулась Красная Армия.9 сентября в селе Леньках Алтайской губернии собрался съезд Советов Барнаульского, Каменского, Славгородского восставших уездов, чтобы решить, как поддержать наступавших. Мнение было единодушным: силы партизан следовало собрать в кулак, способный нанести сокрушительный удар по тылам белых. Так родилась Западно-Сибирская партизанская армия, объединившая все отряды. Ее главкомом избрали Мамонтова, командиром корпуса - Громова.</w:t>
      </w:r>
    </w:p>
    <w:p>
      <w:pPr>
        <w:pStyle w:val="Normal"/>
        <w:ind w:firstLine="709"/>
        <w:rPr/>
      </w:pPr>
      <w:r>
        <w:rPr/>
        <w:t>В октябре - ноябре на долю партизан выпали нелегкие испытания. Красная Армия приближалась к Омску. Над Колчакией, как окрестил народ режим "верховного правителя", нависла явная угроза, и сражение на два фронта - против красноармейских войск и партизанских сил в собственном тылу-не сулило белым ничего хорошего. Тогда Колчак решил одним ударом расправиться с повстанцами, бросил против партизан пятнадцать тысяч солдат и офицеров, сто пулеллетов, восемнадцать орудий, три бронепоезда. Завязались жестокие, кровопролитные бои.</w:t>
      </w:r>
    </w:p>
    <w:p>
      <w:pPr>
        <w:pStyle w:val="Normal"/>
        <w:ind w:firstLine="709"/>
        <w:rPr/>
      </w:pPr>
      <w:r>
        <w:rPr/>
        <w:t>Но комкор Громов, умело маневрируя силами партизан, ловко ускользал из цепких клещей, которыми пытались раздавить повстанцев враги, а потом, сконцентрировав полки, стал теснить колчаковцев то в одном, то в другом месте. Он нанес им поражение у села Жарково, затем у Сидоровского и в Малышевом Логу. Но собрав все свои силы, колчаковцы бросили их на штурм села Солоновки, в котором находился главный штаб партизан.</w:t>
      </w:r>
    </w:p>
    <w:p>
      <w:pPr>
        <w:pStyle w:val="Normal"/>
        <w:ind w:firstLine="709"/>
        <w:rPr/>
      </w:pPr>
      <w:r>
        <w:rPr/>
        <w:t>Три дня длилось Солоновское сражение. Ценой огромных потерь колчаковцам на время удалось замкнуть кольцо вокруг партизанской столицы. Но взять село они так и не смогли. В самый напряженный момент боя три полка партизан по плану, задуманному командиром корпуса, зашли белым в тыл. После этого удара колчаковцы уже не смогли оправиться и, окончательно утратив веру в победу, пустились в бегство.</w:t>
      </w:r>
    </w:p>
    <w:p>
      <w:pPr>
        <w:pStyle w:val="Normal"/>
        <w:ind w:firstLine="709"/>
        <w:rPr/>
      </w:pPr>
      <w:r>
        <w:rPr/>
        <w:t>В то же время пала резиденция Колчака - Омск. Красные войска с часу на час должны были появиться в районе действий партизанской армии. Это воодушевило повстанцев, придало им силы. Возглавив части второй партизанской дивизии, Громов повел их на Камень, и 28 ноября 1919 г. партизаны ворвались в город. Это была победа.</w:t>
      </w:r>
    </w:p>
    <w:p>
      <w:pPr>
        <w:pStyle w:val="Normal"/>
        <w:ind w:firstLine="709"/>
        <w:rPr/>
      </w:pPr>
      <w:r>
        <w:rPr/>
        <w:t>Где-то в тайге замолкли последние отголоски гражданской войны. Игнат Владимирович Громов, снова возглавив Совет в Камне, с головой ушел в дела. А их было уйма. Разрушения и грабежи, совершенные колчаковцами, основательно подорвали хозяйственную жизнь уезда. Председатель Совета зачастую неделями колесил по деревням и селам, решая неотложные вопросы.</w:t>
      </w:r>
    </w:p>
    <w:p>
      <w:pPr>
        <w:pStyle w:val="Normal"/>
        <w:ind w:firstLine="709"/>
        <w:rPr/>
      </w:pPr>
      <w:r>
        <w:rPr/>
        <w:t>Почти в полный упадок пришло хозяйство и в соседнем Новониколаевске. В городе, вскоре после изгнания Колчака ставшем губернским центром, бездействовали предприятия, не работал транспорт, было плохо с топливом. Чтобы быстрее покончить с разрухой, партия на борьбу с нею направила самых испытанных своих бойцов. Игнату Владимировичу Громову, избранному в июле 1921 г. заместителем председателя губернского исполкома, поручили возглавить восстановление народного хозяйства в Нозониколаевске.</w:t>
      </w:r>
    </w:p>
    <w:p>
      <w:pPr>
        <w:pStyle w:val="Normal"/>
        <w:ind w:firstLine="709"/>
        <w:rPr/>
      </w:pPr>
      <w:r>
        <w:rPr/>
        <w:t>Однако, хотя Новониколаевск все более преображался, Громов видел, что городу чего-то еще недостает. Чего? Ответ дали рабочие: электроэнергии. Чтобы двинуть вперед городское хозяйство, дать силу заводам, нужно было электричество, много электричества. Тогда было решено строить в городе крупную по тем временам станцию. Громов выезжал в Москву, добиоаясь проекта, заказывал турбины в Ленинграде, подбирал место для станции.</w:t>
      </w:r>
    </w:p>
    <w:p>
      <w:pPr>
        <w:pStyle w:val="Normal"/>
        <w:ind w:firstLine="709"/>
        <w:rPr/>
      </w:pPr>
      <w:r>
        <w:rPr/>
        <w:t>В один из майских дней 1924 г. горожане собрались на правом берегу Оби, почти рядом с железнодорожным мостом. Здесь состоялась закладка электростанции. Громов взял из штабеля первый кирпич и передал его Михаилу Ивановичу Калинину, специально приехавшему поздравить сибиряков.</w:t>
      </w:r>
    </w:p>
    <w:p>
      <w:pPr>
        <w:pStyle w:val="Normal"/>
        <w:ind w:firstLine="709"/>
        <w:rPr/>
      </w:pPr>
      <w:r>
        <w:rPr/>
        <w:t>Куда бы ни направляла партия Громова, что бы ни поручала ему, он всюду был верным проводником ее ленинской линии - и работая председателем Барабинского и Бийского окружных исполкомов, и трудясь в аппаратах Сибкрайисполкома и Западно-Сибирского крайкома ВКП (б), и находясь на посту члена ВЦИК РСФСР и ЦИК СССР, депутата Новосибирского городского и областного Совета депутатов трудящихся.</w:t>
      </w:r>
    </w:p>
    <w:p>
      <w:pPr>
        <w:pStyle w:val="Normal"/>
        <w:ind w:firstLine="709"/>
        <w:rPr/>
      </w:pPr>
      <w:r>
        <w:rPr/>
        <w:t>На второй день войны с фашизмом Громов пришел в обком партии и потребовал, чтобы ему разрешили отправиться на фронт. Но просьбу его отклонили: ему было тогда почти шестьдесят лет.</w:t>
      </w:r>
    </w:p>
    <w:p>
      <w:pPr>
        <w:pStyle w:val="Normal"/>
        <w:ind w:firstLine="709"/>
        <w:rPr/>
      </w:pPr>
      <w:r>
        <w:rPr/>
        <w:t>И все-таки Игнат Владимирович внес свою долю в победу. И не где-нибудь, а именно там, где шла жестокая схватка с врагом. В июле 1942 г. во главе группы сибирских партизан - участников гражданской войны, он отправился к партизанам Белоруссии. Не молодые уже люди скрытно перешли линию фронта и оказались в одном из партизанских отрядов, действовавших на Витебщине. Как же велика была радость Громова, когда в командире отряда он узнал знакомого - Константина Заслонова, работавшего в довоенные годы заместителем начальника локомотивного депо станции Новосибирск.</w:t>
      </w:r>
    </w:p>
    <w:p>
      <w:pPr>
        <w:pStyle w:val="Normal"/>
        <w:ind w:firstLine="709"/>
        <w:rPr/>
      </w:pPr>
      <w:r>
        <w:rPr/>
        <w:t>Из-за линии фронта Игнат Владимирович возвращался с чувством исполненного долга. Он знал, что опыт сибирских партизан, переданный заслоновцам, отольется не одной меткой пулей, пущенной по врагу. Когда наша страна отмечала полувековой юбилей Советской власти, Игнату Владимировичу шел девятый десяток. В том году Родина достойно отмечала его заслуги в коммунистическом строительстве. Он был награжден высшей правительственной наградой - орденом Ленина. Знаком высокого уважения отличили своего земляка и благодарные новосибирцы.7 декабря 1967 г. на сессии городского Совета депутатов трудящихся было постановлено учредить звание "Почетный гражданин города Новосибирска". Первым, кому оно было присвоено, оказался Игнат Владимирович Громов [8, 190].</w:t>
      </w:r>
    </w:p>
    <w:p>
      <w:pPr>
        <w:pStyle w:val="Normal"/>
        <w:ind w:firstLine="709"/>
        <w:rPr>
          <w:i/>
          <w:i/>
          <w:iCs/>
        </w:rPr>
      </w:pPr>
      <w:r>
        <w:rPr>
          <w:i/>
          <w:iCs/>
        </w:rPr>
      </w:r>
    </w:p>
    <w:p>
      <w:pPr>
        <w:pStyle w:val="Heading2"/>
        <w:ind w:hanging="0"/>
        <w:rPr/>
      </w:pPr>
      <w:r>
        <w:rPr/>
        <w:t>2.3 Улица С.И. Якушева</w:t>
      </w:r>
    </w:p>
    <w:p>
      <w:pPr>
        <w:pStyle w:val="Normal"/>
        <w:ind w:firstLine="709"/>
        <w:rPr/>
      </w:pPr>
      <w:r>
        <w:rPr/>
      </w:r>
    </w:p>
    <w:p>
      <w:pPr>
        <w:pStyle w:val="Normal"/>
        <w:ind w:firstLine="709"/>
        <w:rPr/>
      </w:pPr>
      <w:r>
        <w:rPr/>
        <w:t>Удивительно проходить по улицам, открывая для себя все новые имена... Вот еще одна улица - бывшая Змеиногорская (Октябрьский район), ныне - С.И. Якушева.</w:t>
      </w:r>
    </w:p>
    <w:p>
      <w:pPr>
        <w:pStyle w:val="Normal"/>
        <w:ind w:firstLine="709"/>
        <w:rPr/>
      </w:pPr>
      <w:r>
        <w:rPr/>
        <w:t>Как и Игнату Владимировичу Громову, пришлось Якушеву с детства хлебнуть горя - ему не было и пяти лет, когда умер отец и потянулись годы хождения с матерью "по миру" с нищенской сумой за плечами. Толь ко попав в Москву, он сумел устроиться в пекарню, где работа была поистине каторжная.</w:t>
      </w:r>
    </w:p>
    <w:p>
      <w:pPr>
        <w:pStyle w:val="Normal"/>
        <w:ind w:firstLine="709"/>
        <w:rPr/>
      </w:pPr>
      <w:r>
        <w:rPr/>
        <w:t>Однако и за узкие окна "пекурок" (пекарен) проникали революционные лозунги. По ночам, когда не было хозяев, молодые пекари и кондитеры читали нелегальные книги.</w:t>
      </w:r>
    </w:p>
    <w:p>
      <w:pPr>
        <w:pStyle w:val="Normal"/>
        <w:ind w:firstLine="709"/>
        <w:rPr/>
      </w:pPr>
      <w:r>
        <w:rPr/>
        <w:t>К 1905 г. Сильвестр Иванович Якушев уже знал о существовании партии социал-демократов, знал, что во глазе их стоит Ленин. "Я понимал, - вспоминал Сильвестр Иванович, - что большевики революционным путем хотят добиться устройства нового общества, в котором не должно быть ни богатых, ни бедных, все должны трудиться на общую пользу..." И в конце октября 1905 г. партийная организация Пресненского района приняла Якушева в члены партии большевиков, с которой он связал свою судьбу на всю жизнь.</w:t>
      </w:r>
    </w:p>
    <w:p>
      <w:pPr>
        <w:pStyle w:val="Normal"/>
        <w:ind w:firstLine="709"/>
        <w:rPr/>
      </w:pPr>
      <w:r>
        <w:rPr/>
        <w:t>В декабре всеобщая политическая забастовка переросла в восстание. Пекари булочной Бартельса, где работал С.И. Якушев, соорудили баррикаду возле Никитских ворот, стойко сражались на ней, преграждая полиции путь на Красную Пресню.</w:t>
      </w:r>
    </w:p>
    <w:p>
      <w:pPr>
        <w:pStyle w:val="Normal"/>
        <w:ind w:firstLine="709"/>
        <w:rPr/>
      </w:pPr>
      <w:r>
        <w:rPr/>
        <w:t>Однако правительство Николая (I пустило в ход артиллерию... После подавления восстания С.И. Якушев был вынужден перейти на нелегальное положение. Сначала он уехал в Самару, но был арестован и выслан в Зауралье, в небольшой городок Троицк. Оттуда бежал в Москву, устроился на работу в Торжке Тверской губернии, и только угроза ареста заставила его вновь скрыться, на этот раз в Сибири, в Томске. В октябре 1908 г. его здесь арестовывают за "крамольную" агитацию, сажают в тюрьму, а потом ссылают в далекий Березов, откуда ему удалось бежать.</w:t>
      </w:r>
    </w:p>
    <w:p>
      <w:pPr>
        <w:pStyle w:val="Normal"/>
        <w:ind w:firstLine="709"/>
        <w:rPr/>
      </w:pPr>
      <w:r>
        <w:rPr/>
        <w:t>Империалистическая война застала С.И. Якушева в Новониколаевске. Здесь он организует рабочих на бойкот военно-промышленного комитета, который поддерживали меньшевики.</w:t>
      </w:r>
    </w:p>
    <w:p>
      <w:pPr>
        <w:pStyle w:val="Normal"/>
        <w:ind w:firstLine="709"/>
        <w:rPr/>
      </w:pPr>
      <w:r>
        <w:rPr/>
        <w:t>Сообщение об Октябрьской социалистической революции дошло до Новониколаевска 27 октября. Совет профсоюзов города, где тогда работал С.И. Якушев, приветствовал победу петроградских рабочих и солдат. В новый состав местных Советов рабочие послали большевиков. В ночь с 13 на 14 декабря 1917 г. власть перешла в их руки.</w:t>
      </w:r>
    </w:p>
    <w:p>
      <w:pPr>
        <w:pStyle w:val="Normal"/>
        <w:ind w:firstLine="709"/>
        <w:rPr/>
      </w:pPr>
      <w:r>
        <w:rPr/>
        <w:t>Большевики Новониколаевска сочетали политическую агитацию в массах с решением ряда организационно-хозяйственных задач.</w:t>
      </w:r>
    </w:p>
    <w:p>
      <w:pPr>
        <w:pStyle w:val="Normal"/>
        <w:ind w:firstLine="709"/>
        <w:rPr/>
      </w:pPr>
      <w:r>
        <w:rPr/>
        <w:t>"Приходилось многому учиться заново, - вспоминал Сильвестр Иванович. - Управлять хозяйством - новое дело для нас, большевиков, но мы верили в успех, так как нас во всем поддерживали рабочие и крестьянская беднота, а более сознательные из них вступали в ряды... партии..." При активном участии С.И. Якушева была проведена национализация мельниц, важнейших предприятий в Новониколаевске, установлен на них рабочий контроль и управление. Но сосредоточиться на решении хозяйственных дел не пришлось из-за контрреволюционного мятежа. Тюрьма, куда был посажен С.И. Якушев, была переполнена арестованными. Вскоре его переправили в Томскую тюрьму, а затем полуживого, заболевшего тифом, бросили в "эшелон смерти", направляемый на восток к атаману Семенову.</w:t>
      </w:r>
    </w:p>
    <w:p>
      <w:pPr>
        <w:pStyle w:val="Normal"/>
        <w:ind w:firstLine="709"/>
        <w:rPr/>
      </w:pPr>
      <w:r>
        <w:rPr/>
        <w:t>В ночь на 24 декабря 1919 г. атаман Семенов приказал расстрелять всех заключенных в тюрьме города Троицкосавска. Несколько сотен преданных Советской власти людей было убито. Счастливый случай помог Сильвестру Ивановичу избежать смерти. Неделю он и еще несколько товарищей, голодные и промерзшие, бродили по степи и урманам в поисках партизан 1и только под новый, 1920 г. попали к ним.</w:t>
      </w:r>
    </w:p>
    <w:p>
      <w:pPr>
        <w:pStyle w:val="Normal"/>
        <w:ind w:firstLine="709"/>
        <w:rPr/>
      </w:pPr>
      <w:r>
        <w:rPr/>
        <w:t>В это время в Иркутск вошли части Красной Армии. С.И. Якушев получил возможность поехать в Новониколаевск, где у него осталась семья, о судьбе которой он ничего не знал. Вот и Новониколаевск... Радостная встреча с родными и немногими уцелевшими от колчаковского террора товарищами, и снова партийная работа. В конце 1920 г. его направляют в Томск руководить потребительской кооперацией губернии, бороться с засевшими там меньшевиками и эсерами, всячески тормозившими снабжение населения продовольствием. Сильвестру Ивановичу приходилось заниматься организацией и укреплением партийных ячеек и профсоюзов, проводить в жизнь новую экономическую политику партии, провозглашенную на X съезде РКП (б) В.И. Лениным. В то же время нужно было и самому вооружаться марксистско-ленинской теорией. В условиях строительства социализма старого идейного багажа уже не хватало. При всем этом Сильвестр Иванович не забывал своей рабочей профессии - в Томске он организовал кондитерскую и некоторое время по совместительству заведовал ею...</w:t>
      </w:r>
    </w:p>
    <w:p>
      <w:pPr>
        <w:pStyle w:val="Normal"/>
        <w:ind w:firstLine="709"/>
        <w:rPr/>
      </w:pPr>
      <w:r>
        <w:rPr/>
        <w:t>В 1927 г. Сибкрайком партии поручил С.И. Якушеву организовать в Новосибирске хлебокомбинат. По тому времени это было большое и важное предприятие, обеспечивавшее хлебом быстро растущий Новосибирск, города Кузбасса, Монгольскую и Тувинскую народные республики. Трудностей было много - оборудование мельниц изношено, специалистов не хватало, а муки требовалось с каждым годом все больше. Приходилось рассчитывать только на хозяйскую заинтересованность самих рабочих [7, 192].</w:t>
      </w:r>
    </w:p>
    <w:p>
      <w:pPr>
        <w:pStyle w:val="Normal"/>
        <w:ind w:firstLine="709"/>
        <w:rPr/>
      </w:pPr>
      <w:r>
        <w:rPr/>
        <w:t>С 1931 г.С.И. Якушев перешел на партийную работу. Шли годы... Казалось, пора отдохнуть Сильвестру Ивановичу, но грянула Великая Отечественная война, и пришлось снова потрудиться на хлебокомбинате. Хотя во время войны хлеб выпекался стандартный - одного сорта, контроль за его качеством был особенно необходим. Это дело доверили старому коммунисту.</w:t>
      </w:r>
    </w:p>
    <w:p>
      <w:pPr>
        <w:pStyle w:val="Normal"/>
        <w:ind w:firstLine="709"/>
        <w:rPr>
          <w:i/>
          <w:i/>
          <w:iCs/>
        </w:rPr>
      </w:pPr>
      <w:r>
        <w:rPr>
          <w:i/>
          <w:iCs/>
        </w:rPr>
      </w:r>
    </w:p>
    <w:p>
      <w:pPr>
        <w:pStyle w:val="Heading2"/>
        <w:ind w:hanging="0"/>
        <w:rPr/>
      </w:pPr>
      <w:r>
        <w:rPr/>
        <w:t>2.4 Улица В.Р. Романова</w:t>
      </w:r>
    </w:p>
    <w:p>
      <w:pPr>
        <w:pStyle w:val="Normal"/>
        <w:ind w:firstLine="709"/>
        <w:rPr/>
      </w:pPr>
      <w:r>
        <w:rPr/>
      </w:r>
    </w:p>
    <w:p>
      <w:pPr>
        <w:pStyle w:val="Normal"/>
        <w:ind w:firstLine="709"/>
        <w:rPr/>
      </w:pPr>
      <w:r>
        <w:rPr/>
        <w:t>Одна из улиц Центрального района города названа в честь Василия Романовича Романова, первого председателя городского исполкома Совдепа. Член партии с 1903 г., В.Р. Романов прошел большую школу революционной борьбы. Работал на крупных предприятиях - московском заводе Гужона (ныне "Серп и молот"), Сормовском судостроительном, на заводах Тулы, Тифлиса, Киева, упорно и много занимался самообразованием. Аресты и полицейские преследования заставляли менять не только местожительство, но и профессии - металлист, чернорабочий, кочегар, электромонтер, слесарь, токарь...</w:t>
      </w:r>
    </w:p>
    <w:p>
      <w:pPr>
        <w:pStyle w:val="Normal"/>
        <w:ind w:firstLine="709"/>
        <w:rPr/>
      </w:pPr>
      <w:r>
        <w:rPr/>
        <w:t>Прибыв в 1913 г. в Новониколаевск, В.Р. Романов устроился на работу на складе сельхозмашин, затем в обществе потребителей "Экономия", где быстро завоевал авторитет как всесторонне образованный человек; активно участвовал в общественно-политической жизни города.</w:t>
      </w:r>
    </w:p>
    <w:p>
      <w:pPr>
        <w:pStyle w:val="Normal"/>
        <w:ind w:firstLine="709"/>
        <w:rPr/>
      </w:pPr>
      <w:r>
        <w:rPr/>
        <w:t>После Февральской революции В.Р. Романов стал одним из наиболее уважаемых членов местной партийной организации. Обстановка в городе была крайне сложной. Установилось двоевластие: наряду с органом буржуазного Временного правительства - Комитетом общественного порядка - существовал Совет рабочих и солдатских депутатов, в котором преобладали меньшевики и эсеры. В Новониколаевской организации РСДРП еще не произошло организационное размежевание с соглашателями-меньшевиками.</w:t>
      </w:r>
    </w:p>
    <w:p>
      <w:pPr>
        <w:pStyle w:val="Normal"/>
        <w:ind w:firstLine="709"/>
        <w:rPr/>
      </w:pPr>
      <w:r>
        <w:rPr/>
        <w:t>Как член большевистской фракции В.Р. Романов участвует в работе городского народного собрания, резко критикует политику Временного правительства, ведет непримиримую борьбу против меньшевиков и эсеров, за передачу всей власти Совету и изгнание из него агентов буржуазии. В июне его избрали в состав объединенного комитета РСДРП, а в сентябре - членом большевистского комитета.</w:t>
      </w:r>
    </w:p>
    <w:p>
      <w:pPr>
        <w:pStyle w:val="Normal"/>
        <w:ind w:firstLine="709"/>
        <w:rPr/>
      </w:pPr>
      <w:r>
        <w:rPr/>
        <w:t>Июльские события и корниловский мятеж еще более обострили борьбу большевиков с меньшевиками. Стало, очевидно, что оставаться дальше в объединенной организации РСДРП невозможно.</w:t>
      </w:r>
    </w:p>
    <w:p>
      <w:pPr>
        <w:pStyle w:val="Normal"/>
        <w:ind w:firstLine="709"/>
        <w:rPr/>
      </w:pPr>
      <w:r>
        <w:rPr/>
        <w:t>27 сентября 1917 г. состоялось па мятное общее собрание Новониколаевской партийной организации, на котором председательствовал В.Р. Романов. После ожесточенной и длительной дискуссии с меньшевиками была принята резолюция, предложенная Ф. Серебренниковым, о признании руководящим центром Центрального Комитета большевистской партии. Очистив свои ряды от меньшевиков, новониколаевские большевики стали готовить массы трудящихся к новым классовым битвам.</w:t>
      </w:r>
    </w:p>
    <w:p>
      <w:pPr>
        <w:pStyle w:val="Normal"/>
        <w:ind w:firstLine="709"/>
        <w:rPr/>
      </w:pPr>
      <w:r>
        <w:rPr/>
        <w:t>Сообщение о победе Октябрьской социалистической революции и образовании Совета Народных Комиссаров пришло в Новониколаевск 9 ноября 1917 г. Оно было восторженно встречено рабочими. В декабре после упорной борьбы были проведены перевыборы Совета рабочих и солдатских депутатов. В новом со ставе преобладали большевики. В состав исполкома вошел Романов.</w:t>
      </w:r>
    </w:p>
    <w:p>
      <w:pPr>
        <w:pStyle w:val="Normal"/>
        <w:ind w:firstLine="709"/>
        <w:rPr/>
      </w:pPr>
      <w:r>
        <w:rPr/>
        <w:t>27 декабря на объединенном заседании Совета рабочих и солдатских депутатов и исполкома Совета крестьянских депутатов при яростном сопротивлении меньшевиков и эсеров было принято постановление о переходе всей власти в городе и уезде к Совету рабочих, солдатских и крестьянских депутатов. Вновь избранный исполком приступил к осуществлению декретов Совнаркома.</w:t>
      </w:r>
    </w:p>
    <w:p>
      <w:pPr>
        <w:pStyle w:val="Normal"/>
        <w:ind w:firstLine="709"/>
        <w:rPr/>
      </w:pPr>
      <w:r>
        <w:rPr/>
        <w:t>14 января (ст. стиля) 1918 г. председателем исполкома Совдепа стал В.Р. Романов. Исполком занимался широким кругом вопросов: формированием Красной Гвардии, национализацией промышленных предприятий и банков, введением рабочего контроля за производством, борьбой с саботажем буржуазии и спекуляцией, трудоустройством безработных, созданием первых трудовых коммун и сети народного просвещения и многими другими. Своей первоочередной задачей Совет и партийная организация считали заготовку и отправку продовольствия голодающему населению Москвы и Петрограда.</w:t>
      </w:r>
    </w:p>
    <w:p>
      <w:pPr>
        <w:pStyle w:val="Normal"/>
        <w:ind w:firstLine="709"/>
        <w:rPr/>
      </w:pPr>
      <w:r>
        <w:rPr/>
        <w:t>Белочешский мятеж застал В.Р. Романова в пути - он возвращался из Иркутска с совещания председателей исполкомов Сибири. Колчаковцы, арестовав В.Р. Романова, объявили его заложником. Полтора года ок. провел в тюрьмах - в Новониколаевске, в Томске, в Иркутске, в Александровском централе, снова в Новониколаевске... За несколько дней до освобождения города Красной Армией зверски замучен колчаковцами. Похоронен в братской могиле в сквере Героев Революции.</w:t>
      </w:r>
    </w:p>
    <w:p>
      <w:pPr>
        <w:pStyle w:val="Normal"/>
        <w:ind w:firstLine="709"/>
        <w:rPr/>
      </w:pPr>
      <w:r>
        <w:rPr/>
        <w:t>Улица В.Р. Романова, как и другие улицы Новосибирска, за последние годы неузнаваемо изменилась. Здесь выстроены новые красивые многоэтажные каменные здания, удобные магазины, предприятия бытового обслуживания. Последние деревянные домики заменяются современными, многоэтажными домами.</w:t>
      </w:r>
    </w:p>
    <w:p>
      <w:pPr>
        <w:pStyle w:val="Normal"/>
        <w:ind w:firstLine="709"/>
        <w:rPr>
          <w:i/>
          <w:i/>
          <w:iCs/>
        </w:rPr>
      </w:pPr>
      <w:r>
        <w:rPr>
          <w:i/>
          <w:iCs/>
        </w:rPr>
      </w:r>
    </w:p>
    <w:p>
      <w:pPr>
        <w:pStyle w:val="Heading2"/>
        <w:ind w:hanging="0"/>
        <w:rPr/>
      </w:pPr>
      <w:r>
        <w:rPr/>
        <w:t>2.5 Улица В.К. Блюхера</w:t>
      </w:r>
    </w:p>
    <w:p>
      <w:pPr>
        <w:pStyle w:val="Normal"/>
        <w:ind w:firstLine="709"/>
        <w:rPr/>
      </w:pPr>
      <w:r>
        <w:rPr/>
      </w:r>
    </w:p>
    <w:p>
      <w:pPr>
        <w:pStyle w:val="Normal"/>
        <w:ind w:firstLine="709"/>
        <w:rPr/>
      </w:pPr>
      <w:r>
        <w:rPr/>
        <w:t>А кто не знает имени Василия Константиновича Блюхера? Он возглавлял отряды красногвардейцев при разгроме банд Дутова, участвовал в освобождении Новониколаевска, был* военным комендантом нашего города, воевал под Каховкой, Перекопом, на Дальнем Востоке... За руководство частями Красной Армии в гражданской войне награжден пятью орденами Красного Знамени.</w:t>
      </w:r>
    </w:p>
    <w:p>
      <w:pPr>
        <w:pStyle w:val="Normal"/>
        <w:ind w:firstLine="709"/>
        <w:rPr/>
      </w:pPr>
      <w:r>
        <w:rPr/>
        <w:t>Именно В.К. Блюхер получил (30 октября 1918 г) первый в республике орден. Красного Знамени и первый орден Красной Звезды. Память об одном из первых маршалов Советского Союза хранит улица в Ленинском районе Новосибирска [6, 11].</w:t>
      </w:r>
      <w:r>
        <w:br w:type="page"/>
      </w:r>
    </w:p>
    <w:p>
      <w:pPr>
        <w:pStyle w:val="Heading2"/>
        <w:ind w:hanging="0"/>
        <w:rPr/>
      </w:pPr>
      <w:r>
        <w:rPr/>
        <w:t>3. Улицы революционеров</w:t>
      </w:r>
    </w:p>
    <w:p>
      <w:pPr>
        <w:pStyle w:val="Heading2"/>
        <w:ind w:hanging="0"/>
        <w:rPr/>
      </w:pPr>
      <w:r>
        <w:rPr/>
      </w:r>
    </w:p>
    <w:p>
      <w:pPr>
        <w:pStyle w:val="Heading2"/>
        <w:ind w:hanging="0"/>
        <w:rPr/>
      </w:pPr>
      <w:r>
        <w:rPr/>
        <w:t>3.1 Улица Н.Н. Яковлева</w:t>
      </w:r>
    </w:p>
    <w:p>
      <w:pPr>
        <w:pStyle w:val="Normal"/>
        <w:ind w:firstLine="709"/>
        <w:rPr/>
      </w:pPr>
      <w:r>
        <w:rPr/>
      </w:r>
    </w:p>
    <w:p>
      <w:pPr>
        <w:pStyle w:val="Normal"/>
        <w:ind w:firstLine="709"/>
        <w:rPr/>
      </w:pPr>
      <w:r>
        <w:rPr/>
        <w:t>Каждый из профессиональных революционеров прожил жизнь необычную. Такой она была и у Николая Николаевича Яковлева. С того момента, как он вступил в партию (1905 г), будучи студентом физико-математического факультета Московского университета, до гибели в 1918 г. на посту председателя Центрального Исполнительного Комитета Советов Сибири прошло всего 13 лет. Но вместили в себя три революции и гражданскую войну...</w:t>
      </w:r>
    </w:p>
    <w:p>
      <w:pPr>
        <w:pStyle w:val="Normal"/>
        <w:ind w:firstLine="709"/>
        <w:rPr/>
      </w:pPr>
      <w:r>
        <w:rPr/>
        <w:t>1905 год... Декабрьское вооруженное восстание в Москве. Н.Н. Яковлев в рядах дружинников на баррикадах Красной Пресни. 1907-й... Разгул реакции не поколебал уверенности и стойкости большевика. На подпольной работе, прерываемой арестами и тюрьмами, он самоотверженно боролся не только с царизмом, но и с попутчиками революции - меньшевиками, ликвидаторами...</w:t>
      </w:r>
    </w:p>
    <w:p>
      <w:pPr>
        <w:pStyle w:val="Normal"/>
        <w:ind w:firstLine="709"/>
        <w:rPr/>
      </w:pPr>
      <w:r>
        <w:rPr/>
        <w:t>После Пражской конференции 1912 г. Н.Н. Яковлев выполнял задания Русского бюро ЦК. Две недели жил у Владимира Ильича Ленина в Кракове и уехал от него в Москву с поручением организовать большевистскую газету "Наш путь".</w:t>
      </w:r>
    </w:p>
    <w:p>
      <w:pPr>
        <w:pStyle w:val="Normal"/>
        <w:ind w:firstLine="709"/>
        <w:rPr/>
      </w:pPr>
      <w:r>
        <w:rPr/>
        <w:t>Верный сын партии выполняет новое ответственное поручение В.И. Левина - создает в Москве ежедневную общероссийскую рабочую газету, на страницах которой выступали В.И. Ленин, Г.И. Петровский, М.С. Ольминский, М. Горький... Газету вскоре закрыли, и Н.Н. Яковлев четыре месяца отсидел в одиночной камере московской тюрьмы, а затем был выслан на четыре года в Нарымский край.</w:t>
      </w:r>
    </w:p>
    <w:p>
      <w:pPr>
        <w:pStyle w:val="Normal"/>
        <w:ind w:firstLine="709"/>
        <w:rPr/>
      </w:pPr>
      <w:r>
        <w:rPr/>
        <w:t>Несколько раз ему удавалось бежать. Он даже побывал по заданию партийного центра в Харькове. В беседе с активистом харьковской большевистской организации Станиславом Косиором, в выступлениях перед рабочими Николай Николаевич раскрывал решения Пражской конференции, рассказывал о незабываемом - о своих встречах с Ильичем, выдвигал перед украинскими товарищами назревшие вопросы: о выпуске газеты для горнорабочих, созыве партийной конференции на Юге и создании Южного бюро ЦК РСДРП.</w:t>
      </w:r>
    </w:p>
    <w:p>
      <w:pPr>
        <w:pStyle w:val="Normal"/>
        <w:ind w:firstLine="709"/>
        <w:rPr/>
      </w:pPr>
      <w:r>
        <w:rPr/>
        <w:t>Новый арест помешал выполнению намеченного. Снова высылка в Сибирь. В 1916 г. в числе других административно-ссыльных Яковлева мобилизуют в армию. Но и военную службу он использует для большевистской пропаганды и агитации. Эта работа проводилась в рамках созданного им "Военно-социалистического союза". Переход убывших на фронт из Томска и оставшихся в 70-тысячном гарнизоне сибирских полков на сторону революции - конкретный результат деятельности "Военно-социалистического союза". Руководитель его - Н.Н. Яковлев - после падения монархии избирается председателем Совета солдатских депутатов.</w:t>
      </w:r>
    </w:p>
    <w:p>
      <w:pPr>
        <w:pStyle w:val="Normal"/>
        <w:ind w:firstLine="709"/>
        <w:rPr/>
      </w:pPr>
      <w:r>
        <w:rPr/>
        <w:t>Современники и участники тех бурных дней вспоминают о поездке Николая Николаевича в июне 1917 г. в Петроград за директивами к В.И. Ленину, о его содержательных выступлениях, о проявленной им инициативе по созыву совещания представителей партийных организаций Западной Сибири для укрепления связей между ними...</w:t>
      </w:r>
    </w:p>
    <w:p>
      <w:pPr>
        <w:pStyle w:val="Normal"/>
        <w:ind w:firstLine="709"/>
        <w:rPr/>
      </w:pPr>
      <w:r>
        <w:rPr/>
        <w:t>Его организаторский талант, умение по-ленински, по-настоящему руководить людьми с особой силой раскрылись в дни Октября, а потом и на ответственных постах председателя президиума Томского Совета рабочих и солдатских депутатов, члена Западно-Сибирского облисполкома и руководителя ЦИК Советов Сибири (Центросибирь),</w:t>
      </w:r>
    </w:p>
    <w:p>
      <w:pPr>
        <w:pStyle w:val="Normal"/>
        <w:ind w:firstLine="709"/>
        <w:rPr/>
      </w:pPr>
      <w:r>
        <w:rPr/>
        <w:t>Создание четко действующего аппарата управления громадной территорией и умелое, твердое руководство им, решение важных политических проблем, неотложных задач хозяйственного и военного строительства, постоянная связь с Центральным Комитетом партии, Советом Народных Комиссаров - эти и другие сложные вопросы встали перед председателем Центросибири. Он не жалел ни времени, ни сил, чтобы оказаться на высоте требований момента, требований партии.</w:t>
      </w:r>
    </w:p>
    <w:p>
      <w:pPr>
        <w:pStyle w:val="Normal"/>
        <w:ind w:firstLine="709"/>
        <w:rPr/>
      </w:pPr>
      <w:r>
        <w:rPr/>
        <w:t>Яковлев решительно пересмотрел работу продовольственных органов Омского краевого Совета, направил в них энергичных, надежных коммунистов, и вскоре отгрузка хлеба была доведена в среднем до 150 тысяч пудов в день, наряды на Москву и Петроград выполнялись на 120-200%. За четыре месяца - с декабря 1917 по март 1918 г. - было отправлено в Центр и голодающие губернии 6,5 миллиона пудов хлеба. И это в условиях саботажа в руководстве Омской железной дороги и старом продовольственном комитете!</w:t>
      </w:r>
    </w:p>
    <w:p>
      <w:pPr>
        <w:pStyle w:val="Normal"/>
        <w:ind w:firstLine="709"/>
        <w:rPr/>
      </w:pPr>
      <w:r>
        <w:rPr/>
        <w:t>Мятеж белочехов, активизация сил внутренней контрреволюции, разгул семеновщины в Забайкалье, высадка японского десанта во Владивостоке еще более осложнили обстановку в крае. Аппарат Центросибири, душой которого по-прежнему оставался Н.Н. Яковлев, в те дни работал, как в осажденной крепости. Советы в Восточной Сибири продолжали жить. Даже после вынужденного переезда Центросибири из Иркутска в Верхнеудинск, потом в Читу.</w:t>
      </w:r>
    </w:p>
    <w:p>
      <w:pPr>
        <w:pStyle w:val="Normal"/>
        <w:ind w:firstLine="709"/>
        <w:rPr/>
      </w:pPr>
      <w:r>
        <w:rPr/>
        <w:t>Неравенство сил, отсутствие связи с Москвой, с Центральным Комитетом партии постепенно делали свое. Пала Чита. Центросибирцы временно переместились в Благовещенск. Потом, оказавшись на нелегальном положении, вооруженная группа во главе с Яковлевым решила уйти в Якутию, чтобы пробраться оттуда в Западную Сибирь, в Омск, для продолжения борьбы. События сложились иначе. Ослабленная длительным переходом по занятой противником территории, группа руководителей Центросибири погибла от пуль белогвардейцев в суровой Олекминской тайге... Был убит и Николай Николаевич Яковлев...</w:t>
      </w:r>
    </w:p>
    <w:p>
      <w:pPr>
        <w:pStyle w:val="Normal"/>
        <w:ind w:firstLine="709"/>
        <w:rPr/>
      </w:pPr>
      <w:r>
        <w:rPr/>
        <w:t>Напоенная запахом берез Бугринской рощи тянется по Кировскодлу району улица Н.Н. Яковлева. Ее визитная карточка - завод металлоизделий, продукция которого идет во все уголки страны, пользуется всевозрастающим спросом.</w:t>
      </w:r>
    </w:p>
    <w:p>
      <w:pPr>
        <w:pStyle w:val="Normal"/>
        <w:ind w:firstLine="709"/>
        <w:rPr/>
      </w:pPr>
      <w:r>
        <w:rPr/>
        <w:t>Мы гордимся, - говорит директор завода А.Г. Болваненко - ветеранами, проработавшими на нашем предприятии десятки лет. Их производственные успехи высоко оценены правительством. Грудь слесаря-инструментальщика П.В. Виноградова и токаря В.А. Тимофеева украсили ордена "Знак Почета". Среди лучших производственников немало кавалеров высоких боевых наград. Это А.О. Игнатов и другие. Гвардейцы боев стали теперь гвардейцами трудового фронта, ударниками и передовиками коммунистического труда. Не прямые разве они наследники дел Н.Н. Яковлева?</w:t>
      </w:r>
    </w:p>
    <w:p>
      <w:pPr>
        <w:pStyle w:val="Normal"/>
        <w:ind w:firstLine="709"/>
        <w:rPr>
          <w:i/>
          <w:i/>
          <w:iCs/>
        </w:rPr>
      </w:pPr>
      <w:r>
        <w:rPr>
          <w:i/>
          <w:iCs/>
        </w:rPr>
      </w:r>
    </w:p>
    <w:p>
      <w:pPr>
        <w:pStyle w:val="Heading2"/>
        <w:ind w:hanging="0"/>
        <w:rPr/>
      </w:pPr>
      <w:r>
        <w:rPr/>
        <w:t>3.2 Улица Ф. Горбаня</w:t>
      </w:r>
    </w:p>
    <w:p>
      <w:pPr>
        <w:pStyle w:val="Normal"/>
        <w:ind w:firstLine="709"/>
        <w:rPr/>
      </w:pPr>
      <w:r>
        <w:rPr/>
      </w:r>
    </w:p>
    <w:p>
      <w:pPr>
        <w:pStyle w:val="Normal"/>
        <w:ind w:firstLine="709"/>
        <w:rPr/>
      </w:pPr>
      <w:r>
        <w:rPr/>
        <w:t>Можно только поражаться разнообразию людей, ковавших для нас будущее.</w:t>
      </w:r>
    </w:p>
    <w:p>
      <w:pPr>
        <w:pStyle w:val="Normal"/>
        <w:ind w:firstLine="709"/>
        <w:rPr/>
      </w:pPr>
      <w:r>
        <w:rPr/>
        <w:t>Высокого роста, огромной физической силы, он слыл человеком добрейшей души, и мало кто догадывался, что за его спиной участие в революции 1905 г., две ссылки, три тюрьмы. В комнате, которую занимала его семья, все вещи были сделаны им самим - и кровать, и стулья, и шкаф, даже посуда. У него были поистине золотые руки.</w:t>
      </w:r>
    </w:p>
    <w:p>
      <w:pPr>
        <w:pStyle w:val="Normal"/>
        <w:ind w:firstLine="709"/>
        <w:rPr/>
      </w:pPr>
      <w:r>
        <w:rPr/>
        <w:t>После нарымской пятилетней ссылки он вернулся в Томск, потом в Новониколаевск, где и встретил Февральскую революцию. Ночи и дни проводил он в воинских частях, на предприятиях, в селах, агитируя и убеждая.</w:t>
      </w:r>
    </w:p>
    <w:p>
      <w:pPr>
        <w:pStyle w:val="Normal"/>
        <w:ind w:firstLine="709"/>
        <w:rPr/>
      </w:pPr>
      <w:r>
        <w:rPr/>
        <w:t>Член исполкома большевистского Новониколаевского Совета рабочих, солдатских и крестьянских депутатов, председатель ЧК, вместе с рабочими проводил он национализацию предприятий. В одном только 1918 г. были национализированы типография Литвинова, мельница Чернышева, мельницы Алтайской и Южно-Алтайской мукомольных компаний, речной флот и банки. Но в 1918 г., во время мятежа Ф. Горбань был арестован и расстрелян вместе с другими большевиками Новониколаевска.</w:t>
      </w:r>
      <w:r>
        <w:br w:type="page"/>
      </w:r>
    </w:p>
    <w:p>
      <w:pPr>
        <w:pStyle w:val="Heading2"/>
        <w:ind w:hanging="0"/>
        <w:rPr/>
      </w:pPr>
      <w:r>
        <w:rPr/>
        <w:t>3.3 Улица Дуси Кобальчук</w:t>
      </w:r>
    </w:p>
    <w:p>
      <w:pPr>
        <w:pStyle w:val="Normal"/>
        <w:ind w:firstLine="709"/>
        <w:rPr/>
      </w:pPr>
      <w:r>
        <w:rPr/>
      </w:r>
    </w:p>
    <w:p>
      <w:pPr>
        <w:pStyle w:val="Normal"/>
        <w:ind w:firstLine="709"/>
        <w:rPr/>
      </w:pPr>
      <w:r>
        <w:rPr/>
        <w:t>Улица Дуси Ковальчук. К северу от центральной части нашего города, через весь Заельцовский район, протянулась она. "Дуся" - так звали новониколаевские большевики Евдокию Борисовну Ковальчук. "Что ты можешь делать?" - спросили ее при приеме в партию. Она ответила: "Все, что надобно партии". - "Нам нужен человек для связи. Очень твердый человек". - "Я готова".</w:t>
      </w:r>
    </w:p>
    <w:p>
      <w:pPr>
        <w:pStyle w:val="Normal"/>
        <w:ind w:firstLine="709"/>
        <w:rPr/>
      </w:pPr>
      <w:r>
        <w:rPr/>
        <w:t>Ей дали первое задание - хранить партийные документы, а вскоре ее тесная квартирка на Михайловской улице (теперь улица В.И. Ленина) стала местом встреч большевиков. В феврале 1917 г., когда было низвергнуто царское самодержавие, ее вместе с В.Р. Романовым, А.И. Петуховым, Ф.И. Горбанем и другими большевиками избрали депутатом в Новониколаевский Совет.</w:t>
      </w:r>
    </w:p>
    <w:p>
      <w:pPr>
        <w:pStyle w:val="Normal"/>
        <w:ind w:firstLine="709"/>
        <w:rPr/>
      </w:pPr>
      <w:r>
        <w:rPr/>
        <w:t>После расстрела мятежниками в 1918 г. ведущей группы новониколаевских большевиков борьба продолжалась... В условиях жесточайшего белого террора Евдокия Борисовна становится одной из активнейших участниц сибирского подполья. Она создает специальную организацию "Красного Креста", собирает для семей подпольщиков деньги, сухари, одежду, участвует в подготовке побегов арестованных большевиков из тюрем, прячет у себя связных из других городов.</w:t>
      </w:r>
    </w:p>
    <w:p>
      <w:pPr>
        <w:pStyle w:val="Normal"/>
        <w:ind w:firstLine="709"/>
        <w:rPr/>
      </w:pPr>
      <w:r>
        <w:rPr/>
        <w:t>Организация действовала: то деповские рабочие саботировали ремонт паровозов, то исчезали группы белых солдат, то появлялись на улицах листовки...</w:t>
      </w:r>
    </w:p>
    <w:p>
      <w:pPr>
        <w:pStyle w:val="Normal"/>
        <w:ind w:firstLine="709"/>
        <w:rPr/>
      </w:pPr>
      <w:r>
        <w:rPr/>
        <w:t>Только в конце 1919 г. колчаковской контразведке удалось нащупать следы подпольщиков, в организацию которых проник провокатор. А вскоре Ковальчук была арестована. Измученная пытками и допросами, она погибла в колчаковских застенках и темной ночью была вывезена на Ельцовку и зарыта в землю... Одетая в стекло и бетон, тянется через город улица Дуси Ковальчук. И сколько тут людей! Тысячи, десятки тысяч! А не так давно во всем городе проживало немногим более, чем на одной этой улице. А ведь о каждом человеке позаботиться надо: мало построить квартиру, пусть даже самую удобную, - требуется к ней еще многое другое: и булочная невдалеке, и продуктовый магазин, и парикмахерская, и прачечная, и школа, и детсад, и городской транспорт... [5, 182]</w:t>
      </w:r>
    </w:p>
    <w:p>
      <w:pPr>
        <w:pStyle w:val="Normal"/>
        <w:ind w:firstLine="709"/>
        <w:rPr>
          <w:i/>
          <w:i/>
          <w:iCs/>
        </w:rPr>
      </w:pPr>
      <w:r>
        <w:rPr>
          <w:i/>
          <w:iCs/>
        </w:rPr>
      </w:r>
    </w:p>
    <w:p>
      <w:pPr>
        <w:pStyle w:val="Heading2"/>
        <w:ind w:hanging="0"/>
        <w:rPr/>
      </w:pPr>
      <w:r>
        <w:rPr/>
        <w:t>3.3 Улица Покрышкина</w:t>
      </w:r>
    </w:p>
    <w:p>
      <w:pPr>
        <w:pStyle w:val="Normal"/>
        <w:ind w:firstLine="709"/>
        <w:rPr/>
      </w:pPr>
      <w:r>
        <w:rPr/>
      </w:r>
    </w:p>
    <w:p>
      <w:pPr>
        <w:pStyle w:val="Normal"/>
        <w:ind w:firstLine="709"/>
        <w:rPr/>
      </w:pPr>
      <w:r>
        <w:rPr/>
        <w:t>В Новосибирске завершился монтаж памятника Александру Покрышкину - трижды Герою Советского Союза, маршалу авиации. На его открытие - 8 мая - пригласят однополчан легендарного летчика. Как сообщает пресс-центр мэрии, фигура легендарного летчика была доставлена в Новосибирск спецрейсом из Москвы на военно-транспортном самолете, который был безвозмездно выделен главнокомандующим военно-воздушных сил в знак уважения к выдающемуся маршалу авиации.</w:t>
      </w:r>
    </w:p>
    <w:p>
      <w:pPr>
        <w:pStyle w:val="Normal"/>
        <w:ind w:firstLine="709"/>
        <w:rPr/>
      </w:pPr>
      <w:r>
        <w:rPr/>
        <w:t>Памятник легендарному сибиряку - это только первый шаг в создании культурно-развлекательного комплекса. На создание только фигуры легендарного летчика ушло 12 млн рублей. Всего же на мемориальный комплекс предполагается потратить около 20 млн. Большую часть денег выделили область и город, а 5 млн - собрано благотворительным фондом "Мемориальный комплекс маршала авиации Александра Покрышкина".</w:t>
      </w:r>
    </w:p>
    <w:p>
      <w:pPr>
        <w:pStyle w:val="Normal"/>
        <w:ind w:firstLine="709"/>
        <w:rPr/>
      </w:pPr>
      <w:r>
        <w:rPr/>
        <w:t>Первый трижды Герой Советского Союза Александр Покрышкин родился в Новониколаевске (теперь - Новосибирск) в семье переселенцев из Вятской губернии 6 марта 1913 года.</w:t>
      </w:r>
    </w:p>
    <w:p>
      <w:pPr>
        <w:pStyle w:val="Normal"/>
        <w:ind w:firstLine="709"/>
        <w:rPr/>
      </w:pPr>
      <w:r>
        <w:rPr/>
        <w:t>Свой первый самолёт он сбил 22 июня 1941 года - это был советский бомбардировщик Су-2. Но хаос первого дня войны спас будущего аса, и он отделался только выговором. Уже на следующий день Александр Покрышкин сбивает свой первый фашистский самолет - истребитель Ме-109.</w:t>
      </w:r>
    </w:p>
    <w:p>
      <w:pPr>
        <w:pStyle w:val="Normal"/>
        <w:ind w:firstLine="709"/>
        <w:rPr/>
      </w:pPr>
      <w:r>
        <w:rPr/>
        <w:t>Впервые звание Героя Советского Союза было ему присвоено 24 мая 1943 года, а спустя всего три месяца, 24 августа, он был удостоен звания дважды Героя Советского Союза. Записав на свой счет 50 сбитых вражеских самолетов, в декабре 1943 года майор Покрышкин был в третий раз представлен к высшей награде Родины. 19 августа 1944 года уже в звании полковника Покрышкин становится трижды Героем Советского Союза.</w:t>
      </w:r>
    </w:p>
    <w:p>
      <w:pPr>
        <w:pStyle w:val="Normal"/>
        <w:ind w:firstLine="709"/>
        <w:rPr/>
      </w:pPr>
      <w:r>
        <w:rPr/>
        <w:t>Всего за годы войны он провел 650 боевых вылетов, 156 воздушных боев, лично сбил 59 самолетов. В 1948 году он с отличием закончил военную академию имени М.В. Фрунзе. В 1953 году он получил звание генерала, и через год был назначен в Ростов-на-Дону заместителем командующего Воздушной армией. В декабре 1972 года ему было присвоено звание маршала авиации.</w:t>
      </w:r>
    </w:p>
    <w:p>
      <w:pPr>
        <w:pStyle w:val="Normal"/>
        <w:ind w:firstLine="709"/>
        <w:rPr/>
      </w:pPr>
      <w:r>
        <w:rPr/>
        <w:t>Александр Покрышкин умер 13 ноября 1985 года, похоронен в Москве на Новодевичьем кладбище. За всю жизнь легендарный летчик был награждён шестью орденами Ленина, орденом Октябрьской Революции, четырежды орденом Красного Знамени, дважды орденом Суворова 2-й степени, орденом Отечественной войны 1-й степени, дважды орденом Красной Звезды, "За службу Родине в Вооруженных Силах СССР" 3-й степени и иностранными орденами. Его имя присвоено 16-му гвардейскому Сандомирскому истребительному авиационному полку. Одна из малых планет носит название "Покрышкин". В его честь названы дизельный электроход "Александр Покрышкин", улицы в различных городах России. В Новосибирске улица и одна из станций метрополитена носит имя Покрышкина [4, 177].</w:t>
      </w:r>
      <w:r>
        <w:br w:type="page"/>
      </w:r>
    </w:p>
    <w:p>
      <w:pPr>
        <w:pStyle w:val="Heading2"/>
        <w:ind w:hanging="0"/>
        <w:rPr/>
      </w:pPr>
      <w:r>
        <w:rPr/>
        <w:t>4. Улицы, названные именами героев ВОВ</w:t>
      </w:r>
    </w:p>
    <w:p>
      <w:pPr>
        <w:pStyle w:val="Normal"/>
        <w:ind w:firstLine="709"/>
        <w:rPr/>
      </w:pPr>
      <w:r>
        <w:rPr/>
      </w:r>
    </w:p>
    <w:p>
      <w:pPr>
        <w:pStyle w:val="Normal"/>
        <w:ind w:firstLine="709"/>
        <w:rPr/>
      </w:pPr>
      <w:r>
        <w:rPr/>
        <w:t>Уже 15 ноября 1941 года в Новосибирске в Заельцовском районе появилась первая улица, названная в честь героя Великой Отечественной войны Николая Гастелло.</w:t>
      </w:r>
    </w:p>
    <w:p>
      <w:pPr>
        <w:pStyle w:val="Normal"/>
        <w:ind w:firstLine="709"/>
        <w:rPr/>
      </w:pPr>
      <w:r>
        <w:rPr/>
        <w:t>Свой подвиг капитан, командир эскадрильи Николай Гастелло совершил в первые дни войны - 26 июня 1941 года. Его эскадрилья наносила бомбовый удар по колонне фашистов, но зенитчики подбили самолет командира. Тогда Николай совершил огненный таран, направив горящий самолет на колонну автомашин и бензоцистерн. Посмертно ему присвоили звание Героя Советского Союза. Новосибирцы решили назвать новую улицу в его честь [3, 180].</w:t>
      </w:r>
    </w:p>
    <w:p>
      <w:pPr>
        <w:pStyle w:val="Normal"/>
        <w:ind w:firstLine="709"/>
        <w:rPr/>
      </w:pPr>
      <w:r>
        <w:rPr/>
        <w:t>В декабре 1941 года в Железнодорожном районе появилась улица имени Федора Николаевича Ивачева. Это был наш земляк, прославленный спортсмен, ставший первым мастером спорта в нашем городе. В 1939 году на всесоюзных соревнованиях по лыжам в беге на 50 км он занял третье место. Позже Федор воевал на Халхин-Голе. Во время Великой Отечественной был командиром стрелкового лыжного батальона. Освобождал Калинин, участвовал в разгроме немцев под Москвой. Погиб в декабре 1941 года в Калужской области.</w:t>
      </w:r>
    </w:p>
    <w:p>
      <w:pPr>
        <w:pStyle w:val="Normal"/>
        <w:ind w:firstLine="709"/>
        <w:rPr/>
      </w:pPr>
      <w:r>
        <w:rPr/>
        <w:t>Если посчитать, то всех улиц, названных в честь героев Великой Отечественной, будет около пятидесяти (плюс несколько переулков, названных аналогично).</w:t>
      </w:r>
    </w:p>
    <w:p>
      <w:pPr>
        <w:pStyle w:val="Normal"/>
        <w:ind w:firstLine="709"/>
        <w:rPr/>
      </w:pPr>
      <w:r>
        <w:rPr/>
        <w:t>Все улицы можно разделить на несколько групп. Первая - улицы, носящие имена новосибирцев или жителей Новосибирской области, совершивших подвиги на полях сражений. По нашим подсчетам, таких улиц оказалось двадцать: имени Героев Советского Союза Александра Аксенова, Степана Белоусова, Василия Бердышева, Алексея Гаранина, Фрола Далидовича, Ивана Дементьева, Гавриила Ивлева, Семена Осипова, Николая Плахотного, Михаила Селезнева, Дмитрия Сигова, Юрия Смирнова, Ивана Черенкова; имени героев, сражавшихся в Сибирской добровольческой дивизии: Михаила Аникина, Прокопия Белуха, Бориса Богаткова, Ольги Жилиной, Георгия Панишева, Михаила Перевозчикова. В Кировском районе есть улица Сибиряков-гвардейцев.</w:t>
      </w:r>
    </w:p>
    <w:p>
      <w:pPr>
        <w:pStyle w:val="Normal"/>
        <w:ind w:firstLine="709"/>
        <w:rPr/>
      </w:pPr>
      <w:r>
        <w:rPr/>
        <w:t>Вторую большую группу составляют улицы, названные в честь героев, которых знала вся страна от мала до велика. Это прежде всего улицы, носящие имена молодогвардейцев: Ивана Земнухова, Олега Кошевого, Сергея Тюленина, Любови Шевцовой.</w:t>
      </w:r>
    </w:p>
    <w:p>
      <w:pPr>
        <w:pStyle w:val="Normal"/>
        <w:ind w:firstLine="709"/>
        <w:rPr/>
      </w:pPr>
      <w:r>
        <w:rPr/>
        <w:t>Плюс улицы имени Зои Космодемьянской, Александра Матросова, Николая Гастелло, юного партизана Саши Чекалина, легендарного Ивана Панфилова (кстати, ему, первому в Советском Союзе герою Великой Отечественной войны, еще в 1942 году установили памятник), татарского поэта Мусы Джалиля, советского разведчика Рихарда Зорге, железнодорожника Константина Заслонова. Все, наверное, помнят фильм, в котором лихо летели под откос поезда, взрывались цистерны, ломались паровозы, где работал главным инженером депо на Оршанском узле Константин Заслонов. Как выяснилось, этот человек был связан с нашим городом. В 1935 году он был назначен в Новосибирск помощником начальника локомотивного депо станции Новосибирск-Главный.</w:t>
      </w:r>
    </w:p>
    <w:p>
      <w:pPr>
        <w:pStyle w:val="Normal"/>
        <w:ind w:firstLine="709"/>
        <w:rPr/>
      </w:pPr>
      <w:r>
        <w:rPr/>
        <w:t>Не забыли в Новосибирске увековечить имена прославленных военачальников: генералов, маршалов - Героев Советского Союза, командовавших войсками в годы Великой Отечественной. Это улицы и переулки имени Дмитрия Карбышева, Льва Доватора, Николая Ватутина, Федора Толбухина, Ивана Черняховского, Бориса Шапошникова.</w:t>
      </w:r>
    </w:p>
    <w:p>
      <w:pPr>
        <w:pStyle w:val="Normal"/>
        <w:ind w:firstLine="709"/>
        <w:rPr/>
      </w:pPr>
      <w:r>
        <w:rPr/>
        <w:t>Есть в нашем городе и улицы Героев Социалистического Труда, очень многое сделавших в годы войны для фронта. Василий Дектярев был конструктором стрелкового оружия. В 1939 году изобрел станковый пулемет. В годы войны - 14,5-мм противотанковое ружье и ручной пулемет.</w:t>
      </w:r>
    </w:p>
    <w:p>
      <w:pPr>
        <w:pStyle w:val="Normal"/>
        <w:ind w:firstLine="709"/>
        <w:rPr/>
      </w:pPr>
      <w:r>
        <w:rPr/>
        <w:t>Судьба распорядилась так, что жизнь известного в стране академика, одного из основоположников гидроаэродинамики, Героя Социалистического Труда Сергея Чаплыгина стала неразрывно связана с Новосибирском. В декабре 1941 года институт ЦАГИ был эвакуирован в наш город. Здесь Чаплыгин возглавлял комитет ученых для решения важнейших оборонных проблем [1, 152].</w:t>
      </w:r>
    </w:p>
    <w:p>
      <w:pPr>
        <w:pStyle w:val="Normal"/>
        <w:ind w:firstLine="709"/>
        <w:rPr/>
      </w:pPr>
      <w:r>
        <w:rPr/>
        <w:t>Имя Николая Лунина, известного железнодорожника, лауреата Сталинской премии, Героя Социалистического Труда, известно всем новосибирцам. "Машинистом-феноменом" назвали его в Англии. В годы Великой Отечественной войны выполнял особые задания Наркомата путей сообщения: к разгрому немцев под Москвой доставил эшелон угля весом пять тысяч тонн при норме 1250, возил продовольствие блокадному Ленинграду. На свои деньги приобрел тысячу тонн угля и доставил освобожденному Сталинграду. На пересечении улиц Нарымской и Челюскинцев в Железнодорожном районе Новосибирска есть площадь Лунинцев…</w:t>
      </w:r>
      <w:r>
        <w:br w:type="page"/>
      </w:r>
    </w:p>
    <w:p>
      <w:pPr>
        <w:pStyle w:val="Heading2"/>
        <w:ind w:hanging="0"/>
        <w:rPr/>
      </w:pPr>
      <w:r>
        <w:rPr/>
        <w:t>5. Разработка экскурсии по улицам Новосибирска</w:t>
      </w:r>
    </w:p>
    <w:p>
      <w:pPr>
        <w:pStyle w:val="Normal"/>
        <w:ind w:firstLine="709"/>
        <w:rPr/>
      </w:pPr>
      <w:r>
        <w:rPr/>
      </w:r>
    </w:p>
    <w:p>
      <w:pPr>
        <w:pStyle w:val="Normal"/>
        <w:ind w:firstLine="709"/>
        <w:rPr/>
      </w:pPr>
      <w:r>
        <w:rPr/>
        <w:t>Во время обзорной экскурсии по городу Новосибирску, Вы сможете познакомиться с исторической частью города, с его основными достопримечательностями. Вы услышите об известном архитекторе А.Д. Крячкове, с именем которого связано много интересных строений нашего города. Остановитесь на главной площади им. Ленина, возле театра Оперы и Балета (НГАТОиБ) - одного из красивейших зданий города. Познакомитесь с историей создания, его конструктивными особенностями.</w:t>
      </w:r>
    </w:p>
    <w:p>
      <w:pPr>
        <w:pStyle w:val="Normal"/>
        <w:ind w:firstLine="709"/>
        <w:rPr/>
      </w:pPr>
      <w:r>
        <w:rPr/>
        <w:t>Также вы посетите место основания города Новониколаевска - Новосибирска, вы увидите первое кирпичное здание города - Собор Александра Невского, где хранятся такие храмовые святыни как, например, икона с частицей мощей и частью схимы Святого Благоверного и великого князя Александра Невского или, например, чтимая икона Божьей Матери, именуемой "Иверской".</w:t>
      </w:r>
    </w:p>
    <w:p>
      <w:pPr>
        <w:pStyle w:val="Normal"/>
        <w:ind w:firstLine="709"/>
        <w:rPr/>
      </w:pPr>
      <w:r>
        <w:rPr/>
        <w:t>Каждый памятник архитектуры бывшего Новониколаевска хранит свои истории и даже легенды, а новые здания, часто причудливых форм, меняют на глазах облик некогда индустриального города.</w:t>
      </w:r>
    </w:p>
    <w:p>
      <w:pPr>
        <w:pStyle w:val="Normal"/>
        <w:ind w:firstLine="709"/>
        <w:rPr/>
      </w:pPr>
      <w:r>
        <w:rPr/>
        <w:t>Обед.</w:t>
      </w:r>
    </w:p>
    <w:p>
      <w:pPr>
        <w:pStyle w:val="Normal"/>
        <w:ind w:firstLine="709"/>
        <w:rPr/>
      </w:pPr>
      <w:r>
        <w:rPr/>
        <w:t>Посещение Краеведческого музея (исторический отдел).</w:t>
      </w:r>
    </w:p>
    <w:p>
      <w:pPr>
        <w:pStyle w:val="Normal"/>
        <w:ind w:firstLine="709"/>
        <w:rPr/>
      </w:pPr>
      <w:r>
        <w:rPr/>
        <w:t>Центр Новосибирска украшает здание Городского торгового корпуса. Оно является историко-архитектурным памятником нашего города. С 1987 года здесь размещается Новосибирский областной краеведческий музей. Многочисленные экспонаты представляют древнюю историю края, знакомят с культурой и бытом коренных народов Сибири, здесь можно увидеть уникальную коллекцию шаманских костюмов и бубнов, представить картину заселения и освоения края - Новосибирской области русскими, а также украинцами, белорусами и другими народами. Один из залов музея посвящен истории Новосибирска, к 60-летию Великой Победы открыта специальная экспозиция с уникальными экспонатами.</w:t>
      </w:r>
    </w:p>
    <w:p>
      <w:pPr>
        <w:pStyle w:val="Normal"/>
        <w:ind w:firstLine="709"/>
        <w:rPr/>
      </w:pPr>
      <w:r>
        <w:rPr/>
        <w:t>Посещение театра ("Глобус", "Оперы и балета", "Музыкальной комедии", на выбор), оплата дополнительно.</w:t>
      </w:r>
    </w:p>
    <w:p>
      <w:pPr>
        <w:pStyle w:val="Normal"/>
        <w:ind w:firstLine="709"/>
        <w:rPr/>
      </w:pPr>
      <w:r>
        <w:rPr/>
        <w:t>Трансфер на вокзал</w:t>
      </w:r>
    </w:p>
    <w:p>
      <w:pPr>
        <w:pStyle w:val="Normal"/>
        <w:ind w:firstLine="709"/>
        <w:rPr/>
      </w:pPr>
      <w:r>
        <w:rPr/>
        <w:t>Продолжительность - 2 дня/1 ночь</w:t>
      </w:r>
    </w:p>
    <w:p>
      <w:pPr>
        <w:pStyle w:val="Normal"/>
        <w:ind w:firstLine="709"/>
        <w:rPr/>
      </w:pPr>
      <w:r>
        <w:rPr/>
        <w:t>К 1-му дню добавляется программа 2-го дня:</w:t>
      </w:r>
    </w:p>
    <w:p>
      <w:pPr>
        <w:pStyle w:val="Normal"/>
        <w:ind w:firstLine="709"/>
        <w:rPr/>
      </w:pPr>
      <w:r>
        <w:rPr/>
        <w:t>2 день</w:t>
      </w:r>
    </w:p>
    <w:p>
      <w:pPr>
        <w:pStyle w:val="Normal"/>
        <w:ind w:firstLine="709"/>
        <w:rPr/>
      </w:pPr>
      <w:r>
        <w:rPr/>
        <w:t>Завтрак</w:t>
      </w:r>
    </w:p>
    <w:p>
      <w:pPr>
        <w:pStyle w:val="Normal"/>
        <w:ind w:firstLine="709"/>
        <w:rPr/>
      </w:pPr>
      <w:r>
        <w:rPr/>
        <w:t>Экскурсия в Академгородок с посещением Геологического музея:</w:t>
      </w:r>
    </w:p>
    <w:p>
      <w:pPr>
        <w:pStyle w:val="Normal"/>
        <w:ind w:firstLine="709"/>
        <w:rPr/>
      </w:pPr>
      <w:r>
        <w:rPr/>
        <w:t>В музее храниться крупнейшее в Сибири собрание минералогических коллекций, руд различных типов месторождений полезных ископаемых, а также древней фауны и флоры. Посетив музей, вы узнаете о богатствах недр России, воочию убедиться в великолепии камней Сибири: лазурита, родонита, яшмы, агата, и, конечно же чароита, единственное месторождение которого находиться в Сибири.</w:t>
      </w:r>
    </w:p>
    <w:p>
      <w:pPr>
        <w:pStyle w:val="Normal"/>
        <w:ind w:firstLine="709"/>
        <w:rPr/>
      </w:pPr>
      <w:r>
        <w:rPr/>
        <w:t>Или</w:t>
      </w:r>
    </w:p>
    <w:p>
      <w:pPr>
        <w:pStyle w:val="Normal"/>
        <w:ind w:firstLine="709"/>
        <w:rPr/>
      </w:pPr>
      <w:r>
        <w:rPr/>
        <w:t>Ботанического сада:</w:t>
      </w:r>
    </w:p>
    <w:p>
      <w:pPr>
        <w:pStyle w:val="Normal"/>
        <w:ind w:firstLine="709"/>
        <w:rPr/>
      </w:pPr>
      <w:r>
        <w:rPr/>
        <w:t>Это крупнейшее ботаническое учреждение азиатской части нашей страны на будущий год отметит своё 60-летие. Живые коллекции ЦСБС насчитывают более 9000 видов, сортов, форм и гибридов из различных флористических областей. В оранжереях представлено около 4000 видов тропических и субтропических растений. Ботанический сад занимает 3-е место по посещаемости среди культурных центров города. Большое внимание здесь уделяется пропаганде ботанических знаний и экологическому воспитанию. С июня по конец сентября проводятся экскурсии по экспозиции открытого грунта. Это дендрарий, "Сад непрерывного цветения" - живой цветочный календарь, "Бонсай - парк" - коллекция миниатюрных растений, "Каменистый сад" - экспозиция горных растений сибирской и дальневосточной флоры.</w:t>
      </w:r>
      <w:r>
        <w:br w:type="page"/>
      </w:r>
    </w:p>
    <w:p>
      <w:pPr>
        <w:pStyle w:val="Heading2"/>
        <w:ind w:hanging="0"/>
        <w:rPr/>
      </w:pPr>
      <w:r>
        <w:rPr/>
        <w:t>Заключение</w:t>
      </w:r>
    </w:p>
    <w:p>
      <w:pPr>
        <w:pStyle w:val="Normal"/>
        <w:ind w:firstLine="709"/>
        <w:rPr/>
      </w:pPr>
      <w:r>
        <w:rPr/>
      </w:r>
    </w:p>
    <w:p>
      <w:pPr>
        <w:pStyle w:val="Normal"/>
        <w:ind w:firstLine="709"/>
        <w:rPr/>
      </w:pPr>
      <w:r>
        <w:rPr/>
        <w:t>Город ожил только после 1921 года, с приходом новой экономической политики. Новониколаевск вновь превратился в торгово-промышленный и транспортный узел, куда стягивались тысячи крестьянских возов с зерном и маслом. Разбежавшиеся по окрестным деревням рабочие возвращались в депо и на фабрики. В город переезжают из Омска Сиббюро ЦК ВКП (б) и Сибревком. В 1 925 году, с образованием огромного Сибирского края, раскинувшегося от болот Васюганья до забайкальских степей, Новониколаевск становится его административным центром.</w:t>
      </w:r>
    </w:p>
    <w:p>
      <w:pPr>
        <w:pStyle w:val="Normal"/>
        <w:ind w:firstLine="709"/>
        <w:rPr/>
      </w:pPr>
      <w:r>
        <w:rPr/>
        <w:t>В 1926 году утверждается новое название города - Новосибирск. Статус административного центра Сибири решительно повлиял на внешний облик города. В его застройке впервые появляются монументальные 3-х, 4-х и 5-ти этажные здания, замечательные по своей архитектуре. По проектам талантливых сибирских архитекторов, возглавляемых профессором А.Д. Крячковым, возводятся Дом Ленина. Дворец Труда (ныне НГИВТ), Доходный дом (гостиница Центральная). Сибревком (картинная галерея), Сибкрайсоюз (Дом Книги) и другие.</w:t>
      </w:r>
    </w:p>
    <w:p>
      <w:pPr>
        <w:pStyle w:val="Normal"/>
        <w:ind w:firstLine="709"/>
        <w:rPr/>
      </w:pPr>
      <w:r>
        <w:rPr/>
        <w:t>В эпоху сталинской индустриализации, Новосибирск из торгового превращается в индустриальный центр Сибири. Здесь строятся промышленные гиганты - "Сибкомбайн", Завод горного оборудования, множество предприятий металлообрабатывающей, легкой и пищевой промышленности, мощная ТЭЦ.</w:t>
      </w:r>
    </w:p>
    <w:p>
      <w:pPr>
        <w:pStyle w:val="Normal"/>
        <w:ind w:firstLine="709"/>
        <w:rPr/>
      </w:pPr>
      <w:r>
        <w:rPr/>
        <w:t>В отличие от большинства городов России, а также Сибири, основанных в период ее первоначального хозяйственного освоения, длительное время совмещавших функции торгово-промышленного и землевладельческого труда, Новониколаевск (Новосибирск) миновал эту фазу развития. Его исходная демографическая база сложилась из трех социальных групп, характерных для структур городского типа: рабочих, инженерно-технической интеллигенции и далеко не преуспевающих, но амбициозных, деятельных и энергичных выходцев из торгово-предпринимательских сфер старых сибирских городов. Этот социальный сплав, определил исключительно быстрое обретение безвестным поселком статуса города, беспрецедентно высокую динамику роста его людности и профилирующие направления экономического развития.</w:t>
      </w:r>
    </w:p>
    <w:p>
      <w:pPr>
        <w:pStyle w:val="Normal"/>
        <w:ind w:firstLine="709"/>
        <w:rPr/>
      </w:pPr>
      <w:r>
        <w:rPr/>
        <w:t>После революционных потрясений 1917 г. В условиях планового построения экономики динамика демографического и социально-экономического развития Новониколаевска не снизилась, наоборот, с окончанием гражданской войны ускорилась. Экономической основой демографического роста города являлись размещавшиеся в Новосибирске новые весьма крупные промышленные предприятия.</w:t>
      </w:r>
    </w:p>
    <w:p>
      <w:pPr>
        <w:pStyle w:val="Normal"/>
        <w:ind w:firstLine="709"/>
        <w:rPr/>
      </w:pPr>
      <w:r>
        <w:rPr/>
        <w:t>Значительное воздействие на динамику социально-экономического развития Новосибирска оказала действовавшая в эти годы система административно-хозяйственного устройства Сибири. В результате преобразования губернской системы Новосибирск был возведен из уездного города в ранг Сибирского края, простиравшегося от Урала до Байкала. Через несколько лет территориальные границы его компетенции уменьшились до масштабов Западно-Сибирского края и затем области в ее современном начертании. Положение и прерогативы административно-управленческого центра обязывали и позволяли практиковать своеобразную селекцию размещения промышленных и транспортных новостроек, приглашения квалифицированных кадров и создания системы их подготовки, развития социокультурных структур, сферы услуг и других компонент и условий, по уровню и качеству развития которых различаются города, и которые стимулируют или тормозят приток мигрантов, начиная с 1926 г. Военно-оборонные расходы бюджета страны неуклонно возрастали по абсолютной и относительной величине. В предвидении неизбежности крупного военного столкновения и с учетом печального опыта недавней мировой войны сдвиг нового промышленного строительства в Сибирь, политика создания предприятий-дублеров представлялись исключительно важными элементами формирования индустриального стратегического тыла. Динамично растущий Новосибирск представлялся одним из наиболее подходящих городов для размещения промышленного, в первую очередь машиностроительного производства оборонного и экспортного назначения.</w:t>
      </w:r>
    </w:p>
    <w:p>
      <w:pPr>
        <w:pStyle w:val="Normal"/>
        <w:ind w:firstLine="709"/>
        <w:rPr/>
      </w:pPr>
      <w:r>
        <w:rPr/>
        <w:t>Оперативное развертывание в Новосибирске промышленных предприятий, эвакуированных из западных районов страны, оказалось возможным во многом благодаря предшествующей творческой разработке проблем перспективного развития города.</w:t>
      </w:r>
      <w:r>
        <w:br w:type="page"/>
      </w:r>
    </w:p>
    <w:p>
      <w:pPr>
        <w:pStyle w:val="Heading2"/>
        <w:ind w:hanging="0"/>
        <w:rPr/>
      </w:pPr>
      <w:r>
        <w:rPr/>
        <w:t>Список литературы</w:t>
      </w:r>
    </w:p>
    <w:p>
      <w:pPr>
        <w:pStyle w:val="Normal"/>
        <w:ind w:firstLine="709"/>
        <w:rPr/>
      </w:pPr>
      <w:r>
        <w:rPr/>
      </w:r>
    </w:p>
    <w:p>
      <w:pPr>
        <w:pStyle w:val="Style19"/>
        <w:numPr>
          <w:ilvl w:val="0"/>
          <w:numId w:val="2"/>
        </w:numPr>
        <w:rPr/>
      </w:pPr>
      <w:r>
        <w:rPr/>
        <w:t>Громов А.С. Улицы Вам расскажут… Новосибирск, 2003.</w:t>
      </w:r>
    </w:p>
    <w:p>
      <w:pPr>
        <w:pStyle w:val="Style19"/>
        <w:numPr>
          <w:ilvl w:val="0"/>
          <w:numId w:val="2"/>
        </w:numPr>
        <w:rPr/>
      </w:pPr>
      <w:r>
        <w:rPr/>
        <w:t>Ивайкина И. История Новосибирска. Новосибирск, 2005.</w:t>
      </w:r>
    </w:p>
    <w:p>
      <w:pPr>
        <w:pStyle w:val="Style19"/>
        <w:numPr>
          <w:ilvl w:val="0"/>
          <w:numId w:val="2"/>
        </w:numPr>
        <w:rPr/>
      </w:pPr>
      <w:r>
        <w:rPr/>
        <w:t>Козлов Д. История Новосибирска. Новосибирск, 2004.</w:t>
      </w:r>
    </w:p>
    <w:p>
      <w:pPr>
        <w:pStyle w:val="Style19"/>
        <w:numPr>
          <w:ilvl w:val="0"/>
          <w:numId w:val="2"/>
        </w:numPr>
        <w:rPr/>
      </w:pPr>
      <w:r>
        <w:rPr/>
        <w:t>Головин А. История Новосибирска. Новосибирска, 2001.</w:t>
      </w:r>
    </w:p>
    <w:p>
      <w:pPr>
        <w:pStyle w:val="Style19"/>
        <w:numPr>
          <w:ilvl w:val="0"/>
          <w:numId w:val="2"/>
        </w:numPr>
        <w:rPr/>
      </w:pPr>
      <w:r>
        <w:rPr/>
        <w:t>Ирочкина М.А. Улицы Новосибирска, 2004.</w:t>
      </w:r>
    </w:p>
    <w:p>
      <w:pPr>
        <w:pStyle w:val="Style19"/>
        <w:numPr>
          <w:ilvl w:val="0"/>
          <w:numId w:val="2"/>
        </w:numPr>
        <w:rPr/>
      </w:pPr>
      <w:r>
        <w:rPr/>
        <w:t>Рогов С.С. Новосибирск: история и современность. Новосибирск, 2001.</w:t>
      </w:r>
    </w:p>
    <w:p>
      <w:pPr>
        <w:pStyle w:val="Style19"/>
        <w:numPr>
          <w:ilvl w:val="0"/>
          <w:numId w:val="2"/>
        </w:numPr>
        <w:rPr/>
      </w:pPr>
      <w:r>
        <w:rPr/>
        <w:t>Орлов А.Ф. Новосибирск. Новосибирск, 2001.</w:t>
      </w:r>
    </w:p>
    <w:p>
      <w:pPr>
        <w:pStyle w:val="Style19"/>
        <w:numPr>
          <w:ilvl w:val="0"/>
          <w:numId w:val="2"/>
        </w:numPr>
        <w:rPr/>
      </w:pPr>
      <w:r>
        <w:rPr/>
        <w:t>Ларин И.С. Улицы города Новосибирска. Новосибирск, 2001.</w:t>
      </w:r>
    </w:p>
    <w:p>
      <w:pPr>
        <w:pStyle w:val="Style19"/>
        <w:numPr>
          <w:ilvl w:val="0"/>
          <w:numId w:val="2"/>
        </w:numPr>
        <w:rPr/>
      </w:pPr>
      <w:r>
        <w:rPr/>
        <w:t>Сколько в Новосибирске улиц? // Вечерний Новосибирск, 2004, 4 мая.</w:t>
      </w:r>
    </w:p>
    <w:p>
      <w:pPr>
        <w:pStyle w:val="Style19"/>
        <w:numPr>
          <w:ilvl w:val="0"/>
          <w:numId w:val="2"/>
        </w:numPr>
        <w:rPr/>
      </w:pPr>
      <w:r>
        <w:rPr/>
        <w:t>Улькина П.А. Новосибирск… как много в этом звуке // Вечерний Новосибирск, 2001, 13 апреля.</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Verdana">
    <w:charset w:val="cc"/>
    <w:family w:val="swiss"/>
    <w:pitch w:val="variable"/>
  </w:font>
  <w:font w:name="Tahoma">
    <w:charset w:val="cc"/>
    <w:family w:val="swiss"/>
    <w:pitch w:val="variable"/>
  </w:font>
  <w:font w:name="Consolas">
    <w:altName w:val="Arial Narrow"/>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lvl>
  </w:abstractNum>
  <w:abstractNum w:abstractNumId="3">
    <w:lvl w:ilvl="0">
      <w:start w:val="1"/>
      <w:numFmt w:val="decimal"/>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mphasis">
    <w:name w:val="Emphasis"/>
    <w:qFormat/>
    <w:rPr>
      <w:i/>
      <w:iCs/>
    </w:rPr>
  </w:style>
  <w:style w:type="character" w:styleId="InternetLink">
    <w:name w:val="Hyperlink"/>
    <w:rPr>
      <w:color w:val="0000FF"/>
      <w:u w:val="single"/>
    </w:rPr>
  </w:style>
  <w:style w:type="character" w:styleId="StrongEmphasis">
    <w:name w:val="Strong"/>
    <w:qFormat/>
    <w:rPr>
      <w:b/>
      <w:bCs/>
    </w:rPr>
  </w:style>
  <w:style w:type="character" w:styleId="Maintext1">
    <w:name w:val="maintext1"/>
    <w:qFormat/>
    <w:rPr>
      <w:rFonts w:ascii="Verdana" w:hAnsi="Verdana" w:cs="Verdana"/>
      <w:sz w:val="20"/>
      <w:szCs w:val="20"/>
    </w:rPr>
  </w:style>
  <w:style w:type="character" w:styleId="EndnoteCharacters">
    <w:name w:val="Endnote Characters"/>
    <w:qFormat/>
    <w:rPr>
      <w:vertAlign w:val="superscript"/>
    </w:rPr>
  </w:style>
  <w:style w:type="character" w:styleId="PageNumber">
    <w:name w:val="Page Number"/>
    <w:rPr>
      <w:rFonts w:ascii="Times New Roman" w:hAnsi="Times New Roman" w:cs="Times New Roman"/>
      <w:sz w:val="28"/>
      <w:szCs w:val="28"/>
    </w:rPr>
  </w:style>
  <w:style w:type="character" w:styleId="Style7">
    <w:name w:val="Текст выноски Знак"/>
    <w:qFormat/>
    <w:rPr>
      <w:rFonts w:ascii="Tahoma" w:hAnsi="Tahoma" w:cs="Tahoma"/>
      <w:sz w:val="16"/>
      <w:szCs w:val="16"/>
    </w:rPr>
  </w:style>
  <w:style w:type="character" w:styleId="Style8">
    <w:name w:val="Основной текст Знак"/>
    <w:qFormat/>
    <w:rPr>
      <w:sz w:val="28"/>
      <w:szCs w:val="28"/>
    </w:rPr>
  </w:style>
  <w:style w:type="character" w:styleId="11">
    <w:name w:val="Текст Знак1"/>
    <w:qFormat/>
    <w:rPr>
      <w:rFonts w:ascii="Consolas;Arial Narrow" w:hAnsi="Consolas;Arial Narrow" w:eastAsia="Times New Roman" w:cs="Consolas;Arial Narrow"/>
      <w:sz w:val="21"/>
      <w:szCs w:val="21"/>
      <w:lang w:val="uk-UA"/>
    </w:rPr>
  </w:style>
  <w:style w:type="character" w:styleId="Style9">
    <w:name w:val="Текст Знак"/>
    <w:qFormat/>
    <w:rPr>
      <w:rFonts w:ascii="Courier New" w:hAnsi="Courier New" w:cs="Courier New"/>
      <w:sz w:val="20"/>
      <w:szCs w:val="20"/>
    </w:rPr>
  </w:style>
  <w:style w:type="character" w:styleId="Style10">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Style11">
    <w:name w:val="номер страницы"/>
    <w:qFormat/>
    <w:rPr>
      <w:sz w:val="28"/>
      <w:szCs w:val="28"/>
    </w:rPr>
  </w:style>
  <w:style w:type="character" w:styleId="Style12">
    <w:name w:val="Основной текст с отступом Знак"/>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character" w:styleId="Style15">
    <w:name w:val="Нижний колонтитул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ind w:firstLine="709"/>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Contents6">
    <w:name w:val="TOC 6"/>
    <w:basedOn w:val="Normal"/>
    <w:next w:val="Normal"/>
    <w:pPr>
      <w:ind w:left="1200" w:firstLine="709"/>
    </w:pPr>
    <w:rPr/>
  </w:style>
  <w:style w:type="paragraph" w:styleId="Contents7">
    <w:name w:val="TOC 7"/>
    <w:basedOn w:val="Normal"/>
    <w:next w:val="Normal"/>
    <w:pPr>
      <w:ind w:left="1440" w:firstLine="709"/>
    </w:pPr>
    <w:rPr/>
  </w:style>
  <w:style w:type="paragraph" w:styleId="Contents8">
    <w:name w:val="TOC 8"/>
    <w:basedOn w:val="Normal"/>
    <w:next w:val="Normal"/>
    <w:pPr>
      <w:ind w:left="1680" w:firstLine="709"/>
    </w:pPr>
    <w:rPr/>
  </w:style>
  <w:style w:type="paragraph" w:styleId="Contents9">
    <w:name w:val="TOC 9"/>
    <w:basedOn w:val="Normal"/>
    <w:next w:val="Normal"/>
    <w:pPr>
      <w:ind w:left="1920" w:firstLine="709"/>
    </w:pPr>
    <w:rPr/>
  </w:style>
  <w:style w:type="paragraph" w:styleId="Style17">
    <w:name w:val="Текст выноски"/>
    <w:basedOn w:val="Normal"/>
    <w:qFormat/>
    <w:pPr>
      <w:ind w:firstLine="709"/>
    </w:pPr>
    <w:rPr>
      <w:rFonts w:ascii="Tahoma" w:hAnsi="Tahoma" w:cs="Tahoma"/>
      <w:sz w:val="16"/>
      <w:szCs w:val="16"/>
    </w:rPr>
  </w:style>
  <w:style w:type="paragraph" w:styleId="Style18">
    <w:name w:val="Текст"/>
    <w:basedOn w:val="Normal"/>
    <w:qFormat/>
    <w:pPr>
      <w:ind w:firstLine="709"/>
    </w:pPr>
    <w:rPr>
      <w:rFonts w:ascii="Consolas;Arial Narrow" w:hAnsi="Consolas;Arial Narrow" w:cs="Consolas;Arial Narrow"/>
      <w:sz w:val="21"/>
      <w:szCs w:val="21"/>
      <w:lang w:val="uk-UA"/>
    </w:rPr>
  </w:style>
  <w:style w:type="paragraph" w:styleId="Style19">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лит+номерация"/>
    <w:basedOn w:val="Normal"/>
    <w:next w:val="Normal"/>
    <w:qFormat/>
    <w:pPr>
      <w:ind w:hanging="0"/>
    </w:pPr>
    <w:rPr/>
  </w:style>
  <w:style w:type="paragraph" w:styleId="Style21">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2">
    <w:name w:val="Обычный +"/>
    <w:basedOn w:val="Normal"/>
    <w:qFormat/>
    <w:pPr>
      <w:ind w:firstLine="709"/>
    </w:pPr>
    <w:rPr/>
  </w:style>
  <w:style w:type="paragraph" w:styleId="TextBodyIndent">
    <w:name w:val="Body Text Indent"/>
    <w:basedOn w:val="Normal"/>
    <w:pPr>
      <w:shd w:fill="FFFFFF" w:val="clear"/>
      <w:spacing w:before="192" w:after="0"/>
      <w:ind w:right="-5" w:firstLine="360"/>
    </w:pPr>
    <w:rPr/>
  </w:style>
  <w:style w:type="paragraph" w:styleId="22">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3">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10">
    <w:name w:val="Стиль лит.1 + Слева:  0 см"/>
    <w:basedOn w:val="Normal"/>
    <w:qFormat/>
    <w:pPr>
      <w:numPr>
        <w:ilvl w:val="0"/>
        <w:numId w:val="3"/>
      </w:numPr>
      <w:tabs>
        <w:tab w:val="clear" w:pos="708"/>
        <w:tab w:val="left" w:pos="0" w:leader="none"/>
      </w:tabs>
      <w:ind w:hanging="0"/>
    </w:pPr>
    <w:rPr/>
  </w:style>
  <w:style w:type="paragraph" w:styleId="101">
    <w:name w:val="Стиль Оглавление 1 + Первая строка:  0 см"/>
    <w:basedOn w:val="Contents1"/>
    <w:qFormat/>
    <w:pPr/>
    <w:rPr>
      <w:b/>
      <w:bCs/>
    </w:rPr>
  </w:style>
  <w:style w:type="paragraph" w:styleId="101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5">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8"/>
        <w:tab w:val="center" w:pos="4677" w:leader="none"/>
        <w:tab w:val="right" w:pos="9355" w:leader="none"/>
      </w:tabs>
      <w:ind w:firstLine="709"/>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0:25:00Z</dcterms:created>
  <dc:creator>User</dc:creator>
  <dc:description/>
  <cp:keywords/>
  <dc:language>en-US</dc:language>
  <cp:lastModifiedBy>Mage</cp:lastModifiedBy>
  <cp:lastPrinted>2006-05-16T13:32:00Z</cp:lastPrinted>
  <dcterms:modified xsi:type="dcterms:W3CDTF">2011-10-08T20:25:00Z</dcterms:modified>
  <cp:revision>2</cp:revision>
  <dc:subject/>
  <dc:title>УЛИЦА А</dc:title>
</cp:coreProperties>
</file>