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Історія створення писа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писанка містить у собі цілий комплекс свідчень своєї приналежності до надзвичайно давніх культурних пластів, зв’язку з визначними явищами віддалених епох</w:t>
      </w:r>
      <w:r>
        <w:rPr>
          <w:sz w:val="28"/>
          <w:szCs w:val="32"/>
          <w:lang w:val="uk-UA"/>
        </w:rPr>
        <w:t xml:space="preserve">. </w:t>
      </w:r>
      <w:r>
        <w:rPr>
          <w:sz w:val="28"/>
          <w:szCs w:val="28"/>
          <w:lang w:val="uk-UA"/>
        </w:rPr>
        <w:t>Наявність у ній, поруч з християнським ритуально-символічним значенням, безсумнівних зв’язків з язичницькими віруваннями, розробленість декоративної системи, що містить ряд орнаментованих язичницьких символів тощо, дозволяють вважати, що витоки мистецтва писанки лежать у художній творчості первісного суспільства, коли ця символіка сформувалась і закріпилась у свідомості людей [14, с.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ічне значення писанки складається з двох складових част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з значення самого яйця, в якому є живий зародок півня (сонячної птиц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з значення написаних на ньому символічних зна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писанки ніколи не варили і не вживали у їжу, ними також ніколи не бавилися у «битка» чи «котка», оскільки вони були позначені магічними знаками, пов'язаними з давніми віруваннями, й усвідомлення їх культового значення збереглося аж до</w:t>
      </w:r>
      <w:r>
        <w:rPr>
          <w:bCs/>
          <w:sz w:val="28"/>
          <w:szCs w:val="28"/>
          <w:lang w:val="uk-UA"/>
        </w:rPr>
        <w:t xml:space="preserve"> XX</w:t>
      </w:r>
      <w:r>
        <w:rPr>
          <w:sz w:val="28"/>
          <w:szCs w:val="28"/>
          <w:lang w:val="uk-UA"/>
        </w:rPr>
        <w:t xml:space="preserve"> ст. Відповідно і обрядовий статус писанки був набагато вищий, ніж у крашанки [9, с.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символу самого яйця. Ще з незапам’ятних часів у міфопоетичних традиціях багатьох світових культур яйце було найдавнішим  символом життя. Саме його вважали прообразом світового яйця [8, с.4]. Існує поняття світового або космічного яйця, з якого народжується Всесвіт. Одна половина яйця стає небом, інша – землею, а жовток – сонцем [13, с.252]. Звідси його обожнювання та надзвичайне звелич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народи, шануючи яйце як символ життєдайності, створили власну атрибутику його возвеличення. Яйце фарбували, прикрашали. Навколо нього створено безліч міфів і легенд. У Єгипті яйце символізувало сонце, було атрибутом сонячного бога Пта, який катав його по небу. На Сході вважалося, що в той час, коли скрізь на землі панував хаос, то у величезному яйці були сховані всі форми життя. Шкаралупу зігрівав божественний вогонь, даючи яйцю тепло утвору. Завдяки цьому вогню і з’явилася з яйця міфічна істота – Пану. Усе невагоме стало небом, а щільне – Землею. Пану з’єднав Небо з Землею, створив вітер, простір, хмари, грім, блискавку. Щоб нагріти землю, Пану дав їй Сонце, а щоб нагадати про холод – Місяць, Отже завдяки Пану, Сонце зігріло землю, засвітив Місяць, народилися планети й зірки [8, с. 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чній Греції і Римі вважали, що всесвіт виник з яйця казкового птаха Фенікса. Він поклав його в святилище Геліоса (сонця). Мабуть тому яйце для римлян мало магічну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інській «Калевалі» йдеться про те що Всесвіт виник  із шести золотих і одного залізного яєць. Упавши в океан вони розбились – з нижніх частин утворилася земля, з  верхніх – небесне склепіння, з жовтка – сонце, з білка – місяць і зорі [1, с. 2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давні перси вірили, що спочатку не було нічого крім божества. Нарешті народилося яйце. Ніч покрила його своїми чорними крильми, а Любов (тут слово «Любов» має бути чоловічого роду), старший син Творця, заопікувався ним. Коли яйце дозріло, з нього з'явився Всесвіт зі світлим сонцем і ясними зорями. Світила піднялися вгору, а важка земля осіла донизу. За вченням основоположника релігії стародавніх іранців — Заратустри, яйце Всесвіту розбив своїм рогом величезний бик Адуда. Цей міф про створення світу прийшов до персів від Заратустри зі Сходу. Перси величали яйце у своїх священних піснях і тримали у храмах литі металеві зображення яєць або яйця, витесані з каменю, як символ усього, що народжується. У них були відомі також фарбовані і розписані яйця [14, с. 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індійській космогонії космічне яйце знесла божественна птиця на споконвічні води. Зі святого яйця з’являється творець усього живого Праджапаті. Якого пізніше почали ототожнювати з Брахмою [13, с.25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вало таке бачення світу нашими пращурами. Посередині Всесвіту, подібно жовтку, розташувалася сама Земля. Верхня частина «жовтка» - наш Живий Світ, Світ Людей. Нижня - «исподняя» сторона - Нижній світ, Світ Мертвих, Нічна Сторона. Коли там день, у нас панує ніч. Щоб потрапити туди, треба перетнути Океан - море, що оточувало Землю. Чи прорити колодязь наскрізь, і камінь буде падати в цей колодязь дванадцять днів і ночей. Навколо Землі, подібно яєчним плівкам і шкаралупі, розташовано дев'ять різних небес. Кожне з дев'яти небес слов'янської міфології мало своє власне призначення: одне - для Сонця і зірок, інше - для Місяця, ще одне - для</w:t>
      </w:r>
      <w:r>
        <w:rPr>
          <w:bCs/>
          <w:sz w:val="28"/>
          <w:szCs w:val="28"/>
          <w:lang w:val="uk-UA"/>
        </w:rPr>
        <w:t xml:space="preserve"> хмар </w:t>
      </w:r>
      <w:r>
        <w:rPr>
          <w:sz w:val="28"/>
          <w:szCs w:val="28"/>
          <w:lang w:val="uk-UA"/>
        </w:rPr>
        <w:t xml:space="preserve">і вітрів тощо. Сьоме за рахунком наші предки вважали «твердінню», прозорим дном небесного Океану. Там зберігалися запаси живої води - невичерпне джерело дощів. Усі дев'ять небес, а також землю і нижній світ зв'язувало між собою Світове дерево. На думку древніх слов'ян, воно понад усе було схоже на розлогий дуб, однак на гілках цього дуба дозрівали не тільки жолуді, але й насіння всіх інших дерев і трав. А там, де вершина Світового дерева піднімається над сьомим небом, був острів, і на тім острові жили прабатьки всіх птахів і звірів. Чудесний острів на сьомому небі слов'яни називали «ирием» чи «вириє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ало стародавніх учених по-своєму пов'язували яйце із походженням усього, що існує в цьому світі. Так, візантійський богослов і філософ Іоанн Дамаскин підкреслював, що небо і земля в усьому подібні яйцю: шкаралупа – небо, пліва - хмари, білок - вода, а жовток - земля. З мертвої матерії яйця виникає життя, у ньому полягають можливість, ідея, рух і розвиток. У давнину яйцю також придавалося магічне значення. За переказами, навіть мертвим яйце дає силу життя, за допомогою яйця вони ніби відчувають дух життя і знаходять утрачені сили. Існує одвічне повір'я, що завдяки чудодійній силі яйця можна вступати в контакт із померлими, і вони мовби оживають на деяки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ремно зі стародавності у багатьох народів яйце служило символом сонця, що несе із собою життя, радість, тепло, світло, відродження природи, рятування від пут морозу і снігу, - іншими словами, переходу з небуття в буття. Тому саме яйце стало атрибутом весняних культових народних обрядів, пов'язаних із пробудженням землі. Його дарували одне одному на Великдень [8, с 4 – 5].  Цей обряд був пов'язаний з народними уявленнями про яйце, що було символом весни, перемоги життя над смертю [14, с.11]. А ще було прийнято підносити яйце як простий малий дарунок друзям і благодійникам у перший день Нового року й у день народження. Багаті ж, замість пофарбованих курячих яєць, найчастіше підносили золоті чи позолочені [8, с.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нка і пов’язані з нею народні легенди, перекази, її символічна роль у святах та обрядах, розшифровка семантики орнаментів, з'ясування їх сакрально-магічного змісту сягають своїм корінням давніх язичницьких епох з їх міфологією, в якій відбились світоглядні уявлення наших предків [14, с.11].  З прийняттям християнства розмальоване яйце було включене до Великодніх обрядів церкви. Культ розписаного яйця, з’явився за таким переказом [5, с. 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ія Магдалина піднесла римському імператору червоне фарбоване яйце з покликом: «Христос Воскрес!» За міфом, який відомий в </w:t>
      </w:r>
      <w:r>
        <w:rPr>
          <w:bCs/>
          <w:sz w:val="28"/>
          <w:szCs w:val="28"/>
          <w:lang w:val="uk-UA"/>
        </w:rPr>
        <w:t>Україні,</w:t>
      </w:r>
      <w:r>
        <w:rPr>
          <w:sz w:val="28"/>
          <w:szCs w:val="28"/>
          <w:lang w:val="uk-UA"/>
        </w:rPr>
        <w:t xml:space="preserve"> писанки як символ Воскресіння Ісуса Христа з’явились одночасно з Його великою жертвою: коли було схоплено Ісуса, Матір Божа прийшла до Понтія Пілата з проханням віддати їй Сина. За звичаєм вона принесла за це у фартушку дари — 12 яєць — тобто те, що в Неї було. Пілат вагався, він боявся юдеїв. Нарешті він відповів: «Ні, я не віддам Його Тобі». З розпачу у Марії опустилися руки, і писанки покотилися по бруківці. Від цього на них з'явилися подряпини. Коли Матір Божа підібрала їх, то побачила в цьому знак Господній. Віднесла їх апостолам, учням Ісуса, промовивши: «Ось знак Господній, Він скресне!» Великодні яйця символізують, перш за все, Воскресіння Господнє [14, с. 19]. Тому християни  вважали, що як зі яйця народжується життя, що було сховано в ньому, так із труни воскрес Син Божий. Звідси споконвічне звеличення яйця [8, с.5]. Відомо також, що всяка обрядовість, в тому числі й християнська, складалася протягом довгого часу, писанки як великодній атрибут поширені не в усіх народів, що сповідують християнство. Тому доречно постави-питання: коли на терені України з'явилися писанки — разом з прийняттям християнства, раніше чи пізніше? Де виник звичай розпису великодніх яєць? Відповідь на ці питання дають археологічні джер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рхеологічними матеріалами сакральна роль яйця чітко фіксується з часів ранньої бронзи, де вони були кульовими елементами поховального обря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бу пізньої бронзи культові яйця виготовлялися з каменю або глини. Під час дослідження сабатинівських поселень культові моделі яєць були знайдені майже в кожному житлі під вогнищем або серед інших культових речей. На одному з них були вигравірувані позначки, що нагадують стилізоване дерево — ялинку. На сплющеному кінці іншого яйця були залишки вохри, яку розтирали кам'яним яйцем. До речі, й сама вохра мала в той час культове значення [14, с.19].В епоху бронзи зі зміною чоловічої та жіночої позицій у світобудові — тепер небо належить богові, а земля богині — яйце стає атрибутом сонячної птиці — півня (у наших казках про яйце таки домінує курка), а отже сонця та відродження, про що свідчить загадка: «Живе родить мертве, мертве родить живе» (курка і яйце) [9, с. 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і культових глиняних яєць вживалися предками слов'ян доби пізньої бронзи для вимощування долівки. нижньої частини стін, печей, лежанок у житлах. Щодо символічного значення культових яєць вчені мають різні думки — це й ідея відродження, і космогонічні уявлення, і тотемістична магія, і оберегова дія; але, на жаль, жодну з них не можна аргументовано обґрунтувати [14, с.2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и відбувався перехід від первіснообщинного ладу до феодалізму, мистецтво східних слов'ян було важливою потребою побуту, що виявилося в орнаментах, які мали певний зміст у системі язичницьких вірувань. Декоративні візерунки, створені людиною, мали призначення — оберігати її від лиха, допомагати в житті та праці. Найбільш поширеними й улюбленими орнаментами давніх слов'ян були: розетка — символ Сонця, хвиляста лінія — вода, жінка з руками-гілками, яка знаменувала велику богиню землі, праматір Берегиню [7, с.18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в кераміці трипільської культури можна натрапити</w:t>
      </w:r>
      <w:r>
        <w:rPr>
          <w:bCs/>
          <w:sz w:val="28"/>
          <w:szCs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мотив розділеного яйця: зображення подвійного яйця, яке розділяє змій. </w:t>
      </w:r>
      <w:r>
        <w:rPr>
          <w:bCs/>
          <w:sz w:val="28"/>
          <w:szCs w:val="28"/>
          <w:lang w:val="uk-UA"/>
        </w:rPr>
        <w:t xml:space="preserve">Саме </w:t>
      </w:r>
      <w:r>
        <w:rPr>
          <w:sz w:val="28"/>
          <w:szCs w:val="28"/>
          <w:lang w:val="uk-UA"/>
        </w:rPr>
        <w:t>яйце може бути розділене поперек (по діаметру) або знаком змії, або сосонкою, що передає уявлення про поділ на два світи. Звідси треба вважати, що у найдавніших віруваннях космічне яйце, з якого все постало, зніс і поділив навпіл змій, бог землі, підземелля, а також вогню. «Тому один із атрибутів весняного поганського свята, присвяченого воскресінню духа зросту, — яйце, символ змія, божества землі (чоловічого роду), якого вважали, разом з богинею (праматір'ю), родителем всього живого у світ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авніша українська керамічна писанка, яку знайшли археологи, датується IX ст. після Р. X. Загалом таких писанок при розкопках було знайдено близько 70 штук; вони були дуже поширені в Київській Русі й мали характерний розпис, що виконувався особливою технікою. На загальному брунатному, зеленому, рідше жовтому тлі — сплетіння жовтих і зелених смуг, яке передавало «сосонку» — вічнозелену рослину, що стелиться по землі. Ці писанки виготовляли у великих містах, де існувало виробництво цегли і керамічної плитки, таких, як Київ, Чернігів тощо [9, с. 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території України писанкарство набуло найбільшого поширення за часів Київської Русі, в Х—XIII ст. Запроваджуючи християнство на Русі, церква вдало використала язичницькі вірування і народні звичаї, в тому числі й святкування Великодня навесні як пробудження всього живого на землі, що збіглося з християнськими пасхальними святами на честь воскресіння Ісуса Христа [7, с.187]. Це так звані писанки, порожні всередині, з отвором для ручки з тупого кінця, їх поверхня вкрита поливою з розпи</w:t>
      </w:r>
      <w:r>
        <w:rPr>
          <w:bCs/>
          <w:sz w:val="28"/>
          <w:szCs w:val="28"/>
          <w:lang w:val="uk-UA"/>
        </w:rPr>
        <w:t>сом</w:t>
      </w:r>
      <w:r>
        <w:rPr>
          <w:sz w:val="28"/>
          <w:szCs w:val="28"/>
          <w:lang w:val="uk-UA"/>
        </w:rPr>
        <w:t xml:space="preserve"> або круговими смужками. Усередині такі писанки мали керамічну кульку і при потрясінні торохкотіли. Орнаментальних хвилеподібних ліній на низці сім. Традиція виготовляти 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оманітні шумові предмети до Великодніх свят також була багатовіковою в Україні. Це — калатала, стукалки, довбешки, брязкальця; ними хлопці відганяли «нечисту силу», а дівчата, йдучи колом, співали й заплітали «Шу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деяких писанках княжої доби хвильових ліній орнаменту дев'ять. Композиція починається і завершується</w:t>
      </w:r>
      <w:r>
        <w:rPr>
          <w:bCs/>
          <w:sz w:val="28"/>
          <w:szCs w:val="28"/>
          <w:lang w:val="uk-UA"/>
        </w:rPr>
        <w:t xml:space="preserve"> колами.</w:t>
      </w:r>
      <w:r>
        <w:rPr>
          <w:sz w:val="28"/>
          <w:szCs w:val="28"/>
          <w:lang w:val="uk-UA"/>
        </w:rPr>
        <w:t xml:space="preserve"> Точнісінько, як віха на Зелену неділю, її</w:t>
      </w:r>
      <w:r>
        <w:rPr>
          <w:bCs/>
          <w:sz w:val="28"/>
          <w:szCs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Подніпров'ї робили з довгого стовбура, на низ і на верх чіпляли по колесу. Все це заквітчувалося травою та квітами. Потім віха вкопувалася у землю. По ній, ніби в писанці відтворювалося коло земне і коло небесне, а між ними «Дерево життя» — Дерево світобудови. Воно єднало небо </w:t>
      </w:r>
      <w:r>
        <w:rPr>
          <w:bCs/>
          <w:sz w:val="28"/>
          <w:szCs w:val="28"/>
          <w:lang w:val="uk-UA"/>
        </w:rPr>
        <w:t>і землю,</w:t>
      </w:r>
      <w:r>
        <w:rPr>
          <w:sz w:val="28"/>
          <w:szCs w:val="28"/>
          <w:lang w:val="uk-UA"/>
        </w:rPr>
        <w:t xml:space="preserve"> людину</w:t>
      </w:r>
      <w:r>
        <w:rPr>
          <w:bCs/>
          <w:sz w:val="28"/>
          <w:szCs w:val="28"/>
          <w:lang w:val="uk-UA"/>
        </w:rPr>
        <w:t xml:space="preserve"> й Бога [14, с. 21].</w:t>
      </w:r>
      <w:r>
        <w:rPr>
          <w:sz w:val="28"/>
          <w:szCs w:val="28"/>
          <w:lang w:val="uk-UA"/>
        </w:rPr>
        <w:t xml:space="preserve"> Улюбленими кольорами майстрів були жовтий та світло-зелений на темному, здебільшого коричневому або чорному, тлі. Рідше траплялися комбінації білого, червоного і чорного кольорів [7, с.18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з писанками чинили магічні дії. Дбаючи про майбутній урожай, на весняного Юрія писанки котили по зеленій пшениці і закопували їх у землю. У великодній ранок молоді вмивалися водою, в яку перед тим клали крашанки і срібні монети, що мали надавати їм сили й краси. Писанки були оберегом житла від грому й вогню, а людей і тварин охороняли від лихого ока [7, с.18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лком ймовірним є молитовний аспект писанки, на це наштовхують свідчення примовлянь у процесі писання й особливий, подібний на молитовний настрій; напевно, знаки-символи вмовлялися відповідно до змісту, який в них вкладався, наповнювалися внутрішньою енергією, що надавала їм дієвої сили того чи іншого побажання; можливо, такий молитвослов був усталений для тих чи інших типів писанок, а отже, для різних категорій людей, яким вони призначалися. Писанкарка мала б словом і думкою — формулами-замовляннями, що переходять у молитву, — «замолити», закріпити магічну силу в зорів, адже писанка належить до обрядової дійсності, якій притаманна синкретична єдність мислених, словесних, зображальних та інших форм. Окрім того, давні в зори — це графічний запис молитви-прохання: про дощ, врожай, про жіночу плідність [9, с.8]. Прикрашені відповідними узорами, писанки водночас були яскравою оздобою кошика з харчами, який несли до церкви святити, а потім їх виставляли на видному місці на столі. З випорожнілих писанок виготовляли так звані голуби, додаючи з кольорового паперу хвіст, крила, а голову робили з тіста. Цими голубами та писанками, нанизаними на шнурочки, прикрашали житло, насамперед поблизу ікон [7, с.18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и в давнину вважали, що символічні знаки, які наносили на писанку, мали для людини магічну силу, і писанкарка не мала права вносити зміни у її малюнок, так само як не можна змінювати слів молитви, — це було порушення не тільки канону, а релігійно-світоглядних законів, які за ним стояли. Отже, століттями в певній місцевості писалися писанки з одними і тими ж орнаментами, хоча деякі писанкарки і додавали до традиційних в зорів свої елементи, які, втім, не руйнували загального задуму, а також, оперуючи певним набором символічних знаків, створювали нові композиції. При цьому в народній пам'яті залишалися найкращі зразки, які відтворювали з року в рік. Таким чином відбувався розвиток писанкарства [9, с.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Але у 20 – 30-х роках XX ст., у часи войовничо-атеїстичної пропаганди, писанки були зараховані до шкідливих культових</w:t>
      </w:r>
      <w:r>
        <w:rPr>
          <w:sz w:val="28"/>
          <w:szCs w:val="28"/>
          <w:lang w:val="uk-UA"/>
        </w:rPr>
        <w:t xml:space="preserve"> атрибутів, а ті, хто їх виготовляв, заслуговували зневаги, висміювання, а пізніше — покар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писанок припинилося у центральних та східних, а потім і західних областях, за винятком віддалених карпатських сі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60-х роках XX ст. у зв'язку з посиленням інтересу до народного мистецтва відновилося й писанкарство. Навесні, перед великодніми святами, у Вижниці, Косові та Коломиї народні майстри продавали писанки на ярмарках, сприяючи цим стихійному виникненню писанкарського промислу. Проте писанкарство не сягало далі Прикарпаття і відроджувалося дуже повільно, оскільки було майже повністю забуте і втрачене. У 70-х роках писанки як твори народного мистецтва вже експонувалися на виставках. З'явилися приватні колекції писанок. Відновилося виготовлення писанок із дерева, відоме у XVIII—XIX ст. У 80-х роках до писанкарства звертаються професійні художники, народні майстри старшого покоління. Щорічно організовуються зарубіжні виставки писанок, у яких беруть участь майстри як з України, так і з української діаспори [7, с. 18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нка – це не просто розписане яйце, це образ світового яйця в яке складені символи віри, знань, традицій та ін. Писанка стала архетипом у мистец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етип – прообраз, початкова ідея, формуюча творчу активність. В художній діяльності архетипом називають певний історично складений тип, характер сприйняття дійсності, світовідчуття і світосприйняття. Історія мистецтва створювала різні архетипи художнього мислення людини і тоді майже в у всьому протилежне. Окремі архетипи складають основу історичних типів мистецтва і художніх направлень, всі вони амбівалентні неоднозначні і несуть в собі протилежне двійникове начало, яке дає імпульс до розвитку. Всі архетипи не несуть оцінювальних характеристик, вони не хороші і не погані а в рівній мірі необхідні і самодостатні для непереривного історичного розвитку мистецтва. Відомі в історії архетипи обдумуються і інтерпретуються  в процесі створення конкретно-історичної художньої форми і тому вони завжди актуальні. Архетип завжди колективний, він унаслідується цілими етносами і епохами та конкретизує культурну традицію но в той же час, являється  основою естетичного (суб’єктивних) почуття та уявлення. Писанка являється архетипом – це прообраз, початкова ідея,  яку відображає народ. Писанкарство вид народного мистецтва який ніколи не вмирає, а навпаки тільки розвивається та набуває нового значення [6, с.48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мистецького погляду писанка вражає витонченістю розпису на маленькій площині; довершеністю і багатством композиційних варіантів й орнаментальних елементів та мотивів. Захоплюють ці мініатюри і своєю динамічністю, оскільки іноді потребують особливого сприйняття — оберту на 90°, 180°, а то й на 360°; часом такий рух буває ще складнішим, і ти оком біжиш за безконечником, як за філософією життя — без </w:t>
      </w:r>
      <w:r>
        <w:rPr>
          <w:bCs/>
          <w:sz w:val="28"/>
          <w:szCs w:val="28"/>
          <w:lang w:val="uk-UA"/>
        </w:rPr>
        <w:t>початку і кінця,</w:t>
      </w:r>
      <w:r>
        <w:rPr>
          <w:sz w:val="28"/>
          <w:szCs w:val="28"/>
          <w:lang w:val="uk-UA"/>
        </w:rPr>
        <w:t xml:space="preserve"> — усвідомлюючи, що десь тут, в яйці, криється загадка життя та смерті. Окрім ритму ліній, писанка — це ритмоколір, що своєю чистою колористикою нагадує символічні слово-кольори замовлянь або останній малярський авангард. До</w:t>
      </w:r>
      <w:r>
        <w:rPr>
          <w:bCs/>
          <w:sz w:val="28"/>
          <w:szCs w:val="28"/>
          <w:lang w:val="uk-UA"/>
        </w:rPr>
        <w:t xml:space="preserve"> того ж</w:t>
      </w:r>
      <w:r>
        <w:rPr>
          <w:sz w:val="28"/>
          <w:szCs w:val="28"/>
          <w:lang w:val="uk-UA"/>
        </w:rPr>
        <w:t xml:space="preserve"> художня форма — «ритмічна організація, орнаментальність, стилізація, узгодження з формою предмету» — невіддільна у ній від знакового змісту [9, с. 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продовж багатьох тисячоліть життя  людини було тісно пов’язане  із силами природи, тоді ж виробилась своєрідна мова спілкування з навколишнім світом за допомогою великої кількості знаків та символів. На багатьох пам’ятках древності зустрічаються схематичні малюнки, що не є зображенням реальних предметів чи істот. Ці малюнки, що з’явилися в доісторичні часи, побутують в народному декоративному мистецтві і досі. Повторюючись протягом тисячоліть, переходячи від одного народу до іншого, вони не зникають і не змінюються, утворюючи орнаментальний декор. Це – символи, тобто графічна фіксація релігійних  понять та уявлень ще до виникнення писемності [2, с. 4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предмет народного мистецтва поряд з практичним призначенням в обряді відігравав роль знака соціальних відносин, оскільки уособлював у собі єдність символічного і практичного змісту. Саме у традиційному фольклорному середовищі предмети завжди несуть знаки, а знаки суть предмета. Образно-символічний статус зумовлюється їх функціональним призначенням у семіотичній системі свята та обряду. При включенні у цю систему вони функціонують як «знаки», обрядові символи з певною семантикою, без неї — позбавляються цього символічного змісту, перетворюючись на звичайні ужиткові вироби... Писанка позначена найвищим семіотичним статусом, в ній знаковість, як символ оновлення життя, виражена максимально, а утилітарність — мінімальна [9, с. 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– одна із могутніх підвалин національної культури. Загальновизнано: справжнє мистецтво – символічне. Саме знання символіки  допоможе нам усвідомити картину світу, спосіб мислення наших пращурів, їх естетичні, моральні ідеали. Функціями символів вважають узагальнене вираження науки про чудеса. Символи показують нам все, що було і що буде, причому в незмінній формі. Взагалі світ складається із символів (міфологічних, релігійних, окультних, індивідуальних, та ін.) [13, с.19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дослідників проблеми символізму відзначають суто знаковий характер цього явища, пов'язаного з образним сприйманням реального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. Аверінцев цілком справедливо зазначає, що усякий образ є, хоча б деякою мірою, символом. Особливості функціонування символу не тільки у мистецтві, але й у практичному житті виявляє А. Хаузер: «Символ є, по суті, надтермінологічним образом, дія якого базується на різноманітності й невичерпності елементів його зміст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символ має багатозначний характер, тому його не можна ототожнювати з алегорією (напр., фігура жінки з пов'язкою</w:t>
      </w:r>
      <w:r>
        <w:rPr>
          <w:bCs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очах і з терезами у руках — алегорія правосуддя), хоча і тут мета не завжди може бути чіткою. Те ж саме стосується і поняття емблеми. Як і алегорія, емблема позбавлена багатозначності, хоча може висловлювати поняття досить широкі за змістом. Тут має значення не тільки семантика, але й її зафіксованість у понятійному плані раз і назавжди. Проте оскільки в основі алегорії та емблеми, як і символу, перебуває знак, то саме ці обставини зближують їх між собою, хоча сам символ не має раз і назавжди усталеного значення, і будь-яке його виявлення набагато ширше ідеї емблеми. Алегорія й емблема завжди мають справу з поодинокими явищами. Інша річ — символ, котрий будь-яке окреме явище з'єднує з усією сукупністю світового буття. Тому сим</w:t>
        <w:softHyphen/>
        <w:t>вол споріднений міфу, котрий «є безпосереднім матеріальним збігом загальної ідеї та звичайного почуттєвого образу». Таким чином, міфо</w:t>
        <w:softHyphen/>
        <w:t>логічні образи мають символічн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як явище має універсальний загальнолюдський характер. Але разом з тим не можна не помітити, що часто він виражається на рівні національної свідомості народу. Загальна ідея, що її передає символ, часто набуває яскраво вираженого національного характеру; саме в символах нерідко відбиваються народні традиції, звичаї, обряди, вірування тощо, а зреш</w:t>
        <w:softHyphen/>
        <w:t>тою, і національні риси характеру, рівень національної свідомості. Словесна символіка народу виступає важливим чинником творіння національно-культурної картини світу; навіть індивідуальні символи характерні для художньо-творчого осмислення дійсності, звичайно зумовлені особливостями національного мовного типу, мовної особистості. [13, с.19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исанковий орнамент розвивався багатьма століттями й тисячоліттями, бо писанки потрібно було писати щороку. Досвідчені писанкарки мали певну кількість традиційних мотивів, які вони вживали в різних комбінаціях [14, с.27]. Тому писанковий орнамент — вважають витвором тисячолітньої традиції і столітніх змін [9, с.8]. Орнамент — це прикраса, візерунок, побудований на ритмічному чергуванні елементів, котрі композиційно можуть утворювати орнаментований ряд, залежно від характеру цих елементів Орнамент поділяють на геометричний та зображувальний, а за тематикою — на рослинний або </w:t>
      </w:r>
      <w:r>
        <w:rPr>
          <w:iCs/>
          <w:sz w:val="28"/>
          <w:szCs w:val="28"/>
          <w:lang w:val="uk-UA"/>
        </w:rPr>
        <w:t>зооморфний. Він</w:t>
      </w:r>
      <w:r>
        <w:rPr>
          <w:sz w:val="28"/>
          <w:szCs w:val="28"/>
          <w:lang w:val="uk-UA"/>
        </w:rPr>
        <w:t xml:space="preserve"> є складовою частиною декоративної композиції [11, с.12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анковий орнамент — це соборний твір, і він міг дійти до нинішнього високого розвитку лише завдяки своїй консервативності, через його обрядове значення. Тематика писанок тісно пов'язана з повсякденним життям. Високохудожні пам'ятки мистецтва давніх слов'ян дають уявлення про їх багатогранний життєлюбний характер. У цей час створюються такі орнаментальні мотиви та композиції, які стануть з часом своєрідними канонами у народному мистецтві. Це, наприклад, симетрична композиція з двома кониками та деревом або жінкою всередині, яка у вишивці, розписах, ткацтві, різьбленні, писанках збереглися до наших днів [14, с.27].  Орнамент часів Київської Русі з переважно міфологічним змістом відзначається багатством мотивів, форм, забарвлення, наявністю давньої символіки. Удосконалюючись з плином часу, він ліг в основу орнаментики українських народних писанок [14, с. 26]. </w:t>
      </w:r>
      <w:r>
        <w:rPr>
          <w:bCs/>
          <w:sz w:val="28"/>
          <w:szCs w:val="28"/>
          <w:lang w:val="uk-UA"/>
        </w:rPr>
        <w:t>В останні десятиліття</w:t>
      </w:r>
      <w:r>
        <w:rPr>
          <w:sz w:val="28"/>
          <w:szCs w:val="28"/>
          <w:lang w:val="uk-UA"/>
        </w:rPr>
        <w:t xml:space="preserve"> широко побутувала думка,</w:t>
      </w:r>
      <w:r>
        <w:rPr>
          <w:bCs/>
          <w:sz w:val="28"/>
          <w:szCs w:val="28"/>
          <w:lang w:val="uk-UA"/>
        </w:rPr>
        <w:t xml:space="preserve"> що</w:t>
      </w:r>
      <w:r>
        <w:rPr>
          <w:sz w:val="28"/>
          <w:szCs w:val="28"/>
          <w:lang w:val="uk-UA"/>
        </w:rPr>
        <w:t xml:space="preserve"> розмальовування яєць до Великодня існувало лише в західних районах України, а у східних переважав спосіб одноколірного фарбування яєць у відварі з лушпиння цибулі або в анілінових фарбниках. Однак останні дослідження дозволяють стверджувати, що поряд з крашанками традиційно існувало ще й розписування яєць чіткими геометрич</w:t>
      </w:r>
      <w:r>
        <w:rPr>
          <w:bCs/>
          <w:sz w:val="28"/>
          <w:szCs w:val="28"/>
          <w:lang w:val="uk-UA"/>
        </w:rPr>
        <w:t>ними</w:t>
      </w:r>
      <w:r>
        <w:rPr>
          <w:sz w:val="28"/>
          <w:szCs w:val="28"/>
          <w:lang w:val="uk-UA"/>
        </w:rPr>
        <w:t xml:space="preserve"> мотивами рослинного походження, що мали глибокий духовний зміст. Треба зауважити, що кожна </w:t>
      </w:r>
      <w:r>
        <w:rPr>
          <w:bCs/>
          <w:sz w:val="28"/>
          <w:szCs w:val="28"/>
          <w:lang w:val="uk-UA"/>
        </w:rPr>
        <w:t>місцевість, а іноді і кожне село</w:t>
      </w:r>
      <w:r>
        <w:rPr>
          <w:sz w:val="28"/>
          <w:szCs w:val="28"/>
          <w:lang w:val="uk-UA"/>
        </w:rPr>
        <w:t xml:space="preserve"> мали свої особливості</w:t>
      </w:r>
      <w:r>
        <w:rPr>
          <w:bCs/>
          <w:sz w:val="28"/>
          <w:szCs w:val="28"/>
          <w:lang w:val="uk-UA"/>
        </w:rPr>
        <w:t xml:space="preserve"> і тра</w:t>
      </w:r>
      <w:r>
        <w:rPr>
          <w:sz w:val="28"/>
          <w:szCs w:val="28"/>
          <w:lang w:val="uk-UA"/>
        </w:rPr>
        <w:t>диції не лише у виборі орнаментальних мотивів, а й у розміщенні елементів та забарвленні яєць [14, с.2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, орнамент заслуговує окремого слова. Деякі його ідеї — зображення дощу, зерна — нагадують форми примітивного мистецтва наскальних малюнків. Особливістю візерунку є те, що він не показує (не зображає речі такими, якими вони є, а розповідає (передає загальну ідею), наближаючись цим до піктографічного письма. Орнамент української писанки загалом перегукується з орнаментом посуду Трипільської культури, а це 3500-1700 років до Р. X. Вчені знаходять перегуки і з орнаментом вишивки та килимів, настінного розпису, кераміки, різьби по дереву, що й цілком зрозуміло, адже декоративні в зори — це по суті традиційні обереги, якими позначалося все довкола — тканину, стіни, дерево, посуд тощо. [9, с. 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позиції переважно зумовлені членуванням сферичної поверхні меридіальними, поперечними та косими лініями на поля всілякої конфігурації. Лінії </w:t>
      </w:r>
      <w:r>
        <w:rPr>
          <w:bCs/>
          <w:sz w:val="28"/>
          <w:szCs w:val="28"/>
          <w:lang w:val="uk-UA"/>
        </w:rPr>
        <w:t>ці</w:t>
      </w:r>
      <w:r>
        <w:rPr>
          <w:sz w:val="28"/>
          <w:szCs w:val="28"/>
          <w:lang w:val="uk-UA"/>
        </w:rPr>
        <w:t xml:space="preserve"> завжди світлі, чітко розділяють суміжні кольорові ділянки, що нагадує прийоми давньогрецького вазопису, давньоримських орнаментальних композицій. Часом уже характер членування стає головною просторовою ідеєю візерунка писанки, визначаючи її назву: «бариль</w:t>
        <w:softHyphen/>
        <w:t xml:space="preserve">це» (виділення широкої поперечної смуги), «безконечник» (поділ поверхні безперервною спіральною чи хвилястою </w:t>
      </w:r>
      <w:r>
        <w:rPr>
          <w:bCs/>
          <w:sz w:val="28"/>
          <w:szCs w:val="28"/>
          <w:lang w:val="uk-UA"/>
        </w:rPr>
        <w:t>лінією), «сорок</w:t>
      </w:r>
      <w:r>
        <w:rPr>
          <w:sz w:val="28"/>
          <w:szCs w:val="28"/>
          <w:lang w:val="uk-UA"/>
        </w:rPr>
        <w:t xml:space="preserve"> клинців» (перехрещення чотирьох меридіанів, екватора і чотирьох косих окружностей, що утворює 48 дрібних трикутних ділянок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з того, що писанка — найпродуктивніший вид українського народного мистецтва XIX ст. (щовесни в кожному селі виготовляли принаймні від кількасот до двох-трьох тисяч нових зразків), вона не могла не стати стилеутворюючим фактором для решти видів, у першу чергу для стінопису, мальованої кераміки. Втім, і зворотні процеси мали місце, що засвідчують назви візерунків писанок: «вишиванка», «зоря з ляхівкою», «мережанка», «плахтова», «рушничок», «ситцева», «шиті рукави» тощо. У кожному регіоні пропорційний лад і колорит писанок утворює стилістичний ансамбль з рештою видів народного мистецтва [12, с.152]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1:00Z</dcterms:created>
  <dc:creator>user</dc:creator>
  <dc:description/>
  <cp:keywords/>
  <dc:language>en-US</dc:language>
  <cp:lastModifiedBy>Mage</cp:lastModifiedBy>
  <cp:lastPrinted>2008-05-13T22:26:00Z</cp:lastPrinted>
  <dcterms:modified xsi:type="dcterms:W3CDTF">2011-10-08T20:21:00Z</dcterms:modified>
  <cp:revision>2</cp:revision>
  <dc:subject/>
  <dc:title>Розділ 1</dc:title>
</cp:coreProperties>
</file>