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39.png" ContentType="image/png"/>
  <Override PartName="/word/media/image24.wmf" ContentType="image/x-wmf"/>
  <Override PartName="/word/media/image35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43.wmf" ContentType="image/x-wmf"/>
  <Override PartName="/word/media/image309.wmf" ContentType="image/x-wmf"/>
  <Override PartName="/word/media/image60.wmf" ContentType="image/x-wmf"/>
  <Override PartName="/word/media/image61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24.png" ContentType="image/png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1.wmf" ContentType="image/x-wmf"/>
  <Override PartName="/word/media/image263.wmf" ContentType="image/x-wmf"/>
  <Override PartName="/word/media/image27.wmf" ContentType="image/x-wmf"/>
  <Override PartName="/word/media/image353.wmf" ContentType="image/x-wmf"/>
  <Override PartName="/word/media/image259.wmf" ContentType="image/x-wmf"/>
  <Override PartName="/word/media/image258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333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20.png" ContentType="image/png"/>
  <Override PartName="/word/media/image302.wmf" ContentType="image/x-wmf"/>
  <Override PartName="/word/media/image264.wmf" ContentType="image/x-wmf"/>
  <Override PartName="/word/media/image130.png" ContentType="image/png"/>
  <Override PartName="/word/media/image131.png" ContentType="image/png"/>
  <Override PartName="/word/media/image303.wmf" ContentType="image/x-wmf"/>
  <Override PartName="/word/media/image265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транспорту та зв’язку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ржавний економіко-технологічний університет транспорт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«Вагон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ГОН ПАСАЖИРСЬКИЙ ЖОРСТ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 робота з дисципліни “Енергохолодильні системи вагоні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 їх технічне обслуговування 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ЕХСП − 03613.00.00.00.П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ерівник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М. Іщенко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”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09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зробив: студен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В. Войтенк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а 4 − 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”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09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 Визначення площі теплопередаючих поверхонь огородження кузова вагону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Розрахунок зведеного коефіцієнта теплопередачі огородження кузова вагон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Теплотехнічний розрахунок вагону та визначення холодопродуктивності холодильної машин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 Опис прийнятої схеми холодильної машини та системи охолодженн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 Побудова в </w:t>
      </w:r>
      <w:r>
        <w:rPr>
          <w:i/>
          <w:sz w:val="28"/>
          <w:szCs w:val="28"/>
        </w:rPr>
        <w:t xml:space="preserve">I−d </w:t>
      </w:r>
      <w:r>
        <w:rPr>
          <w:sz w:val="28"/>
          <w:szCs w:val="28"/>
        </w:rPr>
        <w:t>діаграмі процесів обробки повітря в системі охолодженн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 Побудова в </w:t>
      </w:r>
      <w:r>
        <w:rPr>
          <w:i/>
          <w:sz w:val="28"/>
          <w:szCs w:val="28"/>
        </w:rPr>
        <w:t>lg p−i</w:t>
      </w:r>
      <w:r>
        <w:rPr>
          <w:sz w:val="28"/>
          <w:szCs w:val="28"/>
        </w:rPr>
        <w:t xml:space="preserve"> діаграмі циклу холодильної машини та його розрахуно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 Визначення об’ємних коефіцієнтів поршневого компресо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 Розрахунок основних параметрів поршневого компресора (діаметра циліндра та ходу поршн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 Визначення енергетичних коефіцієнтів та потужності, що споживається компресор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Розрахунок трубопроводі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Індивідуальне завдання (розрахунок і конструювання конденсатор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 Основні вимоги охорони праці та техніки безпеки при експлуатації холодильної устан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ітарно − гігієнічні вимоги передбачають створення у вагоні комфортних умов для пасажира, оберігаючих його від дії недостатку кисню, надмірної жари або хол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 з умов комфорту — це поєднання в найсприятливіших межах температури</w:t>
      </w:r>
      <w:r>
        <w:rPr>
          <w:color w:val="000000"/>
          <w:sz w:val="28"/>
          <w:szCs w:val="28"/>
          <w:lang w:val="en-US" w:eastAsia="en-US"/>
        </w:rPr>
        <w:t>, вологості і швидкості переміщення повітря в зоні знаходження людини. Забезпечення цих умов у вагоні ускладнюється низькою теплостійкістю кузова, малим об'ємом приміщення, що приходиться на одного пасажира, а також швидкою зміною кліматичних зон і погодних умов протягом доби. Донести повітря у вагоні до потрібної кондиції допомагає установка кондиціонування повітря, що складається з систем опалювання, охолоджування і вентиля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терміном «кондиціонування повітря» розуміється така його обробка, в результаті якої повітря насищається киснем, міняє свою вологість, нагрівається або охолоджується до температури, найсприятливішої для люд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ю установки кондиціонування повітря є холодильна машина. Сучасний рівень техніки отримання штучного холоду дозволяє робити такі пристрої практично повністю автоматизованими, компактними і надійними. Це зводить до мінімуму об'єм робіт при технічному огляді і ремонті пасажирського вагону, максимально збільшивши при цьому час роботи устаткування між плановими видами технічного обслугов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ковий комфорт для пасажирів створює охолоджувач питної води, а також наявність у вагонах − ресторанах шаф − холодильни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ій курсовій роботі розрахована парова компресійна, одноступеневого стиснення холодильна машина з одноступеневим стисненням, яка працює на холодоагенті R134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ВИЗНАЧЕННЯ ПЛОЩІ ТЕПЛОПЕРЕДАВАЛЬНИХ ПОВЕРХОНЬ ОГОРОЖІ КУЗОВА ВАГ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 теплопередавальних поверхонь огорожі кузова вагона визначається згідно з геометричними розмірами та плануванням ваг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0460" cy="174053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исунок 1.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− Поперечний переріз ваг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ут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що обмежує дугу даху, визначається конструктивними параметрами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− </w:t>
      </w:r>
      <w:r>
        <w:rPr>
          <w:iCs/>
          <w:color w:val="000000"/>
          <w:sz w:val="28"/>
          <w:szCs w:val="28"/>
        </w:rPr>
        <w:t>зо</w:t>
      </w:r>
      <w:r>
        <w:rPr>
          <w:color w:val="000000"/>
          <w:sz w:val="28"/>
          <w:szCs w:val="28"/>
        </w:rPr>
        <w:t>внішня ширина вагон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− </w:t>
      </w:r>
      <w:r>
        <w:rPr>
          <w:color w:val="000000"/>
          <w:sz w:val="28"/>
          <w:szCs w:val="28"/>
        </w:rPr>
        <w:t>радіус даху у середній частині, м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</w:t>
      </w:r>
      <w:r>
        <w:rPr>
          <w:color w:val="000000"/>
          <w:sz w:val="28"/>
          <w:szCs w:val="28"/>
        </w:rPr>
        <w:t>радіус даху у бічних стін, 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184400" cy="4191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 теплопередавальних поверхонь підлоги пасажирського вагона визначається, не враховуючи площу підлоги тамбурів (дивись рисунок 1.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,</w:t>
        <w:tab/>
      </w:r>
      <w:r>
        <w:rPr>
          <w:iCs/>
          <w:color w:val="000000"/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−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вжина кузова вагона, не враховуючи довжину тамбурів,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70">
            <wp:simplePos x="0" y="0"/>
            <wp:positionH relativeFrom="column">
              <wp:posOffset>452120</wp:posOffset>
            </wp:positionH>
            <wp:positionV relativeFrom="paragraph">
              <wp:posOffset>195580</wp:posOffset>
            </wp:positionV>
            <wp:extent cx="3744595" cy="1369695"/>
            <wp:effectExtent l="0" t="0" r="0" b="0"/>
            <wp:wrapTight wrapText="bothSides">
              <wp:wrapPolygon edited="0">
                <wp:start x="-48" y="0"/>
                <wp:lineTo x="-48" y="21494"/>
                <wp:lineTo x="21600" y="21494"/>
                <wp:lineTo x="21600" y="0"/>
                <wp:lineTo x="-48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13" r="-7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2 − Планування пасажирського ваг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 теплопередавальних поверхонь бічних стін пасажирського вагона знаходи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− площа теплопередавальних поверхонь кожної бічної стінки вагона без врахування площі вікон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 теплопередавальної поверхні бічної стінки вагона без врахування площі вікон знаходи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− сумарна площа вікон бічної стінки вагон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арна площа вікон бічної стіни вагона знаходиться </w:t>
      </w:r>
      <w:r>
        <w:rPr>
          <w:color w:val="000000"/>
          <w:sz w:val="28"/>
          <w:szCs w:val="28"/>
        </w:rPr>
        <w:t>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6)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− </w:t>
      </w:r>
      <w:r>
        <w:rPr>
          <w:color w:val="000000"/>
          <w:sz w:val="28"/>
          <w:szCs w:val="28"/>
        </w:rPr>
        <w:t xml:space="preserve">ширина вікна, </w:t>
      </w:r>
      <w:r>
        <w:rPr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висота вікна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кількість однакових вікон бічної стіни ваг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2540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6100" cy="2540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 теплопередавальних поверхонь даху знаходи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3937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 теплопередавальних поверхонь торцевих стін знаходи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48260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7440" cy="45720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арна площа теплопередавальних поверхонь огорожі кузова ваго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ОЗРАХУНОК ЗВЕДЕНОГО КОЕФІЦІЄНТА ТЕПЛОПЕРЕДАЧІ ОГОРОДЖЕНЯ КУЗОВ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АГО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им показником теплотехнічної якості кузова вагона є коефіцієнт теплопереда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ефіцієнт теплопередачі багатошарової плоскої стінки,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522605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−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ефіцієнт тепловіддачі від зовнішнього повітря до зовнішньої поверхні стінки,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 xml:space="preserve">К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− товщина і</w:t>
      </w:r>
      <w:r>
        <w:rPr>
          <w:color w:val="000000"/>
          <w:sz w:val="28"/>
          <w:szCs w:val="28"/>
          <w:vertAlign w:val="subscript"/>
        </w:rPr>
        <w:t>го</w:t>
      </w:r>
      <w:r>
        <w:rPr>
          <w:color w:val="000000"/>
          <w:sz w:val="28"/>
          <w:szCs w:val="28"/>
        </w:rPr>
        <w:t xml:space="preserve"> шару стінки, </w:t>
      </w:r>
      <w:r>
        <w:rPr>
          <w:iCs/>
          <w:color w:val="000000"/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коефіцієнт теплопровідності і</w:t>
      </w:r>
      <w:r>
        <w:rPr>
          <w:color w:val="000000"/>
          <w:sz w:val="28"/>
          <w:szCs w:val="28"/>
          <w:vertAlign w:val="subscript"/>
        </w:rPr>
        <w:t>го</w:t>
      </w:r>
      <w:r>
        <w:rPr>
          <w:color w:val="000000"/>
          <w:sz w:val="28"/>
          <w:szCs w:val="28"/>
        </w:rPr>
        <w:t xml:space="preserve"> шару стінки,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 xml:space="preserve">коефіцієнт теплопровідності від внутрішньої поверхні стінки до повітря в середині приміщення вагона,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ефіцієнт тепловіддачі від зовнішнього повітря до зовнішньої поверхні сішки вагона знаходиться за формулою,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швидкість поїзда, </w:t>
      </w:r>
      <w:r>
        <w:rPr>
          <w:iCs/>
          <w:color w:val="000000"/>
          <w:sz w:val="28"/>
          <w:szCs w:val="28"/>
        </w:rPr>
        <w:t>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 xml:space="preserve">довжина кузова вагона, </w:t>
      </w:r>
      <w:r>
        <w:rPr>
          <w:iCs/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iCs/>
          <w:color w:val="000000"/>
          <w:sz w:val="28"/>
          <w:szCs w:val="28"/>
        </w:rPr>
        <w:t xml:space="preserve"> 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ефіцієнт тепловіддачі від внутрішньої поверхні стінки до повітря в середині приміщення вагона в курсовій роботі приймаємо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теплопровідн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47345</wp:posOffset>
            </wp:positionH>
            <wp:positionV relativeFrom="paragraph">
              <wp:posOffset>215265</wp:posOffset>
            </wp:positionV>
            <wp:extent cx="3563620" cy="1069340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− Переріз підл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2.1 − Матеріали шару підлоги і його характеристика</w:t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301"/>
        <w:gridCol w:w="1436"/>
        <w:gridCol w:w="3701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озиції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і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вщина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4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ефіцієнт теплопровідності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4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iCs/>
                <w:color w:val="000000"/>
              </w:rPr>
              <w:t xml:space="preserve"> Вт/м</w:t>
            </w:r>
            <w:r>
              <w:rPr>
                <w:iCs/>
                <w:color w:val="000000"/>
                <w:vertAlign w:val="superscript"/>
              </w:rPr>
              <w:t>2∙</w:t>
            </w:r>
            <w:r>
              <w:rPr>
                <w:iCs/>
                <w:color w:val="000000"/>
              </w:rPr>
              <w:t>К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інолеу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ревоволокниста пли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9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інополістиро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евий лис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62230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442595</wp:posOffset>
            </wp:positionH>
            <wp:positionV relativeFrom="paragraph">
              <wp:posOffset>46355</wp:posOffset>
            </wp:positionV>
            <wp:extent cx="3420745" cy="1068070"/>
            <wp:effectExtent l="0" t="0" r="0" b="0"/>
            <wp:wrapSquare wrapText="bothSides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211" r="-6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2.2− Переріз бічної стін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 2.2 − Матеріали шару</w:t>
      </w:r>
      <w:r>
        <w:rPr/>
        <w:t xml:space="preserve"> бокової стіни і його характеристика</w:t>
      </w:r>
    </w:p>
    <w:tbl>
      <w:tblPr>
        <w:tblW w:w="7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532"/>
        <w:gridCol w:w="1436"/>
        <w:gridCol w:w="3701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озиці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і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вщина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5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ефіцієнт теплопровідності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5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iCs/>
                <w:color w:val="000000"/>
              </w:rPr>
              <w:t xml:space="preserve"> Вт/м</w:t>
            </w:r>
            <w:r>
              <w:rPr>
                <w:iCs/>
                <w:color w:val="000000"/>
                <w:vertAlign w:val="superscript"/>
              </w:rPr>
              <w:t>2∙</w:t>
            </w:r>
            <w:r>
              <w:rPr>
                <w:iCs/>
                <w:color w:val="000000"/>
              </w:rPr>
              <w:t>К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/>
              <w:t>сталевий лис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ст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1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інополістиро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7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3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ане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3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клопласти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4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318000" cy="6223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73">
            <wp:simplePos x="0" y="0"/>
            <wp:positionH relativeFrom="column">
              <wp:posOffset>377190</wp:posOffset>
            </wp:positionH>
            <wp:positionV relativeFrom="paragraph">
              <wp:posOffset>292735</wp:posOffset>
            </wp:positionV>
            <wp:extent cx="4069080" cy="1031875"/>
            <wp:effectExtent l="0" t="0" r="0" b="0"/>
            <wp:wrapTight wrapText="bothSides">
              <wp:wrapPolygon edited="0">
                <wp:start x="-59" y="0"/>
                <wp:lineTo x="-59" y="21514"/>
                <wp:lineTo x="21600" y="21514"/>
                <wp:lineTo x="21600" y="0"/>
                <wp:lineTo x="-59" y="0"/>
              </wp:wrapPolygon>
            </wp:wrapTight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275" r="-6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2.3 − Переріз даху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2.3 − Матеріали шару бокової стіни і його характеристика</w:t>
      </w:r>
    </w:p>
    <w:tbl>
      <w:tblPr>
        <w:tblW w:w="7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532"/>
        <w:gridCol w:w="1436"/>
        <w:gridCol w:w="3701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озиці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і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вщина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ефіцієнт теплопровідності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iCs/>
                <w:color w:val="000000"/>
              </w:rPr>
              <w:t xml:space="preserve"> Вт/м</w:t>
            </w:r>
            <w:r>
              <w:rPr>
                <w:iCs/>
                <w:color w:val="000000"/>
                <w:vertAlign w:val="superscript"/>
              </w:rPr>
              <w:t>2∙</w:t>
            </w:r>
            <w:r>
              <w:rPr>
                <w:iCs/>
                <w:color w:val="000000"/>
              </w:rPr>
              <w:t>К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/>
              <w:t>сталевий лис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</w:rPr>
              <w:t>0,001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ст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1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інополістиро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</w:rPr>
              <w:t>0,07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3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ане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771900" cy="6223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377190</wp:posOffset>
            </wp:positionH>
            <wp:positionV relativeFrom="paragraph">
              <wp:posOffset>259080</wp:posOffset>
            </wp:positionV>
            <wp:extent cx="3595370" cy="960755"/>
            <wp:effectExtent l="0" t="0" r="0" b="0"/>
            <wp:wrapTight wrapText="bothSides">
              <wp:wrapPolygon edited="0">
                <wp:start x="-66" y="0"/>
                <wp:lineTo x="-66" y="21512"/>
                <wp:lineTo x="21600" y="21512"/>
                <wp:lineTo x="21600" y="0"/>
                <wp:lineTo x="-66" y="0"/>
              </wp:wrapPolygon>
            </wp:wrapTight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198" r="-59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2.4 − Переріз торцевих сті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я 2.4 − Матеріали шару торцевих стін і його характеристика</w:t>
      </w:r>
    </w:p>
    <w:tbl>
      <w:tblPr>
        <w:tblW w:w="7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532"/>
        <w:gridCol w:w="1436"/>
        <w:gridCol w:w="3701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озиці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і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вщина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ефіцієнт теплопровідності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iCs/>
                <w:color w:val="000000"/>
              </w:rPr>
              <w:t xml:space="preserve"> Вт/м</w:t>
            </w:r>
            <w:r>
              <w:rPr>
                <w:iCs/>
                <w:color w:val="000000"/>
                <w:vertAlign w:val="superscript"/>
              </w:rPr>
              <w:t>2∙</w:t>
            </w:r>
            <w:r>
              <w:rPr>
                <w:iCs/>
                <w:color w:val="000000"/>
              </w:rPr>
              <w:t>К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клопласти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1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ане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3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інополістиро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7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213100" cy="6223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75">
            <wp:simplePos x="0" y="0"/>
            <wp:positionH relativeFrom="column">
              <wp:posOffset>428625</wp:posOffset>
            </wp:positionH>
            <wp:positionV relativeFrom="paragraph">
              <wp:posOffset>232410</wp:posOffset>
            </wp:positionV>
            <wp:extent cx="3719830" cy="981075"/>
            <wp:effectExtent l="0" t="0" r="0" b="0"/>
            <wp:wrapTight wrapText="bothSides">
              <wp:wrapPolygon edited="0">
                <wp:start x="-72" y="0"/>
                <wp:lineTo x="-72" y="21520"/>
                <wp:lineTo x="21600" y="21520"/>
                <wp:lineTo x="21600" y="0"/>
                <wp:lineTo x="-72" y="0"/>
              </wp:wrapPolygon>
            </wp:wrapTight>
            <wp:docPr id="6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270" r="-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2.5− Переріз вікн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я 2.5 − Матеріали вікна і його характеристика</w:t>
      </w:r>
    </w:p>
    <w:tbl>
      <w:tblPr>
        <w:tblW w:w="7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03"/>
        <w:gridCol w:w="1436"/>
        <w:gridCol w:w="3701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ози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і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вщина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ефіцієнт теплопровідності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iCs/>
                <w:color w:val="000000"/>
              </w:rPr>
              <w:t xml:space="preserve"> Вт/м</w:t>
            </w:r>
            <w:r>
              <w:rPr>
                <w:iCs/>
                <w:color w:val="000000"/>
                <w:vertAlign w:val="superscript"/>
              </w:rPr>
              <w:t>2∙</w:t>
            </w:r>
            <w:r>
              <w:rPr>
                <w:iCs/>
                <w:color w:val="000000"/>
              </w:rPr>
              <w:t>К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кл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ітр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2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451100" cy="622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зрахунок зведеного коефіцієнта теплопровідн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ведений коефіцієнт теплопередачі огорожі кузова вагона,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коефіцієнт теплопередачі і</w:t>
      </w:r>
      <w:r>
        <w:rPr>
          <w:color w:val="000000"/>
          <w:sz w:val="28"/>
          <w:szCs w:val="28"/>
          <w:vertAlign w:val="subscript"/>
        </w:rPr>
        <w:t>го</w:t>
      </w:r>
      <w:r>
        <w:rPr>
          <w:color w:val="000000"/>
          <w:sz w:val="28"/>
          <w:szCs w:val="28"/>
        </w:rPr>
        <w:t xml:space="preserve"> елемента огорожі кузова вагона,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</w:t>
      </w:r>
      <w:r>
        <w:rPr>
          <w:color w:val="000000"/>
          <w:sz w:val="28"/>
          <w:szCs w:val="28"/>
        </w:rPr>
        <w:t>площа і</w:t>
      </w:r>
      <w:r>
        <w:rPr>
          <w:color w:val="000000"/>
          <w:sz w:val="28"/>
          <w:szCs w:val="28"/>
          <w:vertAlign w:val="subscript"/>
        </w:rPr>
        <w:t>го</w:t>
      </w:r>
      <w:r>
        <w:rPr>
          <w:color w:val="000000"/>
          <w:sz w:val="28"/>
          <w:szCs w:val="28"/>
        </w:rPr>
        <w:t xml:space="preserve"> елемента огородження кузова вагона, 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229100" cy="3473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ідлога, стіни, дах вагона мають містки, які утворені балками, стійками, тому розрахунковий зведений коефіцієнт теплопередачі огорожі кузова вагона складає,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1095" cy="189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2.4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4145" cy="1943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гідно з ГОСТ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повинне перевищувати 1,105</w:t>
      </w:r>
      <w:r>
        <w:rPr>
          <w:iCs/>
          <w:color w:val="000000"/>
          <w:sz w:val="28"/>
          <w:szCs w:val="28"/>
        </w:rPr>
        <w:t xml:space="preserve"> Вт/м</w:t>
      </w:r>
      <w:r>
        <w:rPr>
          <w:iCs/>
          <w:color w:val="000000"/>
          <w:sz w:val="28"/>
          <w:szCs w:val="28"/>
          <w:vertAlign w:val="superscript"/>
        </w:rPr>
        <w:t>2∙</w:t>
      </w:r>
      <w:r>
        <w:rPr>
          <w:iCs/>
          <w:color w:val="000000"/>
          <w:sz w:val="28"/>
          <w:szCs w:val="28"/>
        </w:rPr>
        <w:t>К для пасажирських вагоні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ТЕПЛОТЕХНІЧНИЙ РОЗРАХУНОК ВАГОНА ТА ВИЗНАЧЕННЯ ХОЛОДОПРОДУКТИВНОСТІ ХОЛОДИЛЬНОЇ МАШИ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лотехнічний розрахунок вагона дозволяє визначити кількість тепла, яке надходить до приміщення вагона у літній пері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лонадходження крізь огорожу кузова вагона, В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3630" cy="1854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75565" cy="1212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температура зовнішнього повітря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C; </w:t>
      </w:r>
      <w:r>
        <w:rPr>
          <w:color w:val="000000"/>
          <w:sz w:val="28"/>
          <w:szCs w:val="28"/>
        </w:rPr>
        <w:drawing>
          <wp:inline distT="0" distB="0" distL="0" distR="0">
            <wp:extent cx="311150" cy="1555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775" cy="1714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температура в середині вагона,</w:t>
      </w:r>
      <w:r>
        <w:rPr>
          <w:color w:val="000000"/>
          <w:sz w:val="28"/>
          <w:szCs w:val="28"/>
          <w:vertAlign w:val="superscript"/>
        </w:rPr>
        <w:t xml:space="preserve"> 0</w:t>
      </w:r>
      <w:r>
        <w:rPr>
          <w:color w:val="000000"/>
          <w:sz w:val="28"/>
          <w:szCs w:val="28"/>
        </w:rPr>
        <w:t>C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379730" cy="189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 xml:space="preserve"> 0</w:t>
      </w:r>
      <w:r>
        <w:rPr>
          <w:color w:val="000000"/>
          <w:sz w:val="28"/>
          <w:szCs w:val="28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4520" cy="1809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тенсивність прямої сонячної радіації на площадку перпендикулярну сонячним променям, </w:t>
      </w:r>
      <w:r>
        <w:rPr>
          <w:iCs/>
          <w:color w:val="000000"/>
          <w:sz w:val="28"/>
          <w:szCs w:val="28"/>
        </w:rPr>
        <w:t>кД.ж/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 г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584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ефіцієнт прозорості атмосфери,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т стояння сон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2763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color w:val="000000"/>
          <w:sz w:val="28"/>
          <w:szCs w:val="28"/>
        </w:rPr>
        <w:t xml:space="preserve">кут нахилу сонця,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</w:t>
      </w:r>
      <w:r>
        <w:rPr>
          <w:color w:val="000000"/>
          <w:sz w:val="28"/>
          <w:szCs w:val="28"/>
        </w:rPr>
        <w:t xml:space="preserve">ширина місцевості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drawing>
          <wp:inline distT="0" distB="0" distL="0" distR="0">
            <wp:extent cx="127000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</w:t>
      </w:r>
      <w:r>
        <w:rPr>
          <w:color w:val="000000"/>
          <w:sz w:val="28"/>
          <w:szCs w:val="28"/>
        </w:rPr>
        <w:t xml:space="preserve">часовий куг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24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6343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∙год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Інтенсивність прямої радіації на вертикальну стінку,</w:t>
      </w:r>
      <w:r>
        <w:rPr>
          <w:iCs/>
          <w:color w:val="000000"/>
          <w:sz w:val="28"/>
          <w:szCs w:val="28"/>
        </w:rPr>
        <w:t xml:space="preserve"> кДж/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∙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азимут сонця, </w:t>
      </w:r>
      <w:r>
        <w:rPr>
          <w:i/>
          <w:sz w:val="28"/>
          <w:szCs w:val="28"/>
        </w:rPr>
        <w:t>гра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кут між меридіаном та напрямком руху поїзда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 ∙год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Інтенсивність </w:t>
      </w:r>
      <w:r>
        <w:rPr>
          <w:color w:val="000000"/>
          <w:sz w:val="28"/>
          <w:szCs w:val="28"/>
        </w:rPr>
        <w:t>прямої радіації на д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 ∙год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Інтенсивність </w:t>
      </w:r>
      <w:r>
        <w:rPr>
          <w:color w:val="000000"/>
          <w:sz w:val="28"/>
          <w:szCs w:val="28"/>
        </w:rPr>
        <w:t>розсіяної радіації на д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 (3.7)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 ∙год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Інтенсивність </w:t>
      </w:r>
      <w:r>
        <w:rPr>
          <w:color w:val="000000"/>
          <w:sz w:val="28"/>
          <w:szCs w:val="28"/>
        </w:rPr>
        <w:t>розсіяної радіації на вертикальну сті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.8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 ∙год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арна інтенсивність радіа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3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 ∙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 ∙год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овне еквівалентне підвищення температури зовнішнього повітря за рахунок сонячної радіації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2131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>(3.11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− коефіцієнт поглинання променевої енергії, (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6...0,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відносне значення освітлення сонцем поверхон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3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лонадходженя за рахунок сонячної радіації складає, </w:t>
      </w:r>
      <w:r>
        <w:rPr>
          <w:iCs/>
          <w:color w:val="000000"/>
          <w:sz w:val="28"/>
          <w:szCs w:val="28"/>
        </w:rPr>
        <w:t>Вт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лонадходження за рахунок інфільтрації зовнішнього повітря в пасажирський вагон складає, </w:t>
      </w:r>
      <w:r>
        <w:rPr>
          <w:iCs/>
          <w:color w:val="000000"/>
          <w:sz w:val="28"/>
          <w:szCs w:val="28"/>
        </w:rPr>
        <w:t>Вт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1898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14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1730" cy="1847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лонадходження від встановленого обладнання, </w:t>
      </w:r>
      <w:r>
        <w:rPr>
          <w:iCs/>
          <w:color w:val="000000"/>
          <w:sz w:val="28"/>
          <w:szCs w:val="28"/>
        </w:rPr>
        <w:t>Вт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0385" cy="1955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потужність обладнання в пасажирських вагонах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000</w:t>
      </w:r>
      <w:r>
        <w:rPr>
          <w:iCs/>
          <w:color w:val="000000"/>
          <w:sz w:val="28"/>
          <w:szCs w:val="28"/>
        </w:rPr>
        <w:t>В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т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плонадходження від людей, </w:t>
      </w:r>
      <w:r>
        <w:rPr>
          <w:bCs/>
          <w:iCs/>
          <w:color w:val="000000"/>
          <w:sz w:val="28"/>
          <w:szCs w:val="28"/>
        </w:rPr>
        <w:t>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2495" cy="1854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.16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− </w:t>
      </w:r>
      <w:r>
        <w:rPr>
          <w:bCs/>
          <w:color w:val="000000"/>
          <w:sz w:val="28"/>
          <w:szCs w:val="28"/>
        </w:rPr>
        <w:t>кількість людей у вагоні, включаючи пасажирів та обслуговуючий персонал, n = 3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− </w:t>
      </w:r>
      <w:r>
        <w:rPr>
          <w:bCs/>
          <w:color w:val="000000"/>
          <w:sz w:val="28"/>
          <w:szCs w:val="28"/>
        </w:rPr>
        <w:t xml:space="preserve">кількість явної теплоти, яку виділяє людина,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= 77</w:t>
      </w:r>
      <w:r>
        <w:rPr>
          <w:bCs/>
          <w:iCs/>
          <w:color w:val="000000"/>
          <w:sz w:val="28"/>
          <w:szCs w:val="28"/>
        </w:rPr>
        <w:t xml:space="preserve">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− </w:t>
      </w:r>
      <w:r>
        <w:rPr>
          <w:bCs/>
          <w:color w:val="000000"/>
          <w:sz w:val="28"/>
          <w:szCs w:val="28"/>
        </w:rPr>
        <w:t xml:space="preserve">кількість прихованої теплоти, яку виділяє людина,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= 41</w:t>
      </w:r>
      <w:r>
        <w:rPr>
          <w:bCs/>
          <w:iCs/>
          <w:color w:val="000000"/>
          <w:sz w:val="28"/>
          <w:szCs w:val="28"/>
        </w:rPr>
        <w:t xml:space="preserve"> Вт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логовиділення від людей, кг/год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ількість вологи виділеної одною людиною,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Сумарні розрахункові теплонадходження в вагон,</w:t>
      </w:r>
      <w:r>
        <w:rPr>
          <w:bCs/>
          <w:iCs/>
          <w:color w:val="000000"/>
          <w:sz w:val="28"/>
          <w:szCs w:val="28"/>
        </w:rPr>
        <w:t xml:space="preserve"> Вт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умарна кількість тепла, яка надходить до пасажирського вагона, визначає холодопродуктивність холодильної машини установки кондиціювання повітря пасажирського ва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19)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ОПИС ПРИЙНЯТОЇ СХЕМИ ХОЛОДИЛЬНОЇ МАШИНИ ТА СИСТЕМИ ОХОЛОДЖ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а установка парова компресійна, фреонова, має агрегатну конструкцію. Складається з компресорного, конденсаторного агрегата і повітроохолоджувача (випарника). Компресійний і конденсаторний агрегат розташовані під вагоном і кріпляться до рами вагона. Повітроохолоджувач розташований під дахом вагона в системі вентиля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а установка складається (рисунок 4.1) 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шневого компресора, фреонового з повітряним охолодженням. Конденсатор повітряний, ребристо-змійовиковий з примусовою циркуляцією повітря від вентилят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923155" cy="31413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.1 – Схема холодильної установки: 1 - електордвигун вентилятора конденсатора; 2 - вентилятор; 3 - конденсатор; 4- гумометалічний нагнітальний трубопровід; 5 - фільтр-осушувач; 6 - нагнітальний вентиль компресора; 7 - електромагнітні вентилі; 8 - терморерегулюючі вентилі; 9 - розподілювачі рідкого холодоагенту; 10 - випарник (повітроохолоджувач); 11 - всмоктувальний трубопровід; 12- нагнітальний трубопровід; 13 - реле максимального тиску; 14 - вентиль; 15 - манометр всмоктування; 16 - манометр нагнітання; 17 - масляний манометр; 18 - шунт з приладами; 19 - мембранні ветилі; 20 - всмоктувальний вентиль компресора; 21 - компресор; 22 – електромагнітний вентиль; 23 – ресив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ивер-лінійний має два мірильних скла для контролю рівня рідкого фре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льтр-осушувач цеонітовий. Два соленоїдних вентиля, перемикають режим роботи холодильної установки. Два терморегулюючих вентиля дроселюють рідкий фреон в повітроохолоджувач в залежності від температури пари фреона на виході з повітроохолоджувача. Повітроохолоджувач ребристо-зміцовиковий, повітря продувається двома вентиляторами системи вентиляції. Реле високого тиску захищає компресор від високого тиску нагні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нометр тиску всмоктування контролює тиск всмоктування пари фреона в компресор. Манометр тиску оливи контролює тиск оливи в системі змащування компре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 холодильної уста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ітроохолоджувачі кипить рідкий фреон при низькому тиску і низькій температурі, охолоджуючи повітря, яке подається системою вентиляції у вагон. Пара фреона, яка утворюється при кипінні , відсмоктується компресором і стискується до тиску конденсації. Із компресора стиснута пара фреона конденсується за рахунок продуваємого вентилятором атмосферного повітря. З конденсатора рідкий фреон поступає в ресивер, проходить через фільтр-осушувач, де із рідкого фреона поглинається волога. Після фільтра осушувача рідкий фреон проходить два соленоїдні вентилі і поступає до двох терморегулюючих вентилів. Терморегулюючі вентилі дроселюють рідкий фреон в повітроохолоджувач. В повітроохолоджувачі рідкий фреон кипить при низькому тиску і температурі, охолоджуючи повітря, яке подається системою вентиляції до ваг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БУДОВА В </w:t>
      </w:r>
      <w:r>
        <w:rPr>
          <w:b/>
          <w:i/>
          <w:sz w:val="28"/>
          <w:szCs w:val="28"/>
        </w:rPr>
        <w:t>ID</w:t>
      </w:r>
      <w:r>
        <w:rPr>
          <w:b/>
          <w:sz w:val="28"/>
          <w:szCs w:val="28"/>
        </w:rPr>
        <w:t>−ДІАГРАМІ ПРОЦЕСІВ ОБРОБКИ ПОВІТРЯ В СИСТЕМІ ОХОЛОДЖ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кондиціювання повітря пасажирського вагона містить системи вентилювання, охолодження, опа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вентилювання механічна, приточна з рециркуляцією повітря. Система охолодження має парокомпресійну холодильну машин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77745" cy="16059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исунок 5.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− Система охолодження установки кондиціювання повітр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−забірна решітка; 2−фільтр; 3−вентилятор; 4−випарник (повітроохолод− жувач); 5−повітропровід; 6−випуск; 7−забірно−рециркуляційна решітка; 8−рецир− куляційний провід.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−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мпература зовнішнього повітря;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−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мпература повітря на виході з вагона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емпература рециркуляційного повітря;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 xml:space="preserve">температура повітря у камері змішування;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температура повітря на виході з повітроохолоджувача;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−</w:t>
      </w:r>
      <w:r>
        <w:rPr>
          <w:color w:val="000000"/>
          <w:sz w:val="28"/>
          <w:szCs w:val="28"/>
        </w:rPr>
        <w:t xml:space="preserve"> температура повітря на вході у вагон;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−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ература кипіння рідкого холодоагенту у повітроохолоджувач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28800" cy="17583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исунок </w:t>
      </w:r>
      <w:r>
        <w:rPr>
          <w:color w:val="000000"/>
          <w:sz w:val="28"/>
          <w:szCs w:val="28"/>
        </w:rPr>
        <w:t xml:space="preserve">5.2 − Процеси обробки повітря в системі охолодження в </w:t>
      </w:r>
      <w:r>
        <w:rPr>
          <w:i/>
          <w:color w:val="000000"/>
          <w:sz w:val="28"/>
          <w:szCs w:val="28"/>
        </w:rPr>
        <w:t>Id</w:t>
      </w:r>
      <w:r>
        <w:rPr>
          <w:color w:val="000000"/>
          <w:sz w:val="28"/>
          <w:szCs w:val="28"/>
        </w:rPr>
        <w:t xml:space="preserve">−діаграмі. Лінія </w:t>
      </w:r>
      <w:r>
        <w:rPr>
          <w:i/>
          <w:iCs/>
          <w:color w:val="000000"/>
          <w:sz w:val="28"/>
          <w:szCs w:val="28"/>
        </w:rPr>
        <w:t xml:space="preserve">(П−В) − </w:t>
      </w:r>
      <w:r>
        <w:rPr>
          <w:color w:val="000000"/>
          <w:sz w:val="28"/>
          <w:szCs w:val="28"/>
        </w:rPr>
        <w:t xml:space="preserve">процес підігріву повітря в пасажирському приміщенні вагону; лінія </w:t>
      </w:r>
      <w:r>
        <w:rPr>
          <w:i/>
          <w:iCs/>
          <w:color w:val="000000"/>
          <w:sz w:val="28"/>
          <w:szCs w:val="28"/>
        </w:rPr>
        <w:t>(В−В</w:t>
      </w:r>
      <w:r>
        <w:rPr>
          <w:i/>
          <w:iCs/>
          <w:color w:val="000000"/>
          <w:sz w:val="28"/>
          <w:szCs w:val="28"/>
          <w:vertAlign w:val="superscript"/>
        </w:rPr>
        <w:t>/</w:t>
      </w:r>
      <w:r>
        <w:rPr>
          <w:i/>
          <w:iCs/>
          <w:color w:val="000000"/>
          <w:sz w:val="28"/>
          <w:szCs w:val="28"/>
        </w:rPr>
        <w:t xml:space="preserve">) − </w:t>
      </w:r>
      <w:r>
        <w:rPr>
          <w:color w:val="000000"/>
          <w:sz w:val="28"/>
          <w:szCs w:val="28"/>
        </w:rPr>
        <w:t xml:space="preserve">процес підігріву повітря при його русі по рециркуляційному каналу; лінія </w:t>
      </w:r>
      <w:r>
        <w:rPr>
          <w:i/>
          <w:iCs/>
          <w:color w:val="000000"/>
          <w:sz w:val="28"/>
          <w:szCs w:val="28"/>
        </w:rPr>
        <w:t>(В</w:t>
      </w:r>
      <w:r>
        <w:rPr>
          <w:i/>
          <w:iCs/>
          <w:color w:val="000000"/>
          <w:sz w:val="28"/>
          <w:szCs w:val="28"/>
          <w:vertAlign w:val="superscript"/>
        </w:rPr>
        <w:t>/</w:t>
      </w:r>
      <w:r>
        <w:rPr>
          <w:i/>
          <w:iCs/>
          <w:color w:val="000000"/>
          <w:sz w:val="28"/>
          <w:szCs w:val="28"/>
        </w:rPr>
        <w:t xml:space="preserve">−С) − </w:t>
      </w:r>
      <w:r>
        <w:rPr>
          <w:color w:val="000000"/>
          <w:sz w:val="28"/>
          <w:szCs w:val="28"/>
        </w:rPr>
        <w:t xml:space="preserve">процес змішування зовнішнього та рециркуляційного повітря; лінія </w:t>
      </w:r>
      <w:r>
        <w:rPr>
          <w:i/>
          <w:iCs/>
          <w:color w:val="000000"/>
          <w:sz w:val="28"/>
          <w:szCs w:val="28"/>
        </w:rPr>
        <w:t xml:space="preserve">(С−П) − </w:t>
      </w:r>
      <w:r>
        <w:rPr>
          <w:color w:val="000000"/>
          <w:sz w:val="28"/>
          <w:szCs w:val="28"/>
        </w:rPr>
        <w:t xml:space="preserve">процес охолодження повітря в повітроохолоджувачі холодильної машини; лінія </w:t>
      </w:r>
      <w:r>
        <w:rPr>
          <w:i/>
          <w:iCs/>
          <w:color w:val="000000"/>
          <w:sz w:val="28"/>
          <w:szCs w:val="28"/>
        </w:rPr>
        <w:t>(П</w:t>
      </w:r>
      <w:r>
        <w:rPr>
          <w:i/>
          <w:iCs/>
          <w:color w:val="000000"/>
          <w:sz w:val="28"/>
          <w:szCs w:val="28"/>
          <w:vertAlign w:val="superscript"/>
        </w:rPr>
        <w:t>/</w:t>
      </w:r>
      <w:r>
        <w:rPr>
          <w:i/>
          <w:iCs/>
          <w:color w:val="000000"/>
          <w:sz w:val="28"/>
          <w:szCs w:val="28"/>
        </w:rPr>
        <w:t xml:space="preserve">−П) </w:t>
      </w:r>
      <w:r>
        <w:rPr>
          <w:color w:val="000000"/>
          <w:sz w:val="28"/>
          <w:szCs w:val="28"/>
        </w:rPr>
        <w:t>− процес підігріву повітря при його русі по повітропровод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 </w:t>
      </w:r>
      <w:r>
        <w:rPr>
          <w:i/>
          <w:color w:val="000000"/>
          <w:sz w:val="28"/>
          <w:szCs w:val="28"/>
        </w:rPr>
        <w:t>Id−</w:t>
      </w:r>
      <w:r>
        <w:rPr>
          <w:color w:val="000000"/>
          <w:sz w:val="28"/>
          <w:szCs w:val="28"/>
        </w:rPr>
        <w:t xml:space="preserve">діаграмі вологого повітря на перетині лінії постійної температури зовнішнього повітря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 лінії постійної відносної вологості зовнішнього повітря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ходиться точка З, яка відповідає параметрам зовнішнього повіт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етині лінії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знаходиться точка </w:t>
      </w:r>
      <w:r>
        <w:rPr>
          <w:i/>
          <w:iCs/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</w:rPr>
        <w:t>яка відповідає параметрам повітря на виході з ваг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значаємо кутовий коефіцієнт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меня процесу зміни параметрів повітря в пасажирському приміщені ваго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28675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сумарна кількість тепла, яка надходить до пасажирського вагона,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Вт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вологовиділення від людей,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 точки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роводимо промінь процесу з кутовим коефіцієнтом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санітарними нормами різниця температури повітря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що надходить в вагон і та, що виходить з вагона не повинна перевищувати 3...4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значимо температуру повітря на вході в робоче приміщення ваго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етині лінії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 променя процесу, знаходиться точка П, яка відповідає параметрам повітря на вході у ваг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трати повітря через вагон визначаємо за формулою, </w:t>
      </w:r>
      <w:r>
        <w:rPr>
          <w:iCs/>
          <w:color w:val="000000"/>
          <w:sz w:val="28"/>
          <w:szCs w:val="28"/>
        </w:rPr>
        <w:t>кг/год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5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 xml:space="preserve">ентальпія повітря на виході з вагона,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кДж/кг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 xml:space="preserve">ентальпія повітря на вході у вагон,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кДж/кг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г/год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усі до камери змішування підігрівається від стінок рециркуляційного каналу, який розташований під дахом вагона. Підігрів повітря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кладає 0,5...1,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Температура рециркуляційного повіт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ідігріві повітря вологовміст повітря залишається постійним, тому на перетині лінії постійного вологовмісту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 температур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находиться гонка </w:t>
      </w:r>
      <w:r>
        <w:rPr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  <w:vertAlign w:val="superscript"/>
        </w:rPr>
        <w:t>/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яка відповідач параметрам рециркуляційного повіт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ідтримання необхідного хімічного складу повітря санітарними нормами встановлено, що подача зовнішнього повітря в вагон на одну людину складає: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озрахунках приймаємо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ть зовнішнього повітря, яке надходить у вагон, </w:t>
      </w:r>
      <w:r>
        <w:rPr>
          <w:iCs/>
          <w:color w:val="000000"/>
          <w:sz w:val="28"/>
          <w:szCs w:val="28"/>
        </w:rPr>
        <w:t>кг/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кількість повітря на одну людину, </w:t>
      </w:r>
      <w:r>
        <w:rPr>
          <w:iCs/>
          <w:color w:val="000000"/>
          <w:sz w:val="28"/>
          <w:szCs w:val="28"/>
        </w:rPr>
        <w:t>м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/год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− </w:t>
      </w:r>
      <w:r>
        <w:rPr>
          <w:color w:val="000000"/>
          <w:sz w:val="28"/>
          <w:szCs w:val="28"/>
        </w:rPr>
        <w:t xml:space="preserve">кількість людей у вагоні, </w:t>
      </w:r>
      <w:r>
        <w:rPr>
          <w:iCs/>
          <w:color w:val="000000"/>
          <w:sz w:val="28"/>
          <w:szCs w:val="28"/>
        </w:rPr>
        <w:t>ч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 xml:space="preserve">густина зовнішнього повітря, </w:t>
      </w:r>
      <w:r>
        <w:rPr>
          <w:iCs/>
          <w:color w:val="000000"/>
          <w:sz w:val="28"/>
          <w:szCs w:val="28"/>
        </w:rPr>
        <w:t>кг/м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>(5.6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атмосферний гиск, </w:t>
      </w:r>
      <w:r>
        <w:rPr>
          <w:iCs/>
          <w:color w:val="000000"/>
          <w:sz w:val="28"/>
          <w:szCs w:val="28"/>
        </w:rPr>
        <w:t>П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П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</w:t>
      </w:r>
      <w:r>
        <w:rPr>
          <w:color w:val="000000"/>
          <w:sz w:val="28"/>
          <w:szCs w:val="28"/>
        </w:rPr>
        <w:t xml:space="preserve">газова стала повітря, </w:t>
      </w:r>
      <w:r>
        <w:rPr>
          <w:iCs/>
          <w:color w:val="000000"/>
          <w:sz w:val="28"/>
          <w:szCs w:val="28"/>
        </w:rPr>
        <w:t>Дж/кг∙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Дж/кг∙ К)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</w:t>
      </w:r>
      <w:r>
        <w:rPr>
          <w:color w:val="000000"/>
          <w:sz w:val="28"/>
          <w:szCs w:val="28"/>
        </w:rPr>
        <w:t xml:space="preserve">абсолютна температура зовнішнього повітря, </w:t>
      </w:r>
      <w:r>
        <w:rPr>
          <w:iCs/>
          <w:color w:val="000000"/>
          <w:sz w:val="28"/>
          <w:szCs w:val="28"/>
        </w:rPr>
        <w:t>К (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К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г/м</w:t>
      </w:r>
      <w:r>
        <w:rPr>
          <w:iCs/>
          <w:color w:val="000000"/>
          <w:sz w:val="28"/>
          <w:szCs w:val="28"/>
          <w:vertAlign w:val="superscript"/>
        </w:rPr>
        <w:t>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г/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ть рециркуляційного повітря, яке надходить у вагон, </w:t>
      </w:r>
      <w:r>
        <w:rPr>
          <w:iCs/>
          <w:color w:val="000000"/>
          <w:sz w:val="28"/>
          <w:szCs w:val="28"/>
        </w:rPr>
        <w:t>кг/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г/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раметри повітря, що відповідають камері змішування відображаються точкою С, яка знаходиться на лінії </w:t>
      </w:r>
      <w:r>
        <w:rPr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  <w:vertAlign w:val="superscript"/>
        </w:rPr>
        <w:t>/</w:t>
      </w:r>
      <w:r>
        <w:rPr>
          <w:iCs/>
          <w:color w:val="000000"/>
          <w:sz w:val="28"/>
          <w:szCs w:val="28"/>
        </w:rPr>
        <w:t>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різки прямої лінії будуть дорівнювати, </w:t>
      </w:r>
      <w:r>
        <w:rPr>
          <w:iCs/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шляху від повітроохолоджувача до робочої зони вагона повітря підігрівається. Температура повітря на виході з повітроохолоджувача визначається за формулою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підігрів від стінок повітропроводу та гальмування (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0…2,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ідігріві повітря вологовміст повітря залишається постійним, тому на першій лінії постійного вологовмісту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 температури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знаходиться точка </w:t>
      </w:r>
      <w:r>
        <w:rPr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яка відповідає параметрам повітря на виході з повітроохолоджувача. Робоча холодопродуктивність холодильної машини установки кондиціювання повітря, </w:t>
      </w:r>
      <w:r>
        <w:rPr>
          <w:iCs/>
          <w:color w:val="000000"/>
          <w:sz w:val="28"/>
          <w:szCs w:val="28"/>
        </w:rPr>
        <w:t>Вт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ентальпія повітря в камері змішування, </w:t>
      </w:r>
      <w:r>
        <w:rPr>
          <w:iCs/>
          <w:color w:val="000000"/>
          <w:sz w:val="28"/>
          <w:szCs w:val="28"/>
        </w:rPr>
        <w:t>кДж/кг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</w:t>
      </w:r>
      <w:r>
        <w:rPr>
          <w:color w:val="000000"/>
          <w:sz w:val="28"/>
          <w:szCs w:val="28"/>
        </w:rPr>
        <w:t xml:space="preserve">ентальпія повітря на виході з повітроохолоджувача, </w:t>
      </w:r>
      <w:r>
        <w:rPr>
          <w:iCs/>
          <w:color w:val="000000"/>
          <w:sz w:val="28"/>
          <w:szCs w:val="28"/>
        </w:rPr>
        <w:t>кДж/кг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мовно вважають, що повітря в міжтрубному просторі повітроохолоджувача має відносну вологість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 і температуру близьку до температури стінки труб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а кипіння рідкого холодоагенту у повітроохолоджувачі приймається на 7…1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 нижче температури точки </w:t>
      </w:r>
      <w:r>
        <w:rPr>
          <w:iCs/>
          <w:color w:val="000000"/>
          <w:sz w:val="28"/>
          <w:szCs w:val="28"/>
        </w:rPr>
        <w:t>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ка відповідає точці роси повітря при постійному вологовмісті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виході з повітроохолоджувач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БУДОВА В LG P – I ДІАГРАМИ ЦИКЛУ ХОЛОДИЛЬНОЇ МАШИНИ ТА ЙОГО РОЗРАХУН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будови холодильного циклу визначаємо температурний режим цик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емпературі зовнішнього повітр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значаємо температуру конденсації холодоагент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ітряному конденсаторі. Температура конденсації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ище температури зовнішнього повітр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 8...12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>,</w:t>
        <w:tab/>
        <w:t>(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значеннями температури конденсації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температури кипіння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>lg p–i</w:t>
      </w:r>
      <w:r>
        <w:rPr>
          <w:color w:val="000000"/>
          <w:sz w:val="28"/>
          <w:szCs w:val="28"/>
        </w:rPr>
        <w:t xml:space="preserve"> діаграмі визначаємо тиск конденсації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иск кипіння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знайденим значенням тиску конденсації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і тиску кипіння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холодоагенту робимо перевірку на кількість ступеней стиску холодоагенту в холодильній маши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ходять до двоступінчастого сти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пература всмоктування пари холодоагенту в компресор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15...3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 вище, температури кипінн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лодоагенту у випарн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>(6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а переохолодження рідкого холодоагенту перед дроселюванням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3...6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 нижче температури конденсації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>(6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5530" cy="167703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исунок 6.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− Цикл холодильної машини в lgp - i діаграмі. Лінія (4−1) − ізотермічний і ізобарний процес кипіння холодоагенту у випарнику; лінія (1−1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</w:rPr>
        <w:t>) − ізобарний перегрів пари холодоагенту на всмоктуванні в компресор; лінія (1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</w:rPr>
        <w:t>−2) − адіабатний процес стиску холодоагенту в компресорі; лінія (2−2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</w:rPr>
        <w:t>) − ізобарний процес охолодження перегрітої пари до сухої насиченої пари в конденсаторі; лінія (2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</w:rPr>
        <w:t>−3) − ізотермічний і ізобарний процеси конденсації холодоагенту в конденсаторі; лінія (3−3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</w:rPr>
        <w:t>) − ізобарний процес переохолодження рідкого холодоагенту перед дроселюванням; лінія (3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</w:rPr>
        <w:t>−4) − ізоентальпний процес дроселювання рідкого холодоаг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і з </w:t>
      </w:r>
      <w:r>
        <w:rPr>
          <w:color w:val="000000"/>
          <w:sz w:val="28"/>
          <w:szCs w:val="28"/>
        </w:rPr>
        <w:t>lgp – i діаграми заносимо в таблицю 6.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 6</w:t>
      </w:r>
      <w:r>
        <w:rPr/>
        <w:t>.1 − Параметри холодоагенту у характерних точках циклу</w:t>
      </w:r>
    </w:p>
    <w:tbl>
      <w:tblPr>
        <w:tblW w:w="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685"/>
        <w:gridCol w:w="918"/>
        <w:gridCol w:w="1073"/>
        <w:gridCol w:w="933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Параметр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чка цикл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П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1651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кДж/к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/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/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−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−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/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−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−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параметрів циклу холодильної машини приведемо у вигляді таблиці 6.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 6.2</w:t>
      </w:r>
      <w:r>
        <w:rPr/>
        <w:t xml:space="preserve"> − Розрахунок циклу холодильної машин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1696"/>
        <w:gridCol w:w="2836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, що визначаєть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зрахунок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Питома масова холодопродуктивність холодоагенту, кДж/к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47700" cy="2286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95400" cy="2286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Масовий видаток холодоагенту, кг/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39800" cy="4318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71625" cy="35814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Питома робота компресора, кДж/к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47700" cy="2413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93800" cy="2159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Теоретична потужність компресора,В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01700" cy="4191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11300" cy="4191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Питоме теплове навантаження на конденсатор, кДж/к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60400" cy="2286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Теплове навантаження на конденсатор,В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15340" cy="3683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97635" cy="36068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Об’ємний видаток холодоагенту через компресор,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39800" cy="2413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63700" cy="2286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Об’ємний видаток холодоагенту через конденсатор,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62965" cy="2286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0" cy="2159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2" t="-167" r="-2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7. ВИЗНАЧЕННЯ ОБ'ЄМНИХ КОЕФІЦІЄНТІВ ПОРШНЕВОГО КОМПРЕС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уктивність компресора залежить від коефіцієнта подачі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який визначає об'ємні втрати дійсного компре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подачі компресора визначається добутком робочих коефіцієнт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об'ємний коефіціє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ефіцієнт дроселю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ефіцієнт підігрів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ефіцієнт щі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'ємний коефіцієнт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6858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 С − відносна величина шкідливого простору компресора, С= 0,04...0,06; m − показник політропи (для хладонових компресорів, m =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9125" cy="56769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дроселювання визначається за формулою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33345" cy="61023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депресії (зміни тиску) при всмоктуванні в компресор,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4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депресії на нагнітанні компресор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8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6430" cy="53467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підігріву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температури кипіння та конденсації холодоагенту, 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  <w:tab/>
        <w:t>(7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  <w:tab/>
        <w:t>(7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4395" cy="31496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ефіцієнт щільності визначається з умов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96...0,98.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формулою (7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РОЗРАХУНОК ОСНОВНИХ ПАРАМЕТРІВ ПОРШНЕВОГО КОМПРЕСОРА (ДІАМЕТРА ЦИЛІНДРА ТА ХОДУ ПОРШН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йсна продуктивність компресора визначається за формулою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30200" cy="24193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масовий видаток холодоагенту, кг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итомий об'єм пари холодоагенту при всмоктуванні в компресор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йсна продуктивність компресора із врахуванням коефіцієнта подачі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40259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коефіцієнт подачі компрес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діаметр циліндр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хід поршня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ількість циліндрів компресора (Z=2;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астота обертання вала компресора, об/хв. (n= 1000...1500 об/х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аметр циліндра компресора визначаємо за формулою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9555" cy="64008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03200" cy="4191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7" t="-86" r="-1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відношення ходу поршня до діаметра, (</w:t>
      </w:r>
      <w:r>
        <w:rPr>
          <w:sz w:val="28"/>
          <w:szCs w:val="28"/>
        </w:rPr>
        <w:drawing>
          <wp:inline distT="0" distB="0" distL="0" distR="0">
            <wp:extent cx="203200" cy="419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7" t="-86" r="-1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7...0,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469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найденими значеннями діаметра циліндр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 ходу поршн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значаємо дійсну продуктивність компресора за формулою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19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ВИЗНАЧЕННЯ ЕНЕРГЕТИЧНИХ КОЕФІЦІЄНТІВ ТА ПОТУЖНОСТІ, ЩО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ПОЖИВАЄТЬСЯ КОМПРЕСОР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ергетичні коефіцієнти компресора дозволяють визначити енергетичні втрати дійсного компре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икаторна потужність компресора, В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8630" cy="3492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9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теоретична потужність компресора,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індикаторний КК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1520" cy="19621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коефіцієнт підігріву; 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емпіричний коефіцієнт (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0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температура кипіння рідкого холодоагенту у випар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0520" cy="20129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0290" cy="368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фективна потужність компрес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265" cy="36258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9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механічний ККД (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0…0,9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9655" cy="36449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фективний ККД компрес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9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1560" cy="35814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ужність на валу двигуна компресора,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9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загальний ККД передачі дорівнює 0,96...0,99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ОЗРАХУНОК ТРУБОПРОВОД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бопроводи для холодильних машин підбирають по внутрішньому діамет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іаметр всмоктувального трубопроводу компресора визначається за формулою, 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− об'ємний видаток пари холодоагенту при всмоктуванні в 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ресор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</w:t>
      </w:r>
      <w:r>
        <w:rPr>
          <w:color w:val="000000"/>
          <w:sz w:val="28"/>
          <w:szCs w:val="28"/>
        </w:rPr>
        <w:t>швидкість руху пари холодоагенту у всмоктувальному трубопроводі (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>12м/ с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масовий видаток холодоагенту, </w:t>
      </w:r>
      <w:r>
        <w:rPr>
          <w:iCs/>
          <w:color w:val="000000"/>
          <w:sz w:val="28"/>
          <w:szCs w:val="28"/>
        </w:rPr>
        <w:t>кг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питомий об'єм пари холодоагенту при всмоктуванні в компресор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іаметр нагнітальною трубопроводу компресора визначається за фор</w:t>
      </w:r>
      <w:r>
        <w:rPr>
          <w:sz w:val="28"/>
          <w:szCs w:val="28"/>
        </w:rPr>
        <w:t>му</w:t>
      </w:r>
      <w:r>
        <w:rPr>
          <w:color w:val="000000"/>
          <w:sz w:val="28"/>
          <w:szCs w:val="28"/>
        </w:rPr>
        <w:t>лою, 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− об'ємний видаток пари холодоагенту при нагнітанні компресор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− </w:t>
      </w:r>
      <w:r>
        <w:rPr>
          <w:color w:val="000000"/>
          <w:sz w:val="28"/>
          <w:szCs w:val="28"/>
        </w:rPr>
        <w:t>швидкість руху пари холодоагенту при нагнітанні компресора, (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>5м/ с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масовий видаток холодоагенту, </w:t>
      </w:r>
      <w:r>
        <w:rPr>
          <w:iCs/>
          <w:color w:val="000000"/>
          <w:sz w:val="28"/>
          <w:szCs w:val="28"/>
        </w:rPr>
        <w:t>кг/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 xml:space="preserve">питомий об'єм пари холодоагенту при нагнітанні з компресора, </w:t>
      </w:r>
      <w:r>
        <w:rPr>
          <w:iCs/>
          <w:color w:val="000000"/>
          <w:sz w:val="28"/>
          <w:szCs w:val="28"/>
        </w:rPr>
        <w:t xml:space="preserve">м 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090" cy="33845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7980" cy="41783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ОЗРАХУНОК КОНДЕНСА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 розрахунку конденсатора - визначення площі теплопередавальної поверхні та витрат охолоджуючого повіт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у теалопередавальної поверхні конденсатора визначаємо з рівняння теплопередачі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теплове навантаження на конденсатор, 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ефіцієнт теплопередачі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лоща теплопередавальної поверхні конденсатор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ередня логарифмічна різниця темпер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ефіцієнт теплопередачі для конденсаторів з повітряним охолодженням складає 30…4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040" cy="13709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11.1</w:t>
      </w:r>
      <w:r>
        <w:rPr>
          <w:b/>
          <w:bCs/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 xml:space="preserve">Графік температурного режиму роботи конденсатора: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температура конденсації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− температура повітря на вході в конденсатор (дорівнює температур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овнішнього повітря)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− температура повітря на виході з конденсатора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(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а 3...4 </w:t>
      </w:r>
      <w:r>
        <w:rPr>
          <w:color w:val="000000"/>
          <w:sz w:val="28"/>
          <w:szCs w:val="28"/>
          <w:vertAlign w:val="superscript"/>
        </w:rPr>
        <w:t>o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622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584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рати повітря через конденсатор,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теплоємність повітря, Дж/кг∙К (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03 Дж/кг∙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щільність повітря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нагрів повітря у конденсаторі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тиск атмосферного повітря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газова стала повітря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87 Дж/кг∙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ередня різниця температур повітря на вході та виході з конденсатора,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2. ОСНОВНІ ВИМОГИ ОХОРОНИ ПРАЦІ ТА БЕЗПЕКИ ПРИ ЕКСПЛУАТАЦІЇ ХОЛОДИЛЬНИХ УСТАН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і обслуговування, виконання ремонту і при випробуваннях холодильної установки пасажирських вагонів доводиться мати справу з агрегатами і апаратами, які мають частини, що рухаються, і працюють під великим тиском і високою електричною напруг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 доводиться працювати на залізничних коліях в умовах транспорту, що рух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их умовах всі працівники зобов'язані знати і дотримувати правила техніки безп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лізничному транспорті основним документом, організуючим безпечну роботу, є Правила технічної експлуатації (ПТЕ), Інструкція по сигналізації на залізницях, правила і інструкції по техніці безпеки при виконанні окремих робі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ім правил техніки безпеки, всі працюючі повинні добре знати будову і умови експлуатації того обладнання, з яким їм доводиться працювати, а так само уміти надавати першу допомогу при нещасних випад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м, не знайомим з обладнанням і інструкціями по його експлуатації, забороняється проводити будь-які перемикання на панелях, вмонтовувати і демонтувати облад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обслуговування холодильного обладнання допускаються особи, які досягли 18 років, спеціально навчені правилам техніки безпеки і знаючі інструкцію по обслуговуванню даної холодильної у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иконанні робіт слід користуватися тільки справним, передбаченим для даного типу обладнання інструментом. Не можна виконувати будь-які ремонтні роботи на компресорі, що знаходиться під напругою. При операціях, пов'язаних з небезпекою ураження електричним струмом, застосовують захисні засоби (гумові килимки, інструмент з ізольованими ручками), а на пристроях, звідки може бути подаватися напруга, вішають табли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бирати компресори, апарати і трубопроводи дозволяється тільки в захисних окулярах і полі зниження тиску фреону до атмосферного. При огляді внутрішніх порожнин компресора використовують переносні лампи на напругу не більше 36 В і акумуляторні ліхтарі. Користуватися для освітлення відкритим полум'ям забороня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вку або поповнення системи холодильної установки холодоагентом проводять так, щоб фреон подавався на сторону низького тиску. Відгвинчувати колпачкову гайку на штуцері вентиля балона дозволяється тільки в захисних окуля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берігати балони, у тому числі і порожні тільки у встановлених місц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зволяється експлуатувати холодильну установку за відсутності пломб на манометрах, а так само по закінченню термінів огляду їх освідо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ометри перевіряють і калібрують не рідше одного разу на рі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зволяється проводити ремонт і підтягати болти на працюючому обладнанні і на трубопроводах, що знаходяться під ти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рожену через попадання рідкого фреону ділянку шкірного покриву треба розтирати ватяною кулькою до почервоніння, шкіри після чого протерти і накласти пов'язку з би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творенні пухирів шкіру розтирати не можна. Якщо фреон потрапив в очі, потрібно промити їх струменем води кімнатної температури під невеликим тиском і закапати в очі стерильне вазелінове ма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ити при обслуговуванні холодильного устаткування забороняєть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ій роботі виконані необхідні розрахунки та графічна частина по розробці холодильної системи ва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а машина парова компресійна, одноступеневого стиснення, працює на холодоагенті R134а, система охолодження безпосере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− Розрахункові параметри курсової роботи</w:t>
      </w:r>
    </w:p>
    <w:tbl>
      <w:tblPr>
        <w:tblW w:w="7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008"/>
      </w:tblGrid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Сумарна площа теплопередавальних поверхонь огорожі кузова вагон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6,66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Зведений коефіцієнт теплопередачі огорожі кузова вагона, Вт/м</w:t>
            </w:r>
            <w:r>
              <w:rPr>
                <w:vertAlign w:val="superscript"/>
              </w:rPr>
              <w:t>2</w:t>
            </w:r>
            <w:r>
              <w:rPr/>
              <w:t>·К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678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Сумарні теплонадходження в вагон, В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93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Робоча холодопродуктивність холодильної машини, В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690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 Температура кипіння рідкого холодоагенту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 Температура конденсації холодоагенту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Теплове навантаження на конденсатор, В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580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Параметри поршневого компресора: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1 Кількість ступіней стиснення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2 Коефіцієнт подачі в робочих умовах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48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3 Діаметр циліндра, м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96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4 Хід поршня, м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91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5 Кількість циліндрів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6 Частота обертання вала компресора, об/хв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7 Ефективна потужність компресора, В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38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8 Потужність електродвигуна компресора, В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48</w:t>
            </w:r>
          </w:p>
        </w:tc>
      </w:tr>
      <w:tr>
        <w:trPr/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Площа теплопередавальної поверхні конденсатор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,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 Демьянков Н.В. </w:t>
      </w:r>
      <w:r>
        <w:rPr>
          <w:color w:val="000000"/>
          <w:sz w:val="28"/>
          <w:szCs w:val="28"/>
        </w:rPr>
        <w:t>Холодильние машины и установки. − М.: Транспорт, 197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 Фаерштейн Ю.О. Китаев В.Н. </w:t>
      </w:r>
      <w:r>
        <w:rPr>
          <w:color w:val="000000"/>
          <w:sz w:val="28"/>
          <w:szCs w:val="28"/>
        </w:rPr>
        <w:t>Кондиционирование воздуха в пассажирских вагонах. − М.: Транспорт, 198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 Осадчук Г.И., Фарафонов Е.С. </w:t>
      </w:r>
      <w:r>
        <w:rPr>
          <w:color w:val="000000"/>
          <w:sz w:val="28"/>
          <w:szCs w:val="28"/>
        </w:rPr>
        <w:t>Холодильное оборудование вагонов и кондиционирование воздуха. − М.: Транспорт, 197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4 Заворыкин М.А., Черкез В.М. </w:t>
      </w:r>
      <w:r>
        <w:rPr>
          <w:color w:val="000000"/>
          <w:sz w:val="28"/>
          <w:szCs w:val="28"/>
        </w:rPr>
        <w:t>Кондиционирование воздуха в пассажирских вагонах. − М.: Транспорт, 197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5 Фарафонов Е.С. Ким Н. </w:t>
      </w:r>
      <w:r>
        <w:rPr>
          <w:color w:val="000000"/>
          <w:sz w:val="28"/>
          <w:szCs w:val="28"/>
        </w:rPr>
        <w:t xml:space="preserve">Ремонт компрессоров пассажирских вагонов. − М.: Транспорт, 1 973.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127 с.</w:t>
      </w:r>
    </w:p>
    <w:p>
      <w:pPr>
        <w:pStyle w:val="Normal"/>
        <w:spacing w:lineRule="auto" w:line="360"/>
        <w:rPr/>
      </w:pPr>
      <w:r>
        <w:rPr>
          <w:bCs/>
          <w:i/>
          <w:color w:val="000000"/>
          <w:sz w:val="28"/>
          <w:szCs w:val="28"/>
        </w:rPr>
        <w:t xml:space="preserve">6. Енергохолодильні системи вагонів та їх ТО: </w:t>
      </w:r>
      <w:r>
        <w:rPr>
          <w:bCs/>
          <w:color w:val="000000"/>
          <w:sz w:val="28"/>
          <w:szCs w:val="28"/>
        </w:rPr>
        <w:t>Метод. вказ. для студ. вищ. навч. закл. залізн. трансп. /В.М. Іщенко. − К.:КУЕТТ, 2005. − 45 с.: і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lang w:val="uk-UA"/>
    </w:rPr>
  </w:style>
  <w:style w:type="character" w:styleId="Style16">
    <w:name w:val="Основной текст с отступом Знак"/>
    <w:qFormat/>
    <w:rPr>
      <w:rFonts w:cs="Times New Roman"/>
      <w:lang w:val="uk-UA"/>
    </w:rPr>
  </w:style>
  <w:style w:type="character" w:styleId="Style17">
    <w:name w:val="Ниж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36"/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35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1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png"/><Relationship Id="rId142" Type="http://schemas.openxmlformats.org/officeDocument/2006/relationships/image" Target="media/image131.png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png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2.wmf"/><Relationship Id="rId211" Type="http://schemas.openxmlformats.org/officeDocument/2006/relationships/image" Target="media/image199.wmf"/><Relationship Id="rId212" Type="http://schemas.openxmlformats.org/officeDocument/2006/relationships/image" Target="media/image200.wmf"/><Relationship Id="rId213" Type="http://schemas.openxmlformats.org/officeDocument/2006/relationships/image" Target="media/image201.wmf"/><Relationship Id="rId214" Type="http://schemas.openxmlformats.org/officeDocument/2006/relationships/image" Target="media/image202.wmf"/><Relationship Id="rId215" Type="http://schemas.openxmlformats.org/officeDocument/2006/relationships/image" Target="media/image203.wmf"/><Relationship Id="rId216" Type="http://schemas.openxmlformats.org/officeDocument/2006/relationships/image" Target="media/image201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02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png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46.wmf"/><Relationship Id="rId278" Type="http://schemas.openxmlformats.org/officeDocument/2006/relationships/image" Target="media/image263.wmf"/><Relationship Id="rId279" Type="http://schemas.openxmlformats.org/officeDocument/2006/relationships/image" Target="media/image264.wmf"/><Relationship Id="rId280" Type="http://schemas.openxmlformats.org/officeDocument/2006/relationships/image" Target="media/image265.wmf"/><Relationship Id="rId281" Type="http://schemas.openxmlformats.org/officeDocument/2006/relationships/image" Target="media/image266.wmf"/><Relationship Id="rId282" Type="http://schemas.openxmlformats.org/officeDocument/2006/relationships/image" Target="media/image267.wmf"/><Relationship Id="rId283" Type="http://schemas.openxmlformats.org/officeDocument/2006/relationships/image" Target="media/image268.wmf"/><Relationship Id="rId284" Type="http://schemas.openxmlformats.org/officeDocument/2006/relationships/image" Target="media/image269.wmf"/><Relationship Id="rId285" Type="http://schemas.openxmlformats.org/officeDocument/2006/relationships/image" Target="media/image270.wmf"/><Relationship Id="rId286" Type="http://schemas.openxmlformats.org/officeDocument/2006/relationships/image" Target="media/image271.wmf"/><Relationship Id="rId287" Type="http://schemas.openxmlformats.org/officeDocument/2006/relationships/image" Target="media/image272.wmf"/><Relationship Id="rId288" Type="http://schemas.openxmlformats.org/officeDocument/2006/relationships/image" Target="media/image273.wmf"/><Relationship Id="rId289" Type="http://schemas.openxmlformats.org/officeDocument/2006/relationships/image" Target="media/image274.wmf"/><Relationship Id="rId290" Type="http://schemas.openxmlformats.org/officeDocument/2006/relationships/image" Target="media/image275.wmf"/><Relationship Id="rId291" Type="http://schemas.openxmlformats.org/officeDocument/2006/relationships/image" Target="media/image276.wmf"/><Relationship Id="rId292" Type="http://schemas.openxmlformats.org/officeDocument/2006/relationships/image" Target="media/image277.wmf"/><Relationship Id="rId293" Type="http://schemas.openxmlformats.org/officeDocument/2006/relationships/image" Target="media/image278.wmf"/><Relationship Id="rId294" Type="http://schemas.openxmlformats.org/officeDocument/2006/relationships/image" Target="media/image279.wmf"/><Relationship Id="rId295" Type="http://schemas.openxmlformats.org/officeDocument/2006/relationships/image" Target="media/image280.wmf"/><Relationship Id="rId296" Type="http://schemas.openxmlformats.org/officeDocument/2006/relationships/image" Target="media/image281.wmf"/><Relationship Id="rId297" Type="http://schemas.openxmlformats.org/officeDocument/2006/relationships/image" Target="media/image282.wmf"/><Relationship Id="rId298" Type="http://schemas.openxmlformats.org/officeDocument/2006/relationships/image" Target="media/image283.wmf"/><Relationship Id="rId299" Type="http://schemas.openxmlformats.org/officeDocument/2006/relationships/image" Target="media/image284.wmf"/><Relationship Id="rId300" Type="http://schemas.openxmlformats.org/officeDocument/2006/relationships/image" Target="media/image285.wmf"/><Relationship Id="rId301" Type="http://schemas.openxmlformats.org/officeDocument/2006/relationships/image" Target="media/image286.wmf"/><Relationship Id="rId302" Type="http://schemas.openxmlformats.org/officeDocument/2006/relationships/image" Target="media/image287.wmf"/><Relationship Id="rId303" Type="http://schemas.openxmlformats.org/officeDocument/2006/relationships/image" Target="media/image288.wmf"/><Relationship Id="rId304" Type="http://schemas.openxmlformats.org/officeDocument/2006/relationships/image" Target="media/image289.wmf"/><Relationship Id="rId305" Type="http://schemas.openxmlformats.org/officeDocument/2006/relationships/image" Target="media/image290.wmf"/><Relationship Id="rId306" Type="http://schemas.openxmlformats.org/officeDocument/2006/relationships/image" Target="media/image291.wmf"/><Relationship Id="rId307" Type="http://schemas.openxmlformats.org/officeDocument/2006/relationships/image" Target="media/image292.wmf"/><Relationship Id="rId308" Type="http://schemas.openxmlformats.org/officeDocument/2006/relationships/image" Target="media/image293.wmf"/><Relationship Id="rId309" Type="http://schemas.openxmlformats.org/officeDocument/2006/relationships/image" Target="media/image294.wmf"/><Relationship Id="rId310" Type="http://schemas.openxmlformats.org/officeDocument/2006/relationships/image" Target="media/image295.wmf"/><Relationship Id="rId311" Type="http://schemas.openxmlformats.org/officeDocument/2006/relationships/image" Target="media/image296.wmf"/><Relationship Id="rId312" Type="http://schemas.openxmlformats.org/officeDocument/2006/relationships/image" Target="media/image297.wmf"/><Relationship Id="rId313" Type="http://schemas.openxmlformats.org/officeDocument/2006/relationships/image" Target="media/image298.wmf"/><Relationship Id="rId314" Type="http://schemas.openxmlformats.org/officeDocument/2006/relationships/image" Target="media/image299.wmf"/><Relationship Id="rId315" Type="http://schemas.openxmlformats.org/officeDocument/2006/relationships/image" Target="media/image300.wmf"/><Relationship Id="rId316" Type="http://schemas.openxmlformats.org/officeDocument/2006/relationships/image" Target="media/image301.wmf"/><Relationship Id="rId317" Type="http://schemas.openxmlformats.org/officeDocument/2006/relationships/image" Target="media/image302.wmf"/><Relationship Id="rId318" Type="http://schemas.openxmlformats.org/officeDocument/2006/relationships/image" Target="media/image303.wmf"/><Relationship Id="rId319" Type="http://schemas.openxmlformats.org/officeDocument/2006/relationships/image" Target="media/image304.wmf"/><Relationship Id="rId320" Type="http://schemas.openxmlformats.org/officeDocument/2006/relationships/image" Target="media/image305.wmf"/><Relationship Id="rId321" Type="http://schemas.openxmlformats.org/officeDocument/2006/relationships/image" Target="media/image306.wmf"/><Relationship Id="rId322" Type="http://schemas.openxmlformats.org/officeDocument/2006/relationships/image" Target="media/image307.wmf"/><Relationship Id="rId323" Type="http://schemas.openxmlformats.org/officeDocument/2006/relationships/image" Target="media/image308.wmf"/><Relationship Id="rId324" Type="http://schemas.openxmlformats.org/officeDocument/2006/relationships/image" Target="media/image309.wmf"/><Relationship Id="rId325" Type="http://schemas.openxmlformats.org/officeDocument/2006/relationships/image" Target="media/image310.wmf"/><Relationship Id="rId326" Type="http://schemas.openxmlformats.org/officeDocument/2006/relationships/image" Target="media/image311.wmf"/><Relationship Id="rId327" Type="http://schemas.openxmlformats.org/officeDocument/2006/relationships/image" Target="media/image312.wmf"/><Relationship Id="rId328" Type="http://schemas.openxmlformats.org/officeDocument/2006/relationships/image" Target="media/image313.wmf"/><Relationship Id="rId329" Type="http://schemas.openxmlformats.org/officeDocument/2006/relationships/image" Target="media/image313.wmf"/><Relationship Id="rId330" Type="http://schemas.openxmlformats.org/officeDocument/2006/relationships/image" Target="media/image314.wmf"/><Relationship Id="rId331" Type="http://schemas.openxmlformats.org/officeDocument/2006/relationships/image" Target="media/image307.wmf"/><Relationship Id="rId332" Type="http://schemas.openxmlformats.org/officeDocument/2006/relationships/image" Target="media/image315.wmf"/><Relationship Id="rId333" Type="http://schemas.openxmlformats.org/officeDocument/2006/relationships/image" Target="media/image316.wmf"/><Relationship Id="rId334" Type="http://schemas.openxmlformats.org/officeDocument/2006/relationships/image" Target="media/image317.wmf"/><Relationship Id="rId335" Type="http://schemas.openxmlformats.org/officeDocument/2006/relationships/image" Target="media/image318.wmf"/><Relationship Id="rId336" Type="http://schemas.openxmlformats.org/officeDocument/2006/relationships/image" Target="media/image319.wmf"/><Relationship Id="rId337" Type="http://schemas.openxmlformats.org/officeDocument/2006/relationships/image" Target="media/image320.wmf"/><Relationship Id="rId338" Type="http://schemas.openxmlformats.org/officeDocument/2006/relationships/image" Target="media/image321.wmf"/><Relationship Id="rId339" Type="http://schemas.openxmlformats.org/officeDocument/2006/relationships/image" Target="media/image322.wmf"/><Relationship Id="rId340" Type="http://schemas.openxmlformats.org/officeDocument/2006/relationships/image" Target="media/image323.wmf"/><Relationship Id="rId341" Type="http://schemas.openxmlformats.org/officeDocument/2006/relationships/image" Target="media/image324.png"/><Relationship Id="rId342" Type="http://schemas.openxmlformats.org/officeDocument/2006/relationships/image" Target="media/image325.wmf"/><Relationship Id="rId343" Type="http://schemas.openxmlformats.org/officeDocument/2006/relationships/image" Target="media/image326.wmf"/><Relationship Id="rId344" Type="http://schemas.openxmlformats.org/officeDocument/2006/relationships/image" Target="media/image327.wmf"/><Relationship Id="rId345" Type="http://schemas.openxmlformats.org/officeDocument/2006/relationships/image" Target="media/image327.wmf"/><Relationship Id="rId346" Type="http://schemas.openxmlformats.org/officeDocument/2006/relationships/image" Target="media/image328.wmf"/><Relationship Id="rId347" Type="http://schemas.openxmlformats.org/officeDocument/2006/relationships/image" Target="media/image329.wmf"/><Relationship Id="rId348" Type="http://schemas.openxmlformats.org/officeDocument/2006/relationships/image" Target="media/image330.wmf"/><Relationship Id="rId349" Type="http://schemas.openxmlformats.org/officeDocument/2006/relationships/image" Target="media/image331.wmf"/><Relationship Id="rId350" Type="http://schemas.openxmlformats.org/officeDocument/2006/relationships/image" Target="media/image332.wmf"/><Relationship Id="rId351" Type="http://schemas.openxmlformats.org/officeDocument/2006/relationships/image" Target="media/image333.wmf"/><Relationship Id="rId352" Type="http://schemas.openxmlformats.org/officeDocument/2006/relationships/image" Target="media/image334.wmf"/><Relationship Id="rId353" Type="http://schemas.openxmlformats.org/officeDocument/2006/relationships/image" Target="media/image335.wmf"/><Relationship Id="rId354" Type="http://schemas.openxmlformats.org/officeDocument/2006/relationships/image" Target="media/image336.wmf"/><Relationship Id="rId355" Type="http://schemas.openxmlformats.org/officeDocument/2006/relationships/image" Target="media/image337.wmf"/><Relationship Id="rId356" Type="http://schemas.openxmlformats.org/officeDocument/2006/relationships/image" Target="media/image338.wmf"/><Relationship Id="rId357" Type="http://schemas.openxmlformats.org/officeDocument/2006/relationships/image" Target="media/image339.wmf"/><Relationship Id="rId358" Type="http://schemas.openxmlformats.org/officeDocument/2006/relationships/image" Target="media/image340.wmf"/><Relationship Id="rId359" Type="http://schemas.openxmlformats.org/officeDocument/2006/relationships/image" Target="media/image341.wmf"/><Relationship Id="rId360" Type="http://schemas.openxmlformats.org/officeDocument/2006/relationships/image" Target="media/image342.wmf"/><Relationship Id="rId361" Type="http://schemas.openxmlformats.org/officeDocument/2006/relationships/image" Target="media/image343.wmf"/><Relationship Id="rId362" Type="http://schemas.openxmlformats.org/officeDocument/2006/relationships/image" Target="media/image344.wmf"/><Relationship Id="rId363" Type="http://schemas.openxmlformats.org/officeDocument/2006/relationships/image" Target="media/image345.wmf"/><Relationship Id="rId364" Type="http://schemas.openxmlformats.org/officeDocument/2006/relationships/image" Target="media/image346.wmf"/><Relationship Id="rId365" Type="http://schemas.openxmlformats.org/officeDocument/2006/relationships/image" Target="media/image347.wmf"/><Relationship Id="rId366" Type="http://schemas.openxmlformats.org/officeDocument/2006/relationships/image" Target="media/image348.wmf"/><Relationship Id="rId367" Type="http://schemas.openxmlformats.org/officeDocument/2006/relationships/image" Target="media/image349.wmf"/><Relationship Id="rId368" Type="http://schemas.openxmlformats.org/officeDocument/2006/relationships/image" Target="media/image350.wmf"/><Relationship Id="rId369" Type="http://schemas.openxmlformats.org/officeDocument/2006/relationships/image" Target="media/image351.wmf"/><Relationship Id="rId370" Type="http://schemas.openxmlformats.org/officeDocument/2006/relationships/image" Target="media/image352.wmf"/><Relationship Id="rId371" Type="http://schemas.openxmlformats.org/officeDocument/2006/relationships/image" Target="media/image353.wmf"/><Relationship Id="rId372" Type="http://schemas.openxmlformats.org/officeDocument/2006/relationships/image" Target="media/image354.wmf"/><Relationship Id="rId373" Type="http://schemas.openxmlformats.org/officeDocument/2006/relationships/image" Target="media/image355.wmf"/><Relationship Id="rId374" Type="http://schemas.openxmlformats.org/officeDocument/2006/relationships/image" Target="media/image356.wmf"/><Relationship Id="rId375" Type="http://schemas.openxmlformats.org/officeDocument/2006/relationships/image" Target="media/image357.wmf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05:00Z</dcterms:created>
  <dc:creator>NIK</dc:creator>
  <dc:description/>
  <cp:keywords/>
  <dc:language>en-US</dc:language>
  <cp:lastModifiedBy>Mage</cp:lastModifiedBy>
  <cp:lastPrinted>2010-01-27T18:49:00Z</cp:lastPrinted>
  <dcterms:modified xsi:type="dcterms:W3CDTF">2011-10-08T20:05:00Z</dcterms:modified>
  <cp:revision>2</cp:revision>
  <dc:subject/>
  <dc:title>1    Визначення площі теплопередавальних поверхонь огорожі кузова вагона</dc:title>
</cp:coreProperties>
</file>