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асть1 Газораспределительный механиз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зораспределительный механизм обеспечивает своевременное поступл</w:t>
      </w:r>
      <w:r>
        <w:rPr>
          <w:bCs/>
          <w:sz w:val="28"/>
          <w:szCs w:val="28"/>
        </w:rPr>
        <w:t>ение</w:t>
      </w:r>
      <w:r>
        <w:rPr>
          <w:sz w:val="28"/>
          <w:szCs w:val="28"/>
        </w:rPr>
        <w:t xml:space="preserve"> в цилиндры двигателя горючей смеси (или воздуха) и </w:t>
      </w:r>
      <w:r>
        <w:rPr>
          <w:bCs/>
          <w:sz w:val="28"/>
          <w:szCs w:val="28"/>
        </w:rPr>
        <w:t>выпуск отработавших га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катели предназначены для передачи усилия от кулачков распредилительного вала к штангам. Изготовляют их из стали или чу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ительный вал обеспечивает своевременное открытие, и закрытие клапанов Изготавляют его из стали или чуг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нги передают усилие от толкателей к коромыс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мысло передает усилие от штанга к клап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паны открываются и закрываются впускными и выпускные кана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вигателя могут иметь нижнее расположение клапанов, при котором клапаны размещены в блоке цилиндров, и верхнее, когда они расположены в головке цилинд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ижнем расположении клапанов усилие от кулачка распре</w:t>
      </w:r>
      <w:r>
        <w:rPr>
          <w:bCs/>
          <w:sz w:val="28"/>
          <w:szCs w:val="28"/>
        </w:rPr>
        <w:t xml:space="preserve">делительного </w:t>
      </w:r>
      <w:r>
        <w:rPr>
          <w:sz w:val="28"/>
          <w:szCs w:val="28"/>
        </w:rPr>
        <w:t xml:space="preserve">вала передается клапану </w:t>
      </w:r>
      <w:r>
        <w:rPr>
          <w:iCs/>
          <w:sz w:val="28"/>
          <w:szCs w:val="28"/>
        </w:rPr>
        <w:t>или</w:t>
      </w:r>
      <w:r>
        <w:rPr>
          <w:sz w:val="28"/>
          <w:szCs w:val="28"/>
        </w:rPr>
        <w:t xml:space="preserve"> через толкатель. Клапан перемещается в направляющей втулке, в</w:t>
      </w:r>
      <w:r>
        <w:rPr>
          <w:bCs/>
          <w:sz w:val="28"/>
          <w:szCs w:val="28"/>
        </w:rPr>
        <w:t xml:space="preserve">прессованного </w:t>
      </w:r>
      <w:r>
        <w:rPr>
          <w:sz w:val="28"/>
          <w:szCs w:val="28"/>
        </w:rPr>
        <w:t xml:space="preserve">в блок цилиндров. Закрытие клапана осуществляется </w:t>
      </w:r>
      <w:r>
        <w:rPr>
          <w:bCs/>
          <w:sz w:val="28"/>
          <w:szCs w:val="28"/>
        </w:rPr>
        <w:t>пружинной, упирающейся в блок и шайбу, закрепленную двумя сухариками на конце стержня клап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ерхнем располож</w:t>
      </w:r>
      <w:r>
        <w:rPr>
          <w:bCs/>
          <w:sz w:val="28"/>
          <w:szCs w:val="28"/>
        </w:rPr>
        <w:t>ении</w:t>
      </w:r>
      <w:r>
        <w:rPr>
          <w:sz w:val="28"/>
          <w:szCs w:val="28"/>
        </w:rPr>
        <w:t xml:space="preserve"> клапанов усилие от кулачка распределительного вала передается толкателю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штанге</w:t>
      </w:r>
      <w:r>
        <w:rPr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коромыслу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клапану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еимущественно применяется - в</w:t>
      </w:r>
      <w:r>
        <w:rPr>
          <w:bCs/>
          <w:sz w:val="28"/>
          <w:szCs w:val="28"/>
        </w:rPr>
        <w:t>epхнеe расположение клапанов, так как такая конструкция позвол</w:t>
      </w:r>
      <w:r>
        <w:rPr>
          <w:sz w:val="28"/>
          <w:szCs w:val="28"/>
        </w:rPr>
        <w:t>я</w:t>
      </w:r>
      <w:r>
        <w:rPr>
          <w:bCs/>
          <w:sz w:val="28"/>
          <w:szCs w:val="28"/>
        </w:rPr>
        <w:t>е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ить компактную камеру сгорания, обеспечивает лучшее вып</w:t>
      </w:r>
      <w:r>
        <w:rPr>
          <w:sz w:val="28"/>
          <w:szCs w:val="28"/>
        </w:rPr>
        <w:t>ол</w:t>
      </w:r>
      <w:r>
        <w:rPr>
          <w:bCs/>
          <w:sz w:val="28"/>
          <w:szCs w:val="28"/>
        </w:rPr>
        <w:t xml:space="preserve">нение цилиндров, уменьшает потери тепла </w:t>
      </w:r>
      <w:r>
        <w:rPr>
          <w:sz w:val="28"/>
          <w:szCs w:val="28"/>
        </w:rPr>
        <w:t>с охлаждающей жидк</w:t>
      </w:r>
      <w:r>
        <w:rPr>
          <w:bCs/>
          <w:sz w:val="28"/>
          <w:szCs w:val="28"/>
        </w:rPr>
        <w:t xml:space="preserve">остью </w:t>
      </w:r>
      <w:r>
        <w:rPr>
          <w:sz w:val="28"/>
          <w:szCs w:val="28"/>
        </w:rPr>
        <w:t>и упрощает регулировку клапанных зазор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типы ГР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785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2030" cy="216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3455" cy="345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6520" cy="299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ы газо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азами газораспределения понимают моменты начала открытия и конца закрытия клапанов, выраженные в градусах угла поворота коленчатого вала относительно мертвых точек. Для лучшей очистки цилиндров от отработавших газов выпускной клапан должен открываться до достижения поршнем НМТ, а закрываться после ВМТ. С целью лучшего наполнения цилиндров смесью впускной клапан должен открываться до достижения поршнем ВМТ, а закрываться после прохождения НМТ. Период, в течение которого одновременно открыты оба клапана (впускной и выпускной), называют перекрытием клап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газораспределения подбирают на заводах опытным путем в зависимости от быстроходности двигателя и конструкции его впускной и выпускной систем. При этом стремятся использовать колебательное движение газов во впускной и выпускной системах таким образом, чтобы к концу закрытия впускного клапана перед ним оказалась бы волна давления, а к концу закрытия выпускного клапана за ним была бы волна разрежения. При таком подборе фаз газораспределения удается одновременно улучшить заполнение цилиндров свежей смесью и их очистку от отработавши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ы указывают фазы газораспределения для своих двигателей или в виде диаграмм. Диаграмма показывает, что впускной клапан начинает открываться за 10° до ВМТ, а заканчивает закрываться через 46° после НМТ. Выпускной клапан начинает открываться за 66° до НМТ и заканчивает закрываться через 10° после ВМТ. Перекрытие клапанов в этом случае составляет 20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261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фаз газо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впуск, 2 - выпус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1:00Z</dcterms:created>
  <dc:creator>Student</dc:creator>
  <dc:description/>
  <cp:keywords/>
  <dc:language>en-US</dc:language>
  <cp:lastModifiedBy>Mage</cp:lastModifiedBy>
  <dcterms:modified xsi:type="dcterms:W3CDTF">2011-10-08T20:01:00Z</dcterms:modified>
  <cp:revision>2</cp:revision>
  <dc:subject/>
  <dc:title>НАЗНАЧЕНИЕ </dc:title>
</cp:coreProperties>
</file>