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е право — это очень старая ветвь права, которая с самого начала обрела смешанный характер, поскольку соединила в себе и частные, и общественные интересы. Возможно, эта ветвь права содержит больше всего наложений, соприкосновений и даже взаимопроникновений норм публичного права и частного права. Типичными примерами в этом смысле являются правовой режим мореплавания, организация экипажей судов, статус капитанов судов. Среди норм, в которых доминирует роль публичного права, выделяются нормы, определяющие статус моря, регламентирующие работу портов и управление судами, устанавливающие порядок морской записи и морскую дисциплину. В качестве же норм частно-правового характера можно привести нормы, касающиеся морского кредита, операций по транспортировке и продаже ответственности судовладельца, порядка морского страхования и т.д. Кроме того, морское право включает значительную часть международно-правовых норм, устанавливающих юридический режим моря и его производ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uk-UA"/>
        </w:rPr>
        <w:t xml:space="preserve">Вопрос 1. </w:t>
      </w:r>
      <w:r>
        <w:rPr>
          <w:b/>
          <w:sz w:val="28"/>
          <w:szCs w:val="32"/>
        </w:rPr>
        <w:t>Понятие и виды основных судовы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но должно иметь следующие основные судовые доку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раве плавания под Государственным флагом Украины (судовой патен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раве собственности на суд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онное свидетель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ительное свидетельство (для судов, подлежащих техническому надзору классификационного обществ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минимальном составе экипаж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лиц судового экипажа (судовая рол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пассажиров, находящихся на суд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вой журна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шинный журнал (для судов с механическим двига</w:t>
        <w:softHyphen/>
        <w:t>теле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ый журна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довое санитарное свидетель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сажирское свидетельство, если судно перевозит более 12 пассажи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цензию на право пользования судовой радиостанцией, журнал (дневник радиослужбы) и другие документы в со</w:t>
        <w:softHyphen/>
        <w:t>ответствии с Регламентом радиосвяз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рузовой марке, если судно используется для целей, предусмотренных пунктами 1,3 части первой статьи 15 настоящего Кодек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мероприятий по предотвращению загрязнения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ц судового экипажа (судовая роль), список пассажиров, судовые радио- и машинный журналы ведутся по форме и правилам, установленным Министерством транспорта Украины, а на рыболовных судах - Министерством рыбного хозяйства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журнал ведется по форме и правилам, установленным Министерством транспорта Украины по согласованию с Министерством здравоохранения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а, зарегистрированные в Судовой книге Украины, вместо документов, указанных в абзацах первом и втором части первой настоящей статьи, должны иметь судовой би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но, плавающее за границу, должно также иметь документы, предусмотренные международными договорами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Исключения в отношении </w:t>
      </w:r>
      <w:r>
        <w:rPr>
          <w:b/>
          <w:bCs/>
          <w:iCs/>
          <w:sz w:val="28"/>
          <w:szCs w:val="28"/>
        </w:rPr>
        <w:t xml:space="preserve">наличия </w:t>
      </w:r>
      <w:r>
        <w:rPr>
          <w:b/>
          <w:iCs/>
          <w:sz w:val="28"/>
          <w:szCs w:val="28"/>
        </w:rPr>
        <w:t>судовых докум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но, несущее специальную государственную службу, а также спортивное судно могут не иметь мерительного свидетельства. Однако вместимость судна, несущего специальную государственную службу, может быть определенна упрощенным способом с выдачей соответствующего удостове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но, плавающее в портовых или прибрежных во</w:t>
        <w:softHyphen/>
        <w:t>дах, может не иметь машинного и санитарного журналов, если иное не установлено правилами ведения этих журн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праве плавания под Государственным флагом Украины и свидетельство о праве собственности на судно выдаются капитаном порта, в котором судно зарегистрировано в Государственном судовом реестре Украины. Судовой билет выдает орган, зарегистрировавший судно в Судовой книге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дности к плаванию, мерительное свидетельство, пассажирское свидетельство, свидетельство о грузовой марке, а также другие судовые документы, предусмотренные международными договорами Украины по вопросам безопасности мореплавания, выдает классификационное обще</w:t>
        <w:softHyphen/>
        <w:t>ство по поручению Министерства транспорта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решения классификационного общества отдельные категории судов могут не иметь мерительного свидетельства или свидетельства о грузовой мар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право пользования судовой радиостанцией выдается Министерством связи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чу судовых документов, указанных в статьях 35 и 37 настоящего Кодекса, взымаются сборы, порядок взима</w:t>
        <w:softHyphen/>
        <w:t>ния и размер которых устанавливаются Министерством транспорта Украины по согласованию с Министерством экономики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одлинность судовых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статье 35 настоящего Кодекса, должны храниться на судне в оригиналах, за исключением свидетельства о праве собственности на судно и судового билета, которые могут быть в нотариально удостоверенной коп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мимо перечисленных выше судовых документов, на судах должны быть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идетельства и сертификаты, удостоверяющие техническое состояние различных узлов, механизмов и деталей судна с точки зрения безопасности плавания и проведения грузовых работ, в частности, свидетельства на судовое электрооборудование, спасательные средства, световые и звуковые сигналы, об испытании н освидетельствовании грузоподъемных устройств и др., выдаваемые Регистром Украины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довые документы по навигационной части, предусмотренные Перечнем специализированных форм первичной учетной документации, применяемых на предприятиях и в организациях Минморфлота с 1974г. (разд.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Судовая документация»), утвержденным приказом Минморфлота от 26 октября 1973г. № 176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овые учетно-отчетные документы по технической эксплуатации в соответствии с Перечнем, утвержденным и введенным в действие приказом Минморфлота от 30 августа 197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ументы должны находиться на судне в подлинниках, за исключением свидетельства о праве собственности на судно или судового, билета, которые могут находиться на судне в копии, удостоверенной в нотариальном поряд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прос 2. Документы, выдаваемые компетентными органами и подтверждающие определенные качества суд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ждународное свидетельство о грузовой </w:t>
      </w:r>
      <w:r>
        <w:rPr>
          <w:iCs/>
          <w:sz w:val="28"/>
          <w:szCs w:val="28"/>
        </w:rPr>
        <w:t xml:space="preserve">марке </w:t>
      </w:r>
      <w:r>
        <w:rPr>
          <w:sz w:val="28"/>
          <w:szCs w:val="28"/>
        </w:rPr>
        <w:t xml:space="preserve">выдается Регистром Украины судам валовой вместимостью свыше 150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>. т, совершающим международные рейсы сроком действия до пяти лет, в соответствии с требованиями Конвенции о грузовой марке 1966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ждународное свидетельство об изъятии </w:t>
      </w:r>
      <w:r>
        <w:rPr>
          <w:iCs/>
          <w:sz w:val="28"/>
          <w:szCs w:val="28"/>
        </w:rPr>
        <w:t xml:space="preserve">для грузовой марки </w:t>
      </w:r>
      <w:r>
        <w:rPr>
          <w:sz w:val="28"/>
          <w:szCs w:val="28"/>
        </w:rPr>
        <w:t>выдается на судно взамен Международного свидетельства о грузовой марке, при этом срок действия свидетельства об изъятии, оформленного на судно, имеющее новые конструктивные особенности, не должен превышать пяти лет со дня выдачи, а для судна, совершающего, как прчвило, международные рейсы, срок действия ограничивается продолжительностью рейса, для которого оно выд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егиональное свидетельство о грузовой </w:t>
      </w:r>
      <w:r>
        <w:rPr>
          <w:iCs/>
          <w:sz w:val="28"/>
          <w:szCs w:val="28"/>
        </w:rPr>
        <w:t xml:space="preserve">марке </w:t>
      </w:r>
      <w:r>
        <w:rPr>
          <w:sz w:val="28"/>
          <w:szCs w:val="28"/>
        </w:rPr>
        <w:t xml:space="preserve">выдается Регистром Украины судам, совершающим плавание между портами государств — участников региональных межправительственных соглашений о грузовой марке. </w:t>
      </w:r>
      <w:r>
        <w:rPr>
          <w:bCs/>
          <w:iCs/>
          <w:sz w:val="28"/>
          <w:szCs w:val="28"/>
        </w:rPr>
        <w:t xml:space="preserve">Морская санитарная декларация и Свидетельство о дератизации или Свидетельство об освобождении от дератизации </w:t>
      </w:r>
      <w:r>
        <w:rPr>
          <w:bCs/>
          <w:sz w:val="28"/>
          <w:szCs w:val="28"/>
        </w:rPr>
        <w:t xml:space="preserve">обязательны </w:t>
      </w:r>
      <w:r>
        <w:rPr>
          <w:sz w:val="28"/>
          <w:szCs w:val="28"/>
        </w:rPr>
        <w:t>для каждого судна заграничного плавания; действительны в течение 6 м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онтрольные судовые документы, предусмотренные Конвенцией по облегчению международного морского судоходства, 1965г.: </w:t>
      </w:r>
      <w:r>
        <w:rPr>
          <w:bCs/>
          <w:sz w:val="28"/>
          <w:szCs w:val="28"/>
        </w:rPr>
        <w:t xml:space="preserve">общая </w:t>
      </w:r>
      <w:r>
        <w:rPr>
          <w:sz w:val="28"/>
          <w:szCs w:val="28"/>
        </w:rPr>
        <w:t>декларация; декларация о грузе; декла</w:t>
        <w:softHyphen/>
        <w:t>рация о судовых припасах; декларация о личных вещах экипажа; судовая роль; список пассажиров; морская санитарная декларация; документ, предписываемый Всемирной почтовой конвен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видетельство о минимальном составе экипажа, обеспечивающем безопасность, </w:t>
      </w:r>
      <w:r>
        <w:rPr>
          <w:bCs/>
          <w:sz w:val="28"/>
          <w:szCs w:val="28"/>
        </w:rPr>
        <w:t xml:space="preserve">выдается </w:t>
      </w:r>
      <w:r>
        <w:rPr>
          <w:sz w:val="28"/>
          <w:szCs w:val="28"/>
        </w:rPr>
        <w:t>от имени Правительства Украины капитаном порта в соответствии с Международной Кон</w:t>
        <w:softHyphen/>
        <w:t>венцией о подготовке и дипломировании моряков и несении вахты 1978г. (Конвенция ПДМНВ—78). В нем указывается: название судна; порт регистрации; позывной сигнал; перечень должностей состава экипажа; подтверждение, что квалификация и число членов экипажа обеспечивают безопасность судна, людей, груза и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ждународное свидетельство о предотвращении загрязнения нефтью </w:t>
      </w:r>
      <w:r>
        <w:rPr>
          <w:bCs/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Журнал нефтяных </w:t>
      </w:r>
      <w:r>
        <w:rPr>
          <w:iCs/>
          <w:sz w:val="28"/>
          <w:szCs w:val="28"/>
        </w:rPr>
        <w:t xml:space="preserve">операций </w:t>
      </w:r>
      <w:r>
        <w:rPr>
          <w:sz w:val="28"/>
          <w:szCs w:val="28"/>
        </w:rPr>
        <w:t xml:space="preserve">выдаются на каждый нефтяной танкер вместимостью 150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. т и более, на каждое судно вместимостью 400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>. т и более в соответствии с Международной Конвенцией по предотвращению загрязнения с судов (МАРПОЛ—73/7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видетельство об обеспечении гражданской ответственности за ущерб от загрязнения </w:t>
      </w:r>
      <w:r>
        <w:rPr>
          <w:iCs/>
          <w:sz w:val="28"/>
          <w:szCs w:val="28"/>
        </w:rPr>
        <w:t xml:space="preserve">нефтью </w:t>
      </w:r>
      <w:r>
        <w:rPr>
          <w:sz w:val="28"/>
          <w:szCs w:val="28"/>
        </w:rPr>
        <w:t>выдается капитаном порта регистрации судна на каждое судно, перевозящее более 2000 т нефти наливом в качестве груза. Срок действия свидетельства не должен превышать срока действия страхования или иного обесп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еречисленных выше судовых документов, иа судах должны быть: свидетельства и сертификаты, удостоверяющие техническое состояние различных узлов, механизмов и деталей судна с точки зрения безопасности плавания и проведения грузовых работ, в частности, свидетельства на судовое электрооборудование, спасательные средства, световые и звуковые сигналы, об испытании и освидетельствовании грузоподъемных устройств и др., выдаваемые Регистром Украин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должны находиться на судне в подлинниках, за исключением свидетельства о праве собственности на судно или судового билета, которые могут находиться на судне в копии, удостоверенной в нотариаль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Регистра Украины, подтверждающие выполнение требований Правил классификации и постройки морских судов, Правил по конвенционному оборудованию морских судов и Правил по предотвращению загрязнения с судов (конструкция и оборудование), теряют силу в следующих случаях: по истечении срока их действия; если судно, его механизмы, устройства, оборудование и снабжение не будут предъявлены к освидетельствованию в пре</w:t>
        <w:softHyphen/>
        <w:t>дусмотренный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ерительное свидетельство </w:t>
      </w:r>
      <w:r>
        <w:rPr>
          <w:bCs/>
          <w:sz w:val="28"/>
          <w:szCs w:val="28"/>
        </w:rPr>
        <w:t>выдается Регистром Украины и содержит данные о валовой и чистой регистровой вместимости, о размерениях судна в целом и отдельных его помещений. На основании этих данных определяется размер корабельного, лоцманского и других портовых сборов. Мерительное свидетельство выдается бессрочно и подлежит пересмотру лишь в случае такой перестройки судна, в результате которой изменяется его вместимость. Суда, проходящие Суэцким или Панамским каналами, должны иметь специальные мерительные свиде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лассификационное свидетельство (сертификат) </w:t>
      </w:r>
      <w:r>
        <w:rPr>
          <w:bCs/>
          <w:sz w:val="28"/>
          <w:szCs w:val="28"/>
        </w:rPr>
        <w:t>выдается Регистром Украины на морские самоходные суда валовой вместимостью 100 рег. т и более сроком на четыре года с ежегодным подтверждением действительности. Оно подтверждает выполнение» требований Правил классификации и постройки морских судов (присвоение судну класса) и свидетельствует о его особенно высоких мореходных и эксплуатационных качествах и надлежащем техническом состоя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видетельство на разовый переход </w:t>
      </w:r>
      <w:r>
        <w:rPr>
          <w:bCs/>
          <w:sz w:val="28"/>
          <w:szCs w:val="28"/>
        </w:rPr>
        <w:t>разре</w:t>
        <w:softHyphen/>
        <w:t>шает разовый переход между определенными портами. Оно выдается судну, не имеющему класса или утратившему таковой, или судну, не имеющему права на плавание в данном районе, при условии выполнения и соблюдения им специальных указаний Регистра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видетельство о годности к плаванию </w:t>
      </w:r>
      <w:r>
        <w:rPr>
          <w:bCs/>
          <w:sz w:val="28"/>
          <w:szCs w:val="28"/>
        </w:rPr>
        <w:t>удостоверяет общее техническое состояние судна в навигационном отношении. Оно подтверждает выполнение требований Правил классификации и постройки морских судов и Правил классификации и постройки отдельных типов судов. Правил по конвенционному обо</w:t>
        <w:softHyphen/>
        <w:t>рудованию морских судов и Правил по конвенционному оборудованию Отдельных типов судов. Правил о грузовой марке морских судов. В свидетельстве указывается срок его действия и район плавания. Выход в море судна, не имеющего Свидетельства о годности к плаванию или с просроченным, не допускается. В таких случаях судно должно быть подвергнуто обязательному освидетельствованию в порядке технического надзора. Срок действия Свидетельства четыре года, ежегодно подтверждается в пределах 3 мес до или после истечения каждого годичного срока от даты очередного освидетельствования. Свидетельство выдается Регистром Украины всем судам, подлежащим надзору Регистра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видетельства о безопасности пассажир</w:t>
        <w:softHyphen/>
        <w:t xml:space="preserve">ского судна </w:t>
      </w:r>
      <w:r>
        <w:rPr>
          <w:bCs/>
          <w:sz w:val="28"/>
          <w:szCs w:val="28"/>
        </w:rPr>
        <w:t>выдается Регистром Украины на пассажирские суда в соответствии с требованиями Конвенции СОЛАС—74 и Протокола к ней 1978г. при условии выполнения требований Правил классификации и постройки морских судов и Правил по конвенционному оборудованию морских судов; срок действия свидетельства — один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видетельство о безопасности грузового судна по конструкции </w:t>
      </w:r>
      <w:r>
        <w:rPr>
          <w:bCs/>
          <w:sz w:val="28"/>
          <w:szCs w:val="28"/>
        </w:rPr>
        <w:t>выдается Регистром Украины на грузовые суда при  наличии на судне классификационного свидетельства и действует до тех пор, пока сохраняется действие классификационного свидетельства (четыре года); должно иметь Приложение, выдаваемое судну в соответствии с Протоколом 1978г. к Конвенции СОЛАС—7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видетельство о безопасности грузового судна по оборудованию и снабжению </w:t>
      </w:r>
      <w:r>
        <w:rPr>
          <w:bCs/>
          <w:sz w:val="28"/>
          <w:szCs w:val="28"/>
        </w:rPr>
        <w:t xml:space="preserve">выдается на грузовые суда при условии выполнения требований част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Противопожарная защита» Правил классификации и постройки морских Судов и частей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«Спасательные средства»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Сигнальные средства» Правил по конвенционному оборудованию морских судов. Срок действия свидетельства — не более двух лет. На основании положений Протокола 1978г. к Конвенции СОЛАС — 74 судну должно быть выдано Приложение установленной формы к настоящему докумен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видетельство о безопасности грузового судна по радиотелеграфии </w:t>
      </w:r>
      <w:r>
        <w:rPr>
          <w:bCs/>
          <w:sz w:val="28"/>
          <w:szCs w:val="28"/>
        </w:rPr>
        <w:t>(при наличии радиотелеграфной установки) выдается на срок не боле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видетельство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о безопасности грузового судна по радиотелефонии </w:t>
      </w:r>
      <w:r>
        <w:rPr>
          <w:bCs/>
          <w:sz w:val="28"/>
          <w:szCs w:val="28"/>
        </w:rPr>
        <w:t>(при наличии радиотелефонной установки)- выдается на срок не более одного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видетельство об изъятии </w:t>
      </w:r>
      <w:r>
        <w:rPr>
          <w:sz w:val="28"/>
          <w:szCs w:val="28"/>
        </w:rPr>
        <w:t>(при наличии отступлений от отдельных требований Конвенции СОЛАС—74) действует не дольше, чем свидетельства, на которые делаются ссыл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видетельство о безопасности ядерного </w:t>
      </w:r>
      <w:r>
        <w:rPr>
          <w:iCs/>
          <w:sz w:val="28"/>
          <w:szCs w:val="28"/>
        </w:rPr>
        <w:t xml:space="preserve">пассажирского судна </w:t>
      </w:r>
      <w:r>
        <w:rPr>
          <w:sz w:val="28"/>
          <w:szCs w:val="28"/>
        </w:rPr>
        <w:t xml:space="preserve">(ядерному пассажирскому </w:t>
      </w:r>
      <w:r>
        <w:rPr>
          <w:bCs/>
          <w:sz w:val="28"/>
          <w:szCs w:val="28"/>
        </w:rPr>
        <w:t xml:space="preserve">судну) и </w:t>
      </w:r>
      <w:r>
        <w:rPr>
          <w:bCs/>
          <w:iCs/>
          <w:sz w:val="28"/>
          <w:szCs w:val="28"/>
        </w:rPr>
        <w:t xml:space="preserve">Свидетельство о безопасности ядерного грузового судна </w:t>
      </w:r>
      <w:r>
        <w:rPr>
          <w:bCs/>
          <w:sz w:val="28"/>
          <w:szCs w:val="28"/>
        </w:rPr>
        <w:t xml:space="preserve">(ядерному грузовому </w:t>
      </w:r>
      <w:r>
        <w:rPr>
          <w:sz w:val="28"/>
          <w:szCs w:val="28"/>
        </w:rPr>
        <w:t>судну) выдаются после проверки и надлежащего освидетельствования судна, если оно отвечает требованиям Конвенции СОЛАС-74. Срок действия свидетельств не более одного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удовое санитарное свидетельство </w:t>
      </w:r>
      <w:r>
        <w:rPr>
          <w:bCs/>
          <w:sz w:val="28"/>
          <w:szCs w:val="28"/>
        </w:rPr>
        <w:t>содержит заключение органов санитарного надзора о годности судна к плаванию. Свидетельство выдается бассейновой санитарно-эпидемиологической станцией на все суда заграничного плавания сроком на два года, а на суда каботажного (внутреннего) плавания — сроком на один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ассажирское свидетельство </w:t>
      </w:r>
      <w:r>
        <w:rPr>
          <w:bCs/>
          <w:sz w:val="28"/>
          <w:szCs w:val="28"/>
        </w:rPr>
        <w:t>обязательно для судна, перевозящего более 12 пассажиров. Оно выдается Регистром на четыре года при условии ежегодного подтвер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азрешение на право пользования судовой радиостанцией </w:t>
      </w:r>
      <w:r>
        <w:rPr>
          <w:bCs/>
          <w:sz w:val="28"/>
          <w:szCs w:val="28"/>
        </w:rPr>
        <w:t>выдается Государственной инспекцией электросвязи Министерства связи Украины; одновременно судну присваивается позывной сигна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прос 3.  Документы, отражающие жизнедеятельность суд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в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видетельство о праве плавания под Государственным флагом Украины (судовой патент) </w:t>
      </w:r>
      <w:r>
        <w:rPr>
          <w:bCs/>
          <w:sz w:val="28"/>
          <w:szCs w:val="28"/>
        </w:rPr>
        <w:t>удостоверяет принадлежность судна Украины. В нем указывается собственник судна, порт регистрации (приписки), назначение и тип судна, позывной сигнал, время и место постройки, его основные технические данные. Кроме того, в нем содержится пункт, в котором «все гражданские и военные учреждения и должностные лица Украины обязываются», а учреждения и должностные лица дружественных стран приглашаются на основе взаимности, в соответствии с началами международного права и обычаями, а также заключенными договорами оказывать данному судну и его капитану всяческое содействие и помощ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идетельство выдается портом регистрации. При утрате судном права плавания пол флагом Украины Свидетельство подлежит воз</w:t>
        <w:softHyphen/>
        <w:t>врату в управление соответствующего порта в течение меся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видетельство о праве собственности на судно </w:t>
      </w:r>
      <w:r>
        <w:rPr>
          <w:bCs/>
          <w:sz w:val="28"/>
          <w:szCs w:val="28"/>
        </w:rPr>
        <w:t>(бессрочное) выдается портом регистрации одновременно со Свидетельством о праве плавания под Государственным флагом Украины. Оно является основным документом, определяющим собственника судна; имеет важное значение для доказательства особого международно-правового положения судов, принадлежащих на праве собственности государству и обладающих иммунит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но, зарегистрированное в судовой книге, вместо Свидетельства о праве плавания под Государственным флагом и Свиде</w:t>
        <w:softHyphen/>
        <w:t>тельства о праве собственности на судно должно иметь судовой би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писок лиц судового экипажа (судовая роль) </w:t>
      </w:r>
      <w:r>
        <w:rPr>
          <w:bCs/>
          <w:sz w:val="28"/>
          <w:szCs w:val="28"/>
        </w:rPr>
        <w:t>представляется органам портового надзора и пограничной охраны при входе в порт и получении разрешения на выход судна из порта. Служит для контроля за соблюдением судовладельцем требований КТМ о минимальном составе экипажа суд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удовой журнал </w:t>
      </w:r>
      <w:r>
        <w:rPr>
          <w:bCs/>
          <w:sz w:val="28"/>
          <w:szCs w:val="28"/>
        </w:rPr>
        <w:t>— официальный документ, отражающий в хронологической последова</w:t>
        <w:softHyphen/>
        <w:t>тельности непрерывную деятельность судна во всех ее проявлениях, а также объективные условия и обстоятельства, сопровождающие эту деятельность. Судовой журнал должен вестись на каждом судне морского флота  с момента подписания капитаном акта о приеме судна и подъема Государственного флага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овой журнал имеет важное юридическое значение в качестве одного из основных письменных доказательств в случае расследования аварий и происшествий с судном, а также при рассмотрении споров в суде и арбитраже. Выписки из судового журнала являются документальным подтверждением достоверности сведений, изложенных в морском прот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ашинный журнал </w:t>
      </w:r>
      <w:r>
        <w:rPr>
          <w:bCs/>
          <w:sz w:val="28"/>
          <w:szCs w:val="28"/>
        </w:rPr>
        <w:t>(для судов с механическим двигателем) — документ, в котором фиксируется работа судовой энергетической установки, поступающие в машинное отделение распоряжения в отношении реверсов, ско</w:t>
        <w:softHyphen/>
        <w:t>рости судна, остановки машины и т. п. н исполнение этих команд. Машинный журнал, как и судовой, имеет важное юридическое значение в качестве доказательства при расследовании аварий и происшествий с судн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адиотелеграфный журнал </w:t>
      </w:r>
      <w:r>
        <w:rPr>
          <w:bCs/>
          <w:sz w:val="28"/>
          <w:szCs w:val="28"/>
        </w:rPr>
        <w:t>ведется по форме и в порядке, изложенном в Правилах радиосвязи морской подвижной службы Украи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Санитарный журнал </w:t>
      </w:r>
      <w:r>
        <w:rPr>
          <w:bCs/>
          <w:sz w:val="28"/>
          <w:szCs w:val="28"/>
        </w:rPr>
        <w:t>ведется по форме и правилам, установленным Министерством морского флота по согласованию с Министерством здравоохранения Укра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Торгового Мореплавания Украины,  Одесса, 200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ждународное </w:t>
      </w:r>
      <w:r>
        <w:rPr>
          <w:bCs/>
          <w:sz w:val="28"/>
          <w:szCs w:val="28"/>
        </w:rPr>
        <w:t>морское право</w:t>
      </w:r>
      <w:r>
        <w:rPr>
          <w:sz w:val="28"/>
          <w:szCs w:val="28"/>
        </w:rPr>
        <w:t>: Справочник, Под ред. С.Г. Горшкова. - М.: Воениздат, 198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аков Н.А Международное </w:t>
      </w:r>
      <w:r>
        <w:rPr>
          <w:bCs/>
          <w:sz w:val="28"/>
          <w:szCs w:val="28"/>
        </w:rPr>
        <w:t>право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Учебник</w:t>
      </w:r>
      <w:r>
        <w:rPr>
          <w:sz w:val="28"/>
          <w:szCs w:val="28"/>
        </w:rPr>
        <w:t>.,М: Юрист, 2000</w:t>
      </w:r>
      <w:r>
        <w:rPr>
          <w:rFonts w:cs="Arial"/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Ермолаев Г.Г. Справочник капитана дальнего плавания// М., Транспорт, 1988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3366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8:00Z</dcterms:created>
  <dc:creator>FuckYouBill</dc:creator>
  <dc:description/>
  <cp:keywords/>
  <dc:language>en-US</dc:language>
  <cp:lastModifiedBy>Mage</cp:lastModifiedBy>
  <dcterms:modified xsi:type="dcterms:W3CDTF">2011-10-08T19:58:00Z</dcterms:modified>
  <cp:revision>2</cp:revision>
  <dc:subject/>
  <dc:title>                                     Введение</dc:title>
</cp:coreProperties>
</file>