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истема общих показателей для всех видов 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ециализированные и нетрадиционные виды транспорта, их характеристики и проблемы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ффективность использования ведомственного и частного авто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рольная работ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истема общих показателей для всех видов транспорт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боты железнодорожного транспорта можно разделить на общие для всех видов транспорта и специфические. К общим показателям относятся: объем перевозок (отправление) грузов и пассажиров, грузооборот и пассажиро-оборот, средняя дальность перевозки 1 т груза и I пассажира, приведенные тонно-километры (с коэффициентом приведения пассажиро-километров и тонно-километров, равном 2), густота перевозок в тонно-километрах на I км пу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фическим количественным и качественным показателям работы железных дорог относятся, в частности, показатели объема перевозок грузов железной дорогой по видам сообщений: ввоз, вывоз, транзит и местное сообщение. Ввоз — это объем прибытия грузов с других дорог для выгрузки на данной дороге. Вывоз — это объем отправления грузов, погруженных на данной дороге назначением на другие дороги. Транзитом называются перевозки грузов, станции отправления и назначения которых расположены за пределами рассматриваемой дороги и которые следуют через станции этой дороги. Местное сообщение включает в себя объем перевозок грузов, погруженных и отправленных назначением на станции одной и той же дорог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объемных показателей, на железных дорогах определяют и обобщенные показатели приема, сдачи, отправления и прибытия грузов. Прием грузов с других дорог равен сумме ввоза и транзита, а сдача грузов на другие дороги равна сумме вывоза и  транзита. Отправление грузов по дороге равно сумме вывоза и местного сообщения, а прибытие (выгрузка) — сумме ввоза и местного со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определяется временем движения на определенное расстояние. Самый быстрый из всех - воздушный транспорт. Доступность - это способность транспорта обеспечить связь между любыми двумя географическими пунктами. Наибольшей доступностью отличается автотранспорт, так как грузовики могут взять груз непосредственно в месте отправления и доставить его непосредственно в место назначения. Показатель надежности отражает потенциальные отклонения от ожидаемого или установленного графика доставки. Поскольку трубопроводы работают круглые сутки и не боятся ни погоды, ни перегрузки, они являются самым надежным видом транспорта. Грузоподъемность характеризует способность перевозить грузы любого веса и объема. По этому признаку наивысшая оценка принадлежит водному транспорту. Частота - это число перевозок (транспортировок) в графике движения. Поскольку трубопроводы работают в непрерывном режиме, они и здесь занимают первое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основные эксплуатационные характеристики транспортных средств различных видов рассматриваются ни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ксплуатационные показатели водных су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доизмещение (массовое или объемное) определяется массой или объемом воды, вытесняемой плавающим судн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рузоподъемность - перевозочная способность данного суд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двейт (или полная грузоподъемность) - величина груза, которую судно способно принять до осадки по летнюю грузовую марку на ватерли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рузовместимость - способность судна вместить груз определенного объема (отдельно для тарно-упаковочных, штучных и сыпучих груз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одинарную грузовместимость, когда объем всех грузовых помещений используется одновременно, и двойную, когда грузовые помещения используются по очереди для равномерности загрузки суд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сплуатационные показатели железнодорожного соста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 использования грузоподъемности, равный отношению фактической массы груза в вагоне к его грузоподъем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 вместимости, равный частному от деления фактического груза в вагоне на вместимость ваго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хническая норма загрузки - это согласованное с грузоотправителем количество груза, которое может быть загружено в данный .вагон при наилучшем использовании его грузоподъемности и вмест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втомобильный транспорт характеризуется показателями эксплуатационно-технического качества, которые вместе с данными по конкретным условиям эксплуатации служат для выбора подвижного состава той или иной ма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аким показателям относятся характеристики автомобиля по его габаритам, массе, грузоподъемности, проходимости, скорости и другим динамическим качествам, устойчивости и маневренности и, наконец, по экономичности. Эффективность использования автомобильного транспорта определяется такими показателями, как себестоимость перевозок, их производительность, энергоемкость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ельность автотранспорта отчасти объясняется его относительным превосходством над другими по всем пяти характеристикам за исключением грузоподъемности. Это обстоятельство позволяет рассмотреть эксплуатационные характеристики (показатели) автотранспорта более подроб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движного состава автомобильного транспорта оценивается системой технико-эксплуатационных показателей, характеризующих количество и качество выполненной работы. Технико-эксплуатационные показатели использования подвижного состава в транспортном процессе можно разделить на две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й группе следует отнести показатели, характеризующие степень использования подвижного состава грузового автомобильного транспо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эффициенты технической готовности, выпуска и использования подвиж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ы использования грузоподъемности и пробег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еднее расстояние ездки с грузом и среднее расстояние перевозк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ремя простоя под погрузкой-разгрузк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ремя в наря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хническая и эксплуатационная скор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характеризует результативные показатели работы подвижного соста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исло езд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ее расстояние перевозки и пробег с груз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ем перевозок и транспортная раб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автотранспортном предприятии автомобилей, тягачей, прицепов, полуприцепов называют списочным парком подвижного сост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бженческо-сбытовые организации участвуют в транспортном процессе и тем самым оказывают существенное влияние на себестоимость перевозки грузов автомобильным транспортом. Знание работниками организаций влияния эксплуатационных показателей на себестоимость 1 т-км позволяет правильно использовать транспортные средства при доставке продукции потребителям и тем самым снизить себестоимость перевозок гру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технической скорости и сокращением времени простоя под погрузкой и разгрузкой возрастают пробег и производительность автомобиля при неизменной сумме постоянных расходов, что позволяет снизить себестоимость перевозок, приходящихся на 1 т-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ышении коэффициентов использования грузоподъемности и пробега подвижного состава резко снижается себестоимость перевозок, так как при этом уменьшается сумма и переменных и постоянных расходов, приходящихся на 1 т-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ебестоимость перевозок зависит от объема выполненной работы и затраченных на нее средств, основным условием ее снижения являются рост производительности труда водителей и других работников автотранспортных предприятий, экономия материальных ресурсов (снижение затрат топлива, материалов, запасных частей и т. п.), а также сокращение административно-управленческих расходов путем рационализации управления автотранспортными предприятия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громную роль в снижении себестоимости перевозок играют эффективная организация перевозок и комплексная механизация погрузочно-разгрузочных работ. Рациональное решение этих вопросов позволяет максимально использовать грузоподъемность автомобилей и обеспечить минимальный их простой при погрузке и разгрузке. Значительное снижение себестоимости достигается применением прицепов, которые резко увеличивают производительность автомобиля и способствуют повышению коэффициента использования пробе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ециализированные и нетрадиционные виды транспорта, их характеристики и проблемы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пециализированным видам транспорта следует отнести виды транспорта или разновидности традиционного вида транспорта, ориентированные на определенную номенклатуру грузов или особые условия перево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знаками нетрадиционного вида транспорта следует считать двигатель, движитель и способ взаимодействия с опорной поверхностью. Появление нетрадиционных видов транспорта обусловлено двумя основными причинами: во-первых, кризисным состоянием традиционных видов транспорта во многих странах, связанным, прежде всего с экологией, недостатком скоростей сообщения, повышенными транспортными издержками, а также с недостаточной провозной способностью отдельных видов транспорта; во-вторых, новыми возможностями, открытыми современным уровнем научно-технического прогресса в условиях растущих транспортных потребностей, связанных с ростом производства, населения, урбанизацией, туризмом, стремлением к экономии времени и др. Из имеющегося разнообразия нетрадиционных видов транспорта нужно отметить транспорт энергии, гидро- и пневмотранспорт, дирижабли, суда на подводных крыльях, на воздушной подушке и магнитном подвесе, электромобили, транспортные системы непрерывного действия, солнцемобили, монорельс, конвейерный и космический транспо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обили. Этот вид транспортных средств приводится в движение одним или несколькими электрическими двигателями, питаемыми от аккумуляторных батарей или топливных элементов. Достоинства электромобиля — бесшумность, отсутствие токсичных выпускных газов, высокие динамические качества. Недостатки – малый запас хода и большая ма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00 лет назад В.И. Шуберским была выдвинута идея о кинетической энергии маховика, на основе которой в Швейцарии в 1960 – х годах были сконструированы жиробу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безрельсового транспорта является вспомогательным пассажирским транспортом для коротких трасс. Некоторые практическое применение получили электрожиробусы. Во Франции сконструирован электический велосипед, развивающий скорость до 45 км/ч, эксплуатационные расходы которого составляют один фран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е системы непрерывного действия. К таким системам относится, в частности, движущийся тротуар. Он впервые демонстрировался на Всемирной выставке в Чикаго в 1893 г. Движущийся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тротуар, или «пассажирский конвейер» с шириной ленты 600 – 1000 мм перемещает пассажиров на небольшие расстояния на горизонтальных участках или с небольшим, до 15% накл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применения таких конвейеров— подземные переходные через улицы; пассажирские туннели на пересадочных станциях метро, подземного скоростного железнодорожных станциях; аэропорты, подходы к выстовкам; крупные торговые и промышленные предприятия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 два принципа действия этих конвейеров: ленточные и бесконечным резиновым полотном на стальной основе и пластинчатые (звеньевые) по типу горизонтальных эскалаторов. Провозная способность таких линий составляет 6 – 12 тыс. чел/ч, скорость – 2,7 км/ч – 15 км/ч. Преимущества применения движущихся тротуаров – абсолютная безопасность движения, минимум шума и другого воздействия на окружающую среду, отсутствие времени на ожидание, полная автоматизация работы.</w:t>
      </w:r>
    </w:p>
    <w:p>
      <w:pPr>
        <w:pStyle w:val="Normal"/>
        <w:shd w:fill="FFFFFF" w:val="clear"/>
        <w:tabs>
          <w:tab w:val="clear" w:pos="708"/>
          <w:tab w:val="left" w:pos="55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ША, Германии и других странах интенсивно разрабатываются разнообразные системы этого вида транспорта, в том числе кабинного типа (карвейер). Например, система </w:t>
      </w:r>
      <w:r>
        <w:rPr>
          <w:sz w:val="28"/>
          <w:szCs w:val="28"/>
          <w:lang w:val="en-US"/>
        </w:rPr>
        <w:t>Vimm</w:t>
      </w:r>
      <w:r>
        <w:rPr>
          <w:sz w:val="28"/>
          <w:szCs w:val="28"/>
        </w:rPr>
        <w:t xml:space="preserve"> – это две параллельно движущиеся с нарастанием скорости в одном направлении платформы и неподвижный тротуар. Система </w:t>
      </w:r>
      <w:r>
        <w:rPr>
          <w:sz w:val="28"/>
          <w:szCs w:val="28"/>
          <w:lang w:val="en-US"/>
        </w:rPr>
        <w:t>Trans</w:t>
      </w:r>
      <w:r>
        <w:rPr>
          <w:sz w:val="28"/>
          <w:szCs w:val="28"/>
        </w:rPr>
        <w:t xml:space="preserve"> обеспечивает на маршруте скорость до 18 км/ч при скорости в процессе посадки около 3км/ч за счет «вытягивания» ленты (у перрона ширина ленты 3,6 м, а на маршруте – 0,6 м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ы кабинного такси на принципах монорельса эккпериментируются с 1973 г., например </w:t>
      </w:r>
      <w:r>
        <w:rPr>
          <w:sz w:val="28"/>
          <w:szCs w:val="28"/>
          <w:lang w:val="en-US"/>
        </w:rPr>
        <w:t>Rohr</w:t>
      </w:r>
      <w:r>
        <w:rPr>
          <w:sz w:val="28"/>
          <w:szCs w:val="28"/>
        </w:rPr>
        <w:t xml:space="preserve"> в США обеспечивает скорость до 36 км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поезда. История применения трубопроводного транспорта для перемещения грузов и пассажиров началась в 1840 г.(«атмосферические дороги» и «пневмопоезд»). Основные преимущества пневмопоезда в трубе – высокая скорость, обособленный путь, независимость от климотических условий, экологическая чистота и возможность полной автоматизации управления. Высокая первоначальная стоимость может быть отнесена к единственному недоста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применения этого вида транспорта является перемещение "сухих" грузов (песка, гравия, щебня и др.), а также внутригородские пассажирские перевозки (проезд к аэропорту, зонам отдыха, городам-спутникам) на относительно небольшие расстояния. В проектах по пневмотранспорту используются три принципа: пневмотранспорт; пневмотранспорт с применением электротяги и гравитационно-вакуумный. По первому принципу движение осуществляется силой сжатого воздуха (перед вагоном воздух откачивают, а затем сзади подается сжатый воздух, благодаря чему обеспечивается скорость 80 км/ч). Расстояния между станциями 0,5—2 км. При осуществлении второго принципа обеспечиваются скорости 150—200 км/ч. Он удобен в пригородных сообщениях. При гравитационно-вакуумном принципе поезд движется в трубе диаметром до 3 м в безвоздушном пространстве, а труба устанавливается под уклоном для обеспечения ускорения под действием силы тяжести. Патент на этот способ получен в США в 1969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менить в трубопроводном транспорте магнитную подвеску, то пассажирский экспресс от Москвы до Санкт-Петербурга проделает путь за 0,5 ч. В США спроектирована модель трубы с равномерно размещенными окнами, благодаря чему при скорости 72 км/ч пассажир видит пейзаж за ок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остроено и используется несколько пневмотранспортных линий для транспортировки нерудных стройматериалов (песчано-гравийной смеси) на заводе Ж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норельсовый транспорт. Монорельсовые системы с полуавтоматизированным и автоматизированным управлением делятся на системы с фиксированными маршрутами и маршрутами индивидуального пользования. На действующих в некоторых стран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монорельсовых дорогах скорости движения достигают 50 км/ч, на проектируемых — 500 км/ч. Стоимость поездки на этих дорогах в два раза дешевле метро. Этот вид транспорта экологически чист, однако пока не преодолены шум и вибрация. Примером лелеет быть система </w:t>
      </w:r>
      <w:r>
        <w:rPr>
          <w:sz w:val="28"/>
          <w:szCs w:val="28"/>
          <w:lang w:val="en-US"/>
        </w:rPr>
        <w:t>Airtrans</w:t>
      </w:r>
      <w:r>
        <w:rPr>
          <w:sz w:val="28"/>
          <w:szCs w:val="28"/>
        </w:rPr>
        <w:t xml:space="preserve"> в Далласском аэропорту (США), которая состоит из 10 маршрутов и имеет провозную способность 9 тыс. чел./ч, 6 тыс. единиц багажа и 32 т почтовых отправлений. Подобные системы имеются в Англии, Франции, Японии и друг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ффективность использования ведомственного и частного авто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стратегическим фактором транспортной системы страны является ее эффективность. В сфере автомобильных перевозок грузов в последние годы опережающими темпами развивался ведомственный транспорт, а также перевозки частными структурами, эффективность деятельности которых Национальным статистическим комитетом не анализируется. Перенасыщенность народного хозяйства транспортными средствами вызвала существенное превышение провозных возможностей над потребностью в перевозках гру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 приходилось видеть простаивающие на промышленных предприятиях (в межсезонье в сельхозпредприятиях) вереницы новых автомобилей-самосвалов МАЗ, отнюдь не улучшающие экономических показателей промышленников и сельхозпроизводителей. Рост численности грузовых автомобилей малой грузоподъемности при уменьшении числа специализированных оптовых баз, которые планируется заменить транспортно-логистическими центрами, дает основания прогнозировать снижение объемов перевозок грузов малыми партиями путем более эффективной централизованной их доставки потребителям большегрузными автопоез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астного и ведомственного грузового автомобильного транспорта было предопределено существовавшей на транспорте общего пользования при административно-командной системе жесткой дисциплиной, регламентированной нормативными актами, которая сохранилась в настоящее время только на железнодорожном транспорте. В условиях поиска грузов транспортными организациями санкции к заказчикам за неудовлетворительное использование подвижного состава не применяются. Да и можно ли их применять, если на следующий день руководителю автопарка придется вновь обращаться к потенциальному заказчику с просьбой обеспечить невостребованный автомобиль работой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ых транспортных средств дало возможность грузоотправителям и грузополучателям при отгрузке и приеме товаров работать лишь в одну смену и только в рабочие дни недели и не нести никакой ответственности за сверхнормативный простой транспортных средств под погрузочно-разгрузочными операциями. Снизились технико-эксплуатационные показатели, характеризующие эффективность работы грузовых автомобилей: коэффициенты выпуска парка, использования пробега, грузоподъемности. Однако главная цель была достигнута: заказчикам удалось избежать штрафных санкций перевозчиков за неэффективное использование подвижного состава и обеспечить себе спокойную жиз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на средства производства, отсутствие надлежащей конкуренции среди организаций, защита белорусских производителей от мирового рынка высокими таможенными пошлинами и возможность устанавливать цены на собственную продукцию в зависимости от себестоимости не стимулировали производителей в снижении уровня затрат. Поэтому эффективность использования автомобильного транспорта, в том числе и общего пользования, из-за уменьшения объемов перевозок снижалась. Если в странах Евросоюза 20-тонный автопоезд загружается и разгружается за часы, то на предприятиях постсоветского пространства на погрузочно-разгрузочные операции затрачивается от одного до нескольких дней. Экспедиторы, как правило, предусматривают в договорах с перевозчиками штрафные санкции только после простоя автопоезда более двух суток. Свой отрицательный вклад в увеличение простоев транспортных средств внесли таможенные органы, установив 8-часовой срок таможенного оформления без учета ночног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илось использование транспорта и на внутриреспубликанских перевозках. Руководители автотранспортных организаций не раз демонстрировали автору этих строк выручку за смену работы 20-тонного МАЗ-5516 в сумме 300-350 тысяч рублей. При вывозке на расстояние до 1 км пней, выкорчеванных при строительстве дороги, в условиях нынешней системы ценообразования больше заработать невозможно. Примерно в эту сумму обходится автопарку ежедневный лизинговый платеж. Однако кроме лизинга имеются еще и эксплуатационные затр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безнаказанность порождает безответственность. Вместо приобретения промышленными и строительными предприятиями новых технологий, высокопроизводительных средств механизации погрузочно-разгрузочных работ, развития контейнерных перевозок инвестиции направлялись на приобретение подвижного состава. Мнимая выгода от возможности более оперативного управления собственным транспортом оборачивается удорожанием перевозок, а вместе с ним и повышением цен на продукцию, конкурентоспособность которой снижается. По непонятным причинам в последние годы никто не осуществляет анализ этого. А если и анализирует, то почему не вводятся ограничения на приобретение государственными предприятиями подвижного состава или санкции за неэффективное его использование? Частник рискует собственными вложениями, а приобретающий транспорт руководитель госпредприятия – ничем. Развитие неэффективного ведомственного транспорта – дополнительная нагрузка на экономику. В мире капитала слабый должен быть обречен на банкротство. О снижении эффективности транспортного комплекса страны можно судить лишь по возросшей до 17% доли транспорта в общей стоимости основных производственных фон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странах Евросоюза 20-тонный автопоезд загружается и разгружается за часы, то на предприятиях постсоветского пространства на погрузочно-разгрузочные операции затрачивается от одного до нескольких дней. Экспедиторы, как правило, предусматривают в договорах с перевозчиками штрафные санкции только после простоя автопоезда более двух су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автотранспортных организаций не раз демонстрировали автору этих строк выручку за смену работы 20-тонного МАЗ-5516 в сумме 300-350 тысяч рублей. При вывозке на расстояние до 1 км пней, выкорчеванных при строительстве дороги, в условиях нынешней системы ценообразования больше заработать невоз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бестоимость перевозок грузов собственным подвижным составом относятся, как правило, только прямые эксплуатационные затраты (заработная плата водителей, стоимость топлива, запасных частей и автошин, амортизация транспортных средств). Затраты на содержание производственной базы, административно-управленческие расходы, налоги и платежи относятся на основное производство, создавая видимость низкой себестоимости перевоз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ребуемое количество грузовых автомобилей для перевозки за год при исходных данных, приведенных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786"/>
      </w:tblGrid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-257Б1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ки, тыс.т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грузов, к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пробег, к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ч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ижения за ездк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тоя под грузовыми операциями за ездк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ы на маршруте за смен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подъем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8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ег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грузовых автомоби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∑</w:t>
      </w:r>
      <w:r>
        <w:rPr>
          <w:sz w:val="28"/>
          <w:szCs w:val="28"/>
          <w:lang w:val="en-US"/>
        </w:rPr>
        <w:t>Q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ткм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еревозки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редняя дальность перевозки 1 т груза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км</w:t>
      </w:r>
      <w:r>
        <w:rPr>
          <w:sz w:val="28"/>
          <w:szCs w:val="28"/>
        </w:rPr>
        <w:t xml:space="preserve"> – производительность автомобиля, т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тк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*t</w:t>
      </w:r>
      <w:r>
        <w:rPr>
          <w:sz w:val="28"/>
          <w:szCs w:val="28"/>
          <w:vertAlign w:val="subscript"/>
        </w:rPr>
        <w:t>п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ая грузоподъемность автомобиля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количество ездок за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– коэффициент использования грузоподъемности (по условию 0,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- пробег автомобиля с грузом за ездку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365 – плановое количество дней работы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з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время работы автомобиля на маршруте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продолжительность одной ездки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ез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565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ν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средняя техническая скорость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общий пробег автомобиля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расстояние пробега автомобиля соответственно с грузом, в порожнем состоянии и в нулевом пробеге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время движения автомобиля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коэффициент использования пробега автомобиля (по условию 0,5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время простоя автомобиля под грузовыми операциями за ездку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пробег автомоб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28+28+6=62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хническая скор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>=62 / 2,1=29,5 к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й ез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(28 / (29,5*0,58)) + 0,78 = 2,41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автомобиля за смену на маршруте 10 ч количество ез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0 / 2,41=4,14≈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ткм </w:t>
      </w:r>
      <w:r>
        <w:rPr>
          <w:sz w:val="28"/>
          <w:szCs w:val="28"/>
        </w:rPr>
        <w:t>=11,2*4*0,7*28*365=320499,2 т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требность в автомоби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(420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28) / 320499,2 = 36,7 ≈ 3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личество судов, необходимых для перевозки различных грузов на морской линии, при исходных данных, приведенных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2696"/>
      </w:tblGrid>
      <w:tr>
        <w:trPr>
          <w:trHeight w:val="346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331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груз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 железная</w:t>
            </w:r>
          </w:p>
        </w:tc>
      </w:tr>
      <w:tr>
        <w:trPr>
          <w:trHeight w:val="346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перевозки, тыс.т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>
          <w:trHeight w:val="346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, мил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31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вейт, 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46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вые запасы на рейс, 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346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ки груза за рейс, 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>
          <w:trHeight w:val="693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хождения вне эксплуатации в течение года (зимний отстой, ремонт и т.д.), су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31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очное время в портах за навигацию, су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61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вое время за рейс, сут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 судов на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Q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км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еревозки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перевозки, м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км</w:t>
      </w:r>
      <w:r>
        <w:rPr>
          <w:sz w:val="28"/>
          <w:szCs w:val="28"/>
        </w:rPr>
        <w:t xml:space="preserve"> – общая производительность судна за определенный период, т-м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изводительность, или провозная способность судна за период навиг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км </w:t>
      </w:r>
      <w:r>
        <w:rPr>
          <w:sz w:val="28"/>
          <w:szCs w:val="28"/>
        </w:rPr>
        <w:t>= µ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µ - показатель использования 1 т грузоподъемности, миль/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чистая грузоподъемность, т, определяемая как разность между полной грузоподъемностью (дедвейтом) и суммарными судовыми запасами на рей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время нахождения в эксплуатации, сут, определяемая как разность между календарным количеством суток в году и временем нахождения судна вне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µ характеризует количество использования 1 т грузоподъемности судна за сутки эксплуа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µ = 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ε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*ν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 з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объем перевозки за рейс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едвейт,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коэффициент ходово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время движения за навигацию, 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время нахождения на стоянке,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Т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ходовое время судна за рейс,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находим коэффициенты загрузки, ходового времени и эксплуатационную скорость су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4700 / 5000 = 0,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300 / 12 = 191,6 ≈ 192 миль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требное количество су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5610" cy="47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 с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траты (тарифы) потребителей на транспортные услуги при выборе вида транспорта – железнодорожного или автомобильного при перевозке грузов в текущ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Исходные данные для расчетов транспортных затрат по автомобильному и железнодорожному транспорту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3"/>
        <w:gridCol w:w="2501"/>
      </w:tblGrid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311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груз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</w:t>
            </w:r>
          </w:p>
        </w:tc>
      </w:tr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груз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аго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вагон</w:t>
            </w:r>
          </w:p>
        </w:tc>
      </w:tr>
      <w:tr>
        <w:trPr>
          <w:trHeight w:val="311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вагон, 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модель автомобиля в магистральных перевозка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-256Б1 самосвал</w:t>
            </w:r>
          </w:p>
        </w:tc>
      </w:tr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11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нспортировки по ж/д вариант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М-П</w:t>
            </w:r>
          </w:p>
        </w:tc>
      </w:tr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одвоза и вывоза груза автомобильным транспорто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модель автомобиля в местных перевозка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ки, 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по магистральному ж/д транспорту, к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25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по прямому автотранспорту, к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4630</wp:posOffset>
                </wp:positionV>
                <wp:extent cx="0" cy="1714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9pt" to="99pt,151.8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1463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9pt" to="305.95pt,16.9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1463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9pt" to="306pt,151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С</w:t>
        <w:tab/>
        <w:tab/>
        <w:tab/>
        <w:t>ж/д</w:t>
        <w:tab/>
        <w:t>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102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/п</w:t>
        <w:tab/>
        <w:tab/>
        <w:tab/>
        <w:t>П-М-П</w:t>
        <w:tab/>
        <w:tab/>
        <w:t xml:space="preserve">       п/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50990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.15pt" to="296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386080</wp:posOffset>
                </wp:positionV>
                <wp:extent cx="3619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0.4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386080</wp:posOffset>
                </wp:positionV>
                <wp:extent cx="3619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0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анспортные затраты на перевозку груза автомобильным транспортом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узоподъемность – 12,2 т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еревозки - 1400 т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перевозки по прямому автотранспорту – 102 км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Q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Т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– тариф за 1 т, который определяется следующим образом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8,96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= 208,96*1400=292,544 тыс.руб.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раты при перевозке грузов ж/д транспорто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хемы перевозки транспортные затраты будут определяться следующим образо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ж.д.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тарифы за перевозку груза по ж.д., тыс.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тарифы за подвоз к ж.д. от отправителя и вывоз с ж.д. в зависимости от схемы перевозки.  В нашем случае схема перевозки – А-М-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тарифы на перегрузочные опе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ные затраты за перевозку груза по ж.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аты за перевозку грузов необходимо определить количество вагонов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нагрузка на вагон, 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одовой объем перевозки в 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 xml:space="preserve"> = 1400 / 64 = 21,87 ≈ 22 ваго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аг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принимаем при расстоянии перевозки 102 км и нагрузке на вагон – 57 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889*22=107,558 тыс.руб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анспортные затраты по подвозу и вывозу груза (Т</w:t>
      </w:r>
      <w:r>
        <w:rPr>
          <w:sz w:val="28"/>
          <w:szCs w:val="28"/>
          <w:u w:val="single"/>
          <w:vertAlign w:val="subscript"/>
        </w:rPr>
        <w:t>пв</w:t>
      </w:r>
      <w:r>
        <w:rPr>
          <w:sz w:val="28"/>
          <w:szCs w:val="28"/>
          <w:u w:val="single"/>
        </w:rPr>
        <w:t>) по подъездному пу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Т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аг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ариф по подвозу или вывозу, или то и другое по подъездному пути, тыс.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 xml:space="preserve"> – количество вагон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(подача) – 2541,7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(уборка) – 3165,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одача) = 2541,7*22 = 55,917 тыс.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уборка) = 3165,0*22 = 69,63 тыс.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 55,917 + 69,63 = 125,547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шей схеме П-М-П местные автомобильные  перевозки не планируютс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транспортные затраты при перевозке пиломатериалов по железной дороге по схеме П-М-П составя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=107,558+125,547=233,105 тыс.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∆Э =З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vertAlign w:val="subscript"/>
        </w:rPr>
        <w:t>ж.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Э =  292,544 – 233,105 = 59,439 тыс.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грузовладельца при перевозке руды выгоднее использовать ж/д транспорт. Экономия составляет 59,439 тыс. руб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ерников Л.Н., Пути совершенствования промышленного транспорта, М., 1970; Коновалов В.С., Организация, механизация и экономика заводского транспорта, М., 1973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опов С.С., Транспорт нефти, нефтепродуктов и газа, 2 изд., М., 1960; Смолдырев А.Е., Гидро- и пневмотранспорт, 2 изд., М., 1975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Галабурда В.Г., Персианов В.А., Тимошин А.А., Единая транспортная система, Под ред. Галабурды В.Г. - М.: Транспорт, 1996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Экономика железнодорожного транспорта: Учеб./Под ред. Н.П. Терешиной, Б.М. Лапидуса, М.Ф. Трихункова. – М.: 2005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Аксенов И.Я. Единая транспортная система: Учеб. для вузов. – М.: Высшая школа, 1991</w:t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8:00Z</dcterms:created>
  <dc:creator>Сержио Скариоло</dc:creator>
  <dc:description/>
  <cp:keywords/>
  <dc:language>en-US</dc:language>
  <cp:lastModifiedBy>Mage</cp:lastModifiedBy>
  <dcterms:modified xsi:type="dcterms:W3CDTF">2011-10-08T19:58:00Z</dcterms:modified>
  <cp:revision>2</cp:revision>
  <dc:subject/>
  <dc:title>Контрольная работа 2</dc:title>
</cp:coreProperties>
</file>