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стемы автосервиса. Требования к системам автосервиса</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ны и ценовая политика. Особенности ценообразования</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Бизнес-план в системе планирования предприятия автосервиса</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овное, малярное отделения</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храна труда на станции технического обслуживания автомобилей</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втосервис - это вид человеческой деятельности, направленный на удовлетворение потребностей потребителя (автовладельца) посредством оказания индивидуальных услуг. Объектами деятельности являются человек и его потребности в индивидуальных услугах.</w:t>
      </w:r>
    </w:p>
    <w:p>
      <w:pPr>
        <w:pStyle w:val="Normal"/>
        <w:spacing w:lineRule="auto" w:line="360"/>
        <w:ind w:firstLine="709"/>
        <w:jc w:val="both"/>
        <w:rPr/>
      </w:pPr>
      <w:r>
        <w:rPr>
          <w:rFonts w:cs="Times New Roman" w:ascii="Times New Roman" w:hAnsi="Times New Roman"/>
          <w:sz w:val="28"/>
          <w:szCs w:val="28"/>
        </w:rPr>
        <w:t>Отечественный автомобильный сервис стремительно прогрессирует, причем в различных секторах своей деятельности. Особенно заметен рост сектора, ориентированного на работу с продукцией зарубежного производства. Всего 10-15 лет назад главная задача немногочисленных автосервисов состояла в выполнении самых простых видов работ по обслуживанию незнакомой импортной техники, например операций по замене моторного масла или тормозных колод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стоянный рост автомобильного парка обусловил увеличение производственных мощностей, т.е. увеличение числа предприятий автосервиса, повышение уровня их технической оснащенности и профессионализма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меняются требования клиентов автосервисов: они становятся более разборчивыми. В такой ситуации преимущество получают те предприятия, которые не просто предлагают услуги, но и способны обеспечить их высокое качество, соответствующее мировым стандартам. Современная рыночная экономика предъявляет принципиально иные требования к качеству продукции, работ, услуг, от которого в современном мире зависят выживание любого предприятия, его устойчивое положение на рынке товаров и услуг, т.е. уровень конкурентоспособности.</w:t>
      </w:r>
    </w:p>
    <w:p>
      <w:pPr>
        <w:pStyle w:val="Normal"/>
        <w:spacing w:lineRule="auto" w:line="360"/>
        <w:ind w:firstLine="709"/>
        <w:jc w:val="both"/>
        <w:rPr/>
      </w:pPr>
      <w:r>
        <w:rPr>
          <w:rFonts w:cs="Times New Roman" w:ascii="Times New Roman" w:hAnsi="Times New Roman"/>
          <w:sz w:val="28"/>
          <w:szCs w:val="28"/>
        </w:rPr>
        <w:t>Политика в области развития систем качества и их сертификации, а также поддержка этой деятельности - важная функция государства. В 2000 г. Европейская организация по качеству подготовила и опубликовала документ «Европейское видение качества», где, в частности, отмечается, что наличие сертификатов на системы качества, подтверждающих их соответствие требованиям стандартов ИСО серии 9000, QS-9000 и других аналогичных стандартов, является существенным фактором конкурентоспособности.</w:t>
      </w:r>
    </w:p>
    <w:p>
      <w:pPr>
        <w:pStyle w:val="Normal"/>
        <w:spacing w:lineRule="auto" w:line="360"/>
        <w:ind w:firstLine="709"/>
        <w:jc w:val="both"/>
        <w:rPr/>
      </w:pPr>
      <w:r>
        <w:rPr>
          <w:rFonts w:cs="Times New Roman" w:ascii="Times New Roman" w:hAnsi="Times New Roman"/>
          <w:sz w:val="28"/>
          <w:szCs w:val="28"/>
        </w:rPr>
        <w:t>Сертификация систем качества - дело добровольное и осуществляется как в обязательных, так и в добровольных систем сертификации. А это не только Система сертификации ГОСТ Р. В Государственном реестре Госстандарта России зарегистрировано 27 отечественных систем добровольной сертификации и 7 - обязательной. Таким образом, качество услуг становится одним из главных факторов, определяющих коммерческий успех предприятия, его конкурентоспособность. И свою очередь конкурентоспособность связана с двумя показателями - уровнем цены и (еще раз) с уровнем качества продукции, причем качество продукции постепенно выходит на мерное место. Производительность труда, экономия всех видов ресурсов уступают место качеству продукции, работ, услуг.</w:t>
      </w:r>
    </w:p>
    <w:p>
      <w:pPr>
        <w:pStyle w:val="Normal"/>
        <w:spacing w:lineRule="auto" w:line="360"/>
        <w:ind w:firstLine="709"/>
        <w:jc w:val="both"/>
        <w:rPr/>
      </w:pPr>
      <w:r>
        <w:rPr>
          <w:rFonts w:cs="Times New Roman" w:ascii="Times New Roman" w:hAnsi="Times New Roman"/>
          <w:sz w:val="28"/>
          <w:szCs w:val="28"/>
        </w:rPr>
        <w:t>Данная тема контрольной работы, по моему мнению актуальна, так как высокое качество обслуживания автомобилей полезно обществу в целом, поскольку способствует повышению надежности автотранспорта, безопасности на дорогах, улучшению экологической обстановки в крупных городах.</w:t>
      </w:r>
      <w:r>
        <w:br w:type="page"/>
      </w:r>
    </w:p>
    <w:p>
      <w:pPr>
        <w:pStyle w:val="Normal"/>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истемы автосервиса. Требования к системам автосервис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Автосервис - это вид человеческой деятельности, направленный на удовлетворение потребностей потребителя (автовладельца) посредством оказания индивидуальных услуг. Объектами деятельности являются человек и его потребности в индивидуальных услуг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автосервиса (рис. 1.) включает в себя несколько автономных подсистем, охватывающих весь спектр рынка автоуслуг, начиная с выбора автомобиля и заканчивая его утил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истема торговли предназначена для удовлетворения потребностей населения по приобретению автомобилей, а также автомобильных аксессуаров и запасных частей. Эта подсистема состоит из трех основных се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тор продаж автомобилей включает торговлю комиссионными и новыми автомоби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жа новых автомобилей занимает особое место. Это, прежде всего связано с тем, что данная деятельность жестко регламентирована и предусматривает полную ответственность продавца перед покупателем за качество предоставляемого автомобиля. </w:t>
      </w:r>
    </w:p>
    <w:p>
      <w:pPr>
        <w:pStyle w:val="Normal"/>
        <w:spacing w:lineRule="auto" w:line="360"/>
        <w:ind w:firstLine="709"/>
        <w:jc w:val="both"/>
        <w:rPr/>
      </w:pPr>
      <w:r>
        <w:rPr>
          <w:rFonts w:cs="Times New Roman" w:ascii="Times New Roman" w:hAnsi="Times New Roman"/>
          <w:sz w:val="28"/>
          <w:szCs w:val="28"/>
        </w:rPr>
        <w:t>Сектор продаж запчастей и аксессуаров</w:t>
      </w:r>
      <w:r>
        <w:rPr>
          <w:rFonts w:cs="Times New Roman" w:ascii="Times New Roman" w:hAnsi="Times New Roman"/>
          <w:b/>
          <w:bCs/>
          <w:sz w:val="28"/>
          <w:szCs w:val="28"/>
        </w:rPr>
        <w:t>.</w:t>
      </w:r>
      <w:r>
        <w:rPr>
          <w:rFonts w:cs="Times New Roman" w:ascii="Times New Roman" w:hAnsi="Times New Roman"/>
          <w:sz w:val="28"/>
          <w:szCs w:val="28"/>
        </w:rPr>
        <w:t xml:space="preserve"> Надежность автомобилей напрямую зависит от качества комплектующих и запасных частей.</w:t>
      </w:r>
    </w:p>
    <w:p>
      <w:pPr>
        <w:pStyle w:val="Normal"/>
        <w:spacing w:lineRule="auto" w:line="360"/>
        <w:ind w:firstLine="709"/>
        <w:jc w:val="both"/>
        <w:rPr/>
      </w:pPr>
      <w:r>
        <w:rPr>
          <w:rFonts w:cs="Times New Roman" w:ascii="Times New Roman" w:hAnsi="Times New Roman"/>
          <w:sz w:val="28"/>
          <w:szCs w:val="28"/>
        </w:rPr>
        <w:t>Сектор проката автомобилей</w:t>
      </w:r>
      <w:r>
        <w:rPr>
          <w:rFonts w:cs="Times New Roman" w:ascii="Times New Roman" w:hAnsi="Times New Roman"/>
          <w:b/>
          <w:bCs/>
          <w:sz w:val="28"/>
          <w:szCs w:val="28"/>
        </w:rPr>
        <w:t xml:space="preserve"> </w:t>
      </w:r>
      <w:r>
        <w:rPr>
          <w:rFonts w:cs="Times New Roman" w:ascii="Times New Roman" w:hAnsi="Times New Roman"/>
          <w:sz w:val="28"/>
          <w:szCs w:val="28"/>
        </w:rPr>
        <w:t>входит в систему автосервиса. В XX в. автомобиль стал доступным широким слоям населения и прочно вошел в образ жизни людей, формируя их стиль жизни. Сегодня автомобиль - предмет каждодневной необходимости, можно сказать, это «не роскошь, а средство передвижения». Отправляясь в путешествие (деловое или на отдых) в другую местность, страну или на другой континент и не имея возможность взять с собой свой автомобиль, люди, привыкшие к пользованию автомобилем, испытывают дискомфорт.</w:t>
      </w:r>
      <w:r>
        <w:br w:type="page"/>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истема обеспечения технической эксплуатации автомоб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включает в себя элементы снабжения автомобиля эксплуатационными материалами, топливом, обеспечение сохранности автомобиля, эвакуацию автомобиля и его утилизацию, а также контроль технического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заправочные станции (АЗС), которые продают топливо и другие эксплуатационные материалы и принадлежности, непосредственно не оказывают услуг автосервиса в нашем понимании, однако косвенно воздействуют на спрос на услуги автосерви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янки для хранения автотранспорта должны обеспечивать нормальные условия хранения автомобиля, т.е. его сохранность, сохраняемость (это одна из характеристик надежности, которая характеризует способность не изменять технические параметры при хранении), и снизить вероятность возникновения потребности в его ремон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тор эвакуации автомобилей подчиняется законам рыночных отношений: спрос рождает предложение, а спрос на этот вид услуг постоянно возраст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тор утилизации автомобилей. Число автомобилей в России растет стремительными темпами, но столь же стремительно нарастает и число автомобилей, отслуживших свой срок.</w:t>
      </w:r>
    </w:p>
    <w:p>
      <w:pPr>
        <w:pStyle w:val="Normal"/>
        <w:spacing w:lineRule="auto" w:line="360"/>
        <w:ind w:firstLine="709"/>
        <w:jc w:val="both"/>
        <w:rPr/>
      </w:pPr>
      <w:r>
        <w:rPr>
          <w:rFonts w:cs="Times New Roman" w:ascii="Times New Roman" w:hAnsi="Times New Roman"/>
          <w:sz w:val="28"/>
          <w:szCs w:val="28"/>
        </w:rPr>
        <w:t>Система технического обслуживания и ремонта - совокупность взаимосвязанных средств, документации технического обслуживания и ремонта, а также исполнителей, необходимых для поддержания и восстановления качества изделий, входящих в эту систему. Целью данной системы технического обслуживания является обеспечение соответствия состояния автотранспортных средств населения установленным требованиям и повышение эффективности их использования владель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работоспособность автомобиля в течение всего периода эксплуатации, необходимо периодически поддерживать его техническое состояние комплексом технических воздействий, которые в зависимости от назначения и характера можно разделить на дв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действия, направленные на поддержание агрегатов, механизмов и узлов автомобиля в работоспособном состоянии в течение наибольшего периода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действия, направленные на восстановление утраченной работоспособности агрегатов, механизмов и узлов автомоб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имаясь организацией или расширением автосервиса, многие забывают, что купленное оборудование и нанятые работники это далеко не все компоненты, необходимые для организации работы станции технического обслуживания (или, в частности, диагностического поста). И забывается, как правило, один из самых важных, необходимых компонентов - информационное обеспечение автосервиса. Иногда автосервисы пытаются найти информацию в книгах и компакт-дисках из магазинов и рынков, рассчитанными на использование автолюбителями и содержащими информацию по отдельной модели автомобиля определенных годов выпуска. Многие из программных продуктов обеспечивают интеграцию с каталогами запасных частей (для автоматической загрузки цен и моделей деталей в бухгалтерско-учетные документы), информационными базами нормо-часов (для автоматизации загрузки номенклатур работ и расчета их стоимости). Сюда можно отнести информационно-справочные базы данных по диагностике и ремонту, электронные каталоги запчастей, справочники нормо-часов, справочники по геометрическим размерам автомобилей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юнинг автомобиля. Набор потребительских свойств автомобиля, предлагаемый заводом-изготовителем, во многом оказывает влияние на себестоимость автомобиля и в зависимости от комплектации на его конечную цену для потребителя (впрочем, и стоимость автомобиля можно считать одним из потребительских качеств). Обычный автомобиль является продуктом массового производства, и его потребительские качества усреднены, поскольку невозможно удовлетворить потребности всех покупателей. Но отдельные потребители желают придать своему автомобилю индивидуальность, усовершенствовать его технические характеристики, доработав, переделав или изменив определенные узлы и детали. На решение этих вопросов ориентирована подсистема тюнинга и дооборудования автомоби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юнингом подразумевается проведение технических воздействий на автотранспортное средство, в результате которых не происходит изменений эксплуатационных и надежностных характеристик автомобиля, в противном случае эта процедура подпадает под понятие «дооборудование (переоборудование) автомоб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и распространенными услугами такого рода являются следующие:</w:t>
      </w:r>
    </w:p>
    <w:p>
      <w:pPr>
        <w:pStyle w:val="Normal"/>
        <w:spacing w:lineRule="auto" w:line="360"/>
        <w:ind w:firstLine="709"/>
        <w:jc w:val="both"/>
        <w:rPr/>
      </w:pPr>
      <w:r>
        <w:rPr>
          <w:rFonts w:cs="Times New Roman" w:ascii="Times New Roman" w:hAnsi="Times New Roman"/>
          <w:sz w:val="28"/>
          <w:szCs w:val="28"/>
        </w:rPr>
        <w:t>- улучшение характеристик двигателя, причем не столько увеличение максимальной мощности, сколько способности двигателя отдавать, когда это требуется, необходимый крутящий момент;</w:t>
      </w:r>
    </w:p>
    <w:p>
      <w:pPr>
        <w:pStyle w:val="Normal"/>
        <w:spacing w:lineRule="auto" w:line="360"/>
        <w:ind w:firstLine="709"/>
        <w:jc w:val="both"/>
        <w:rPr/>
      </w:pPr>
      <w:r>
        <w:rPr>
          <w:rFonts w:cs="Times New Roman" w:ascii="Times New Roman" w:hAnsi="Times New Roman"/>
          <w:sz w:val="28"/>
          <w:szCs w:val="28"/>
        </w:rPr>
        <w:t>- улучшение характеристик трансмиссии, благодаря чему двигатель может показать себя «с лучшей стороны». Почувствовать себя в дороге увереннее и спокойнее помогут удобное рулевое колесо, хорошие колеса и шины, вентилируемые тормоза, хорошие амортизаторы;</w:t>
      </w:r>
    </w:p>
    <w:p>
      <w:pPr>
        <w:pStyle w:val="Normal"/>
        <w:spacing w:lineRule="auto" w:line="360"/>
        <w:ind w:firstLine="709"/>
        <w:jc w:val="both"/>
        <w:rPr/>
      </w:pPr>
      <w:r>
        <w:rPr>
          <w:rFonts w:cs="Times New Roman" w:ascii="Times New Roman" w:hAnsi="Times New Roman"/>
          <w:sz w:val="28"/>
          <w:szCs w:val="28"/>
        </w:rPr>
        <w:t>- дополнительное оборудование, которое делает эксплуатацию машины более удобной (например, электростеклоподъемники и центральный замок), система звуковоспроизведения и охранная система, которые установлены почти на всех легковых автомобилях зарубежного производства, датчик дождя, датчик наружного освещения, система помощи при парковке, которая обычно является атрибутом машин более высокого класса, и др.;</w:t>
      </w:r>
    </w:p>
    <w:p>
      <w:pPr>
        <w:pStyle w:val="Normal"/>
        <w:spacing w:lineRule="auto" w:line="360"/>
        <w:ind w:firstLine="709"/>
        <w:jc w:val="both"/>
        <w:rPr/>
      </w:pPr>
      <w:r>
        <w:rPr>
          <w:rFonts w:cs="Times New Roman" w:ascii="Times New Roman" w:hAnsi="Times New Roman"/>
          <w:sz w:val="28"/>
          <w:szCs w:val="28"/>
        </w:rPr>
        <w:t>- изменение внешнего вида автомобиля, которое призвано сделать его более заметным, выделить его в транспортном потоке.</w:t>
      </w:r>
    </w:p>
    <w:p>
      <w:pPr>
        <w:pStyle w:val="Normal"/>
        <w:spacing w:lineRule="auto" w:line="360"/>
        <w:ind w:firstLine="709"/>
        <w:jc w:val="both"/>
        <w:rPr/>
      </w:pPr>
      <w:r>
        <w:rPr>
          <w:rFonts w:cs="Times New Roman" w:ascii="Times New Roman" w:hAnsi="Times New Roman"/>
          <w:sz w:val="28"/>
          <w:szCs w:val="28"/>
        </w:rPr>
        <w:t>Деятельность СТОА в настоящее время не подлежит обязательной сертификации. Регулирование отношений, возникающих при выполнении работ или оказании услуг, и оценка их соответствия осуществляется в соответствии с Федеральным законом Российской Федерации «О техническом регулировании» № 184-ФЗ, принятым 15 декабря 2002 г. Государственной Думой РФ и введенным в действие с 1 июля 2003 г. Он заменил иконы РФ «О стандартизации», «О и услуг», а также положения многих других законодательных актов, которые затрагивают правоотношения в сфере разработки, утверждения и применения нормативно-технических документов, подтверждения соответствия и осуществления надзора за их соблюдением. Закон позволяет освободить предпринимателей от мелочной опеки органов исполнительной власти, кардинально повысить уровень правового регулирования и имеет целью устранение технических и административных препятствий в развитии предпринимательства. Данный документ является комплексным законодательным актом РФ и направлен на установление правил государственного регулирования требований к работам и услугам в интересах потребителей. Закон вводит новую систему - подтверждение соответствия деятельности предприятий автосервиса, т.е. документальное удостоверение соответствия выполненных работ или оказываемых услуг требованиям технических регламентов, положениям стандартов или условиям договоров. В соответствии с Законом деятельность СТОА осуществляется на основе добровольного подтверждения соответствия в форме добровольной сертификации, т.е. по инициативе заявителя на условиях договора между СТОА и аккредитованным органом по сертификации.</w:t>
      </w:r>
    </w:p>
    <w:p>
      <w:pPr>
        <w:pStyle w:val="Normal"/>
        <w:spacing w:lineRule="auto" w:line="360"/>
        <w:ind w:firstLine="709"/>
        <w:jc w:val="both"/>
        <w:rPr/>
      </w:pPr>
      <w:r>
        <w:rPr>
          <w:rFonts w:cs="Times New Roman" w:ascii="Times New Roman" w:hAnsi="Times New Roman"/>
          <w:sz w:val="28"/>
          <w:szCs w:val="28"/>
        </w:rPr>
        <w:t>Качество оказываемых услуг должно соответствовать условиям договора и руководящих документов, а сам автомобиль после выполнения технических воздействий - требованиям к техническому состоянию автотранспортных средств (ГОСТ Р 51709-2001,ГОСТ Р 52033-2003, Специальный технический регламент от 12.10.05, ФЗ «О специальном техническом регламенте об эксплуатационной безопасности колесных транспортных средств», и др.).</w:t>
      </w:r>
    </w:p>
    <w:p>
      <w:pPr>
        <w:pStyle w:val="Normal"/>
        <w:spacing w:lineRule="auto" w:line="360"/>
        <w:ind w:firstLine="709"/>
        <w:jc w:val="both"/>
        <w:rPr/>
      </w:pPr>
      <w:r>
        <w:rPr>
          <w:rFonts w:cs="Times New Roman" w:ascii="Times New Roman" w:hAnsi="Times New Roman"/>
          <w:sz w:val="28"/>
          <w:szCs w:val="28"/>
        </w:rPr>
        <w:t>Качество автомобиля почти на три четверти зависит от качества деталей, узлов и агрегатов, которыми он комплектуется. Поданным Национальной ассоциации производителей автомобильных компонентов (НАПАК), в себестоимости любого автомобиля 85-90 % - стоимость комплектующих; оставшаяся часть приходится на штамповку, сварку, грунтовку, краску и сборку. Большинство крупных компаний рассредоточило по миру не только сборку автомобилей, но и выпуск компонентов, осознав, что невозможно изготовить современный автомобиль в отдельно взятой стране. Головные предприятия основных автопроизводителей отказались от собственного поточного производства большей части комплектующих, считая, что выгоднее заказывать и покупать их на стороне.</w:t>
      </w:r>
    </w:p>
    <w:p>
      <w:pPr>
        <w:pStyle w:val="Normal"/>
        <w:spacing w:lineRule="auto" w:line="360"/>
        <w:ind w:firstLine="709"/>
        <w:jc w:val="both"/>
        <w:rPr/>
      </w:pPr>
      <w:r>
        <w:rPr>
          <w:rFonts w:cs="Times New Roman" w:ascii="Times New Roman" w:hAnsi="Times New Roman"/>
          <w:sz w:val="28"/>
          <w:szCs w:val="28"/>
        </w:rPr>
        <w:t>На российских предприятиях, производящих автодетали и принадлежности к ним, в качестве основных приняты две системы международных стандартов по управлению качеством - ИСО 9000 и QS-9000. Их поэтапное внедрение подразумевает полную или частичную (в зависимости от первоначального состояния оборудования и методов его эксплуатации целей и задач компании и проч.) перестройку технологической цепочки и схемы использования людских ресурсов. Главная задача - добившись желаемого качества конечного продукта, так организовать контрольные процедуры, чтобы это качество не опускалось ниже установле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чевидных преимуществ внедрения системы качества является не только повышение качества продукции, но и получение определенной известности за счет внесения в специальные реестры сертифицированных производств, завоевания авторитета как на внутреннем рынке, так и на внешнем. Последнее особенно важно для предприятий, которые хотят стать поставщиками ведущих автомобильных автоконцернов, разместивших производство в России. Безоговорочное принятие ИСО российскими производителями автозапчастей происходит скорее по конъюнктурным, нежели по рациональным соображениям. Иногда компании проводят сертификацию по ИСО только для того, чтобы повысить престиж торговой марки среди производителей автомобилей, в том числе зарубежных.</w:t>
      </w:r>
    </w:p>
    <w:p>
      <w:pPr>
        <w:pStyle w:val="Normal"/>
        <w:spacing w:lineRule="auto" w:line="360"/>
        <w:ind w:firstLine="709"/>
        <w:jc w:val="both"/>
        <w:rPr/>
      </w:pPr>
      <w:r>
        <w:rPr>
          <w:rFonts w:cs="Times New Roman" w:ascii="Times New Roman" w:hAnsi="Times New Roman"/>
          <w:sz w:val="28"/>
          <w:szCs w:val="28"/>
        </w:rPr>
        <w:t>В развитых странах очень серьезное отношение к проблемам качества комплектующих и запасных частей. Еще в 1970-1980-е гг. ученые и специалисты многих стран пришли к выводу, что качество не может быть гарантировано только путем контроля готовой продукции. Оно должно обеспечиваться гораздо раньше - в процессе изучения требований рынка, на стадии проектных, конструкторских разработок, при выборе поставщиков комплектующих изделий и материалов, на всех стадиях производства и, конечно, при реализации продукции, ее техническом обслуживании у потребителя и утилизации после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выделить три уровня систем управления качеством, имеющих некоторые концептуальные различ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стемы, соответствующие требованиям стандарта ИСО серии 9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ефирменные системы управления качеством TQM (Total Quality Management);</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3) системы, соответствующие критериям национальных или международных (региональных) дипломов по качеству. Автомобильная индустрия строит собственную промышленную политику, которая сконцентрирована в стандарте 08-9000 и связанных с ним документа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Цены и ценовая политика. Особенности ценообраз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Качество в большинстве случаев воспринимается потребителем в процессе предоставления услуг, поэтому нельзя полагаться на окончательный контроль как на способ влияния на качество услуг. Качество или отклонение от него может проявляться через определенное, иногда значительное время после предоставления услуги. Оценка потребителем услуги - это окончательная мера ее качества. Реакция потребителя может быть негативной или выявиться через определенное время. Потребитель редко по собственной инициативе сообщает о своей оценке услуг: в случае недовольства он скорее всего прекратит пользоваться услугами СТО, не сообщая об этом. В связи с этим СТО не может предпринять каких-то корректирующих мер. Следовательно, обеспечение качества услуги начинается с маркетинга и разработки всех ее элементов. Чем более полно описан процесс предоставления услуг, тем больше возможность применения принципов системы качества. В литературе описано достаточное количество методов ценообразования - от сугубо теоретических до практических. Мы же ставим перед собой цель рассмотреть ценовую политику и методы установления цен на услуги фирм, которые занимаются автосервисом. Особенности ценообразования в автосервисе сводятся к следующему. Первая особенность заключается в том, что прежде всего надо отдельно рассмотреть ценообразование на фирменных и независимых (общего пользования) СТО. Ценообразование на фирменных станциях тесно связано с ценовой политикой предприятия-производителя, так как, хотя они и действуют самостоятельно, но в пределах ценовой политики фирмы. Станции общего пользования не имеют таких ограничений и проводят ценовую политику по своему усмотрению и собственному риску. Вторая особенность состоит в том, что станции (даже если они принадлежат фирмам) - это малые предприятия, в которых цены и ценовую политику определяют небольшое число специалистов, что приводит к субъективности и ошибкам. Третья особенность ценовой политики в автосервисе состоит в том, что потребитель чаще всего практически оценивает потребительскую ценность услуги только после того, как ее получил, и может быть очень неудовлетворен ценой, так как она может не отвечать качеству услуг. Четвертая особенность: в большинстве случаев услуги на разных конкурирующих станциях мало чем отличаются между собою. По этой причине любая станция не может действовать только по своему усмотрению относительно ценообразования: если она будет иметь цены выше, чем на других станциях, то просто лишится клиентов. Устанавливать цены ниже, чем у конкурентов, тоже нет особенного смысла, если услуги можно продать и дороже. Пятая особенность: станции очень ограничены в возможностях влиять на цены запасных частей, которыми они пользуются. Как посредник, станция может выбирать запасные части по выгодным ценам, а потом делать наценки на них, учитывая собственные интересы и реакцию потребителей. Шестая особенность: уже теперь (в период становления рынка) существует, а впредь еще в большей мере получит развитие, возможность получать информацию о ценах конкурентов. Введенная в ЭВМ рекламная и справочная информация может быть доступной для любой станции или потребителя. Седьмая особенность: иногда складываются такие обстоятельства, при которых потребители (в пределах разумного) ориентируются практически не на цену, а на условия решения проблемы. Для того чтобы установить цену на автоуслуги, нужно знать: себестоимость услуги (по ней определяется минимальная цена); максимальную цену, за пределами которой не формируется спрос; цены конкурентов; особенности качества своих услуг, что дает возможность принять решение о размере цены с учетом цены конкурентов. На практике чаще приходится решать вопрос об изменении старых цен, а не об установлении новых. Поэтому прежде чем изменять цены, нужно учесть условия, при которых повышение или снижение цен приведет к увеличению или уменьшению доходов. Ценообразование есть инструмент, при помощи которого руководство станции или фирмы обеспечивает достижение целей своего предприятия. В современных условиях, когда налоги составляют более 80 % доходов, многие станции так строят свою ценовую и хозяйственную политику, чтобы иметь "нулевой" результат. Если станция ставит перед собой задачу обслуживать элитарный сегмент рынка, то повышение цены, подтвержденное высоким качеством услуг, будет способствовать решению вопросов ее социальной значимости. Следующий фактор, который нужно учесть, состоит в том, что цену всегда легче снизить, чем повысить. Имея в виду стратегию ценообразования, следует помнить, что на практике недостаточно изучить цены конкурентов и результаты продажи. Это необходимое, но недостаточное условие для выработки ценовой стратегии. Нужно знать, каким образом оценивают услуги потребители: с точки зрения цены или с точки зрения качества по сравнению с услугами конкурентов. В этом случае покупатель должен считать, что преимущества, которые он получает от ваших услуг, имеют большее значение, чем ц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Бизнес-план в системе планирования автосервис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й бы надежной не была машина, рано или поздно ей потребуется автосервис. А значит, бизнес на обслуживании автомобилей (автосервис, магазин запчастей, мойка) стабильно обеспечен клиентами и приносит своему владельцу неплохую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план автосервиса - состояние и структура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на рынке автосервисов напрямую зависит от тенденций развития отечественного автопарка. За последние 10 лет он увеличился в 2,5 раза и в настоящее время состоит более чем из 30 млн. машин. Ежегодно этот показатель повышается на 8–8,5%. По данным Департамента автомобильного транспорта Минтранса РФ, в России к 2005 г. будет насчитываться уже 45–46 млн. машин. </w:t>
      </w:r>
    </w:p>
    <w:p>
      <w:pPr>
        <w:pStyle w:val="Normal"/>
        <w:spacing w:lineRule="auto" w:line="360"/>
        <w:ind w:firstLine="709"/>
        <w:jc w:val="both"/>
        <w:rPr/>
      </w:pPr>
      <w:r>
        <w:rPr>
          <w:rFonts w:cs="Times New Roman" w:ascii="Times New Roman" w:hAnsi="Times New Roman"/>
          <w:sz w:val="28"/>
          <w:szCs w:val="28"/>
        </w:rPr>
        <w:t xml:space="preserve">В то же время на одну тысячу россиян приходится всего 170 автомобилей, что ниже уровня развитых стран почти в четыре раза. То есть российский автопарк в ближайшее время ожидает только рост, причем достаточно активный. Так что в отношении автосервисов сложилась благоприятная конъюнктура - устойчивое и значительное увеличение числа потенциальных потребителей данных услуг. Что же касается самих автосервисов, то и их число неуклонно растет, причем преобладание сетей до сих пор не прослежи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ынка техобслуживания пока еще недостаточно четко выражена. Безусловно, на нем имеется определенная специализация, можно говорить и о нескольких вертикальных уровнях. В то же время крайне мало узнаваемых автосервис-брэндов: один и тот же автосервис может работать и с «Мерседесами», и с ВАЗовской продукцией. Сейчас выделяют четыре уровня рынка. </w:t>
      </w:r>
    </w:p>
    <w:p>
      <w:pPr>
        <w:pStyle w:val="Normal"/>
        <w:spacing w:lineRule="auto" w:line="360"/>
        <w:ind w:firstLine="709"/>
        <w:jc w:val="both"/>
        <w:rPr/>
      </w:pPr>
      <w:r>
        <w:rPr>
          <w:rFonts w:cs="Times New Roman" w:ascii="Times New Roman" w:hAnsi="Times New Roman"/>
          <w:sz w:val="28"/>
          <w:szCs w:val="28"/>
        </w:rPr>
        <w:t xml:space="preserve">Авторизованные автосервисы. В таких автосервисах работа ведется в четком взаимодействии с официальными дилерами и зарубежными автопроизводителями. Как правило, компания специализируется на обслуживании какой-то одной конкретной марки. Войти в этот бизнес очень непросто: вендоры требовательно относятся к выбору контрагентов. Максимальную прибыль - от 10 тыс. долл. в месяц - способны приносить автосервисы, расположенные в крупных городах, где продается много новых иномар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тевые автосервисы. Этот сегмент в России до сих пор недостаточно развит: нет ни одной сети технического обслуживания, которая развивалась бы в национальном масштабе (чаще всего охватывается не более пяти регионов). Западные сети автосервисов на российском рынке представлены слабо (исключением можно считать разве что станции техобслуживания Bosch, но их пока немного). Кроме того, в нашей стране имеются «псевдосети», образующиеся, когда западные компании, желая увеличить сбыт продукции, позволяют использовать свое название. Но никакого контроля за качеством оказываемых услуг такими автосервисами с их стороны не ведется. Средняя прибыль одного входящего в сеть автосервиса с несколькими боксами составляет 5–7 тыс. долл. в меся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очные автосервисы. Такие автосервисы не имеют аккредитации, что, однако, не мешает составлять конкуренцию авторизованным автосервисам: услуги те же самые, но платить за них приходится на 20–30% меньше. Прибыль такого автосервиса редко опускается ниже 2 тыс. долл. в месяц, но практически никогда не превышает 12 тыс. долл. </w:t>
      </w:r>
    </w:p>
    <w:p>
      <w:pPr>
        <w:pStyle w:val="Normal"/>
        <w:spacing w:lineRule="auto" w:line="360"/>
        <w:ind w:firstLine="709"/>
        <w:jc w:val="both"/>
        <w:rPr/>
      </w:pPr>
      <w:r>
        <w:rPr>
          <w:rFonts w:cs="Times New Roman" w:ascii="Times New Roman" w:hAnsi="Times New Roman"/>
          <w:sz w:val="28"/>
          <w:szCs w:val="28"/>
        </w:rPr>
        <w:t xml:space="preserve">Индивидуальные автосервисы. Данный вид деятельности только с большой долей условности можно назвать бизнесом - это, скорее, самозанятость. Однако услуги индивидуалов, ремонтирующих автомашины в собственных гаражах или по вызову, пользуются стабильным спросом, принося 800–1200 долл. чистой прибыли в месяц. </w:t>
      </w:r>
    </w:p>
    <w:p>
      <w:pPr>
        <w:pStyle w:val="Normal"/>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Старт бизнеса: четыре этапа</w:t>
      </w:r>
    </w:p>
    <w:p>
      <w:pPr>
        <w:pStyle w:val="Normal"/>
        <w:spacing w:lineRule="auto" w:line="360"/>
        <w:ind w:firstLine="709"/>
        <w:jc w:val="both"/>
        <w:rPr/>
      </w:pPr>
      <w:r>
        <w:rPr>
          <w:rFonts w:cs="Times New Roman" w:ascii="Times New Roman" w:hAnsi="Times New Roman"/>
          <w:sz w:val="28"/>
          <w:szCs w:val="28"/>
        </w:rPr>
        <w:t xml:space="preserve">Первый - это выбор места. На начальном этапе следует оценить прилегающую местность на предмет размещения наружной рекламы. Оптимальный вариант расположения автосервиса - рядом с автомагистралями, АЗС, гаражными комплекс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честь, что в соответствии с требованиями СЭС нельзя организовывать автосервис рядом с жилыми домами (расстояние должно быть не менее 50 м) и около водоемов. Выбранное помещение должно иметь централизованную подводку воды и канализацию. Следует предусмотреть и наличие ямы, иначе придется затратить дополнительные средства на покупку подъемного оборудования. Желательно, чтобы площадь помещения составляла хотя бы 25–30 кв. м (на одного рабочего должно приходиться 5 кв. м, и это без учета оборудования), но на первом этапе может хватить и 15 «квадратов». Хотя в настоящий момент площадь среднего московского автосервиса превышает 200 кв. м. </w:t>
      </w:r>
    </w:p>
    <w:p>
      <w:pPr>
        <w:pStyle w:val="Normal"/>
        <w:spacing w:lineRule="auto" w:line="360"/>
        <w:ind w:firstLine="709"/>
        <w:jc w:val="both"/>
        <w:rPr/>
      </w:pPr>
      <w:r>
        <w:rPr>
          <w:rFonts w:cs="Times New Roman" w:ascii="Times New Roman" w:hAnsi="Times New Roman"/>
          <w:sz w:val="28"/>
          <w:szCs w:val="28"/>
        </w:rPr>
        <w:t xml:space="preserve">Второй этап в создании автосервиса - утряска бюрократических формальностей. И первое, чем здесь придется заняться, - это проектная документация. Для того чтобы она прошла согласование в органах госсанэпидемнадзора, вам придется немало потрудиться, ведь требований масса: от наличия естественного освещения до установки «двухстворчатого шкафчика для спецодежды». В добавление к этому нужно будет представить пакет документов в транспортную инспекцию, решить вопросы с договором аренды. </w:t>
      </w:r>
    </w:p>
    <w:p>
      <w:pPr>
        <w:pStyle w:val="Normal"/>
        <w:spacing w:lineRule="auto" w:line="360"/>
        <w:ind w:firstLine="709"/>
        <w:jc w:val="both"/>
        <w:rPr/>
      </w:pPr>
      <w:r>
        <w:rPr>
          <w:rFonts w:cs="Times New Roman" w:ascii="Times New Roman" w:hAnsi="Times New Roman"/>
          <w:sz w:val="28"/>
          <w:szCs w:val="28"/>
        </w:rPr>
        <w:t xml:space="preserve">Третий этап - подбор персонала. В современных условиях именно возможность привлечь в компанию квалифицированных специалистов того или иного профиля определяет выбор работ, которые будет производить автосервис. Но в любом случае надо постараться подобрать опытных профессионалов по наиболее востребованным видам услуг. И в первую очередь к ним относятся шиномонтаж и кузовной ремонт. Неплохо включить в состав бизнеса автомойку. Ряд работ, например подборку эмалей и ремонт двигателя, можно осуществлять и в специализированных компаниях - достаточно распространенная в Москве практика. Существует около 100 видов услуг, оказываемых автосервисами. </w:t>
      </w:r>
      <w:r>
        <w:rPr>
          <w:rFonts w:cs="Times New Roman" w:ascii="Times New Roman" w:hAnsi="Times New Roman"/>
          <w:i/>
          <w:iCs/>
          <w:sz w:val="28"/>
          <w:szCs w:val="28"/>
          <w:u w:val="single"/>
        </w:rPr>
        <w:t>Наиболее распространенные виды работ</w:t>
      </w:r>
      <w:r>
        <w:rPr>
          <w:rFonts w:cs="Times New Roman" w:ascii="Times New Roman" w:hAnsi="Times New Roman"/>
          <w:sz w:val="28"/>
          <w:szCs w:val="28"/>
        </w:rPr>
        <w:t xml:space="preserve">: смазочно-заправочные; контрольно-диагностические; электротехнические; шиномонтажные и балансировочные; монтажно-демонтажные; жестяно-сварочные; ремонт рулевого управления; ремонт рулевой системы; ремонт двигателей; ремонт и зарядка аккумуляторов; покраска. </w:t>
      </w:r>
    </w:p>
    <w:p>
      <w:pPr>
        <w:pStyle w:val="Normal"/>
        <w:spacing w:lineRule="auto" w:line="360"/>
        <w:ind w:firstLine="709"/>
        <w:jc w:val="both"/>
        <w:rPr/>
      </w:pPr>
      <w:r>
        <w:rPr>
          <w:rFonts w:cs="Times New Roman" w:ascii="Times New Roman" w:hAnsi="Times New Roman"/>
          <w:sz w:val="28"/>
          <w:szCs w:val="28"/>
        </w:rPr>
        <w:t xml:space="preserve">Четвертый этап это закупка оборудования. Здесь у вас будет выбор - более дорогое и качественное импортное или же доступное по цене отечественное. Надо отметить, что наличие импортного оборудования может способствовать привлечению клиентов, его неплохо использовать и в рекламных цел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намерены работать с иномарками, то придется сконцентрироваться на продукции одного или нескольких производителей: для каждой марки существует своя компьютерная система диагнос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от предприятие готово к открытию. Для привлечения клиентов стоит потратить 500–1000 долл. на рекламу. Кроме «наружки», объявления полезно разместить в специализированных газетах и журналах, расклеить в гаражных массивах. Стоит также распространить листовки. </w:t>
      </w:r>
    </w:p>
    <w:p>
      <w:pPr>
        <w:pStyle w:val="Normal"/>
        <w:spacing w:lineRule="auto" w:line="360"/>
        <w:ind w:firstLine="709"/>
        <w:jc w:val="both"/>
        <w:rPr/>
      </w:pPr>
      <w:r>
        <w:rPr>
          <w:rFonts w:cs="Times New Roman" w:ascii="Times New Roman" w:hAnsi="Times New Roman"/>
          <w:sz w:val="28"/>
          <w:szCs w:val="28"/>
        </w:rPr>
        <w:t xml:space="preserve">В среднем создание автосервиса обойдется в 130–150 тыс. долл. Хотя возможно и более дешевое решение: небольшой автосервис будет стоить 35–50 тыс. долл., а шиномонтаж - 8–12 тыс. долл. </w:t>
      </w:r>
    </w:p>
    <w:p>
      <w:pPr>
        <w:pStyle w:val="Normal"/>
        <w:spacing w:lineRule="auto" w:line="360"/>
        <w:ind w:firstLine="709"/>
        <w:jc w:val="both"/>
        <w:rPr/>
      </w:pPr>
      <w:r>
        <w:rPr>
          <w:rFonts w:cs="Times New Roman" w:ascii="Times New Roman" w:hAnsi="Times New Roman"/>
          <w:sz w:val="28"/>
          <w:szCs w:val="28"/>
        </w:rPr>
        <w:t xml:space="preserve">Автосервис, оказывающий широкий спектр услуг, приносит своему владельцу доход от 4 тыс. долл. в месяц, шиномонтаж - от 0,7 тыс. долл. </w:t>
      </w:r>
    </w:p>
    <w:p>
      <w:pPr>
        <w:pStyle w:val="Normal"/>
        <w:spacing w:lineRule="auto" w:line="360"/>
        <w:ind w:firstLine="709"/>
        <w:jc w:val="both"/>
        <w:rPr/>
      </w:pPr>
      <w:r>
        <w:rPr>
          <w:rFonts w:cs="Times New Roman" w:ascii="Times New Roman" w:hAnsi="Times New Roman"/>
          <w:sz w:val="28"/>
          <w:szCs w:val="28"/>
        </w:rPr>
        <w:t xml:space="preserve">Существует и другая модель организации бизнеса - по индивидуальному вызову в гараж автовладельца. Таким образом снижаются траты на аренду помещения и закупку дорогостоящего оборудования, но повышаются расходы на рекламу. В этом случае можно обойтись небольшим офисным помещением с телефоном, несколькими автомобилями (а лучше нанять механиков с личным автотранспортом). Склад запчастей не обязателен: закупайте их под конкретный заказ, воспользовавшись услугами одной из многочисленных служб доставки. </w:t>
      </w:r>
    </w:p>
    <w:p>
      <w:pPr>
        <w:pStyle w:val="Normal"/>
        <w:spacing w:lineRule="auto" w:line="360"/>
        <w:ind w:firstLine="709"/>
        <w:jc w:val="both"/>
        <w:rPr/>
      </w:pPr>
      <w:r>
        <w:rPr>
          <w:rFonts w:cs="Times New Roman" w:ascii="Times New Roman" w:hAnsi="Times New Roman"/>
          <w:sz w:val="28"/>
          <w:szCs w:val="28"/>
        </w:rPr>
        <w:t xml:space="preserve">Один из основных вопросов, которые решает владелец и автосервиса - приобретение запчастей, а значит, налаживание связей с поставщиками. Каталоги автозапчастей можно найти, например, в Интернете на сайтах производителей и диле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ку на доставку лучше формировать заранее, учитывая сезонные колебания спроса. Описать их может любой опытный работник этой сферы (для шиномонтажа, например, пики активности приходятся на конец осени и начало весны, когда наступает пора менять рези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запчасти либо покупают у российских дилеров, либо завозят самостоятельно, сотрудничая с поставщиками из стран Азии. Крупные компании обычно доставляют детали из-за рубежа чартерным рейсом. Что касается мелких автосервисов, то самостоятельно ввозить запчасти для них довольно рискованно, ведь детали приходится закупать на перспективу. А вдруг они не понадобятся вовсе? Кроме того, когда речь идет о небольших партиях, рассчитывать на скидки от производителя не приходится. Так что мелким компаниям стоит посещать специализированные выставки и знакомиться на них с ассортиментом и ценами основных российских дилеров. Важно точно учитывать сезонность и своевременность закупок: наличие товара на складе не только сократит время обслуживания каждого клиента, но и ускорит оборачиваемость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пециализированных автосервисов, где список необходимых деталей четко определен нормативами автопроизводителей, проблема доставки запчастей не очень актуальна. А вот в практике работы автосервисов широкого профиля существуют две наиболее распространенные мод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упка деталей «с запасом». Требует значительных затрат, но зато снимает вопросы отсутствия необходимых запчастей в нужный момент. Наиболее эффективна такая схема для сетевых автосервисов, в работе которых рано или поздно оказывается востребованной практически любая дета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 службами доставки. Все детали по мере необходимости заказывают в каком-нибудь Интернет-магазине. Но тогда их стоимость оказывается значительно более высо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узовное и малярное отделени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узовной це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тенденции показывают увеличение потребности в кузовном ремонте и покраске. Для этих видов ремонта характерна высокая прибыльность и неритмичность заказов. Но преимущества перевешивают недостатки.</w:t>
      </w:r>
    </w:p>
    <w:p>
      <w:pPr>
        <w:pStyle w:val="Normal"/>
        <w:spacing w:lineRule="auto" w:line="360"/>
        <w:ind w:firstLine="709"/>
        <w:jc w:val="both"/>
        <w:rPr/>
      </w:pPr>
      <w:r>
        <w:rPr>
          <w:rFonts w:cs="Times New Roman" w:ascii="Times New Roman" w:hAnsi="Times New Roman"/>
          <w:sz w:val="28"/>
          <w:szCs w:val="28"/>
        </w:rPr>
        <w:t>Наиболее важным в этих видах работ является квалификация персонала - кузовных мастеров и маля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тов кузовного ремонта определяется соотнош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5 общеремонтных постов устраивают 2 кузовных и 1 окрасочны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10 постов общего ремонта - 4 кузовных + 2 окрасоч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кузовных поста 3, то окрасочных делают 2.</w:t>
      </w:r>
    </w:p>
    <w:p>
      <w:pPr>
        <w:pStyle w:val="Normal"/>
        <w:spacing w:lineRule="auto" w:line="360"/>
        <w:ind w:firstLine="709"/>
        <w:jc w:val="both"/>
        <w:rPr/>
      </w:pPr>
      <w:r>
        <w:rPr>
          <w:rFonts w:cs="Times New Roman" w:ascii="Times New Roman" w:hAnsi="Times New Roman"/>
          <w:sz w:val="28"/>
          <w:szCs w:val="28"/>
        </w:rPr>
        <w:t>Кузовной и покрасочный цехи обычно стараются устраивать отдельно от других помещений из-за шумности и паров красок и растворителей. Поэтому им нужны свои конторские помещения из расчета 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сотрудника +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каждого следующего.</w:t>
      </w:r>
    </w:p>
    <w:p>
      <w:pPr>
        <w:pStyle w:val="Normal"/>
        <w:spacing w:lineRule="auto" w:line="360"/>
        <w:ind w:firstLine="709"/>
        <w:jc w:val="both"/>
        <w:rPr/>
      </w:pPr>
      <w:r>
        <w:rPr>
          <w:rFonts w:cs="Times New Roman" w:ascii="Times New Roman" w:hAnsi="Times New Roman"/>
          <w:sz w:val="28"/>
          <w:szCs w:val="28"/>
        </w:rPr>
        <w:t>Небольшое кузовное отделение состоит из 2 рабочих постов (40 м</w:t>
      </w:r>
      <w:r>
        <w:rPr>
          <w:rFonts w:cs="Times New Roman" w:ascii="Times New Roman" w:hAnsi="Times New Roman"/>
          <w:sz w:val="28"/>
          <w:szCs w:val="28"/>
          <w:vertAlign w:val="superscript"/>
        </w:rPr>
        <w:t>2</w:t>
      </w:r>
      <w:r>
        <w:rPr>
          <w:rFonts w:cs="Times New Roman" w:ascii="Times New Roman" w:hAnsi="Times New Roman"/>
          <w:sz w:val="28"/>
          <w:szCs w:val="28"/>
        </w:rPr>
        <w:t>) и помещения для укладывания извлеченных и разобранных деталей (около 20% площади). В подобном кузовном отделении осуществляется лишь мелкий ремонт в форме замены деталей.</w:t>
      </w:r>
    </w:p>
    <w:p>
      <w:pPr>
        <w:pStyle w:val="Normal"/>
        <w:spacing w:lineRule="auto" w:line="360"/>
        <w:ind w:firstLine="709"/>
        <w:jc w:val="both"/>
        <w:rPr/>
      </w:pPr>
      <w:r>
        <w:rPr>
          <w:rFonts w:cs="Times New Roman" w:ascii="Times New Roman" w:hAnsi="Times New Roman"/>
          <w:sz w:val="28"/>
          <w:szCs w:val="28"/>
        </w:rPr>
        <w:t>Кузовное отделение средней величины состоит из 4 рабочих постов (192 м</w:t>
      </w:r>
      <w:r>
        <w:rPr>
          <w:rFonts w:cs="Times New Roman" w:ascii="Times New Roman" w:hAnsi="Times New Roman"/>
          <w:sz w:val="28"/>
          <w:szCs w:val="28"/>
          <w:vertAlign w:val="superscript"/>
        </w:rPr>
        <w:t>2</w:t>
      </w:r>
      <w:r>
        <w:rPr>
          <w:rFonts w:cs="Times New Roman" w:ascii="Times New Roman" w:hAnsi="Times New Roman"/>
          <w:sz w:val="28"/>
          <w:szCs w:val="28"/>
        </w:rPr>
        <w:t>) и помещения для укладывания извлеченных и разобранных деталей (около 20% площади). В подобном типе кузовного отделения осуществляется лишь мелкий ремонт без правки кузовов.</w:t>
      </w:r>
    </w:p>
    <w:p>
      <w:pPr>
        <w:pStyle w:val="Normal"/>
        <w:spacing w:lineRule="auto" w:line="360"/>
        <w:ind w:firstLine="709"/>
        <w:jc w:val="both"/>
        <w:rPr/>
      </w:pPr>
      <w:r>
        <w:rPr>
          <w:rFonts w:cs="Times New Roman" w:ascii="Times New Roman" w:hAnsi="Times New Roman"/>
          <w:sz w:val="28"/>
          <w:szCs w:val="28"/>
        </w:rPr>
        <w:t>Большое кузовное отделение состоит из 4-б рабочих постов (392 м</w:t>
      </w:r>
      <w:r>
        <w:rPr>
          <w:rFonts w:cs="Times New Roman" w:ascii="Times New Roman" w:hAnsi="Times New Roman"/>
          <w:sz w:val="28"/>
          <w:szCs w:val="28"/>
          <w:vertAlign w:val="superscript"/>
        </w:rPr>
        <w:t>2</w:t>
      </w:r>
      <w:r>
        <w:rPr>
          <w:rFonts w:cs="Times New Roman" w:ascii="Times New Roman" w:hAnsi="Times New Roman"/>
          <w:sz w:val="28"/>
          <w:szCs w:val="28"/>
        </w:rPr>
        <w:t>) и помещения для укладывания извлеченных и разобранных деталей (около 20% площади). В подобном типе кузовного отделения осуществляется крупный ремонт кузовов с помощью правильных рам (стап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после помещения для укладывания извлеченных и разобранных деталей рядом с кузовным отделением должен находиться чистый рабочий пост для укомплектования автомобиля после окраски.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Малярный це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аска легковых автомобилей относится к числу самых прибыльных авторемонтных работ. Однако при проектировании малярного отделения могут допускаться трудно исправляемые ошибки. Эти ошибки быстро выявляются при работе и могут дорого обойтись. Неудачно решенное малярное отделение может работать лишь с ограниченными возможностями и малой эффективностью. В результате снижается прибыль. У планировочного решения малярного отделения имеются закономерности, которые абсолютно необходимо принимать во внимание.</w:t>
      </w:r>
    </w:p>
    <w:p>
      <w:pPr>
        <w:pStyle w:val="Normal"/>
        <w:spacing w:lineRule="auto" w:line="360"/>
        <w:ind w:firstLine="709"/>
        <w:jc w:val="both"/>
        <w:rPr/>
      </w:pPr>
      <w:r>
        <w:rPr>
          <w:rFonts w:cs="Times New Roman" w:ascii="Times New Roman" w:hAnsi="Times New Roman"/>
          <w:sz w:val="28"/>
          <w:szCs w:val="28"/>
        </w:rPr>
        <w:t>Исходным критерием для выбора окрасочной и сушильной установки - камеры - является предусмотренная производственная мощность малярного от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действуют следующие полож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щность комбинированной окрасочной и сушильной камеры - от 5 до 7 полностью окрашиваемых автомобилей в ден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щность комбинированной окрасочной и сушильной камеры с сушильным боксом (1 + 1) - от 10 до 12 полностью окрашиваемых автомобилей в ден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щность комбинированной окрасочной и сушильной камеры для мастики-заполнителя с комбинированной камерой для покровного лака с сушильным боксом (камерой) для 2 автомобилей - от 20 до 25 полностью окрашиваемых автомобилей в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я, сколько автомобилей планируется полностью окрашивать за одну рабочую смену и какая окрасочная и сушильная камера для этой цели понадобится, можно рассчитать необходимое число рабочих постов в малярном отделении. Речь идет о постах подготовительных работ и постах для осуществления отделочных работ. Нужно, чтобы площадь каждого составляла минимум 6x3,5 м. Желательно, чтобы рабочие посты мокрого шлифования были снабжены колосниковыми решетками (оцинкованной ко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го вытекает, сколько рабочих постов для подготовительных и отделочных работ понадоби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лярное отделение с комбинированной окрасочной и сушильной камерой мощностью от 5 до 7 полных окрасок в день нуждается примерно в 6-7 постах для подготовительных рабо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лярное отделение с комбинированной окрасочной и сушильной камерой с сушильным боксом мощностью от 10 до 12 полных окрасок в день нуждается примерно в 9-11 постах для подготовительных рабо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лярное отделение с комбинированной камерой для покровного лака + комбинированной камерой для мастики-заполнителя + сушильным боксом (камерой) мощностью от 15 до 19 полных окрасок в день нуждается примерно в 12-15 постах для подготовитель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екте малярного отделения учитывают необходимость дополнительных помеще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е для смешивания красок, соединенное с кладовой для красок, мастик и разбавителей (необходимая площадь для малярных цехов небольшого и среднего размеров составляет от 15 до 1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лад инструмента и вспомогательных средств (необходимая площадь для малярных цехов небольшого и среднего размеров составляет от 4 до 6 м</w:t>
      </w:r>
      <w:r>
        <w:rPr>
          <w:rFonts w:cs="Times New Roman" w:ascii="Times New Roman" w:hAnsi="Times New Roman"/>
          <w:sz w:val="28"/>
          <w:szCs w:val="28"/>
          <w:vertAlign w:val="superscript"/>
        </w:rPr>
        <w:t>2</w:t>
      </w:r>
      <w:r>
        <w:rPr>
          <w:rFonts w:cs="Times New Roman" w:ascii="Times New Roman" w:hAnsi="Times New Roman"/>
          <w:sz w:val="28"/>
          <w:szCs w:val="28"/>
        </w:rPr>
        <w:t>, для больших цехов - от 20 до 2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шинное помещение окрасочной (сушильной) камеры - важную роль играют тип установки и взаимоположение машинного помещения и кам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часто составной частью проекта автомалярного отделения бывает компрессорная стан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в помещении окрасочных работ окрасочно-сушильных камер, работающих на жидком и газообразном топливе, необходимо предусматривать отдельное помещение теплогенераторной, которое следует располагать у наружной стены с выходом наружу и отделять от других помещений противопожарными перегородками и перекрыт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993"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храна труда на станции технического обслуживания автомобиле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ботники предприятий, в том числе руководители, обязаны проходить обучение по охране труда и проверку знаний требований охраны труда. Для всех поступающих на работу лиц, а также для лиц, переводимых на другую работу, работодатель (или уполномоченное им лицо) обязан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spacing w:lineRule="auto" w:line="360"/>
        <w:ind w:firstLine="709"/>
        <w:jc w:val="both"/>
        <w:rPr/>
      </w:pPr>
      <w:r>
        <w:rPr>
          <w:rFonts w:cs="Times New Roman" w:ascii="Times New Roman" w:hAnsi="Times New Roman"/>
          <w:sz w:val="28"/>
          <w:szCs w:val="28"/>
        </w:rPr>
        <w:t>Это нужно, во-первых, для того, чтобы снизить вероятность травматизма на работе по вине работника, лишний раз проверить - все ли оборудование и рабочие места соответствуют требованиям и травматизм по этой причине (т.е. по вине предприятия) исключен, во-вторых, избежать судебных исков в случае тяжелых травм у сотрудников или оплачивать долгосрочные больничные листы.</w:t>
      </w:r>
    </w:p>
    <w:p>
      <w:pPr>
        <w:pStyle w:val="Normal"/>
        <w:spacing w:lineRule="auto" w:line="360"/>
        <w:ind w:firstLine="709"/>
        <w:jc w:val="both"/>
        <w:rPr/>
      </w:pPr>
      <w:r>
        <w:rPr>
          <w:rFonts w:cs="Times New Roman" w:ascii="Times New Roman" w:hAnsi="Times New Roman"/>
          <w:sz w:val="28"/>
          <w:szCs w:val="28"/>
        </w:rPr>
        <w:t>Для лиц, поступающих на работу с вредными или опасными условиями труда, на которой в соответствии с законодательством об охране труда требуется профессиональный отбор, работодатель обязан обеспечить обучение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аботник имеет право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ее место, соответствующее требованиям охраны труда;</w:t>
      </w:r>
    </w:p>
    <w:p>
      <w:pPr>
        <w:pStyle w:val="Normal"/>
        <w:tabs>
          <w:tab w:val="clear" w:pos="708"/>
          <w:tab w:val="left" w:pos="89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редствами индивидуальной и коллективной защиты работников в соответствии с требованиями охраны труда за счет средств работод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безопасным методам и приемам труда за счет средств работод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прос о проведении проверки условий и охраны труда 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его профессионального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енсации, установленные законодательством Российской Федерации и законодательством субъектов Российской Федерации,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Normal"/>
        <w:spacing w:lineRule="auto" w:line="360"/>
        <w:ind w:firstLine="709"/>
        <w:jc w:val="both"/>
        <w:rPr/>
      </w:pPr>
      <w:r>
        <w:rPr>
          <w:rFonts w:cs="Times New Roman" w:ascii="Times New Roman" w:hAnsi="Times New Roman"/>
          <w:sz w:val="28"/>
          <w:szCs w:val="28"/>
        </w:rPr>
        <w:t>В случае не 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контрактом), не влечет за собой его привлечения к дисциплинарн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не должен допускать к работе лиц, не прошедших в установленном порядке инструктаж по охране труда. Более детально порядок и виды инструктажа работников регулируются ГОСТом 12.0.004-90 "Система стандартов безопасности труда. Организация обучения работающих безопасности труда. Общие положения", которая распространяется на все организации независимо от формы собственности и в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и инструктаж по безопасности труда носят непрерывный многоуровневый характер и проводятся на предприятиях промышленности, транспорта, связи, строительства, в общеобразовательных и профессиональных учебных заведениях, во внешкольных учреждениях, а также при совершенствовании знаний в процессе трудовой деятельности.</w:t>
      </w:r>
    </w:p>
    <w:p>
      <w:pPr>
        <w:pStyle w:val="Normal"/>
        <w:spacing w:lineRule="auto" w:line="360"/>
        <w:ind w:firstLine="709"/>
        <w:jc w:val="both"/>
        <w:rPr/>
      </w:pPr>
      <w:r>
        <w:rPr>
          <w:rFonts w:cs="Times New Roman" w:ascii="Times New Roman" w:hAnsi="Times New Roman"/>
          <w:sz w:val="28"/>
          <w:szCs w:val="28"/>
        </w:rPr>
        <w:t xml:space="preserve">Ответственность за организацию своевременного и качественного обучения и проверку знаний в целом по предприятию или учебному заведению возлагается на его руководителя, а в подразделениях (цех, участок, лаборатория, мастерская) - на руководителя подразд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совместных предприятий, кооперативов и арендных коллективов проходят обучение и проверку знаний в порядке, установленном для государственных предприятий и организаций соответствующих отраслей народного хозяй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 времени проведения инструктаж работников подразделяется на вводный; первичный на рабочем месте; повторный; внеплановый; целевой.</w:t>
      </w:r>
    </w:p>
    <w:p>
      <w:pPr>
        <w:pStyle w:val="Normal"/>
        <w:spacing w:lineRule="auto" w:line="360"/>
        <w:ind w:firstLine="709"/>
        <w:jc w:val="both"/>
        <w:rPr/>
      </w:pPr>
      <w:r>
        <w:rPr>
          <w:rFonts w:cs="Times New Roman" w:ascii="Times New Roman" w:hAnsi="Times New Roman"/>
          <w:sz w:val="28"/>
          <w:szCs w:val="28"/>
          <w:u w:val="single"/>
        </w:rPr>
        <w:t>Вводный</w:t>
      </w:r>
      <w:r>
        <w:rPr>
          <w:rFonts w:cs="Times New Roman" w:ascii="Times New Roman" w:hAnsi="Times New Roman"/>
          <w:sz w:val="28"/>
          <w:szCs w:val="28"/>
        </w:rPr>
        <w:t xml:space="preserve"> инструктаж проводят со всеми принимаемыми на работу независимо от их образования, стажа работы по данной профессии или должности, а также с командированными, учащимися, студентами, прибывшими на производственную практику или обучение.</w:t>
      </w:r>
    </w:p>
    <w:p>
      <w:pPr>
        <w:pStyle w:val="Normal"/>
        <w:spacing w:lineRule="auto" w:line="360"/>
        <w:ind w:firstLine="709"/>
        <w:jc w:val="both"/>
        <w:rPr/>
      </w:pPr>
      <w:r>
        <w:rPr>
          <w:rFonts w:cs="Times New Roman" w:ascii="Times New Roman" w:hAnsi="Times New Roman"/>
          <w:sz w:val="28"/>
          <w:szCs w:val="28"/>
          <w:u w:val="single"/>
        </w:rPr>
        <w:t>Первичный</w:t>
      </w:r>
      <w:r>
        <w:rPr>
          <w:rFonts w:cs="Times New Roman" w:ascii="Times New Roman" w:hAnsi="Times New Roman"/>
          <w:sz w:val="28"/>
          <w:szCs w:val="28"/>
        </w:rPr>
        <w:t xml:space="preserve"> инструктаж на рабочем месте проводят со всеми вновь принятыми на предприятие, переводимыми из одного подразделения в другое, командированными, учащимися и студентами, с работниками, выполняющими новую для них работу, а также со строителями при выполнении строительно-монтажных работ на территории предприятия. Данный инструктаж проводится с каждым работником индивидуально с показом безопасных приемов труда.</w:t>
      </w:r>
    </w:p>
    <w:p>
      <w:pPr>
        <w:pStyle w:val="Normal"/>
        <w:spacing w:lineRule="auto" w:line="360"/>
        <w:ind w:firstLine="709"/>
        <w:jc w:val="both"/>
        <w:rPr/>
      </w:pPr>
      <w:r>
        <w:rPr>
          <w:rFonts w:cs="Times New Roman" w:ascii="Times New Roman" w:hAnsi="Times New Roman"/>
          <w:sz w:val="28"/>
          <w:szCs w:val="28"/>
          <w:u w:val="single"/>
        </w:rPr>
        <w:t>Повторный</w:t>
      </w:r>
      <w:r>
        <w:rPr>
          <w:rFonts w:cs="Times New Roman" w:ascii="Times New Roman" w:hAnsi="Times New Roman"/>
          <w:sz w:val="28"/>
          <w:szCs w:val="28"/>
        </w:rPr>
        <w:t xml:space="preserve"> инструктаж проводят с целью проверки и повышения уровня знаний правил и инструкций по охране труда индивидуально или с группой работников одной профессии, бригады по программе инструктажа на рабочем месте. Такой инструктаж проходят все работающие не реже чем раз в шесть месяцев, за исключением работников, которые не связаны с использованием инструментов и оборудования.</w:t>
      </w:r>
    </w:p>
    <w:p>
      <w:pPr>
        <w:pStyle w:val="Normal"/>
        <w:spacing w:lineRule="auto" w:line="360"/>
        <w:ind w:firstLine="709"/>
        <w:jc w:val="both"/>
        <w:rPr/>
      </w:pPr>
      <w:r>
        <w:rPr>
          <w:rFonts w:cs="Times New Roman" w:ascii="Times New Roman" w:hAnsi="Times New Roman"/>
          <w:sz w:val="28"/>
          <w:szCs w:val="28"/>
          <w:u w:val="single"/>
        </w:rPr>
        <w:t>Внеплановый</w:t>
      </w:r>
      <w:r>
        <w:rPr>
          <w:rFonts w:cs="Times New Roman" w:ascii="Times New Roman" w:hAnsi="Times New Roman"/>
          <w:sz w:val="28"/>
          <w:szCs w:val="28"/>
        </w:rPr>
        <w:t xml:space="preserve"> инструктаж проводят при изменении правил по охране труда, замене оборудования, изменении технологического процесса и других факторов, влияющих на безопасность труда. Текущий инструктаж проводится с работниками перед производством работ, на которые оформляется наряд-допуск.</w:t>
      </w:r>
    </w:p>
    <w:p>
      <w:pPr>
        <w:pStyle w:val="Normal"/>
        <w:spacing w:lineRule="auto" w:line="360"/>
        <w:ind w:firstLine="709"/>
        <w:jc w:val="both"/>
        <w:rPr/>
      </w:pPr>
      <w:r>
        <w:rPr>
          <w:rFonts w:cs="Times New Roman" w:ascii="Times New Roman" w:hAnsi="Times New Roman"/>
          <w:sz w:val="28"/>
          <w:szCs w:val="28"/>
          <w:u w:val="single"/>
        </w:rPr>
        <w:t>Целевой</w:t>
      </w:r>
      <w:r>
        <w:rPr>
          <w:rFonts w:cs="Times New Roman" w:ascii="Times New Roman" w:hAnsi="Times New Roman"/>
          <w:sz w:val="28"/>
          <w:szCs w:val="28"/>
        </w:rPr>
        <w:t xml:space="preserve"> инструктаж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 п.); ликвидации последствий аварий, стихийных бедствий и катастроф; производстве работ, на которые оформляется наряд-допуск, разрешение и др. документы; проведении экскурсии на предприятии; организации массовых мероприятий с учащимися (экскурсии, поход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w:t>
      </w:r>
    </w:p>
    <w:p>
      <w:pPr>
        <w:pStyle w:val="Normal"/>
        <w:spacing w:lineRule="auto" w:line="360"/>
        <w:ind w:firstLine="709"/>
        <w:jc w:val="both"/>
        <w:rPr/>
      </w:pPr>
      <w:r>
        <w:rPr>
          <w:rFonts w:cs="Times New Roman" w:ascii="Times New Roman" w:hAnsi="Times New Roman"/>
          <w:sz w:val="28"/>
          <w:szCs w:val="28"/>
        </w:rPr>
        <w:t>Все работники предприятий, включая руководителей, обязаны проходить обучение, инструктаж, проверку знаний правил, норм и инструкций по охране труда в порядке и в сроки, которые установлены для определенных видов работ и професс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ормативным правовым актам по охране труда относятся: стандарты Системы стандартов безопасности труда (ССБТ), санитарные правила, нормы и гигиенические нормативы, строительные нормы и правила, правила устройства и безопасной эксплуатации, правила безопасности (пожарной, ядерной, радиационной, лазерной, биологической, технической, взрыво- и электробезопасности), правила и инструкции по охране труда, организационно-методические документы (положения, методические указания, рекомен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й контроль за соблюдением работниками всех требований инструкций по охране труда возлагается на администрацию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w:t>
      </w:r>
    </w:p>
    <w:p>
      <w:pPr>
        <w:pStyle w:val="Normal"/>
        <w:tabs>
          <w:tab w:val="clear" w:pos="708"/>
          <w:tab w:val="left" w:pos="89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tabs>
          <w:tab w:val="clear" w:pos="708"/>
          <w:tab w:val="left" w:pos="91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применение средств индивидуальной и коллективной защиты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ие требованиям охраны труда условия труда на каждом рабочем ме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аттестации рабочих мест по условиям труда с последующей сертификацией работ по охране труда 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ледование в установленном Правительством Российской Федерации порядке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бытовое и лечебно-профилактическое обслуживание работников в соответствии с требованиями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работников с требованиями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обяз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требования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применять средства индивидуальной и коллективной защи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Автосервис занимает особое место в сложном секторе хозяйственной жизни общества, который представляет собой автомобилизация. Иномарки и отечественные автомобили рано или поздно сталкивается с необходимостью ремонта. Выбор места обслуживания сегодня обширен, вывески «Автосервис», «Ремонт автомобилей», «Авторемонт» и т.д. можно встретить повсюду. Обслуживание автомобилей, особенно иномарок, считается прибыльным бизнесом, и во всем мире таких предприятий насчитывается сотни тыся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автомобильный рынок стал частью мирового рынка, ориентированного на потребителей, и все, что выгодно потребителям, уже внедряется теми предприятиями, которые хотят развиваться. Деятельность в области торговли автомобилями и запасными частями, обслуживание и ремонт автомобилей имеет сейчас огромные возмож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автосервис отражает достигнутую и перспективную систему по: предпродажной подготовке автомобилей, их продаже, страхованию, гарантийному ремонту и обслуживанию, противокоррозионной обработке кузова, обслуживанию по талонам сервисных книжек, самого ремонта и т.д. Сегодня автосервис выполняет более 100 видов работ владельцам автомоби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фессионалами, работы по ремонту оказывают многочисленные частные механики, которые работают в мастерских численностью по два-пять человек при гаражных кооперативах (зачастую в обычном гараже-боксе). Внедряются такие прогрессивные формы и виды обслуживания как посты самообслуживания, техническая помощь на дороге и проч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ост числа работников автосервиса, как показала практика последних лет, ухудшил его качественную сторону. В сферу автосервиса попали люди без специального образования – самоучки. На рынке появляются детали сомнительного происхождения, не имеющие сертификата предприятия-изготовителя. «Серые» СТО из-за огромного модельного ряда автомобилей не могут представить всю номенклатуру запчастей, не имеют специального инструмента и технологий, обученных специалистов. Эти нарушения представляют угрозу для общества, т.к. автомобиль продолжает оставаться объектом повышенной опасности.</w:t>
      </w:r>
    </w:p>
    <w:p>
      <w:pPr>
        <w:pStyle w:val="Normal"/>
        <w:spacing w:lineRule="auto" w:line="360"/>
        <w:ind w:firstLine="709"/>
        <w:jc w:val="both"/>
        <w:rPr/>
      </w:pPr>
      <w:r>
        <w:rPr>
          <w:rFonts w:cs="Times New Roman" w:ascii="Times New Roman" w:hAnsi="Times New Roman"/>
          <w:sz w:val="28"/>
          <w:szCs w:val="28"/>
        </w:rPr>
        <w:t>И в заключение я хочу отметить то, что развитие системы автотехобслуживания страны в перспективе будет тем более интенсивным и эффективным, чем в большей мере организация автосервиса будет опираться на:</w:t>
      </w:r>
    </w:p>
    <w:p>
      <w:pPr>
        <w:pStyle w:val="Normal"/>
        <w:tabs>
          <w:tab w:val="clear" w:pos="708"/>
          <w:tab w:val="left" w:pos="18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овой опыт и на достижения научно-технического прогресса;</w:t>
      </w:r>
    </w:p>
    <w:p>
      <w:pPr>
        <w:pStyle w:val="Normal"/>
        <w:tabs>
          <w:tab w:val="clear" w:pos="708"/>
          <w:tab w:val="left" w:pos="18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введения в технологию ремонта и обслуживания автомобилей;</w:t>
      </w:r>
    </w:p>
    <w:p>
      <w:pPr>
        <w:pStyle w:val="Normal"/>
        <w:tabs>
          <w:tab w:val="clear" w:pos="708"/>
          <w:tab w:val="left" w:pos="18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автоматизации, механизации процессов ремонта и обслуживания;</w:t>
      </w:r>
    </w:p>
    <w:p>
      <w:pPr>
        <w:pStyle w:val="Normal"/>
        <w:tabs>
          <w:tab w:val="clear" w:pos="708"/>
          <w:tab w:val="left" w:pos="18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в и форм организации трудового и производственного процессов;</w:t>
      </w:r>
    </w:p>
    <w:p>
      <w:pPr>
        <w:pStyle w:val="Normal"/>
        <w:tabs>
          <w:tab w:val="clear" w:pos="708"/>
          <w:tab w:val="left" w:pos="18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ерриториальной организации ремонтно-обслуживающих работ, чтобы во все большей степени удовлетворять потребителей в автосервисе по месту жительства автовладельцев;</w:t>
      </w:r>
    </w:p>
    <w:p>
      <w:pPr>
        <w:pStyle w:val="Normal"/>
        <w:tabs>
          <w:tab w:val="clear" w:pos="708"/>
          <w:tab w:val="left" w:pos="18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и на этой основе планирование спроса населения данного района, города, страны на продукцию автосервиса;</w:t>
      </w:r>
    </w:p>
    <w:p>
      <w:pPr>
        <w:pStyle w:val="Normal"/>
        <w:tabs>
          <w:tab w:val="clear" w:pos="708"/>
          <w:tab w:val="left" w:pos="18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мероприятий по более качественному учету и контролю, препятствующей хищениям собственности, другим правонарушениям;</w:t>
      </w:r>
    </w:p>
    <w:p>
      <w:pPr>
        <w:pStyle w:val="Normal"/>
        <w:tabs>
          <w:tab w:val="clear" w:pos="708"/>
          <w:tab w:val="left" w:pos="18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амоуправления, внедрение компьютерного обесп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указанных направлений имеет свое техническое, экономическое и социальное значение для развития автосервиса.</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 Дубровский «Открываем автосервис» 256 стр. Питер 2009 г.</w:t>
      </w:r>
    </w:p>
    <w:p>
      <w:pPr>
        <w:pStyle w:val="Normal"/>
        <w:numPr>
          <w:ilvl w:val="0"/>
          <w:numId w:val="2"/>
        </w:numPr>
        <w:tabs>
          <w:tab w:val="clear" w:pos="708"/>
          <w:tab w:val="left" w:pos="54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машова Лариса Викторовна «Фирменный автосервис» образовательный сайт МГИУ.</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нецкий К.А., Экономика организации (предприятия), М.: Даликов и К, 2008.</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агодин В.И., Шестопалов С.К. Слесарь по ремонту автомобилей: Практическое пособие. - 2-е изд., перераб. и доп. - М.: Высшая школа, 2009. – 239.</w:t>
      </w:r>
    </w:p>
    <w:p>
      <w:pPr>
        <w:pStyle w:val="Normal"/>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Круглов С.М. Справочник автослесаря по техническому обслуживанию и ремонту легковых автомобилей. - М.: Высшая школа, 2007. - 304 с.</w:t>
      </w:r>
    </w:p>
    <w:p>
      <w:pPr>
        <w:pStyle w:val="Normal"/>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Техническая эксплуатация автомобилей / Под ред. Е.С. Кузнецова. - 3-е изд., перераб. и доп. - М.: Транспорт, 2009. - 413 с.</w:t>
      </w:r>
    </w:p>
    <w:p>
      <w:pPr>
        <w:pStyle w:val="Normal"/>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Шестопалов С.К., Шестопалов К.С. Легковые автомобили. - М.: Транспорт, 2008. - 240 с.</w:t>
      </w:r>
    </w:p>
    <w:p>
      <w:pPr>
        <w:pStyle w:val="Normal"/>
        <w:numPr>
          <w:ilvl w:val="0"/>
          <w:numId w:val="2"/>
        </w:numPr>
        <w:shd w:fill="FFFFFF" w:val="clear"/>
        <w:tabs>
          <w:tab w:val="clear" w:pos="708"/>
          <w:tab w:val="left" w:pos="540" w:leader="none"/>
        </w:tabs>
        <w:spacing w:lineRule="auto" w:line="360"/>
        <w:ind w:left="0" w:hanging="0"/>
        <w:jc w:val="both"/>
        <w:rPr/>
      </w:pPr>
      <w:r>
        <w:rPr>
          <w:rFonts w:cs="Times New Roman" w:ascii="Times New Roman" w:hAnsi="Times New Roman"/>
          <w:sz w:val="28"/>
          <w:szCs w:val="28"/>
        </w:rPr>
        <w:t>Петроченков С.Н., Яковенко Е.Г. Организация комплексного автосервиса. М.: Транспорт, 2007. 240 с.</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стовцев Г.Ф. Автотехобслуживание. М.: Машиностроение, 2008. 256с.</w:t>
      </w:r>
    </w:p>
    <w:p>
      <w:pPr>
        <w:pStyle w:val="Normal"/>
        <w:numPr>
          <w:ilvl w:val="0"/>
          <w:numId w:val="2"/>
        </w:numPr>
        <w:shd w:fill="FFFFFF" w:val="clear"/>
        <w:tabs>
          <w:tab w:val="clear" w:pos="708"/>
          <w:tab w:val="left" w:pos="540" w:leader="none"/>
        </w:tabs>
        <w:spacing w:lineRule="auto" w:line="360"/>
        <w:ind w:left="0" w:hanging="0"/>
        <w:jc w:val="both"/>
        <w:rPr/>
      </w:pPr>
      <w:r>
        <w:rPr>
          <w:rFonts w:cs="Times New Roman" w:ascii="Times New Roman" w:hAnsi="Times New Roman"/>
          <w:sz w:val="28"/>
          <w:szCs w:val="28"/>
        </w:rPr>
        <w:t>Управление персоналом организации - Учебник для студентов вузов / Под ред. А.Я. Кибанова. М.: ИНФРА, 2006. 51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iCs w:val="false"/>
        <w:bCs w:val="false"/>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val="false"/>
      <w:bCs w:val="false"/>
      <w:i w:val="false"/>
      <w:iCs w:val="false"/>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rPr/>
  </w:style>
  <w:style w:type="character" w:styleId="Style15">
    <w:name w:val="Нижний колонтитул Знак"/>
    <w:qFormat/>
    <w:rPr>
      <w:rFonts w:ascii="Arial" w:hAnsi="Arial" w:cs="Arial"/>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8:00Z</dcterms:created>
  <dc:creator>User</dc:creator>
  <dc:description/>
  <cp:keywords/>
  <dc:language>en-US</dc:language>
  <cp:lastModifiedBy>Mage</cp:lastModifiedBy>
  <cp:lastPrinted>2009-04-05T19:11:00Z</cp:lastPrinted>
  <dcterms:modified xsi:type="dcterms:W3CDTF">2011-10-08T19:58:00Z</dcterms:modified>
  <cp:revision>2</cp:revision>
  <dc:subject/>
  <dc:title>2Системы автосервиса</dc:title>
</cp:coreProperties>
</file>