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бораторная работа №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азораспределительный механ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ГР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М служит для управления процессами наполнения цилиндров воздухом или топливно-воздушной смесью и выпуска отработавших газов из цилинд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цессами выпуска и впуска осуществляется путем открытия и закрытия отверстий в цилиндре двигателя от угла поворота кривошипа коленчатого вал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и виды ГРМ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а) Двигатели с распредвалом в блоке цилиндр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.D0.9D.D0.B8.D0.B6.D0.BD.D0.B5.D0.BA.D0.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ижнеклапа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жнеклапанный двигатель</w:t>
      </w:r>
      <w:r>
        <w:rPr>
          <w:rFonts w:cs="Times New Roman" w:ascii="Times New Roman" w:hAnsi="Times New Roman"/>
          <w:sz w:val="28"/>
          <w:szCs w:val="28"/>
        </w:rPr>
        <w:t xml:space="preserve"> (L-Head, Flathead, Side-Valve) </w:t>
      </w:r>
      <w:r>
        <w:rPr>
          <w:rFonts w:cs="Times New Roman" w:ascii="Times New Roman" w:hAnsi="Times New Roman"/>
          <w:sz w:val="28"/>
          <w:szCs w:val="28"/>
          <w:lang w:eastAsia="ru-RU"/>
        </w:rPr>
        <w:t>— двигатель, у которого распредвал расположен в блоке и клапана расположены также в блоке, в ряд сбоку от цилиндров, тарелками вверх. Привод непосредственно от расположенного под ними распредв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юсы схемы — малая шумность, простота изготовления. Минусы — из-за сложного пути бензовоздушной смеси значительно ухудшается наполнение цилиндров, как следствие — достигается ощутимо меньшая мощность по сравнению с остальными конфигурациями. Кроме того, долгий путь выхлопных газов может способствовать перегреву двигателей, работающих в тяжёлы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плоть до 1950-х годов, благодаря своей простоте и дешевизне двигатели с таким ГРМ были наиболее распространены на легковых (кроме спортивных) и грузовых автомобилях. В 1950-х годах стали массово внедрять верхнеклапанные двигатели, лишённые присущих нижнеклапанной схеме недостатков. На грузовых автомобилях эта схема использовалась намного дольше, например, грузовик ГАЗ-52 выпускался до 1990-х годов. Двигатель получался громоздким, дорогим, поэтому схема не получила особого распростран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1" w:name=".D0.A1.D0.BE_.D1.81.D0.BC.D0.B5.D1.88.D0"/>
      <w:bookmarkEnd w:id="1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 смешанным расположением клапан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 такого двигателя обычно впускные клапана находятся в головке блока, как у верхнеклапанного мотора, и приводятся в действие при помощи штанг-толкателей, а выпускные — в блоке, как у нижнеклапанного двигателя. Распредвал был один и был расположен в блоке, как у обычного нижнеклапанного мо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 схема обладает тем преимуществом, что её мощность ощутимо выше, чем у «чистого» нижнеклапанного. Как правило, такие двигатели переделывались из нижнеклапанны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2" w:name=".D0.92.D0.B5.D1.80.D1.85.D0.BD.D0.B5.D0."/>
      <w:bookmarkEnd w:id="2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ерхнеклапанны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 этих двигателей клапана расположены в головке цилиндров, а распредвал — в блоке. Привод клапанов — штангами-толкателями через коромыс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юс такой схемы — относительно простая конструкция. Минус — очень большая инерционность механизма газораспределения, что сильно ограничивает максимальные обороты коленчатого вала двигателя и, следовательно, мощность. Кроме того, такая схема в большинстве случаев не даёт использовать больше двух клапанов на цилиндр, усложняет проектирование впускных и выпускных окоон в головке цилиндров с высокоэффективной конфигурацией. Двигатели этой схемы как правило низкооборотные, относительно тихоходные, но с гибкой моментной характеристикой. Если не используются гидравлические толкатели, такой двигатель будет одним из наиболее шумных по сравнению с остальными схем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ССР первым массовым верхнеклапанным мотором стал двигатель «Волги»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ГАЗ-21</w:t>
      </w:r>
      <w:r>
        <w:rPr>
          <w:rFonts w:cs="Times New Roman" w:ascii="Times New Roman" w:hAnsi="Times New Roman"/>
          <w:sz w:val="28"/>
          <w:szCs w:val="28"/>
          <w:lang w:eastAsia="ru-RU"/>
        </w:rPr>
        <w:t>. Из отечественных, такой механизм газораспределения имели такие автомобили, как «Волга» (все карбюраторные модели), «Москвич» всех моделей от —407 до —408 включительно, все грузовики с двигателями конфигурации V8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bookmarkStart w:id="3" w:name=".D0.94.D0.B2.D0.B8.D0.B3.D0.B0.D1.82.D0."/>
      <w:bookmarkEnd w:id="3"/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б) Двигатели с распредвалом в головке цилиндр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вигатель с одним распределительным валом и клапанами в голов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OHC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В зависимости от конкретной конфигурации привода клапанов, выделяют двигатели с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одом клапанов коромыслами (Москвич-412, старые модели BMW, Honda) — клапана расположены по бокам от распредвала (обычно, V-образно), приводятся в движение насаженными на общую ось коромыслами, которые кулачки вала толкают с одного конца, а другой приводит в движение стержни клапанов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одом клапанов рычагами (ВАЗ-2101, −06, …) — распредвал над расположенными в ряд клапанами, приводит их посредством рычагов, опирающихся на шаровую опору, толкая их кулачками примерно посередине; минус — повышенная шумность, высокие нагрузки в месте контакта кулачков вала и рычагов, сложная регулировка клапанного зазор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одом клапанов толкателями (ВАЗ-2108, многие высокооборотные двигатели) — очень простой механизм с минимальной инерцией деталей, в котором распредвал расположен прямо над клапанами, расположенными тарелками вниз, и приводит их в движение через цилиндрические толкатели; минус — меньшая эластичность характеристики двигателя, сложная регулировка клапанного заз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DOHC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Двигатель с двумя распредвалами в головке цилинд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уществуют две серьёзно различающиеся разновидности этого механизма, отличающиеся количеством клапа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двумя клапанами на цилинд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оловке цилиндров расположены два распредвала, один из которых приводит впускные клапана, второй — выпускные. Эта схема применялась в 1960-х — 1970-х годах на высокопотенциальных двигателях таких автомобилей, как Fiat 125, Jaguar, Alfa-Romeo, а так же опытном двигателе гоночных автомобилей Москвич-412Р, Москвич-Г4. В настоящее время не применя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хема позволяет значительно увеличить количество оборотов коленчатого вала без вредных последствий для ГРМ за счёт уменьшения его инерции, следовательно, увеличить мощность, снимаемую с двигателя. Например, мощность спортивной модификации двигателя Москвича-412 развивала более 100 л.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четырьмя клапанами на цилинд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а распредвала, каждый из которых приводит свой ряд клапанов, в котором есть и впускные, и выпускные. Привод клапанов, как правило, толкателями. Схема даёт большое преимущество по мощностной отдаче. Применяется на большей части современных автомоби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) По количеству клапанов:</w:t>
      </w:r>
      <w:r>
        <w:rPr>
          <w:rFonts w:cs="Times New Roman" w:ascii="Times New Roman" w:hAnsi="Times New Roman"/>
          <w:sz w:val="28"/>
          <w:szCs w:val="28"/>
        </w:rPr>
        <w:t xml:space="preserve"> одноклапанные, двухклапанные, трехклапанные, четырехклапанные, пятиклапа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741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) По типу привода:</w:t>
      </w:r>
      <w:r>
        <w:rPr>
          <w:rFonts w:cs="Times New Roman" w:ascii="Times New Roman" w:hAnsi="Times New Roman"/>
          <w:sz w:val="28"/>
          <w:szCs w:val="28"/>
        </w:rPr>
        <w:t xml:space="preserve"> шестеренчатый от коленчатого вала, ременный, цеп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 типу расположения распределительного вал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3730" cy="171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2. Газораспределительные механизмы: а — с нижним расположением распредвала; б и в — с верхним расположением распредвала; 1 — кулачок; 2 — толкатель; 3 — штанга; 4 — коромысло; 5 — одноплечий рычаг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нижнем расположении распредвала усилие, необходимое для открытия клапанов, передаётся к ним от кулачков через толкатели, штанги и коромысл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М с верхним расположением распределительного вала привод клапанов осуществляется кулачком либо непосредственно через толкатели, либо через рычаги или коромысл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ы газораспред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ами газораспределения называется продолжительность открытия клапанов по углу поворота коленчатого в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8A9BB"/>
          <w:sz w:val="28"/>
          <w:szCs w:val="28"/>
          <w:lang w:eastAsia="ru-RU"/>
        </w:rPr>
        <w:drawing>
          <wp:inline distT="0" distB="0" distL="0" distR="0">
            <wp:extent cx="1536065" cy="1727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ис. 3. Круговая диаграмма фаз газораспределения 4-тактного двигател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ϑ</w:t>
      </w:r>
      <w:r>
        <w:rPr>
          <w:rFonts w:cs="Times New Roman" w:ascii="Times New Roman" w:hAnsi="Times New Roman"/>
          <w:sz w:val="28"/>
          <w:szCs w:val="28"/>
        </w:rPr>
        <w:t xml:space="preserve">вп = </w:t>
      </w:r>
      <w:r>
        <w:rPr>
          <w:rFonts w:cs="Symbol" w:ascii="Symbol" w:hAnsi="Symbol"/>
          <w:sz w:val="28"/>
          <w:szCs w:val="28"/>
        </w:rPr>
        <w:t>ϑ</w:t>
      </w:r>
      <w:r>
        <w:rPr>
          <w:rFonts w:cs="Times New Roman" w:ascii="Times New Roman" w:hAnsi="Times New Roman"/>
          <w:sz w:val="28"/>
          <w:szCs w:val="28"/>
        </w:rPr>
        <w:t>овк + 18</w:t>
      </w:r>
      <w:r>
        <w:rPr>
          <w:rFonts w:cs="Symbol" w:ascii="Symbol" w:hAnsi="Symbol"/>
          <w:sz w:val="28"/>
          <w:szCs w:val="28"/>
        </w:rPr>
        <w:t>̊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Symbol" w:ascii="Symbol" w:hAnsi="Symbol"/>
          <w:sz w:val="28"/>
          <w:szCs w:val="28"/>
        </w:rPr>
        <w:t>ϑ</w:t>
      </w:r>
      <w:r>
        <w:rPr>
          <w:rFonts w:cs="Times New Roman" w:ascii="Times New Roman" w:hAnsi="Times New Roman"/>
          <w:sz w:val="28"/>
          <w:szCs w:val="28"/>
        </w:rPr>
        <w:t>зв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ϑ</w:t>
      </w:r>
      <w:r>
        <w:rPr>
          <w:rFonts w:cs="Times New Roman" w:ascii="Times New Roman" w:hAnsi="Times New Roman"/>
          <w:sz w:val="28"/>
          <w:szCs w:val="28"/>
        </w:rPr>
        <w:t xml:space="preserve">вып = </w:t>
      </w:r>
      <w:r>
        <w:rPr>
          <w:rFonts w:cs="Symbol" w:ascii="Symbol" w:hAnsi="Symbol"/>
          <w:sz w:val="28"/>
          <w:szCs w:val="28"/>
        </w:rPr>
        <w:t>ϑ</w:t>
      </w:r>
      <w:r>
        <w:rPr>
          <w:rFonts w:cs="Times New Roman" w:ascii="Times New Roman" w:hAnsi="Times New Roman"/>
          <w:sz w:val="28"/>
          <w:szCs w:val="28"/>
        </w:rPr>
        <w:t xml:space="preserve">овк +180̊ + </w:t>
      </w:r>
      <w:r>
        <w:rPr>
          <w:rFonts w:cs="Symbol" w:ascii="Symbol" w:hAnsi="Symbol"/>
          <w:sz w:val="28"/>
          <w:szCs w:val="28"/>
        </w:rPr>
        <w:t>ϑ</w:t>
      </w:r>
      <w:r>
        <w:rPr>
          <w:rFonts w:cs="Times New Roman" w:ascii="Times New Roman" w:hAnsi="Times New Roman"/>
          <w:sz w:val="28"/>
          <w:szCs w:val="28"/>
        </w:rPr>
        <w:t>звк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ГР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М состоит из следующих основных элементов (рис. 8): распределительного вала, толкателей, штанг, одно- или двуплечих рычагов (коромысел), клапанов и их пруж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4895" cy="159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 Газораспределительный механизм: 1 — кулачок; 2 — толкатель; 3 — штанга; 4 — коромысло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пределительный вал — основная деталь газораспределительного механизма (ГРМ), служащего для синхронизации впуска/выпуска и тактов работы двигател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временных автомобильных двигателях, как правило, расположен в верхней части головки блока цилиндров и соединён со шкивом или зубчатой звёздочкой коленвала ремнём или цепью ГРМ соответственно и вращается с вдвое меньшей частотой, чем последний (на 4-тактных двигателях). Составной частью распредвала являются его кулачки, количество которых соответствует количеству впускных и выпускных клапанов двигателя. Таким образом, каждому клапану соответствует индивидуальный кулачок, который и открывает клапан, набегая на рычаг толкателя клапана. Когда кулачок «сбегает» с рычага, клапан закрывается под действием мощной возвратной пружин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и с рядной конфигурацией цилиндров и одной парой клапанов на цилиндр имеют один распределительный вал, а V-образные и оппозитные — два, по одному на каждый полублок (в каждой головке блока). Двигатели, имеющие 3 клапана на цилиндр (чаще всего два впускных и один выпускной) обычно имеют один распредвал на головку блока, а имеющие 4 клапана на цилиндр (два впускных и 2 выпускных) имеют 2 распредвала в каждой головке блок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двигатели часто имеют системы регулировки фаз газораспределения, то есть механизмы, которые позволяют проворачивать распредвал относительно приводной звездочки, тем самым изменяя момент открытия и закрытия (фазу) клапанов, что позволяет более эффективно наполнять рабочей смесью цилиндры на разных оборота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1320" cy="1737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Распределительный вал и крышки подшипников распределительного вал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 - распределительный вал; 2 – сальник; 3 - крышка подшипников распределительного вала; 4 – эксцентрик привода топливного насоса; 5 – кулачки; 6 – опорные шей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лачковый механизм — механизм, имеющий подвижное звено, совершающее вращательное движение — кулак (кулачок), с поверхностью переменной кривизны, взаимодействующей с другим подвижным звеном — толкателем, если подвижное звено совершает прямолинейное движение или коромысло, если подвижное звено совершает качание. Кулак, совершающий прямолинейное движение называется копиро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ачковые механизмы подразделяют на 4 группы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ипу толкателя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лоским толкателем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ликовым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гольчатым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строконечным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движения толкателя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тно-поступательное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ющееся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движения кулачка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но-поступательное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ющееся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ающееся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ачковые механизмы с роликовым толкателем бывают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заксиальные (ось кулачка не под толкателем) 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ые (ось кулачка под толкателем)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характеристики кулачкового механизма — это максимальное перемещение толкателя (угол качания коромысла), максимальная скорость или ускорение исполнительного механизма и закон движения исполнительного механизм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6" w:name=".D0.9F.D1.80.D0.B8.D0.BC.D0.B5.D0.BD.D0."/>
      <w:bookmarkEnd w:id="6"/>
      <w:r>
        <w:rPr>
          <w:sz w:val="28"/>
          <w:szCs w:val="28"/>
        </w:rPr>
        <w:t>Кулачковый механизм применяется в двигателях внутреннего сгорания в газораспределительном механизме, в металлорежущих станках и других машинах для воспроизведения сложной траектории движения рабочих органов и выполнения функции управления, таких как включение и выключение рабочих органов по определённой сх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пан - деталь газораспределительного механизма, позволяющая топливной смеси попадать в цилиндр, а выхлопным газам выходить из н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18690" cy="2486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10. Клапаны, устанавливаемые непосредственно в головку цилиндра: 1 - впускной клапан, 2 - седла клапанов, 3 – выпускной клапан, 4 – наружная пружина, 5 – внутренняя пружина, 6 – тарелка пружины, 7 – сухарик, 8 – втул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элементами клапана являются головка и стержень. У впускного клапана головку часто делают большего диаметра, чем у выпускного, для улучшения наполнения цилиндра. Клапаны работают в тяжелых условиях, поэтому их изготовляют из высококачественной стали. Для экономии этого материала головки клапанов часто выполняют из жаропрочной стали, а стержни – из углеродистой стали с последующей их приваркой. Плотное прилегание клапана к седлу 2 достигается с помощью фаски на головке клапана. По поверхности фаски осуществляется притирка клапана к седлу, что обеспечивает герметичность уплот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панные пружины 4 и 5 обеспечивают посадку клапана на седло и удерживают его в закрытом положении в течение заданной продолжительности по углу поворота коленчатого вала, а также препятствуют открытию клапанов под действием избыточного давления в газовоздушных каналах головки цилиндров. Пружины должны обладать необходимой характеристикой жесткости, обеспечивающей неразрывность кинематической цепи элементов механизма газораспределения при работе двигателя. На каждый клапан ставятся одна или две пружины. В последнем случае уменьшается их длина и повышается надежность работы механизма. Для того чтобы при поломке одной из пружин витки ее не попадали между витками другой, навивку пружин выполняют в различных направлениях. Клапанные пружины изготовляют из высокопрочной пружинной проволоки методом холодной нави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омысла – служат для изменения направления движения, передаваемого штангой. Коромысло представляет собой двуплечий рычаг, штампованный из стали и вращающийся на оси в бронзовых втул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катель - деталь, служащая для сообщения поступательного движения другим деталям или механизмам машины. Толкатели часто применяют в кулачковых механизмах, в которых он обычно является ведомым звеном, получающим движение от кулачк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т три основных типа толкателей клапанов: механические, гидравлические и роликовые. </w:t>
      </w:r>
      <w:r>
        <w:rPr>
          <w:color w:val="000000"/>
          <w:sz w:val="28"/>
          <w:szCs w:val="28"/>
          <w:u w:val="single"/>
        </w:rPr>
        <w:t>Механические толкатели</w:t>
      </w:r>
      <w:r>
        <w:rPr>
          <w:color w:val="000000"/>
          <w:sz w:val="28"/>
          <w:szCs w:val="28"/>
        </w:rPr>
        <w:t xml:space="preserve"> являются самыми старыми, простыми и дешевыми. Из-за своего небольшого веса, механические толкатели позволяют двигателю вращаться намного быстрее перед срабатыванием клапанов. Основными недостатками механических толкателей являются необходимость частой регулировки клапанов и шум от их работ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Гидравлические толкатели</w:t>
      </w:r>
      <w:r>
        <w:rPr>
          <w:color w:val="000000"/>
          <w:sz w:val="28"/>
          <w:szCs w:val="28"/>
        </w:rPr>
        <w:t xml:space="preserve"> являются наиболее популярным типом, используемым на двигателях. У них есть небольшая внутренняя камера, где накапливается моторное масло, и контрольный клапан для предотвращения обратного потока масла. Эти особенности позволяют толкателю автоматически компенсировать разницу в клапанных зазорах. Стандартные гидравлические толкатели относительно недороги и не требуют технического обслуживания, однако, на высоких оборотах они стремятся «прокачиваться» и клапаны зависают. Существуют специальные толкатели, которые расширяют диапазон оборотов достаточно, чтобы удовлетворять потребностям практически любого двигателя. Гидравлические толкатели являются наиболее популярным типом толкателей, используемым на форсированных двигателях, и хорошо работают во всех условия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49730" cy="1794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ис 11. Гидравлический толкатель: 1- колпачок, 2 и 3 – стопорные кольца, 4 – втулка, 5 – плунжер, 6 – пружина, 7 – корпус клапана, 8 – шариковый клапан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оликовые толкатели</w:t>
      </w:r>
      <w:r>
        <w:rPr>
          <w:color w:val="000000"/>
          <w:sz w:val="28"/>
          <w:szCs w:val="28"/>
        </w:rPr>
        <w:t xml:space="preserve"> клапанов являются лучшими и наиболее дорогими толкателями. Они увеличивают мощность и улучшают топливную экономичность путем уменьшения трения. Роликовые толкатели имеются и в механическом и в гидравлическом вариантах. Если позволяют средства, приобретите роликовые толкатели, и рассчитанный для работы с ним распредвал. Далее следуют гидравлические; механические толкатели — самые нежелательные для форсированного двигател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60345" cy="1650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12. Роликовый толкатель рычажного типа: 1 - пята, 2 – толкатель, 3 – ролик, 4 – игольчатый подшипник, 5 – ось ролика, 6 – втулка, 7 – вилка толкател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анги – передают усилие от толкателя рычагу или коромыслу, они представляют собой алюминиевые или стальные трубки, на концах которых запрессованы стальные, термически обработанные наконечники. Материал штанги подбирают с учетом компенсации термических деформаций блока и головки цилиндров при работе двиг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азораспределительный механизм двигателя ВАЗ 2108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5046980" cy="3291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ис. 13. Газораспределительный механизм. 1. Шкив на полипчатом валу для привода генератора; 2. Зубчатый шкив на коленчатом валу для привода распределительного вала; 3. Зубчатый ремень привода распределительного вала; 4. Шкив насоса охлаждающей жидкости; 5. Натяжной ролик; 6. Эксцентриковая ось натяжного ролика; 7. Установочная метка (усик) на задней крышке зубчатого ремня; 8. Установочная метка на шкиве распределительного вала; 9. Шкив распределительного вала; 10. Метка опережения зажигания на 5° на передней крышке зубчатого ремня; 11. Метка опережения зажигания на О'; 12. Метка ВМТ на шкиве привода генератора; 13. Установочная метка на крышке масляного насоса; 14. Метка ВМТ на зубчатом шкиве коленчатого вала; 15. Передний корпус подшипников распределительного вала; 16. Задний корпус подшипников распределительного вала; 17. Эксцентрик на распределительном валу для привода топливного насоса; 18. Распределительный вал; 19. Сухари клапана; 20. Тарелка клапана; 21. Наружная пружина клапана; 22. Внутренняя пружина клапана; 23. Опорная шайба пружин; 24. Впускной клапан; 25. Направляющие втулки клапана; 26. Выпускной клапан; 27. Стопорное кольцо; 28. Маслоотражательный колпачок; 29. Толкатель клапана; 30. Регулировочная шайба; 31. Головка цилиндров; 32. Седло клапана; 33. Дистанционное кольцо; 34. I. Проверка натяжения ремня; 35. II. Порядок затягивания болтов крепления головки цилиндров; 36. III. Порядок затягивания гаек крепления корпусов подшипников распределительного в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азораспределительный механизм обеспечивает наполнение цилиндров двигателя свежим зарядом горючей смеси и выпуск отработавших газов в соответствии с требованиями рабочего процесса в каждом из цилиндров двигателя. Этот механизм характеризуется верхним рядным расположением клап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пределительный вал 18, управляющий открытием и закрытием клапанов, расположен в головке цилиндров и приводится во вращение от коленчатого вала зубчатым ремнем 3. Клапаны приводятся в действие непосредственно кулачками распределительного вала через цилиндрические толкатели 29 без промежуточных рычагов. В гнезде толкателя находится шайба 30, подбором которой регулируется зазор в клапанном механиз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ластичный зубчатый ремень приводит во вращение и шкив 4 насоса охлаждающей жидкости. Ролик 5 служит для натяжения ремня. Он вращается на эксцентричной оси 6, прикрепленной к головке цилиндров. Поворачивая ось 6 относительно шпильки крепления, изменяют натяжение ремня. Натяжение ремня считается нормальным, если в средней части ветви между шкивами распределительного и коленчатого валов ремень закручивается усилием пальцев в 1,5-2 кг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лагодаря строгой ориентации шпоночных пазов в ведущем 2 и ведомом 9 шкивах относительно зубьев и соответствующего зацепления их с зубчатым ремнем обеспечиваются требуемые фазы газораспределения. Проверка правильного взаимного расположения шкивов привода производится следующим образом: коленчатый вал поворачивается до положения, при котором поршень первого цилиндра находится в ВМТ такта сжатия (оба клапана закрыты, а метка на шкиве коленчатого вала совмещена с меткой 13 на крышке масляного насоса). При этом метка 8 должна совпадать с меткой 7 на задней крышке зубчатого ремня, а метка на маховике должна находиться против среднего деления шкалы на картере сцеп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метки не совпадают, то ослабляют ремень натяжным роликом, снимают со шкива распределительного вала, корректируют положение шкива, снова надевают ремень на шкив и слегка натягивают натяжным роликом. Опять проверяют совпадение установочных меток, провернув коленчатый вал на два оборота по часовой стрел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допускается проворачивать коленчатый и распределительный валы двигателей 2108 и 21081, если не установлен ремень привода распределительного вала, т.к. поршни в ВМТ упрутся в клапаны, и детали двигателя будут повреждены. Кроме того, коленчатый вал допускается проворачивать только за борт крепления шкива привода генератора и только в сторону затягивания болта (по часовой стрелке). Не допускается проворачивать коленчатый вал за шкив распределительного вала или за болт его креп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пределительный вал, отлитый из чугуна, имеет пять опорных шеек, которые вращаются в гнездах, выполненных в головке цилиндров и в корпусах 15 и 16 подшипников распределительного вала. На валу имеется эксцентрик 17 для привода топливного насоса. Задний торец распределительного вала имеет паз для соединения с датчиком-распределителем зажигания двиг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осевых перемещений распределительный вал удерживается упорным буртиком вала, располагаемым между торцем задней опоры вала и корпусом вспомогательных агрегатов. Для повышения износостойкости рабочие поверхности кулачков, эксцентрика и поверхность под сальник отбеливаются. Глубина отбеленного слоя не менее 0,2 м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лапаны (впускной 24 и выпускной 26), служащие для периодического открытия и закрытия отверстий впускных и выпускных каналов, расположены в головке цилиндров наклонно в ря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пускной клапан изготовлен из хромокремнистой стали. Его головка имеет больший диаметр для лучшего наполнения цилиндра. Выпускной клапан выполнен составным: стержень из хромоникельмолибденовой стали с лучшей износостойкостью на трение и хорошей теплопроводностью для отвода тепла от головки клапана к его направляющей втулке, а головка — из жаропрочной хромоникельмарганцовистой стали. Кроме того, рабочая фаска выпускного клапана, работающая при высоких температурах в агрессивной среде отработавших газов, имеет наплавку из жаростойкого спла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правляющие втулки клапанов изготовлены из чугуна, запрессованы в головку цилиндров, и от возможного выпадания удерживаются стопорными кольцами 27. Отверстия во втулках окончательно обрабатываются в сборе с головкой цилиндров, что обеспечивает узкий допуск на диаметр отверстия и точность его расположения по отношению к рабочим фаскам седла и клапана. В отверстиях направляющих втулок имеются спиральные канавки для смазки. У втулок впускных клапанов канавки нарезаны до половины длины отверстия, а у втулок выпускных клапанов — по всей длине отверс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верху на направляющие втулки надеваются колпачки 28 из фторкаучуковой резины со стальным арматурным кольцом, которые охватывают стержень клапана и служат для уменьшения проникновения масла в камеру сгорания через зазоры между направляющей втулкой и стержнем клапа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ужины (наружная 21 и внутренняя 22) прижимают клапан к седлу и не позволяют ему отрываться от привода. Пружины нижними концами опираются на опорную шайбу 23. Верхняя опорная тарелка 20 пружин удерживается на стержне клапана двумя сухарями 19, имеющими в сложенном виде форму усеченного конуса. Сухари имеют три внутренних буртика, которые входят в выточки на стержне клапана. Такая конструкция обеспечивает как надежное соединение, так и поворот клапанов при работе, благодаря чему они изнашиваются равномерне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олкатели 29 предназначены для передачи усилия от кулачков распределительного вала к клапанам. Толкатели изготовлены в виде цилиндрических стаканов и находятся в направляющих головки цилиндров. В торцевом углублении толкателя размещается регулировочная шайба 30 определенной толщины, обеспечивающая необходимый зазор между кулачком распределительного вала и толкателем с шайб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айбы сделаны из стали 20Х и для увеличения твердости поверхности подвергнуты нитроцементации. В запасные части поставляются регулировочные шайбы толщиной от 3 до 4,5 мм с интервалом через каждые 0,05 мм. Толщина шайбы маркируется на ее поверхности. Шайбу необходимо устанавливать в толкатель маркировкой вни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работе двигателя толкатели все время провертываются вокруг своих осей, что необходимо для их равномерного износа. Вращение толкателей достигается за счет смещения оси кулачка относительно оси толкателя на 1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азы газораспределения двигателя ВАЗ 2108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ind w:first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23560" cy="3785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3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Рис. 14. Двигатель (поперечный разрез).</w:t>
      </w:r>
      <w:r>
        <w:rPr>
          <w:color w:val="000000"/>
          <w:sz w:val="28"/>
          <w:szCs w:val="28"/>
        </w:rPr>
        <w:t xml:space="preserve"> 1. Приемник масляного насоса; 2. Масляный картер; 3. Масляный фильтр; 4. Блок цилиндров; 5. Выпускной коллектор; 6. Впускной трубопровод; 7. Подводящая труба насоса охлаждающей жидкости; 8. Теплоизолирующий экран карбюратора; 9. Термостат; 10. Топливный насос; 11. Крышка маслозаливной горловины; 12. Крышка головки цилиндров; 13. Передний корпус подшипников распределительного вала; 14. Распределительный вал; 15. Головка цилиндров; 16. Свеча зажигания; 17. Прокладка головки цилиндров; 18. Поршень; 19. Поршневой палец; 20. Шатун; 21. Вкладыш шатунного подшипника коленчатого вала; 22. Крышка шатуна; 23. Коленчатый вал; 24. Маслоотражательный колпачок; 25. Толкатель; 26. Сухарь клапана; 27. Тарелка пружин; 28. Регулировочная шайба; 29. Внутренняя пружина клапана; 30. Наружная пружина клапана; 31. Опорная шайба пружин; 32. Стопорное кольцо; 33. Направляющая втулка клапана; 34. Седло клапана; 35. Впускной клапан; 36. А.Зазор в механизме привода клапанов на холодном двигателе: 0,2 мм для впускных клапанов и 0,35 мм для выпускных; 37. В.Диаграмма фаз газораспределения; 38. I.Впуск горючей смеси; 39. II.Сжатие; 40. III.Рабочий ход; 41. IV.Выпуск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ы газораспределения. За один рабочий цикл в цилиндре двигателя происходит четыре такта — впуск горючей смеси, сжатие, рабочий ход и выпуск отработавших газов. Эти такты осуществляются за два оборота коленчатого вала, т.е. каждый такт происходит за пол-оборота (180°) коленчатого вал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ускной клапан начинает открываться с опережением, т.е. до подхода поршня к верхней мертвой точке (ВМТ) на расстояние, соответствующее 33° поворота коленчатого вала до ВМТ. Это необходимо для того, чтобы клапан был полностью открытым, когда поршень пойдет вниз, и через полностью открытое впускное отверстие поступило по возможности больше свежей горючей смес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ускной клапан закрывается с запаздыванием, т.е. после прохождения поршнями нижней мертвой точки (НМТ) на расстоянии, соответствующем 79° поворота коленчатого вала после НМТ. Вследствие инерционного напора струи всасываемой горючей смеси она продолжает поступать в цилиндр, когда поршень уже начал движение вверх, и тем самым обеспечивается лучшее наполнение цилиндра. Таким образом, впуск практически происходит за время поворота коленчатого вала на 292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ой клапан начинает открываться еще до полного окончания рабочего хода, до подхода поршня к НМТ на расстояние, соответствующее 47 поворота коленчатого вала до НМТ. В этот момент давление в цилиндре еще довольно велико, и газы начинают интенсивно истекать из цилиндра, в результате чего их давление и температура быстро падают. Это значительно уменьшает работу двигателя во время выпуска и предохраняет двигатель от перегре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 продолжается и после прохождения поршнем ВМТ, т.е. когда коленчатый вал повернется на 17 после ВМТ. Таким образом, продолжительность выпуска составляет 244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иаграммы фаз видно, что существует такой момент (50° поворота коленчатого вала около ВМТ), когда открыты одновременно оба клапана — впускной и выпускной. Такое положение называется перекрытием клапанов. Из-за малого промежутка времени перекрытие клапанов не приводит к проникновению отработавших газов во впускной трубопровод, а наоборот, инерция потока отработавших газов вызывает подсос горючей смеси в цилиндр и тем самым улучшает его наполнени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ные фазы газораспределения имеют место при зазоре А между кулачком распределительного вала и толкателем клапана на холодном двигател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беспечить согласование моментов открытия и закрытия клапанов с углами поворота коленчатого вала (т.е. обеспечить правильную установку фаз газораспределения), на деталях двигателя имеются метки: 7 — на задней крышке зубчатого ремня; 8 — на шкиве распределительного вала; 10 и 11 — на передней крышке зубчатого ремня; 12 — на шкиве привода генератора; 13 — на крышке масляного насоса; 14 — на зубчатом шкиве коленчатого вал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фазы газораспределения установлены правильно, то при положении поршня первого цилиндра в ВМТ в конце такта сжатия метка 7 на задней крышке зубчатого ремня должна совпадать с меткой 8 на шкиве распределительного вала, а метка 14 на зубчатом шкиве коленчатого вала — с меткой 13 на крышке масляного насос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полость привода распределительного вала закрыта передней крышкой, то положение коленчатого вала можно определить по меткам на шкиве привода генератора и передней крышке зубчатого ремня. При положении поршня четвертого цилиндра в ВМТ метка 12 на шкиве должна совпадать с меткой 11 на крышке привода распределительного вала. Кроме того, можно пользоваться меткой 20 на маховике и шкалой 19 в люке картера сцепления. Одно деление шкалы соответствует повороту коленчатого вала на Г. При совпадении меток регулируются натяжение ремня и зазоры А в клапанном механизм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работы двигателя. Для плавной работы многоцилиндрового двигателя и уменьшения неравномерных нагрузок на коленчатый вал рабочие процессы в различных цилиндрах должны происходить в определенной последовательности (порядке). Порядок работы цилиндров двигателя зависит от расположения шеек коленчатого вала и кулачков распределительного вала и у двигателей семейства 2108 составляет 1-3-4-2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 первом цилиндре поршень движется вниз в диапазоне от 0° до 180° поворота, происходит сгорание и расширение газов. Во время расширения газы совершают полезную работу, поэтому этот такт называют рабочим ходом. Третий цилиндр отстает от первого на 180°, и в нем поршень движется вверх, осуществляя сжатие рабочей смеси. В четвертом цилиндре, отстающем от первого на 360°, а от третьего на 180°, поршень движется вниз, и происходит впуск горючей смеси. И, наконец, во втором цилиндре, отстающем по циклу рабочего процесса на 540° от первого цилиндра, в это время поршень движется вверх, и происходит выпуск отработавших газов. Аналогично в диапазоне от 180° до 360° поворота первой шатунной шейки рабочий ход происходит в третьем цилиндре, сжатие — в четвертом, впуск — во втором и выпуск в первом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  <w:lang w:val="en-US"/>
    </w:rPr>
  </w:style>
  <w:style w:type="character" w:styleId="Style14">
    <w:name w:val="Нижний колонтитул Знак"/>
    <w:qFormat/>
    <w:rPr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53:00Z</dcterms:created>
  <dc:creator>Vikont</dc:creator>
  <dc:description/>
  <cp:keywords/>
  <dc:language>en-US</dc:language>
  <cp:lastModifiedBy>Mage</cp:lastModifiedBy>
  <dcterms:modified xsi:type="dcterms:W3CDTF">2011-10-08T19:53:00Z</dcterms:modified>
  <cp:revision>2</cp:revision>
  <dc:subject/>
  <dc:title>Лабораторная работа №2</dc:title>
</cp:coreProperties>
</file>