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Агрегатные состоя</w:t>
      </w:r>
      <w:r>
        <w:rPr>
          <w:b/>
          <w:bCs/>
          <w:color w:val="000000"/>
          <w:sz w:val="28"/>
          <w:szCs w:val="28"/>
          <w:u w:val="single"/>
          <w:lang w:val="ru-RU"/>
        </w:rPr>
        <w:t>н</w:t>
      </w:r>
      <w:r>
        <w:rPr>
          <w:b/>
          <w:bCs/>
          <w:sz w:val="28"/>
          <w:szCs w:val="28"/>
          <w:u w:val="single"/>
          <w:lang w:val="ru-RU"/>
        </w:rPr>
        <w:t>ия в</w:t>
      </w:r>
      <w:r>
        <w:rPr>
          <w:b/>
          <w:bCs/>
          <w:color w:val="000000"/>
          <w:sz w:val="28"/>
          <w:szCs w:val="28"/>
          <w:u w:val="single"/>
          <w:lang w:val="ru-RU"/>
        </w:rPr>
        <w:t>ещества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Агрегатные Состоя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н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ия в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ещества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, состояния одного и того же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вещества,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переходы между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которыми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сопровождаются скачкообразным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и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з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мен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е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ни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ем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е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го свободной энерг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и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и, энтропи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и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, плот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н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ост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и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и других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физических свойств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Все</w:t>
        <w:br/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вещества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(за н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екоторым и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сключ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е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ни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е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м) могут существовать в трёх агрегатных состояниях -  твёрдом, жидком и газообразном. Так, вода пр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и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нормальном давлении </w:t>
      </w:r>
      <w:r>
        <w:rPr>
          <w:rFonts w:cs="Times New Roman CYR" w:ascii="Times New Roman CYR" w:hAnsi="Times New Roman CYR"/>
          <w:sz w:val="28"/>
          <w:szCs w:val="28"/>
        </w:rPr>
        <w:t>p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= 1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0</w:t>
      </w:r>
      <w:r>
        <w:rPr>
          <w:rFonts w:cs="Times New Roman CYR" w:ascii="Times New Roman CYR" w:hAnsi="Times New Roman CYR"/>
          <w:sz w:val="28"/>
          <w:szCs w:val="28"/>
        </w:rPr>
        <w:t>l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325 Па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=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760 мм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ртутного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столб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и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при тем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пературе </w:t>
      </w:r>
      <w:r>
        <w:rPr>
          <w:color w:val="000000"/>
          <w:sz w:val="28"/>
          <w:szCs w:val="28"/>
        </w:rPr>
        <w:t>t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=00 С.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кристаллизуется в лёд, 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п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ри 100°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С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кипит и превращается в пар. Ч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е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твёртым агрегатным состоя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н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ием вещества часто считают плазму. В отлич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и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е от других агрегатных состоя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н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ий вещества плазма представляет собой газ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заряженных частиц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(ионов,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электронов),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которые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электрическ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взаимо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действуют друг с другом на больших расстояниях. 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Что такое плазма?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  <w:lang w:val="ru-RU"/>
        </w:rPr>
        <w:t xml:space="preserve">ПЛАЗМА </w:t>
      </w:r>
      <w:r>
        <w:rPr>
          <w:sz w:val="24"/>
          <w:szCs w:val="24"/>
          <w:lang w:val="ru-RU"/>
        </w:rPr>
        <w:t>-</w:t>
      </w:r>
      <w:r>
        <w:rPr>
          <w:sz w:val="28"/>
          <w:szCs w:val="28"/>
          <w:lang w:val="ru-RU"/>
        </w:rPr>
        <w:t xml:space="preserve"> частично или полностью ионизированный газ, в котором плотности положительных и отрицательных зарядов практически одинаковы. В лабораторных условиях плазма образуется в электрическом разряде в газе, в процессах горения и взрыва.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ермин “плазма” в физике был введен в 1929 американскими учеными И.Ленгмюром и Л.Тонксом.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Вещество, разогретое до температуры в сотни тысяч и миллионы градусов, уже не может состоять из обычных нейтральных атомов. При столь высоких температурах атомы сталкиваются друг с другом с такой силой, что не могут сохраниться в целостности. При ударе атомы разделяются на более мелкие составляющие - атомные ядра и электроны. Эти частицы наделены электрическими зарядами: электроны - отрицательным, а ядра - положительным. Смесь этих частиц, называемая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плазма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представляет собой своеобразное состояние вещества, которое очень сильно отличается от относительно холодного газа по свойствам. Под плазмой в физике понимают газ, состоящий из электрически заряженных и нейтральных частиц, в котором суммарный электрический заряд равен нулю, то есть,  выполнено условие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вазинейтральности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Средние кинетические энергии различных типов частиц, составляющих плазму, могут быть разными. Поэтому в общем случае плазму характеризуют не одним значением температуры, а несколькими – различают электронную температуру Т</w:t>
      </w:r>
      <w:r>
        <w:rPr>
          <w:sz w:val="28"/>
          <w:szCs w:val="28"/>
          <w:vertAlign w:val="subscript"/>
          <w:lang w:val="ru-RU"/>
        </w:rPr>
        <w:t>е</w:t>
      </w:r>
      <w:r>
        <w:rPr>
          <w:sz w:val="28"/>
          <w:szCs w:val="28"/>
          <w:lang w:val="ru-RU"/>
        </w:rPr>
        <w:t>, ионную температуру Т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ru-RU"/>
        </w:rPr>
        <w:t xml:space="preserve"> и температуру нейтральных атомов Т</w:t>
      </w:r>
      <w:r>
        <w:rPr>
          <w:sz w:val="28"/>
          <w:szCs w:val="28"/>
          <w:vertAlign w:val="subscript"/>
          <w:lang w:val="ru-RU"/>
        </w:rPr>
        <w:t>а</w:t>
      </w:r>
      <w:r>
        <w:rPr>
          <w:sz w:val="28"/>
          <w:szCs w:val="28"/>
          <w:lang w:val="ru-RU"/>
        </w:rPr>
        <w:t>. Плазму с ионной температурой Т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ru-RU"/>
        </w:rPr>
        <w:t xml:space="preserve"> &lt; 10</w:t>
      </w:r>
      <w:r>
        <w:rPr>
          <w:sz w:val="28"/>
          <w:szCs w:val="28"/>
          <w:vertAlign w:val="superscript"/>
          <w:lang w:val="ru-RU"/>
        </w:rPr>
        <w:t xml:space="preserve">5  </w:t>
      </w:r>
      <w:r>
        <w:rPr>
          <w:sz w:val="28"/>
          <w:szCs w:val="28"/>
          <w:lang w:val="ru-RU"/>
        </w:rPr>
        <w:t>К называют низкотемпературной, а с Т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ru-RU"/>
        </w:rPr>
        <w:t xml:space="preserve"> &gt; 10</w:t>
      </w:r>
      <w:r>
        <w:rPr>
          <w:sz w:val="28"/>
          <w:szCs w:val="28"/>
          <w:vertAlign w:val="superscript"/>
          <w:lang w:val="ru-RU"/>
        </w:rPr>
        <w:t xml:space="preserve">6 </w:t>
      </w:r>
      <w:r>
        <w:rPr>
          <w:sz w:val="28"/>
          <w:szCs w:val="28"/>
          <w:lang w:val="ru-RU"/>
        </w:rPr>
        <w:t>К – высокотемпературной. Высокотемпературная плазма является основным объектом исследования по УТС. Низкотемпературная плазма находит применение в газоразрядных источниках света, газовых лазерах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Несколько свойств плазмы.</w:t>
      </w:r>
    </w:p>
    <w:p>
      <w:pPr>
        <w:pStyle w:val="Normal"/>
        <w:numPr>
          <w:ilvl w:val="0"/>
          <w:numId w:val="1"/>
        </w:numPr>
        <w:shd w:fill="F8FCFF" w:val="clear"/>
        <w:overflowPunct w:val="true"/>
        <w:autoSpaceDE w:val="true"/>
        <w:spacing w:lineRule="auto" w:line="360" w:before="0" w:after="280"/>
        <w:textAlignment w:val="auto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Степень ионизации</w:t>
      </w:r>
    </w:p>
    <w:p>
      <w:pPr>
        <w:pStyle w:val="Normal"/>
        <w:shd w:fill="F8FCFF" w:val="clear"/>
        <w:overflowPunct w:val="true"/>
        <w:autoSpaceDE w:val="true"/>
        <w:spacing w:lineRule="auto" w:line="360" w:before="280" w:after="28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епень ионизации определяется как отношение числа ионизованных частиц к общему числу частиц. Для низкотемпературных плазм характерны малые степени ионизации (&lt;1%). Так как такие плазмы довольно часто употребляются в </w:t>
      </w:r>
      <w:r>
        <w:rPr>
          <w:b/>
          <w:bCs/>
          <w:sz w:val="28"/>
          <w:szCs w:val="28"/>
          <w:lang w:val="ru-RU"/>
        </w:rPr>
        <w:t>плазменных технологиях</w:t>
      </w:r>
      <w:r>
        <w:rPr>
          <w:sz w:val="28"/>
          <w:szCs w:val="28"/>
          <w:lang w:val="ru-RU"/>
        </w:rPr>
        <w:t xml:space="preserve"> их иногда называют </w:t>
      </w:r>
      <w:r>
        <w:rPr>
          <w:b/>
          <w:bCs/>
          <w:sz w:val="28"/>
          <w:szCs w:val="28"/>
          <w:lang w:val="ru-RU"/>
        </w:rPr>
        <w:t>технологичными плазмами</w:t>
      </w:r>
      <w:r>
        <w:rPr>
          <w:sz w:val="28"/>
          <w:szCs w:val="28"/>
          <w:lang w:val="ru-RU"/>
        </w:rPr>
        <w:t xml:space="preserve">. Чаще всего их создают при помощи электрических полей, которые ускоряют электроны, которые в свою очередь ионизуют атомы. Электрические поля вводятся в газ посредством индуктивной или емкостной связи. Типичные применения низкотемпературных плазм включают плазменную модификацию свойств поверхности, плазменное травление поверхностей (полупроводниковая промышленность), очистка газов и жидкостей (озонирование воды и сжигание частичек сажи в дизельных двигателях). </w:t>
      </w:r>
      <w:r>
        <w:rPr>
          <w:b/>
          <w:bCs/>
          <w:sz w:val="28"/>
          <w:szCs w:val="28"/>
          <w:lang w:val="ru-RU"/>
        </w:rPr>
        <w:t>Горячие плазмы</w:t>
      </w:r>
      <w:r>
        <w:rPr>
          <w:sz w:val="28"/>
          <w:szCs w:val="28"/>
          <w:lang w:val="ru-RU"/>
        </w:rPr>
        <w:t xml:space="preserve"> почти всегда полностью ионизованы (степень ионизации ~100%). Обычно именно они понимаются под «четвертым агрегатным состоянием вещества». Примером может служить Солнце.</w:t>
      </w:r>
      <w:bookmarkStart w:id="0" w:name="BM_D0_9F_D0_BB_D0_BE_D1_82_D0_BD_D0_BE_D"/>
      <w:bookmarkEnd w:id="0"/>
    </w:p>
    <w:p>
      <w:pPr>
        <w:pStyle w:val="Normal"/>
        <w:shd w:fill="F8FCFF" w:val="clear"/>
        <w:overflowPunct w:val="true"/>
        <w:autoSpaceDE w:val="true"/>
        <w:spacing w:lineRule="auto" w:line="360" w:before="280" w:after="28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hd w:fill="F8FCFF" w:val="clear"/>
        <w:overflowPunct w:val="true"/>
        <w:autoSpaceDE w:val="true"/>
        <w:spacing w:lineRule="auto" w:line="360" w:before="0" w:after="280"/>
        <w:jc w:val="both"/>
        <w:textAlignment w:val="auto"/>
        <w:rPr>
          <w:sz w:val="28"/>
          <w:szCs w:val="28"/>
          <w:lang w:val="ru-RU"/>
        </w:rPr>
      </w:pPr>
      <w:r>
        <w:rPr>
          <w:b/>
          <w:bCs/>
          <w:sz w:val="27"/>
          <w:szCs w:val="27"/>
          <w:lang w:val="ru-RU"/>
        </w:rPr>
        <w:t>Плотность</w:t>
      </w:r>
    </w:p>
    <w:p>
      <w:pPr>
        <w:pStyle w:val="Normal"/>
        <w:numPr>
          <w:ilvl w:val="0"/>
          <w:numId w:val="0"/>
        </w:numPr>
        <w:shd w:fill="F8FCFF" w:val="clear"/>
        <w:overflowPunct w:val="true"/>
        <w:autoSpaceDE w:val="true"/>
        <w:spacing w:lineRule="auto" w:line="360" w:before="280" w:after="280"/>
        <w:ind w:right="-5" w:hanging="0"/>
        <w:jc w:val="both"/>
        <w:textAlignment w:val="auto"/>
        <w:outlineLvl w:val="2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мимо температуры, которая имеет фундаментальную важность для самого существования плазмы, вторым наиболее важным свойством плазмы является плотность. Слово </w:t>
      </w:r>
      <w:r>
        <w:rPr>
          <w:b/>
          <w:bCs/>
          <w:sz w:val="28"/>
          <w:szCs w:val="28"/>
          <w:lang w:val="ru-RU"/>
        </w:rPr>
        <w:t>плотность плазмы</w:t>
      </w:r>
      <w:r>
        <w:rPr>
          <w:sz w:val="28"/>
          <w:szCs w:val="28"/>
          <w:lang w:val="ru-RU"/>
        </w:rPr>
        <w:t xml:space="preserve"> обычно обозначает </w:t>
      </w:r>
      <w:r>
        <w:rPr>
          <w:b/>
          <w:bCs/>
          <w:sz w:val="28"/>
          <w:szCs w:val="28"/>
          <w:lang w:val="ru-RU"/>
        </w:rPr>
        <w:t>плотность электронов</w:t>
      </w:r>
      <w:r>
        <w:rPr>
          <w:sz w:val="28"/>
          <w:szCs w:val="28"/>
          <w:lang w:val="ru-RU"/>
        </w:rPr>
        <w:t xml:space="preserve">, т.е. число свободных электронов в единице объема (строго говоря, здесь, плотностью называют концентрацию — не массу единицы объема, а число частиц в единице объема). </w:t>
      </w:r>
      <w:r>
        <w:rPr>
          <w:b/>
          <w:bCs/>
          <w:sz w:val="28"/>
          <w:szCs w:val="28"/>
          <w:lang w:val="ru-RU"/>
        </w:rPr>
        <w:t>Плотность ионов</w:t>
      </w:r>
      <w:r>
        <w:rPr>
          <w:sz w:val="28"/>
          <w:szCs w:val="28"/>
          <w:lang w:val="ru-RU"/>
        </w:rPr>
        <w:t xml:space="preserve"> связана с ней посредством среднего зарядового числа ионов. Следующей важной величиной является плотность нейтральных атомов </w:t>
      </w:r>
      <w:r>
        <w:rPr>
          <w:i/>
          <w:iCs/>
          <w:sz w:val="28"/>
          <w:szCs w:val="28"/>
          <w:lang w:val="ru-RU"/>
        </w:rPr>
        <w:t>n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 xml:space="preserve">. В горячей плазме </w:t>
      </w:r>
      <w:r>
        <w:rPr>
          <w:i/>
          <w:iCs/>
          <w:sz w:val="28"/>
          <w:szCs w:val="28"/>
          <w:lang w:val="ru-RU"/>
        </w:rPr>
        <w:t>n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 xml:space="preserve"> мала, но может тем не менее быть важной для физики процессов в плазме.</w:t>
      </w:r>
    </w:p>
    <w:p>
      <w:pPr>
        <w:pStyle w:val="Normal"/>
        <w:numPr>
          <w:ilvl w:val="0"/>
          <w:numId w:val="1"/>
        </w:numPr>
        <w:shd w:fill="F8FCFF" w:val="clear"/>
        <w:overflowPunct w:val="true"/>
        <w:autoSpaceDE w:val="true"/>
        <w:spacing w:lineRule="auto" w:line="360" w:before="0" w:after="280"/>
        <w:textAlignment w:val="auto"/>
        <w:outlineLvl w:val="2"/>
        <w:rPr>
          <w:b/>
          <w:b/>
          <w:bCs/>
          <w:sz w:val="27"/>
          <w:szCs w:val="27"/>
          <w:lang w:val="ru-RU"/>
        </w:rPr>
      </w:pPr>
      <w:bookmarkStart w:id="1" w:name="BM_D0_9A_D0_B2_D0_B0_D0_B7_D0_B8_D0_BD_D"/>
      <w:bookmarkEnd w:id="1"/>
      <w:r>
        <w:rPr>
          <w:b/>
          <w:bCs/>
          <w:sz w:val="27"/>
          <w:szCs w:val="27"/>
          <w:lang w:val="ru-RU"/>
        </w:rPr>
        <w:t>Квазинейтральность</w:t>
      </w:r>
    </w:p>
    <w:p>
      <w:pPr>
        <w:pStyle w:val="Normal"/>
        <w:numPr>
          <w:ilvl w:val="0"/>
          <w:numId w:val="0"/>
        </w:numPr>
        <w:shd w:fill="F8FCFF" w:val="clear"/>
        <w:overflowPunct w:val="true"/>
        <w:autoSpaceDE w:val="true"/>
        <w:spacing w:lineRule="auto" w:line="360" w:before="280" w:after="280"/>
        <w:jc w:val="both"/>
        <w:textAlignment w:val="auto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к как плазма является очень хорошим проводником, электрические свойства имеют важное значение. </w:t>
      </w:r>
      <w:r>
        <w:rPr>
          <w:b/>
          <w:bCs/>
          <w:sz w:val="28"/>
          <w:szCs w:val="28"/>
          <w:lang w:val="ru-RU"/>
        </w:rPr>
        <w:t>Потенциалом плазмы</w:t>
      </w:r>
      <w:r>
        <w:rPr>
          <w:sz w:val="28"/>
          <w:szCs w:val="28"/>
          <w:lang w:val="ru-RU"/>
        </w:rPr>
        <w:t xml:space="preserve"> или </w:t>
      </w:r>
      <w:r>
        <w:rPr>
          <w:b/>
          <w:bCs/>
          <w:sz w:val="28"/>
          <w:szCs w:val="28"/>
          <w:lang w:val="ru-RU"/>
        </w:rPr>
        <w:t>потенциалом пространства</w:t>
      </w:r>
      <w:r>
        <w:rPr>
          <w:sz w:val="28"/>
          <w:szCs w:val="28"/>
          <w:lang w:val="ru-RU"/>
        </w:rPr>
        <w:t xml:space="preserve"> называют среднее значение электрического потенциала в данной точке пространства. В случае если в плазму внесено какое-либо тело, его потенциал в общем случае будет меньше потенциала плазмы вследствие возникновения дебаевского слоя. Такой потенциал называют </w:t>
      </w:r>
      <w:r>
        <w:rPr>
          <w:b/>
          <w:bCs/>
          <w:sz w:val="28"/>
          <w:szCs w:val="28"/>
          <w:lang w:val="ru-RU"/>
        </w:rPr>
        <w:t>плавающим потенциалом</w:t>
      </w:r>
      <w:r>
        <w:rPr>
          <w:sz w:val="28"/>
          <w:szCs w:val="28"/>
          <w:lang w:val="ru-RU"/>
        </w:rPr>
        <w:t>. По причине хорошей электрической проводимости плазма стремится экранировать все электрические поля. Это приводит к явлению квазинейтральности — плотность отрицательных зарядов с хорошей точностью равна плотности положительных зарядов. В силу хорошей электрической проводимости плазмы разделение положительных и отрицательных зарядов невозможно на расстояниях больших дебаевской длины и временах больших периода плазменных колебаний.Примером неквазинейтральной плазмы является пучок электронов. Однако плотность не-нейтральных плазм должна быть очень мала, иначе они быстро распадутся за счет кулоновского отталкивания.</w:t>
      </w:r>
    </w:p>
    <w:p>
      <w:pPr>
        <w:pStyle w:val="Normal"/>
        <w:numPr>
          <w:ilvl w:val="0"/>
          <w:numId w:val="0"/>
        </w:numPr>
        <w:shd w:fill="F8FCFF" w:val="clear"/>
        <w:overflowPunct w:val="true"/>
        <w:autoSpaceDE w:val="true"/>
        <w:spacing w:lineRule="auto" w:line="360" w:before="280" w:after="280"/>
        <w:jc w:val="both"/>
        <w:textAlignment w:val="auto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shd w:fill="F8FCFF" w:val="clear"/>
        <w:overflowPunct w:val="true"/>
        <w:autoSpaceDE w:val="true"/>
        <w:spacing w:lineRule="auto" w:line="360" w:before="280" w:after="280"/>
        <w:jc w:val="both"/>
        <w:textAlignment w:val="auto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Получение плазмы.</w:t>
      </w:r>
    </w:p>
    <w:p>
      <w:pPr>
        <w:pStyle w:val="Normal"/>
        <w:numPr>
          <w:ilvl w:val="0"/>
          <w:numId w:val="0"/>
        </w:numPr>
        <w:shd w:fill="F8FCFF" w:val="clear"/>
        <w:overflowPunct w:val="true"/>
        <w:autoSpaceDE w:val="true"/>
        <w:spacing w:lineRule="auto" w:line="360" w:before="280" w:after="280"/>
        <w:jc w:val="both"/>
        <w:textAlignment w:val="auto"/>
        <w:outlineLvl w:val="2"/>
        <w:rPr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Чтобы перевести газ в состояние плазмы, нужно оторвать хотя бы часть электронов от атомов, превратив эти атомы в ионы.  Такой отрыв от атомов называют ионизацией. В природе и технике ионизация может производиться различными путями. Самые распространенные  из ни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Ионизация тепловой энерги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Ионизация электрическим разряд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Ионизация давл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Ионизация лазерным излуч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Использование плазмы.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Наиболее широко плазма применяется в светотехнике - в газоразрядных лампах, освещающих улицы. Гуляя вечером по улицам города, мы любуемся световыми рекламами, не думая о том, что в них светится неоновая или аргоновая плазма. Пользуемся лампами дневного света. Всякий, кто имел «удовольствие» устроить в электрической сети короткое замыкание, встречался с плазмой. Искра,  которая проскакивает между проводами, состоит из плазмы электрического разряда в воздухе. Дуга электрической сварки тоже плазма. Любое вещество, нагретое до достаточно высокой температуры, переходит в состояние плазмы. Легче всего это происходит с парами щелочных металлов, 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таких, как натрий, калий, цезий. Обычное пламя обладает некоторой теплопроводностью; оно, хотя и в слабой степени, ионизировано, то есть является плазмой. Причина этой проводимости - ничтожная  примесь натрия, который можно распознать по желтому свечению. Для полной ионизации газа нужна температура в десятки тысяч градусов. Кроме того, плазма применяется в самых разных газоразрядных приборах: выпрямителях электрического тока, стабилизаторах напряжения, плазменных усилителях и генераторах сверхвысоких частот (СВЧ), счётчиках космических частиц. Все так называемые газовые лазеры (гелий-неоновый, криптоновый, на диоксиде углерода и т. п.) на самом деле плазменные: газовые смеси в них ионизованы электрическим разрядом. Свойствами, характерными для плазмы, обладают электроны проводимости в металле (ионы, жестко закрепленные в кристаллической решётке, нейтрализуют их заряды), совокупность свободных электронов и подвижных «дырок» (вакансий) в полупроводниках. Поэтому такие системы называют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плазмой твёрдых тел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Газовую плазму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принято разделять на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низкотемпературную</w:t>
      </w:r>
      <w:r>
        <w:rPr>
          <w:sz w:val="28"/>
          <w:szCs w:val="28"/>
          <w:lang w:val="ru-RU"/>
        </w:rPr>
        <w:t xml:space="preserve"> -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до 100 тыс. градусов и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высокотемпературную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до 100 млн градусов. Существуют генераторы низкотемпературной плазмы - плазмотроны, в которых используется электрическая дуга. С помощью плазмотрона можно нагреть почти любой газ до 7000-10000 градусов за сотые и тысячные доли секунды. С созданием плазмотрона возникла новая область науки - плазменная химия: многие химические реакции ускоряются или идут только в плазменной струе. Плазмотроны применяются и в горно-рудной промышленности, и для резки металлов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Созданы также плазменные двигатели, магнитогидродинамические электростанции. Разрабатываются различные схемы плазменного ускорения заряженных частиц. Центральной задачей физики плазмы является проблема управляемого термоядерного синтеза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Термоядерными называют реакции синтеза более тяжёлых ядер из ядер лёгких элементов (в первую очередь изотопов водорода - дейтерия 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и трития Т), протекающие при очень высоких температурах. В естественных условиях термоядерные реакции происходят на Солнце: ядра водорода соединяются друг с другом, образуя ядра гелия, при этом выделяется значительное количество энергии. Искусственная реакция термоядерного синтеза была осуществлена в  водородной бомбе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ind w:right="282" w:hanging="0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Плазма как негативное явление.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Существуют случаи</w:t>
      </w:r>
      <w:r>
        <w:rPr>
          <w:sz w:val="28"/>
          <w:szCs w:val="28"/>
          <w:lang w:val="ru-RU"/>
        </w:rPr>
        <w:t xml:space="preserve">,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когда приходится учитывать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лазму, как явление, которого нужно избежать</w:t>
      </w:r>
      <w:r>
        <w:rPr>
          <w:sz w:val="28"/>
          <w:szCs w:val="28"/>
          <w:lang w:val="ru-RU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Это возникновение 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лазменной дуги при коммутационных и переходных процессах.</w:t>
      </w:r>
      <w:r>
        <w:rPr>
          <w:sz w:val="28"/>
          <w:szCs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Например, при отключении линии электропередачи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в выключателе между контактами возникает дуга, которая должна быть погашена как можно быстрее.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34:00Z</dcterms:created>
  <dc:creator>1</dc:creator>
  <dc:description/>
  <cp:keywords/>
  <dc:language>en-US</dc:language>
  <cp:lastModifiedBy>Mage</cp:lastModifiedBy>
  <dcterms:modified xsi:type="dcterms:W3CDTF">2011-10-08T19:34:00Z</dcterms:modified>
  <cp:revision>2</cp:revision>
  <dc:subject/>
  <dc:title>Агрегатные состояния вещества</dc:title>
</cp:coreProperties>
</file>