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ДАНИЕ</w:t>
      </w:r>
      <w:r>
        <w:rPr>
          <w:lang w:val="en-US" w:eastAsia="en-US"/>
        </w:rPr>
        <w:tab/>
        <w:t>3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РАБОЧИЕ ХАРАКТЕРИСТИКИ АСИНХРОННОГО ДВИГАТЕЛЯ</w:t>
      </w:r>
      <w:r>
        <w:rPr>
          <w:lang w:val="en-US" w:eastAsia="en-US"/>
        </w:rPr>
        <w:tab/>
        <w:t>3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МЕХАНИЧЕСКАЯ ХАРАКТЕРИСТИКА АСИНХРОННОГО ЭЛЕКТРОДВИГАТЕЛЯ</w:t>
      </w:r>
      <w:r>
        <w:rPr>
          <w:lang w:val="en-US" w:eastAsia="en-US"/>
        </w:rPr>
        <w:tab/>
        <w:t>4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ОПРЕДЕЛЕНИЕ СПОСОБА СОЕДИНЕНИЯ ФАЗ ЭЛЕКТРОДВИГАТЕЛЯ</w:t>
      </w:r>
      <w:r>
        <w:rPr>
          <w:lang w:val="en-US" w:eastAsia="en-US"/>
        </w:rPr>
        <w:tab/>
        <w:t>8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ЫБОР ПУСКОВОГО АППАРАТА</w:t>
      </w:r>
      <w:r>
        <w:rPr>
          <w:lang w:val="en-US" w:eastAsia="en-US"/>
        </w:rPr>
        <w:tab/>
        <w:t>9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ЫБОР ЗАЩИТНОГО АППАРАТА</w:t>
      </w:r>
      <w:r>
        <w:rPr>
          <w:lang w:val="en-US" w:eastAsia="en-US"/>
        </w:rPr>
        <w:tab/>
        <w:t>11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ЫБОР АППАРАТА УПРАВЛЕНИЯ</w:t>
      </w:r>
      <w:r>
        <w:rPr>
          <w:lang w:val="en-US" w:eastAsia="en-US"/>
        </w:rPr>
        <w:tab/>
        <w:t>11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ЫБОР СЕЧЕНИЯ И МАРКИ СОЕДИНИТЕЛЬНЫХ ПРОВОДОВ ИЛИ КАБЕЛЯ С УКАЗАНИЕМ СПОСОБА ПРОКЛАДКИ</w:t>
      </w:r>
      <w:r>
        <w:rPr>
          <w:lang w:val="en-US" w:eastAsia="en-US"/>
        </w:rPr>
        <w:tab/>
        <w:t>13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КОМПЕНСАЦИЯ РЕАКТИВНОЙ МОЩНОСТИ ЭЛЕКТРОДВИГАТЕЛЯ. ПОВЫШЕНИЕ КОЭФФИЦИЕНТА МОЩНОСТИ</w:t>
      </w:r>
      <w:r>
        <w:rPr>
          <w:lang w:val="en-US" w:eastAsia="en-US"/>
        </w:rPr>
        <w:tab/>
        <w:t>13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ОПРЕДЕЛЕНИЕ РАСХОДА ЭЛЕКТРИЧЕСКОЙ ЭНЕРГИИ ЗА ОДИН МЕСЯЦ НЕПРЕРЫВНОЙ РАБОТЫ</w:t>
      </w:r>
      <w:r>
        <w:rPr>
          <w:lang w:val="en-US" w:eastAsia="en-US"/>
        </w:rPr>
        <w:tab/>
        <w:t>14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учить рабочие характеристики асинхронного короткозамкнутого электро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считать и построить механическую характеристику 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согласно номеру варианта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ить возможность прямого пуска электродвигателя при питании его от трансформатора (при двух разных линейных напряжения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ановить способ соединения фаз статора по заданному напряжению питающе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ть и выбрать аппараты пуска, защиты и управления электродвига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потребные сечения и марки соединительных проводов или кабеля и указать способы прокл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айти величину емкости батареи конденсаторов для повышения коэффициента мощности (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электродвигателя до требуем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дсчитать расход электрической энергии нагруженным электродвигателем за один месяц непрерыв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ачертить принципиальную схему нереверсивного управления асинхронным электродвигателем с короткозамкнутым ротором (см. 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расч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534"/>
        <w:gridCol w:w="814"/>
        <w:gridCol w:w="666"/>
        <w:gridCol w:w="650"/>
        <w:gridCol w:w="650"/>
        <w:gridCol w:w="681"/>
        <w:gridCol w:w="748"/>
        <w:gridCol w:w="1151"/>
        <w:gridCol w:w="466"/>
        <w:gridCol w:w="466"/>
        <w:gridCol w:w="466"/>
      </w:tblGrid>
      <w:tr>
        <w:trPr>
          <w:trHeight w:val="135" w:hRule="atLeas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4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ормальной нагрузке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к стато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пр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и, А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В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90Д2У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6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ХАРАКТЕРИСТИКИ АСИНХРОННОГО ДВИГ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характеристики асинхронного двигателя показывают зависимо</w:t>
        <w:softHyphen/>
        <w:t xml:space="preserve">сти скорости вращения п, КПД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, полезного момента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эффициента мощнос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тока I от полезной мощности Р2 при постоянных напряжениях и часто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ную характеристику - зависимость скорости вращения от полезной мощности - можно представить в виде кривой, слабо наклоненной к оси абсцисс. Скоростная характеристика асинхронного двигателя жесткая, т.е. скорость незначительно изменяется при изменении нагру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ная характеристика – зависимость полезного момента от полезной мощности двигателя - представлена кривой, выходящей из начала координат и слегка изогнутой вверх, что объясняется уменьшением скорости вращения при увеличении полезной мощ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коэффициента мощнос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от полезной мощности двигателя имеет сложный вид. Асинхронный двигатель потребляет индуктивный ток для создания магнитного потока. Величина этого тока очень мало зависит от нагрузки. 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трехфазных асинхронных двигателей всегда меньше единицы. Наименьшее значение он имеет при холостом ходе. 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холостого хода асинхронных двигателей обычно меньше 0,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полезной мощности растет активная составляющая статорного тока, увеличивается и коэффициент мощности, достигая наибольшей величины (0,8-0,9) при достижении номинальной нагрузки, а затем 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медленно уменьшается. Для двигателей большей мощности больше и номинальный коэффициент мощ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ощности асинхронных двигателей сильно снижается при уменьшении загрузки. Для повышения 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ужно подбирать по мощности такие двигатели, которые работают большую часть времени с полной нагруз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КПД от полезной мощности выражается типичной кривой, выходящей из начала координат и достигающей максимума примерно при 80 %-и нагрузке, а затем постепенно КПД уменьшается. Номинальное значение КПД асинхронных двигателей составляет величину в пределах 80-94 %. Большие значения КПД - у двигателей большой мощности. КПД короткозамкнутых двигателей несколько выше, чем фаз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тока двигателя от полезной мощности соответствует кривой, изогнутой кверху. При перегрузке ток двигателя увеличивается быстрее роста мощности, так как в этом случае КПД и 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уменьшаютс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АЯ ХАРАКТЕРИСТИКА АСИНХРОННОГО ЭЛЕКТРО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характеристика двигателя, если пренебречь активным сопротивлением обмотки статора, аналитически выражается следующей формул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 - вращающий момент, развиваемый двигателем при скольже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Н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 - критическое скольжение ро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ускового момента асинхронного короткозамкнутого двигателя и уменьшения пускового тока изготавливают специальные роторы: с глубоким пазом, с двойной беличьей клеткой и с увеличенным активным сопротивлением обм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зочная способность электродвигателей с короткозамкнутым ротором доходит до 2,5-2,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. Асинхронный двигатель с короткозамкнутым ротором 4А90Д2У3 имеет следующие данные: 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3,0 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2840 об/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=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ся построить механическую характеристику 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двигателя при работе с номинальным напряж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Скорость вращения магнитного по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1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 м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минальное сколь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Критическое сколь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3147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4.</w:t>
      </w:r>
      <w:r>
        <w:rPr>
          <w:sz w:val="28"/>
          <w:szCs w:val="28"/>
        </w:rPr>
        <w:t xml:space="preserve">Номинальный и максимальный (критический) моменты </w:t>
      </w:r>
      <w:r>
        <w:rPr>
          <w:iCs/>
          <w:sz w:val="28"/>
          <w:szCs w:val="28"/>
        </w:rPr>
        <w:t>двигате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*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*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построения механической характеристики воспользуемся формул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Задавшись различными значениями сколь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найдем соответствующие им значения момента М. Результаты расчетов занесем в таблицу 2</w:t>
      </w:r>
      <w:r>
        <w:rPr/>
        <w:t>.</w:t>
      </w:r>
    </w:p>
    <w:tbl>
      <w:tblPr>
        <w:tblW w:w="98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55"/>
        <w:gridCol w:w="755"/>
        <w:gridCol w:w="756"/>
        <w:gridCol w:w="756"/>
        <w:gridCol w:w="756"/>
        <w:gridCol w:w="777"/>
        <w:gridCol w:w="756"/>
        <w:gridCol w:w="756"/>
        <w:gridCol w:w="760"/>
        <w:gridCol w:w="756"/>
        <w:gridCol w:w="756"/>
        <w:gridCol w:w="636"/>
        <w:gridCol w:w="339"/>
      </w:tblGrid>
      <w:tr>
        <w:trPr>
          <w:trHeight w:val="33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54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3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Нм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,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,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,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,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,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,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1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,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По данным табл.3 построим график 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(рис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225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 Механическая характеристик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ОЗМОЖНОСТИ ПРЯМОГО ПУСКА АСИНХРОННОГО КОРОТКОЗАМКНУТОГО ЭЛЕКТРОДВИГАТЕЛЯ ПРИВОДА МЕХАНИЗМА, ПИТАЮЩЕГОСЯ ОТ ТРАНСФОРМ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прямого пуска короткозамкнутых двигателей проста: достаточно подать напряжение на статорную обмотку включением рубильника, магнитного пускателя или конта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й недостаток этого способа - большой пусковой ток, он превышает номинальный в 4-7 раз. Большой пусковой ток вызывает большую потерю напряжения в питающей сети. Колебания напряжения в сети отрицательно сказываются на работе других потребителей этой сети; особенно это нежелательно при частых пусках двигателей. Включенные лампы сильно уменьшают свой накал, работающие двигатели уменьшают момент и могут остановиться, их перегрузочная способность уменьшается в зависимости от квадрата снижения напряжения. Кроме того, пускаемый двигатель при тяжелых условиях может "не развернуться". В связи с увеличением мощности источников питания и улучшением сетей прямой пуск короткозамкнутых асинхронных двигателей в настоящее время самый распространен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ускового тока короткозамкнутых асинхронных электродвигателей применяются еще специальные способы пуска: реостатный, автотрансформаторный, пуск переключением обметок статора со звезды на треугольник и другие. При этих методах уменьшение пускового тока достигается уменьшением напряжения на фазе статорной обмотки электро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. Проверить возможность пуска короткозамкнутого двигателя при питании его от трансформатора мощностью 20 кВА. Воздушная линия, питающая двигатель, имеет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50м и выполнена проводом А16. Расчет выполнить для напряжений сети 220/127 и 380/220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ожные данные двигателя 4А90Д2У3: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3 кВт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6,13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= 380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,61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 220 В;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840 об/мин; КП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84,5%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0,88; кратность пускового то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,5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,1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ожные данные трансформатора 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-160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4,5 %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0 кВА. Сопротивление воздушной линии А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en-US"/>
        </w:rPr>
        <w:t>1,98</w:t>
      </w:r>
      <w:r>
        <w:rPr>
          <w:sz w:val="28"/>
          <w:szCs w:val="28"/>
        </w:rPr>
        <w:t xml:space="preserve"> Ом/км. Пуск двигателя осуществляется вхолостую, трансформатор при этом работает также в холост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м возможность пуска двигателя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 220 В. Найдем потерю напряжения при пуске двигателя и допустимую потерю, при которой возможен пус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73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ое сопротивление короткого замыкания обмоток трансформат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полное сопротивление соединительной линий, 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сопротивление короткого замыкания асинхронного двигателя, 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противление ли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ρ - </w:t>
      </w:r>
      <w:r>
        <w:rPr>
          <w:sz w:val="28"/>
          <w:szCs w:val="28"/>
        </w:rPr>
        <w:t xml:space="preserve">удельное сопротивление линии, Ом/км (прил.15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длина воздушной линии, к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98*0,25=0,495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противление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220</w:t>
      </w:r>
      <w:r>
        <w:rPr>
          <w:sz w:val="28"/>
          <w:szCs w:val="28"/>
          <w:lang w:val="en-US"/>
        </w:rPr>
        <w:t>B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ри пуске электродвигателя потеря напря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6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Допустимая потеря напря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ратности моментов </w:t>
      </w:r>
      <w:r>
        <w:rPr>
          <w:smallCaps/>
          <w:sz w:val="28"/>
          <w:szCs w:val="28"/>
        </w:rPr>
        <w:t>м</w:t>
      </w:r>
      <w:r>
        <w:rPr>
          <w:smallCaps/>
          <w:sz w:val="28"/>
          <w:szCs w:val="28"/>
          <w:vertAlign w:val="subscript"/>
        </w:rPr>
        <w:t>трог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mallCaps/>
          <w:sz w:val="28"/>
          <w:szCs w:val="28"/>
        </w:rPr>
        <w:t>м</w:t>
      </w:r>
      <w:r>
        <w:rPr>
          <w:smallCaps/>
          <w:sz w:val="28"/>
          <w:szCs w:val="28"/>
          <w:vertAlign w:val="subscript"/>
        </w:rPr>
        <w:t>изб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нимаются при пуске двигателя вхолостую </w:t>
      </w:r>
      <w:r>
        <w:rPr>
          <w:smallCaps/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= </w:t>
      </w:r>
      <w:r>
        <w:rPr>
          <w:sz w:val="28"/>
          <w:szCs w:val="28"/>
        </w:rPr>
        <w:t>0,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прямой пуск двигателя от сети напряжением 220 В возможе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возможность пуска двигателя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80 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622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противление ли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95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противление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380B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592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ри пуске электродвигателя потеря напря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Допустимая потеря напря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прямой пуск двигателя от сети напряжением 380 В возможен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А СОЕДИНЕНИЯ ФАЗ ЭЛЕКТРО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ключить двигатель в сеть, нужно правильно выбрать схему соединения фаз статорной обмотки. В коробке выводов двигателя обычно шесть концов от трех фаз, что позволяет включать двигатель на два разных напряжения. Выбор схемы соединения ("звездой" или "треугольником") фаз двигателя зависит от номинального напряжения сети и номинального напряжения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соединения нужно выбрать такую, чтобы на фазу статорной обмотки приходилось номинальное напряжение. Напряжение на фазе двигателя по схеме "звезда" в 1,73 раза меньше напряжения сети, а по схеме "треугольник" напряжение на фазе двигателя равно напряжению сети. Так, двигатель с напряжением 380/220 В по схеме "звезда" должен включаться в сеть с напряжением 380 В, по схеме "треугольник" - в сеть с напряжением 220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при соединении "звездой"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1,7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"треугольником"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л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. Учитывая эти зависимости, при выборе схемы соединения фаз можно пользоваться табл.3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для выбора способа соединения фаз электро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684"/>
        <w:gridCol w:w="1684"/>
        <w:gridCol w:w="1684"/>
        <w:gridCol w:w="1684"/>
      </w:tblGrid>
      <w:tr>
        <w:trPr>
          <w:trHeight w:val="645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СЕ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ДВ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355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/38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о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/22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о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12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ом</w:t>
            </w:r>
          </w:p>
        </w:tc>
      </w:tr>
      <w:tr>
        <w:trPr>
          <w:trHeight w:val="442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</w:t>
              <w:softHyphen/>
              <w:t>нико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о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о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ом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у выводы фаз обозначаются буквами: С1, С2, СЗ - начала фаз; С4, С5, С6 - соответственно концы фаз. Чтобы фазы соединить звездой, нужно концы С4, С5 и С6 соединить в одну точку, а к началам фаз С1, С2 и СЗ подвести напряжение сети. Для соединения фаз обмотки двигателя в треугольник нужно конец одной фазы С4 соединить с началом другой фазы С2, а конец ее С5 соединить с началом третьей фазы СЗ, конец которой С6 соединить с началом первой фазы. В результате получаются три точки (вершины): С1-С6, С2-С4 и СЗ-С5, к которым подводят напряжение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 условию пуска получилось, что двигатель можно подключать как в сеть с UН = 220 В, так и в сеть с UН = 380 В, выберем подключение в сеть с наименьшими потерями напряжения, а это сеть с UН = 38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хему подключения – «звезда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УСКОВОГО АППАР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усковой низковольтной аппаратуре относятся различные рубильники, переключатели, автоматические выключа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электродвигателей, включаемых или отключаемых рубильниками, не должна превышать 16 кВт, а номинальный ток рубильника должен быть не менее трехкратного номинального тока электродвигател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УБ.</w:t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ДВ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ДВ</w:t>
      </w:r>
      <w:r>
        <w:rPr>
          <w:sz w:val="28"/>
          <w:szCs w:val="28"/>
        </w:rPr>
        <w:t xml:space="preserve"> - номинальный ток электродвигателя (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рубильников, переключателей или пакетных выключателей, а также для разрыва цепи в случае возникновения токов короткого замыкания применяют предохрани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усковой аппаратуры для электродвигателей мощностью до 4,5 кВт используют нажимные (ручные) пускатели типа ПНВ-30 (32 или 34), представляющие собой небольшие рубильники закрытого типа, ножи которых включаются и выключаются нажатием соответствующей кноп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выключатели служат для автоматического размыкания перегруженных электрических цепей и в случае других ненормальностей, а также для включений и отключений в нормальных условиях. Промышленно</w:t>
        <w:softHyphen/>
        <w:t>стью выпускаются автоматические выключатели типа АО-15, АБ-25, АП-50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выключатели АО-15 и АБ-25 применяются в однофазных внутренних электрических сетях напряжением 220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ческие выключатели типа АП-50 в различных исполнениях выпускают двух- и трехполюсными на номинальные токи: 1,6; 2,5; 6,4; 10; 25; 40 и 50 А. Тепловой расцепитель не срабатывает в течение часа при нагрузке 1,1 (номинальной) и срабатывает при нагрузке 1,35 (номинальной ) не более чем за 30 мин., а при шестикратной нагрузке - не более чем за 10 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для пуска и защиты электродвигателей широко применяются установочные автоматы типов А-3000, АЕ-1000, АЕ-2000, АК-50 и др. В прил.4 приведены технические данные воздушных выключателей серий А-3000 и АЕ-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. Выбрать автомат защиты для трехфазного асинхронного электродвигателя с короткозамкнутым ротором. Каталожные данные двигателя 4А90Д2У3: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3 кВт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6,13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= 380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,61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 220 В;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840 об/мин; КП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84,5%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0,88; кратность пускового то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,5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,1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усковой ток  </w:t>
      </w: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м ток уставки теплового расцепител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.УСТ </w:t>
      </w:r>
      <w:r>
        <w:rPr>
          <w:sz w:val="28"/>
          <w:szCs w:val="28"/>
        </w:rPr>
        <w:t>= 1,25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,25*6,13 =</w:t>
      </w:r>
      <w:r>
        <w:rPr>
          <w:sz w:val="28"/>
        </w:rPr>
        <w:t xml:space="preserve"> 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автом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mallCaps/>
          <w:sz w:val="28"/>
          <w:szCs w:val="28"/>
          <w:vertAlign w:val="subscript"/>
        </w:rPr>
        <w:t xml:space="preserve">авт </w:t>
      </w:r>
      <w:r>
        <w:rPr>
          <w:smallCaps/>
          <w:sz w:val="28"/>
          <w:szCs w:val="28"/>
        </w:rPr>
        <w:t xml:space="preserve">= </w:t>
      </w:r>
      <w:r>
        <w:rPr>
          <w:sz w:val="28"/>
          <w:szCs w:val="28"/>
        </w:rPr>
        <w:t>10 А и установим ток теплового расцепителя ре</w:t>
        <w:softHyphen/>
        <w:t>гулятором на 7,7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м необходимый ток электромагнитного расцепи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м </w:t>
      </w:r>
      <w:r>
        <w:rPr>
          <w:smallCaps/>
          <w:sz w:val="28"/>
          <w:szCs w:val="28"/>
          <w:vertAlign w:val="subscript"/>
        </w:rPr>
        <w:t>расц</w:t>
      </w:r>
      <w:r>
        <w:rPr>
          <w:smallCaps/>
          <w:sz w:val="28"/>
          <w:szCs w:val="28"/>
        </w:rPr>
        <w:t xml:space="preserve">= </w:t>
      </w:r>
      <w:r>
        <w:rPr>
          <w:sz w:val="28"/>
          <w:szCs w:val="28"/>
        </w:rPr>
        <w:t>1,25 *К 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25 *6,5 • 6,13 =49,8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ыберем тип автомата: АП-50 - 3 МТ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mallCaps/>
          <w:sz w:val="28"/>
          <w:szCs w:val="28"/>
          <w:vertAlign w:val="subscript"/>
        </w:rPr>
        <w:t xml:space="preserve">авт.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50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ерим выбранный автомат по току срабатывания электромагнитного расцеп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пуска автомат выбран правильно, поскольку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  <w:vertAlign w:val="subscript"/>
        </w:rPr>
        <w:t xml:space="preserve">срэм.расц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м.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 т.е. 110 &gt; 49,8 (см. прил. 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им коммутационную способность автомата. Эффективное значение допустимого тока короткого замыкания для выбранного автомата при напряжения 380 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ф </w:t>
      </w:r>
      <w:r>
        <w:rPr>
          <w:smallCaps/>
          <w:sz w:val="28"/>
          <w:szCs w:val="28"/>
          <w:vertAlign w:val="subscript"/>
        </w:rPr>
        <w:t xml:space="preserve">кор зам </w:t>
      </w:r>
      <w:r>
        <w:rPr>
          <w:sz w:val="28"/>
          <w:szCs w:val="28"/>
        </w:rPr>
        <w:t xml:space="preserve">=1500 А) должно быть больш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ф </w:t>
      </w:r>
      <w:r>
        <w:rPr>
          <w:smallCaps/>
          <w:sz w:val="28"/>
          <w:szCs w:val="28"/>
          <w:vertAlign w:val="subscript"/>
        </w:rPr>
        <w:t xml:space="preserve">кор зам  </w:t>
      </w:r>
      <w:r>
        <w:rPr>
          <w:sz w:val="28"/>
          <w:szCs w:val="28"/>
        </w:rPr>
        <w:t>се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БОР ЗАЩИТНОГО АППАР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проводов и кабелей электрических сетей напряжением до 1000 В от токов короткого замыкания устанавливают предохранители. Защитным элементом предохранителя является плавкая вставка, включаемая последовательно в цепь тока. При увеличении тока линии выше определенной величи</w:t>
        <w:softHyphen/>
        <w:t>ны плавкая вставка расплавляется, цепь тока разрывается, предохраняя провод от недопустимого перегр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. Каталожные данные двигателя 4А90Д2У3: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3 кВт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6,13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= 380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,61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 220 В;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840 об/мин; КП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84,5%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0,88; кратность пускового то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,5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,1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выбрать плавкие вставки к предохранителям типа ПН-2, установленным на питающей двигатель линии, при условии, что двигатель загружен на номинальную мощ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ожно принять расчетный ток линии равным номинальному току двигател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=6,13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брав номинальный ток плавкой вставки по длительному току лин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л), получим соотнош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&gt; 6,13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выборе плавкой вставки по пусковому току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= 2,5 при легком пуске электродвигателя, К = 1,6 - 2,0 при тяжелых пусках электро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й ток электро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.дв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ратность пускового тока электро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,5*6,13 = 39,845 А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 прил.6 подберем плавкую вставку предохранителя типа ПН-2 на номинальный ток 100 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ППАРАТА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аппаратами ручного управления широкое применение получила релейно-контактная аппаратура, позволяющая управлять электродвигателями и другими электроустановками дистанционно, т. е. на расстоянии, с помощью кнопок управления. К этой аппаратуре, прежде всего, относятся магнитные пускатели и контак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ым пускателем называют аппарат, замыкающий контакты в силовой электрической цепи путей втягивания электромагнита, обмотка которого включена во вспомогательную цепь управления и соединена с кнопками "Пуск" и "Стоп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ором называют аппарат для включения и отключения силовой цепи электродвигателя (до 1200 раз в час), приводимый в действие электромагнитом постоянного или переменного т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наибольшее распространение получили магнитные пускатели серии ПМЕ, ПМА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ПА, ПВН и электромагнитные контакторы переменного тока типа ТСТ-6000, КТ-700, КТПВ-6000 и некоторые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ные пускатели выбирают с учетом мощности управляемого электродвигателя и номинального напряжения катушки (прил.6,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заданную номинальную мощность или номинальную силу тока элек</w:t>
        <w:softHyphen/>
        <w:t>тродвигателя, линейное или фазовое напряжение питающей сети, из прил.6 или 7 выбирают соответствующий тип магнитного пускателя. Если магнитные пускатели не отвечают условиям пуска и управления электродвигателями (недостаточен ток главной цепи), то выбирают контак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электромагнитного контактора можно руководствоваться номинальным током электродвигателя и заданным напряжением электрической сети (прил.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оры, в отличие от магнитных пускателей, не имеют встроенной защиты (тепловых реле) от электрических перегрузок, но рассчитаны на большую силу тока (от 20 до 1000 А) с количеством полюсов от 1 до 5, большим числом срабатывания в час и одновременным магнитным и дионным гашением д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, отключение магнитных пускателей или контакторов производится кнопками управления, размещаемыми на пульте управления, электродвигателем или другими электроустановками. При выборе кнопок управления пользуются прил.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ожные данные двигателя 4А90Д2У3: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3 кВт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6,13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= 380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,61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 220 В;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840 об/мин; КП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84,5%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0,88; кратность пускового то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,5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,1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в качестве аппарата упра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ускателя – третья, номинальный ток главной цепи 40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и управления – КУ – 121-2. количесвто кнопок – 2, Допустимый ток при напряжении 380 В – 12 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ЕЧЕНИЯ И МАРКИ СОЕДИНИТЕЛЬНЫХ ПРОВОДОВ ИЛИ КАБЕЛЯ С УКАЗАНИЕМ СПОСОБА ПРОКЛАД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ожные данные двигателя 4А90Д2У3: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3 кВт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6,13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= 380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,61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 220 В;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840 об/мин; КП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84,5%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0,88; кратность пускового то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,5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,1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ечение проводов ответвления к электродвигат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вигатель устанавливают в ремонтно-механическом цехе предприятия (помещение особо сырое, трудносгораемое). Проводку осуществляют проводом мар</w:t>
        <w:softHyphen/>
        <w:t>ки АПРТО, проложенным в трубах и каналах по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 Определим рабочий ток нагруз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льзуясь данными прил.10 (графа 'Три одножильных провода в трубе", нулевой провод в расчет не принимается), найдем, что допустимому току в 15 А соответствует сечение провода АПРТО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дновременно пользуемся прил.11 (см. характеристику помещений для установки электродвигателей в прил.15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РЕАКТИВНОЙ МОЩНОСТИ ЭЛЕКТРОДВИГАТЕЛЯ. ПОВЫШЕНИЕ КОЭФФИЦИЕНТА МОЩ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оэффициента мощности применяют специальные компенсирующие устройства: косинусные конденсаторы (батареи), синхронные компенсаторы и перевозбужденные синхронные двигатели, которые вырабатывают реактивную мощность, потребляемую некоторыми приемниками. При включении в сеть компенсирующие устройства разгружают энергосистему от реактивной мощности и соответственно повышают коэффициент мощности си</w:t>
        <w:softHyphen/>
        <w:t>ловых трансформ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денсаторные батареи включают непосредственно в зажимы электродвигателей на групповом распределительном щите или на стороне низкого (высокого) напряжения трансформаторной подстанции по схеме "треугольник". Чтобы определить необходимую емкость конденсаторов для повышения коэффициента мощности установки от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>, следует пользоваться следующей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- электрическая емкость, Ф (Фарада); Р - средняя активная потребляемая мощность электродвигателя, Вт; Р =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электродвигателя;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- угол сдвига фаз до компенсации;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угол сдвига фаз после компенсации;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частота,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π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частота сети (принимаем равной 50 Гц)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зное напряжение, 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. К сети переменного тока напряжением 380 В подключен электродвигатель мощностью 3 кВт, работающий с коэффициентом мощнос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8. Требуется определить, какая нужна емкость батареи конденсаторов для повышения коэффициента мощности данного электродвигателя до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 xml:space="preserve">4;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°</w:t>
      </w:r>
      <w:r>
        <w:rPr>
          <w:sz w:val="28"/>
          <w:szCs w:val="28"/>
          <w:lang w:val="en-US"/>
        </w:rPr>
        <w:t>57</w:t>
      </w:r>
      <w:r>
        <w:rPr>
          <w:sz w:val="28"/>
          <w:szCs w:val="28"/>
        </w:rPr>
        <w:t xml:space="preserve">' ; </w:t>
      </w:r>
      <w:r>
        <w:rPr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0,</w:t>
      </w:r>
      <w:r>
        <w:rPr>
          <w:sz w:val="28"/>
          <w:szCs w:val="28"/>
          <w:lang w:val="en-US"/>
        </w:rPr>
        <w:t>36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53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мощность конденсато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81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СХОДА ЭЛЕКТРИЧЕСКОЙ ЭНЕРГИИ ЗА ОДИН МЕСЯЦ НЕПРЕРЫВН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три счетчика соединены с трансформаторами тока, имеющими одинаковый коэффициент трансформаций К, то общий расход электро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счетчиков на 1 январ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го - 902 кВт/ч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торого - 640 кВт/ч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го - 890 кВт/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казания тех же счетчиков на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феврал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го - 932 кВт/ч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го - 690 кВт/ч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го - 950 кВт/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чики подключены к трансформаторам тока Т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-20/6 (прил. 15). Необходимо определить расход электроэнергии за янва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за истекший месяц зарегистрировали следующий расход электроэнерг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-й счетчик: 932 - 902 = 30 кВт/ч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счетчик: 690 -640 = 50 кВт/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счетчик: 950 -890 = 60 кВт/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полученный расход электроэнергии в формулу, получим общий расход электроэнергии с учетом коэффициента трансформации 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1800" cy="236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40 •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= 140 • 10 = 466, 67 кВ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8150" cy="3945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Схема нереверсивного управления асинхронным электродвигателем с короткозамкнутым ротором: Р1 и Р2 - предохранители в цепи управления; РЗ, Р4, Р5 - предохранители в цепи батареи конденсаторов; рР1 - автоматический выключатель; ТА1, ТА2, ТАЗ; - измерительные трансформаторы тока; КМ - магнитный пускатель; КК1, КК2 - тепловые реле магнитного пускателя; М - асинхронный электродвигатель; С - батареи конденсаторов</w:t>
      </w:r>
    </w:p>
    <w:sectPr>
      <w:headerReference w:type="default" r:id="rId51"/>
      <w:headerReference w:type="first" r:id="rId5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18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2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5:00Z</dcterms:created>
  <dc:creator>Zver</dc:creator>
  <dc:description/>
  <cp:keywords/>
  <dc:language>en-US</dc:language>
  <cp:lastModifiedBy>Mage</cp:lastModifiedBy>
  <cp:lastPrinted>2008-04-21T05:25:00Z</cp:lastPrinted>
  <dcterms:modified xsi:type="dcterms:W3CDTF">2011-10-08T19:25:00Z</dcterms:modified>
  <cp:revision>2</cp:revision>
  <dc:subject/>
  <dc:title>ОБЩИЕ СВЕДЕНИЯ</dc:title>
</cp:coreProperties>
</file>