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15.wmf" ContentType="image/x-wmf"/>
  <Override PartName="/word/media/image80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и режимные характеристики циклонной камеры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289"/>
        <w:gridCol w:w="1222"/>
        <w:gridCol w:w="1239"/>
      </w:tblGrid>
      <w:tr>
        <w:trPr>
          <w:trHeight w:val="304" w:hRule="atLeast"/>
          <w:cantSplit w:val="true"/>
        </w:trPr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араметр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личин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.</w:t>
            </w:r>
          </w:p>
        </w:tc>
      </w:tr>
      <w:tr>
        <w:trPr>
          <w:trHeight w:val="4409" w:hRule="atLeast"/>
          <w:cantSplit w:val="true"/>
        </w:trPr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1. Диаметр каме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2. Безразмерная длина каме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3. Безразмерная площадь вх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4. Безразмерная высота входного кан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5. Безразмерный диаметр выходного отверс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6. Безразмерная шероховатость боковой поверхности каме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7. Температура воздуха на вхо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8. Барометрическое давл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9. Избыточное статическое давление во входных канал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10. Избыточное статическое давление на боковой поверхности каме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11. Скорость воздуха на входе в камеру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vertAlign w:val="subscript"/>
              </w:rPr>
            </w:pPr>
            <w:r>
              <w:rPr>
                <w:color w:val="000000"/>
                <w:szCs w:val="26"/>
                <w:lang w:val="en-US"/>
              </w:rPr>
              <w:t>D</w:t>
            </w:r>
            <w:r>
              <w:rPr>
                <w:color w:val="000000"/>
                <w:szCs w:val="26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vertAlign w:val="subscript"/>
              </w:rPr>
            </w:pPr>
            <w:r>
              <w:rPr>
                <w:color w:val="000000"/>
                <w:szCs w:val="26"/>
                <w:lang w:val="en-US"/>
              </w:rPr>
              <w:t>L</w:t>
            </w:r>
            <w:r>
              <w:rPr>
                <w:color w:val="000000"/>
                <w:szCs w:val="26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f</w:t>
            </w:r>
            <w:r>
              <w:rPr>
                <w:color w:val="000000"/>
                <w:szCs w:val="26"/>
                <w:vertAlign w:val="subscript"/>
                <w:lang w:val="en-US"/>
              </w:rPr>
              <w:t>l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vertAlign w:val="subscript"/>
              </w:rPr>
            </w:pPr>
            <w:r>
              <w:rPr>
                <w:color w:val="000000"/>
                <w:szCs w:val="26"/>
                <w:lang w:val="en-US"/>
              </w:rPr>
              <w:t>h</w:t>
            </w:r>
            <w:r>
              <w:rPr>
                <w:color w:val="000000"/>
                <w:szCs w:val="26"/>
                <w:vertAlign w:val="subscript"/>
                <w:lang w:val="en-US"/>
              </w:rPr>
              <w:t>l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d</w:t>
            </w:r>
            <w:r>
              <w:rPr>
                <w:color w:val="000000"/>
                <w:szCs w:val="26"/>
                <w:vertAlign w:val="subscript"/>
              </w:rPr>
              <w:t>в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</w:t>
            </w:r>
            <w:r>
              <w:rPr>
                <w:color w:val="000000"/>
                <w:szCs w:val="26"/>
                <w:vertAlign w:val="subscript"/>
              </w:rPr>
              <w:t>в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</w:t>
            </w:r>
            <w:r>
              <w:rPr>
                <w:color w:val="000000"/>
                <w:szCs w:val="26"/>
                <w:vertAlign w:val="subscript"/>
              </w:rPr>
              <w:t>с.в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</w:t>
            </w:r>
            <w:r>
              <w:rPr>
                <w:color w:val="000000"/>
                <w:szCs w:val="26"/>
                <w:vertAlign w:val="subscript"/>
              </w:rPr>
              <w:t>с.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U</w:t>
            </w:r>
            <w:r>
              <w:rPr>
                <w:color w:val="000000"/>
                <w:szCs w:val="26"/>
                <w:vertAlign w:val="subscript"/>
              </w:rPr>
              <w:t>вх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</w:t>
            </w:r>
            <w:r>
              <w:rPr>
                <w:color w:val="000000"/>
                <w:szCs w:val="26"/>
              </w:rPr>
              <w:t>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</w:t>
            </w:r>
            <w:r>
              <w:rPr>
                <w:color w:val="000000"/>
                <w:szCs w:val="26"/>
              </w:rPr>
              <w:t>,04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  <w:lang w:val="en-US"/>
              </w:rPr>
              <w:t>0</w:t>
            </w:r>
            <w:r>
              <w:rPr>
                <w:color w:val="000000"/>
                <w:szCs w:val="26"/>
              </w:rPr>
              <w:t>,06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4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мм. рт. 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мм. в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мм. в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/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эродинамических измерений в рабочем объем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54"/>
        <w:gridCol w:w="2020"/>
        <w:gridCol w:w="2019"/>
        <w:gridCol w:w="2022"/>
      </w:tblGrid>
      <w:tr>
        <w:trPr>
          <w:trHeight w:val="340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ГОЛ 26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1,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46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8,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,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4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0,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7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1,5</w:t>
            </w:r>
          </w:p>
        </w:tc>
      </w:tr>
      <w:tr>
        <w:trPr>
          <w:trHeight w:val="25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2,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картина движения газа в циклонной каме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6"/>
        </w:rPr>
        <w:t>Циклонная камера представляет собой цилиндр, тангенциально к внутренней поверхности которого вводится газ или жид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Вывод газов из рабочего объема циклонной камеры, как правило, осуществляется через соосное с ним выходное отверстие в одном из торцов. Поле скоростей потока в циклонных камерах отличается сложностью и пространственностью. В любой точке поля вектор скорости можно разделить на три составляющие (компоненты): тангенциальную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</w:t>
      </w:r>
      <w:r>
        <w:rPr>
          <w:color w:val="000000"/>
          <w:sz w:val="28"/>
          <w:szCs w:val="26"/>
        </w:rPr>
        <w:t xml:space="preserve"> (вращательную), осевую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6"/>
          <w:vertAlign w:val="subscript"/>
          <w:lang w:val="en-US"/>
        </w:rPr>
        <w:t>x</w:t>
      </w:r>
      <w:r>
        <w:rPr>
          <w:color w:val="000000"/>
          <w:sz w:val="28"/>
          <w:szCs w:val="26"/>
          <w:vertAlign w:val="subscript"/>
        </w:rPr>
        <w:t xml:space="preserve"> </w:t>
      </w:r>
      <w:r>
        <w:rPr>
          <w:color w:val="000000"/>
          <w:sz w:val="28"/>
          <w:szCs w:val="26"/>
        </w:rPr>
        <w:t xml:space="preserve">(продольную) и радиальную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6"/>
          <w:vertAlign w:val="subscript"/>
          <w:lang w:val="en-US"/>
        </w:rPr>
        <w:t>z</w:t>
      </w:r>
      <w:r>
        <w:rPr>
          <w:color w:val="000000"/>
          <w:sz w:val="28"/>
          <w:szCs w:val="26"/>
        </w:rPr>
        <w:t>. В общем случае соотношение между этими компонентами может быть различными по величине в зависимости от местоположения рассматриваемой точки поля скоростей и геометрии циклонной камеры. По характеру изменения компонент скорости потока весь рабочий объем циклонной камеры можно разделить на три основные области: осесимметричное ядро потока, приторцевые зоны течения и периферийную пристенную зону (рисунок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Ядро потока занимает основную часть рабочего объема камеры. Внешней границей ядра потока является цилиндрическая поверхность, радиус которой </w:t>
      </w:r>
      <w:r>
        <w:rPr>
          <w:color w:val="000000"/>
          <w:sz w:val="28"/>
          <w:szCs w:val="26"/>
          <w:lang w:val="en-US"/>
        </w:rPr>
        <w:t>r</w:t>
      </w:r>
      <w:r>
        <w:rPr>
          <w:color w:val="000000"/>
          <w:sz w:val="28"/>
          <w:szCs w:val="26"/>
          <w:vertAlign w:val="subscript"/>
          <w:lang w:val="en-US"/>
        </w:rPr>
        <w:t>z</w:t>
      </w:r>
      <w:r>
        <w:rPr>
          <w:color w:val="000000"/>
          <w:sz w:val="28"/>
          <w:szCs w:val="26"/>
        </w:rPr>
        <w:t xml:space="preserve"> может быть найден из условия максимума момента количества движения. С торцевых поверхностей ядро потока ограничено зоной интенсивных радиальных течений, где наблюдается падение вращательной составляющей скорости и значительное повышение радиальной компоненты. В пределах ядра потока тангенциальная составляющая имеет наибольшую из всех трех компонент величину. В соответствии с характером ее распределения по радиусу можно выделить две зоны: зону возрастания скорости при уменьшении радиуса (квазипотенциальную зону) и зону ее падения по мере приближения к центру камеры (зону квазитвердого вращения). Зоны разделены сравнительно небольшим по радиальной протяженности переходным участком. Размеры зон возрастания и падения тангенциальной составляющей, так же как протяженность переходного участка и общий уровень вращательной скорости, определяются геометрией циклонной камеры. Вращательная составляющая скорости в ядре потока значительно превышает другие компоненты скорости, поэтому основным видом движения считают вращательное. Из курса физики известно, что при равномерном движении по окружности радиуса </w:t>
      </w:r>
      <w:r>
        <w:rPr>
          <w:color w:val="000000"/>
          <w:sz w:val="28"/>
          <w:szCs w:val="26"/>
          <w:lang w:val="en-US"/>
        </w:rPr>
        <w:t>r</w:t>
      </w:r>
      <w:r>
        <w:rPr>
          <w:color w:val="000000"/>
          <w:sz w:val="28"/>
          <w:szCs w:val="26"/>
        </w:rPr>
        <w:t xml:space="preserve"> равнодействующая сил </w:t>
      </w:r>
      <w:r>
        <w:rPr>
          <w:color w:val="000000"/>
          <w:sz w:val="28"/>
          <w:szCs w:val="26"/>
          <w:lang w:val="en-US"/>
        </w:rPr>
        <w:t>dF</w:t>
      </w:r>
      <w:r>
        <w:rPr>
          <w:color w:val="000000"/>
          <w:sz w:val="28"/>
          <w:szCs w:val="26"/>
        </w:rPr>
        <w:t xml:space="preserve">, действующих на элемент жидкости, должна быть равна по модулю </w:t>
      </w:r>
      <w:r>
        <w:rPr>
          <w:color w:val="000000"/>
          <w:sz w:val="28"/>
          <w:szCs w:val="26"/>
        </w:rPr>
        <w:drawing>
          <wp:inline distT="0" distB="0" distL="0" distR="0">
            <wp:extent cx="850900" cy="431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и направлена к центру окружности. Если исключить из рассмотрения вследствие их относительной малости силы трения, обусловленные вязкостью, и условие равновесия рассматривать применительно к единице объема среды, то условие радиального равновесия потока, в рассматриваемом случае будет определятся уравнением </w:t>
      </w:r>
      <w:r>
        <w:rPr>
          <w:color w:val="000000"/>
          <w:sz w:val="28"/>
          <w:szCs w:val="26"/>
        </w:rPr>
        <w:drawing>
          <wp:inline distT="0" distB="0" distL="0" distR="0">
            <wp:extent cx="787400" cy="4191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082925" cy="184340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Рисунок 2 – Распределение вращательной составляющей скорости, статического и полного давлений в циклонной ка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татистическое и полное давления максимальны на внешней границе ядра потока и падают по направлению от стенки к оси камеры. В приосевой области при определенных условиях статистическое и полное давления потока могут быть ниже атмосферного (рисун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В периферийной зоне, так же как и в ядре, вращательная составляющая является наибольшей из всех компонент. Профиль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</w:t>
      </w:r>
      <w:r>
        <w:rPr>
          <w:color w:val="000000"/>
          <w:sz w:val="28"/>
          <w:szCs w:val="26"/>
        </w:rPr>
        <w:t xml:space="preserve"> в этой области не осесимметричен и непрерывно перестраивается по мере продвижения потока у вогнутой поверхности рабочего объема. Начальное же распределение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</w:t>
      </w:r>
      <w:r>
        <w:rPr>
          <w:color w:val="000000"/>
          <w:sz w:val="28"/>
          <w:szCs w:val="26"/>
          <w:vertAlign w:val="subscript"/>
        </w:rPr>
        <w:t xml:space="preserve"> </w:t>
      </w:r>
      <w:r>
        <w:rPr>
          <w:color w:val="000000"/>
          <w:sz w:val="28"/>
          <w:szCs w:val="26"/>
        </w:rPr>
        <w:t>- распределение на выходе из входного шлица / сопла/ – зависит от характера течения потока / профиля скорости/ внутри и вне его. Сложность течения определяется тем, что выходящая струя в рабочем объеме взаимодействует сразу и со спутным, вращающимся относительно оси камеры потоком, и с вогнутой цилиндрической стенкой камеры. Взаимодействие струи со стенкой приводит к закручиванию потока. Частицы среды вблизи стенки начинают двигаться по спиральным траекториям, причем направление вектора их скорости в пристенном слое струи определяется совокупным влиянием, например, положения рассматриваемого канала относительно других каналов и торцевых поверхностей рабочего объема, интенсивностью торцевых перетечек, которые в свою очередь зависят практически от всех геометрических характеристик ка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собенности течения потока в приторцевых областях циклонных камер связаны с подтормаживающим действием торцевых поверхностей. Вблизи торцевых поверхностей вращательная составляющая скорости уменьшается, и появляется интенсивное радиальное течение, направленное к центру камеры со скоростью, которая обуславливает появление сил трения, компенсирующих возникшее нарушение динамического равновесия в рассматриваемой области. Сложность картины дополняется взаимодействием возникшего течения с ядром потока. Статическое давление поперек этой области практически не изменяется на всех радиу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ловия стока, неравномерность распределения вращательных скоростей потока по длине рабочего объема, обусловленная геометрией камеры и трением потока о стенки, а также имеющееся в некоторых случаях разрежение в приосевой зоне определяют довольно сложное поле осевых скоростей в циклонных устрой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 точки зрения общих аэродинамических характеристик циклонных камер, основным видом движения газа следует считать вращательное. Главной характеристикой вращательного движения в циклонной камере является максимальная вращательная скорость потока </w:t>
      </w:r>
      <w:r>
        <w:rPr>
          <w:color w:val="000000"/>
          <w:sz w:val="28"/>
          <w:szCs w:val="26"/>
        </w:rPr>
        <w:drawing>
          <wp:inline distT="0" distB="0" distL="0" distR="0">
            <wp:extent cx="295910" cy="2603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(Рисунок 2). Она удачно характеризует общий уровень вращательного движения газа в рабочем объеме. При струйном представлении циклонного потока </w:t>
      </w:r>
      <w:r>
        <w:rPr>
          <w:color w:val="000000"/>
          <w:sz w:val="28"/>
          <w:szCs w:val="26"/>
        </w:rPr>
        <w:drawing>
          <wp:inline distT="0" distB="0" distL="0" distR="0">
            <wp:extent cx="295910" cy="2603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является скоростью потока на внешней границе струйного пограничного слоя, обращенного к оси каме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торой скоростной характеристикой ядра потока в циклонной камере является вращательная скорость на его внешней границе </w:t>
      </w:r>
      <w:r>
        <w:rPr>
          <w:color w:val="000000"/>
          <w:sz w:val="28"/>
          <w:szCs w:val="26"/>
        </w:rPr>
        <w:drawing>
          <wp:inline distT="0" distB="0" distL="0" distR="0">
            <wp:extent cx="241300" cy="241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 Эта скорость является интегральной характеристикой аэродинамических процессов, связанных с истечением газа из шлицев, распространением его струй у боковой поверхности камеры, взаимодействием пристенной зоны течения с ядром и приторцевыми пото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Обе скоростные характеристики связаны между собой коэффициентом крутки в ядре потока: </w:t>
      </w:r>
      <w:r>
        <w:rPr>
          <w:color w:val="000000"/>
          <w:sz w:val="28"/>
          <w:szCs w:val="26"/>
        </w:rPr>
        <w:drawing>
          <wp:inline distT="0" distB="0" distL="0" distR="0">
            <wp:extent cx="688340" cy="46545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сопротивление циклонной камеры оценивается по суммарному коэффициенту сопротивлению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6"/>
        </w:rPr>
        <w:t xml:space="preserve">. Введение этого коэффициента оправдано удобством в выполнении аэродинамических расчетов циклонных устройств. С точки зрения же анализа влияния геометрических и режимных характеристик на сопротивление циклонной камеры он является менее удачной характеристикой, так как не позволяет проследить изменение его составляющих и не связан непосредственно со скоростными характеристиками потока. В этом смысле более удачным является суммарный коэффициент сопротивления вида </w:t>
      </w:r>
      <w:r>
        <w:rPr>
          <w:color w:val="000000"/>
          <w:sz w:val="28"/>
          <w:szCs w:val="26"/>
        </w:rPr>
        <w:drawing>
          <wp:inline distT="0" distB="0" distL="0" distR="0">
            <wp:extent cx="257810" cy="25781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 С помощью него можно определить затраты энергии на создание определенного уровня вращательных скоростей в устройстве. Фактически он определяет аэродинамическую эффективность циклонной каме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2. Влияние основных конструктивных и режимных характеристик на аэродинамику циклонной кам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обенно сильное влияние на аэродинамику циклонной камеры оказывает диаметр выходного отверстия. Уменьшение </w:t>
      </w:r>
      <w:r>
        <w:rPr>
          <w:color w:val="000000"/>
          <w:sz w:val="28"/>
          <w:szCs w:val="26"/>
        </w:rPr>
        <w:drawing>
          <wp:inline distT="0" distB="0" distL="0" distR="0">
            <wp:extent cx="295910" cy="2698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приводит к росту величины </w:t>
      </w:r>
      <w:r>
        <w:rPr>
          <w:color w:val="000000"/>
          <w:sz w:val="28"/>
          <w:szCs w:val="26"/>
        </w:rPr>
        <w:drawing>
          <wp:inline distT="0" distB="0" distL="0" distR="0">
            <wp:extent cx="295910" cy="2603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, значения статистического давления на боковой поверхности камеры Рс.ст., уменьшению характерного радиуса </w:t>
      </w:r>
      <w:r>
        <w:rPr>
          <w:color w:val="000000"/>
          <w:sz w:val="28"/>
          <w:szCs w:val="26"/>
        </w:rPr>
        <w:drawing>
          <wp:inline distT="0" distB="0" distL="0" distR="0">
            <wp:extent cx="215900" cy="2413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и других характеристик радиусов ядра потока. При этом наблюдается существенная перестройка профилей </w:t>
      </w:r>
      <w:r>
        <w:rPr>
          <w:color w:val="000000"/>
          <w:sz w:val="28"/>
          <w:szCs w:val="26"/>
        </w:rPr>
        <w:drawing>
          <wp:inline distT="0" distB="0" distL="0" distR="0">
            <wp:extent cx="203200" cy="241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и </w:t>
      </w:r>
      <w:r>
        <w:rPr>
          <w:color w:val="000000"/>
          <w:sz w:val="28"/>
          <w:szCs w:val="26"/>
        </w:rPr>
        <w:drawing>
          <wp:inline distT="0" distB="0" distL="0" distR="0">
            <wp:extent cx="203200" cy="2286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. В то же время влияние </w:t>
      </w:r>
      <w:r>
        <w:rPr>
          <w:color w:val="000000"/>
          <w:sz w:val="28"/>
          <w:szCs w:val="26"/>
        </w:rPr>
        <w:drawing>
          <wp:inline distT="0" distB="0" distL="0" distR="0">
            <wp:extent cx="295910" cy="2698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на поток в пристенной зоне практически мало суще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Увеличение относительной суммарной площади входа циклонной камеры приводит к повышению уровня вращательных и осевых скоростей, статистического давления и смещению характерных радиусов в ядре потока в приосевую область, а границы ядра потока – в периферийную область рабочего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тносительная высота шлицев основное влияние оказывает на поток в пристенной зоне. С увеличением </w:t>
      </w:r>
      <w:r>
        <w:rPr>
          <w:color w:val="000000"/>
          <w:sz w:val="28"/>
          <w:szCs w:val="26"/>
        </w:rPr>
        <w:drawing>
          <wp:inline distT="0" distB="0" distL="0" distR="0">
            <wp:extent cx="203200" cy="2413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уменьшаются потери на расширение струи и вихреобразование у кромок шлицев, поэтому возрастает уровень </w:t>
      </w:r>
      <w:r>
        <w:rPr>
          <w:color w:val="000000"/>
          <w:sz w:val="28"/>
          <w:szCs w:val="26"/>
        </w:rPr>
        <w:drawing>
          <wp:inline distT="0" distB="0" distL="0" distR="0">
            <wp:extent cx="224790" cy="2603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во всей пристенной зоне течения, в том числе и величина </w:t>
      </w:r>
      <w:r>
        <w:rPr>
          <w:color w:val="000000"/>
          <w:sz w:val="28"/>
          <w:szCs w:val="26"/>
        </w:rPr>
        <w:drawing>
          <wp:inline distT="0" distB="0" distL="0" distR="0">
            <wp:extent cx="269875" cy="2603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Распределенность шлицев по периметру камеры (увеличение а) способствует повышению осевой симметрии потока в ядре и равномерности распределения скоростей в периферийной зоне. Относительная длина камеры оказывает влияние, как на структуру, так и на общие аэродинамические характеристики потока. При росте </w:t>
      </w:r>
      <w:r>
        <w:rPr>
          <w:color w:val="000000"/>
          <w:sz w:val="28"/>
          <w:szCs w:val="26"/>
        </w:rPr>
        <w:drawing>
          <wp:inline distT="0" distB="0" distL="0" distR="0">
            <wp:extent cx="177165" cy="2286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несколько увеличивается радиальная протяженность пристенной зоны 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вышение шероховатости поверхности рабочего объема циклонной камеры приводит к снижению уровня вращательных скоростей, уменьшению сопротивления камеры. Повышение </w:t>
      </w:r>
      <w:r>
        <w:rPr>
          <w:color w:val="000000"/>
          <w:sz w:val="28"/>
          <w:szCs w:val="26"/>
        </w:rPr>
        <w:drawing>
          <wp:inline distT="0" distB="0" distL="0" distR="0">
            <wp:extent cx="152400" cy="2032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приводит к некоторой перестройке поля осевых скоростей, особенно в центре рабочего объема камеры. С ростом </w:t>
      </w:r>
      <w:r>
        <w:rPr>
          <w:color w:val="000000"/>
          <w:sz w:val="28"/>
          <w:szCs w:val="26"/>
        </w:rPr>
        <w:drawing>
          <wp:inline distT="0" distB="0" distL="0" distR="0">
            <wp:extent cx="152400" cy="2032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может быть ликвидирован осевой обратный ток, увеличивается радиальная протяженность и уровень максимальной осевой скорости выходного вих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Трение потока о стенки оказывает влияние на уровень вращательных скоростей в рабочем объеме, следовательно, на величину затрат на достижение определенного уровня крутки и величины входной и выходной составляющих суммарного коэффициента сопротивления. Коэффициент кинематической вязкости потока при входных условиях </w:t>
      </w:r>
      <w:r>
        <w:rPr>
          <w:color w:val="000000"/>
          <w:sz w:val="28"/>
          <w:szCs w:val="26"/>
        </w:rPr>
        <w:drawing>
          <wp:inline distT="0" distB="0" distL="0" distR="0">
            <wp:extent cx="203200" cy="2286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приводит к снижению коэффициента трения и, следовательно, к снижению тормозящего действия внутренней поверхности рабочего объема. Так как сопротивление формы не зависит от числа Рейнольдса, то и сопротивление циклонной камеры в этом случае не зависит от </w:t>
      </w:r>
      <w:r>
        <w:rPr>
          <w:color w:val="000000"/>
          <w:sz w:val="28"/>
          <w:szCs w:val="26"/>
        </w:rPr>
        <w:drawing>
          <wp:inline distT="0" distB="0" distL="0" distR="0">
            <wp:extent cx="304800" cy="2286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. Течение потока становится автомодельным. В общем изменение суммарного коэффициента сопротивления камеры с увеличением числа </w:t>
      </w:r>
      <w:r>
        <w:rPr>
          <w:color w:val="000000"/>
          <w:sz w:val="28"/>
          <w:szCs w:val="26"/>
        </w:rPr>
        <w:drawing>
          <wp:inline distT="0" distB="0" distL="0" distR="0">
            <wp:extent cx="3048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можно представить следующим образом: при ламинарном режиме течения, если он возможен,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6"/>
        </w:rPr>
        <w:t xml:space="preserve">, вероятно, будет увеличиваться и достигнет максимума при критическом значении числа Рейнольдса, в переходном режиме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6"/>
        </w:rPr>
        <w:t xml:space="preserve"> убывает, при турбулентном промежуточном режиме, в отличие от двух предыдущих, характер изменения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6"/>
        </w:rPr>
        <w:t xml:space="preserve"> начинает существенно меняться от относительной шероховатости поверхности рабочего объема, и, в зависимости от величины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6"/>
        </w:rPr>
        <w:t xml:space="preserve">, может иметь место и падение, и увеличение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6"/>
        </w:rPr>
        <w:t>; в режиме развитой шероховатости суммарный коэффициент сопротивления не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Загрузка объема циклонной камеры различного рода вставками не вызывает коренных изменений в картине распределения скоростей. В то же время она оказывает влияние практически на все аэродинамические характеристики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u w:val="single"/>
        </w:rPr>
      </w:pPr>
      <w:r>
        <w:rPr>
          <w:b/>
          <w:color w:val="000000"/>
          <w:sz w:val="28"/>
          <w:szCs w:val="26"/>
        </w:rPr>
        <w:t>3. Описание экспериментального стенда и методики изме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u w:val="single"/>
        </w:rPr>
      </w:pPr>
      <w:r>
        <w:rPr>
          <w:b/>
          <w:color w:val="000000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 элементом стенда является модель циклонной камеры 10, выполненная из оргстекла. Размеры рабочего объема камеры: диаметр </w:t>
      </w:r>
      <w:r>
        <w:rPr>
          <w:color w:val="000000"/>
          <w:sz w:val="28"/>
          <w:szCs w:val="26"/>
          <w:lang w:val="en-US"/>
        </w:rPr>
        <w:t>D</w:t>
      </w:r>
      <w:r>
        <w:rPr>
          <w:color w:val="000000"/>
          <w:sz w:val="28"/>
          <w:szCs w:val="26"/>
        </w:rPr>
        <w:t>к=2</w:t>
      </w:r>
      <w:r>
        <w:rPr>
          <w:color w:val="000000"/>
          <w:sz w:val="28"/>
          <w:szCs w:val="26"/>
          <w:lang w:val="en-US"/>
        </w:rPr>
        <w:t>R</w:t>
      </w:r>
      <w:r>
        <w:rPr>
          <w:color w:val="000000"/>
          <w:sz w:val="28"/>
          <w:szCs w:val="26"/>
          <w:vertAlign w:val="subscript"/>
        </w:rPr>
        <w:t>к</w:t>
      </w:r>
      <w:r>
        <w:rPr>
          <w:color w:val="000000"/>
          <w:sz w:val="28"/>
          <w:szCs w:val="26"/>
        </w:rPr>
        <w:t xml:space="preserve">=310 мм, длина </w:t>
      </w:r>
      <w:r>
        <w:rPr>
          <w:color w:val="000000"/>
          <w:sz w:val="28"/>
          <w:szCs w:val="26"/>
          <w:lang w:val="en-US"/>
        </w:rPr>
        <w:t>L</w:t>
      </w:r>
      <w:r>
        <w:rPr>
          <w:color w:val="000000"/>
          <w:sz w:val="28"/>
          <w:szCs w:val="26"/>
          <w:vertAlign w:val="subscript"/>
        </w:rPr>
        <w:t>к</w:t>
      </w:r>
      <w:r>
        <w:rPr>
          <w:color w:val="000000"/>
          <w:sz w:val="28"/>
          <w:szCs w:val="26"/>
        </w:rPr>
        <w:t>=1,55. Ввод воздуха в камеру производится двумя расположенными тангенциально к внутренней поверхности рабочего объема входными каналами (шлицами) прямоугольной формы длиной ℓ</w:t>
      </w:r>
      <w:r>
        <w:rPr>
          <w:color w:val="000000"/>
          <w:sz w:val="28"/>
          <w:szCs w:val="26"/>
          <w:vertAlign w:val="subscript"/>
        </w:rPr>
        <w:t>вх</w:t>
      </w:r>
      <w:r>
        <w:rPr>
          <w:color w:val="000000"/>
          <w:sz w:val="28"/>
          <w:szCs w:val="26"/>
        </w:rPr>
        <w:t xml:space="preserve">=257 мм и высотой 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</w:rPr>
        <w:t>вх</w:t>
      </w:r>
      <w:r>
        <w:rPr>
          <w:color w:val="000000"/>
          <w:sz w:val="28"/>
          <w:szCs w:val="26"/>
        </w:rPr>
        <w:t xml:space="preserve"> = 24 мм из раздаточного короба-рес</w:t>
      </w:r>
      <w:r>
        <w:rPr>
          <w:color w:val="000000"/>
          <w:sz w:val="28"/>
          <w:szCs w:val="26"/>
          <w:lang w:val="en-US"/>
        </w:rPr>
        <w:t>c</w:t>
      </w:r>
      <w:r>
        <w:rPr>
          <w:color w:val="000000"/>
          <w:sz w:val="28"/>
          <w:szCs w:val="26"/>
        </w:rPr>
        <w:t xml:space="preserve">ивера 9. Отвод газа из камеры осуществляется через плоский торец с круглым осесимметричным выходным отверстием, безразмерный диаметр которого </w:t>
      </w:r>
      <w:r>
        <w:rPr>
          <w:color w:val="000000"/>
          <w:sz w:val="28"/>
          <w:szCs w:val="26"/>
        </w:rPr>
        <w:drawing>
          <wp:inline distT="0" distB="0" distL="0" distR="0">
            <wp:extent cx="127000" cy="1905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  <w:vertAlign w:val="subscript"/>
        </w:rPr>
        <w:t>вых</w:t>
      </w:r>
      <w:r>
        <w:rPr>
          <w:color w:val="000000"/>
          <w:sz w:val="28"/>
          <w:szCs w:val="26"/>
        </w:rPr>
        <w:t xml:space="preserve"> можно варьировать в диапазоне значений от 0,2 до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качестве дутьевого устройства 2 используется воздуходувка. Измерение расхода воздуха через установку производят методом снятия поля скоростей пневмометрическим насадком 6 в мерном сечении подводящего трубопровода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Температура воздуха, подаваемого в циклонную камеру, измеряют ртутными лабораторными термометрами 4, 7, установленными в гильзах в начале измерительного участка трубопровода и непосредственно перед циклонной кам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тбор статистического давления во входных каналах и на боковой поверхности модели осуществляется через дренажные отверстия диаметром 0,7 мм. В качестве измерительного прибора используется дифференциальный водяной манометр 14, соединяемый с соответствующими точками отбора давления переключателем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объеме камеры производится снятие распределений скоростей и давлений в одном или нескольких сечениях в качестве пневмометрического насадка 12 используется трехканальный цилиндрический зонд с диаметром приемной части 2,6 мм (рисунок 4). Как показывают тарировочные опыты, введение измерительного насадка в рабочий объем модели не вносит существенных возмущений в поток. Перемещение зонда в измерительном сечении и его аэродинамическая ориентировка в потоке по показаниям микроманометра производятся координатником с ручным приводом конструкции ЛПИ им. М.И. Калинина. Координатник крепится специальным зажимами к каретке, которую можно перемещать. Пуск экспериментального стенда производится путем включения воздуходувки с электрощита управления при закрытой заслонке на воздухопроводе.</w:t>
      </w:r>
    </w:p>
    <w:p>
      <w:pPr>
        <w:pStyle w:val="TextBody"/>
        <w:ind w:firstLine="709"/>
        <w:jc w:val="both"/>
        <w:rPr/>
      </w:pPr>
      <w:r>
        <w:rPr>
          <w:color w:val="000000"/>
          <w:szCs w:val="26"/>
        </w:rPr>
        <w:t>Трехканальные цилиндрические зонды применяются для исследования практически плоского потока. Приближенно циклонный поток в пределах его ядра можно рассматривать как плоский. Насадок 3 имеет три отверстия диаметром 0,3–0,4 мм, находящиеся на его боковой поверхности в одной плоскости, перпендикулярной оси зонда, на определенном (не менее 2</w:t>
      </w:r>
      <w:r>
        <w:rPr>
          <w:color w:val="000000"/>
          <w:szCs w:val="26"/>
          <w:lang w:val="en-US"/>
        </w:rPr>
        <w:t>d</w:t>
      </w:r>
      <w:r>
        <w:rPr>
          <w:color w:val="000000"/>
          <w:szCs w:val="26"/>
        </w:rPr>
        <w:t xml:space="preserve">) расстоянии от торца. Боковые отверстия по отношению к центральному располагаются симметрично, причем угол между их осями должен составлять </w:t>
      </w:r>
      <w:r>
        <w:rPr>
          <w:color w:val="000000"/>
          <w:szCs w:val="26"/>
        </w:rPr>
        <w:drawing>
          <wp:inline distT="0" distB="0" distL="0" distR="0">
            <wp:extent cx="584200" cy="2032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6"/>
        </w:rPr>
        <w:t>. Пуск экспериментального стенда производится путем включения воздуходувки с электрощита управления при закрытой заслонке 3 (рисунок 1) на воздухопро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ежде чем приступить к производству замеров, необходимо вывести установку на стационарный режим. Для этого обычно требуется 30–40 мин. Убедившись в достижении стационарного режима, приступают к проведению экспери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vertAlign w:val="superscript"/>
        </w:rPr>
      </w:pPr>
      <w:r>
        <w:rPr>
          <w:color w:val="000000"/>
          <w:sz w:val="28"/>
          <w:szCs w:val="26"/>
        </w:rPr>
        <w:t>По дифференциальному водяному манометру 1 (рисунок 4) отсчитывают перепад давления А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между центральным и одним из боковых отверстий, пропорциональный напору в данной точке потока, а по дифманометру 2 (рисунок 4) – полный напор А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>. Угол скоса поток φ определяют по лимбу координатника с ценой деления 1</w:t>
      </w:r>
      <w:r>
        <w:rPr>
          <w:color w:val="000000"/>
          <w:sz w:val="28"/>
          <w:szCs w:val="26"/>
          <w:vertAlign w:val="superscript"/>
        </w:rPr>
        <w:t>0.</w:t>
      </w:r>
      <w:r>
        <w:rPr>
          <w:color w:val="000000"/>
          <w:sz w:val="28"/>
          <w:szCs w:val="26"/>
        </w:rPr>
        <w:t xml:space="preserve"> Полученные данные позволяют определить полную скорость потока и ее тангенциальную (вращательную) и осевую составляющие, а так же статическое 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 необходимости исследования пространственного трехмерного потока обычно применяют шаровые зонды. Приемная часть зонда имеет вид сферы, в которой имеется пять отверстий отбора давления. Отверстия расположены в двух перпендикулярных друг другу диаметральных плоскостях. Угол между осями центрального и каждого из боковых отверстий составляет 40</w:t>
      </w:r>
      <w:r>
        <w:rPr>
          <w:color w:val="000000"/>
          <w:sz w:val="28"/>
          <w:szCs w:val="26"/>
        </w:rPr>
        <w:drawing>
          <wp:inline distT="0" distB="0" distL="0" distR="0">
            <wp:extent cx="127000" cy="1270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50</w:t>
      </w:r>
      <w:r>
        <w:rPr>
          <w:color w:val="000000"/>
          <w:sz w:val="28"/>
          <w:szCs w:val="26"/>
          <w:vertAlign w:val="superscript"/>
        </w:rPr>
        <w:t>0</w:t>
      </w:r>
      <w:r>
        <w:rPr>
          <w:color w:val="000000"/>
          <w:sz w:val="28"/>
          <w:szCs w:val="26"/>
        </w:rPr>
        <w:t>. Все отверстия соединены с измерительными штуцерами импульсными труб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vertAlign w:val="subscript"/>
        </w:rPr>
      </w:pPr>
      <w:r>
        <w:rPr>
          <w:color w:val="000000"/>
          <w:sz w:val="28"/>
          <w:szCs w:val="26"/>
        </w:rPr>
        <w:t>Порядок работы с шаровым зондом принципиально ничем не отличается от приведенного выше для цилиндрического. Разница заключается лишь в необходимости дополнительного замера перепада А</w:t>
      </w:r>
      <w:r>
        <w:rPr>
          <w:color w:val="000000"/>
          <w:sz w:val="28"/>
          <w:szCs w:val="26"/>
          <w:vertAlign w:val="subscript"/>
        </w:rPr>
        <w:t>3</w:t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vertAlign w:val="subscript"/>
        </w:rPr>
      </w:pPr>
      <w:r>
        <w:rPr>
          <w:color w:val="000000"/>
          <w:sz w:val="28"/>
          <w:szCs w:val="26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  <w:vertAlign w:val="subscript"/>
        </w:rPr>
      </w:pPr>
      <w:r>
        <w:rPr>
          <w:b/>
          <w:color w:val="000000"/>
          <w:sz w:val="28"/>
          <w:szCs w:val="26"/>
        </w:rPr>
        <w:t>4. Расчет распределений скоростей и давлений в циклонной каме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vertAlign w:val="subscript"/>
        </w:rPr>
      </w:pPr>
      <w:r>
        <w:rPr>
          <w:b/>
          <w:color w:val="000000"/>
          <w:sz w:val="28"/>
          <w:szCs w:val="2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быточное статистическое давление потока в точке замера, мм. вод. ст.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drawing>
          <wp:inline distT="0" distB="0" distL="0" distR="0">
            <wp:extent cx="2133600" cy="9144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  <w:vertAlign w:val="superscript"/>
        </w:rPr>
      </w:pPr>
      <w:r>
        <w:rPr>
          <w:color w:val="000000"/>
          <w:sz w:val="28"/>
          <w:szCs w:val="26"/>
        </w:rPr>
        <w:t>Плотность воздуха в произвольной точке потока, кг/м</w:t>
      </w:r>
      <w:r>
        <w:rPr>
          <w:color w:val="000000"/>
          <w:sz w:val="28"/>
          <w:szCs w:val="26"/>
          <w:vertAlign w:val="superscript"/>
        </w:rPr>
        <w:t>3</w:t>
      </w:r>
      <w:r>
        <w:rPr>
          <w:color w:val="000000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vertAlign w:val="superscript"/>
        </w:rPr>
      </w:pPr>
      <w:r>
        <w:rPr>
          <w:color w:val="000000"/>
          <w:sz w:val="28"/>
          <w:szCs w:val="26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667000" cy="8890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ная скорость потока в точке замера, м/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41500" cy="9906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ая осевая составляющая полной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171700" cy="86296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ая вращательная составляющая полной скорости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171700" cy="86296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лотность воздуха во входных каналах циклонной камеры кг/м</w:t>
      </w:r>
      <w:r>
        <w:rPr>
          <w:color w:val="000000"/>
          <w:sz w:val="28"/>
          <w:szCs w:val="26"/>
          <w:vertAlign w:val="superscript"/>
        </w:rPr>
        <w:t>3</w:t>
      </w:r>
      <w:r>
        <w:rPr>
          <w:color w:val="000000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527300" cy="8890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ое избыточное статистическое давление в точке зам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993900" cy="86296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ое избыточное полное давление в точке зам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752600" cy="86296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Избыточное безразмерное статистическое давление воздуха на боковой поверхности циклонной ка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92300" cy="86296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оотношение избыточных статистических давлений на боковой поверхности и во входных канал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005965" cy="4572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79600" cy="86296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Суммарный коэффициент сопротивления по входу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898900" cy="9652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эффициент кинематической вязкости воздуха при входных условиях, м</w:t>
      </w:r>
      <w:r>
        <w:rPr>
          <w:color w:val="000000"/>
          <w:sz w:val="28"/>
          <w:szCs w:val="26"/>
          <w:vertAlign w:val="superscript"/>
        </w:rPr>
        <w:t>2</w:t>
      </w:r>
      <w:r>
        <w:rPr>
          <w:color w:val="000000"/>
          <w:sz w:val="28"/>
          <w:szCs w:val="26"/>
        </w:rPr>
        <w:t>/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327400" cy="9144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са, определяющее начало автомодельной области теч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5385435" cy="7112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4500</wp:posOffset>
            </wp:positionH>
            <wp:positionV relativeFrom="paragraph">
              <wp:posOffset>14605</wp:posOffset>
            </wp:positionV>
            <wp:extent cx="4686300" cy="1929765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133600" cy="86296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Сравнивая значения</w:t>
      </w:r>
      <w:r>
        <w:rPr>
          <w:bCs/>
          <w:color w:val="000000"/>
          <w:sz w:val="28"/>
          <w:szCs w:val="26"/>
          <w:vertAlign w:val="subscript"/>
        </w:rPr>
        <w:t xml:space="preserve"> </w:t>
      </w:r>
      <w:r>
        <w:rPr>
          <w:color w:val="000000"/>
          <w:sz w:val="28"/>
          <w:szCs w:val="26"/>
        </w:rPr>
        <w:drawing>
          <wp:inline distT="0" distB="0" distL="0" distR="0">
            <wp:extent cx="368300" cy="2413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и </w:t>
      </w:r>
      <w:r>
        <w:rPr>
          <w:color w:val="000000"/>
          <w:sz w:val="28"/>
          <w:szCs w:val="26"/>
        </w:rPr>
        <w:drawing>
          <wp:inline distT="0" distB="0" distL="0" distR="0">
            <wp:extent cx="304800" cy="2286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, делаем вывод, что течение потока будет не автомодельным, так как </w:t>
      </w:r>
      <w:r>
        <w:rPr>
          <w:color w:val="000000"/>
          <w:sz w:val="28"/>
          <w:szCs w:val="26"/>
        </w:rPr>
        <w:drawing>
          <wp:inline distT="0" distB="0" distL="0" distR="0">
            <wp:extent cx="368300" cy="2413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&lt; </w:t>
      </w:r>
      <w:r>
        <w:rPr>
          <w:color w:val="000000"/>
          <w:sz w:val="28"/>
          <w:szCs w:val="26"/>
        </w:rPr>
        <w:drawing>
          <wp:inline distT="0" distB="0" distL="0" distR="0">
            <wp:extent cx="304800" cy="2286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 w:eastAsia="en-US"/>
        </w:rPr>
      </w:pPr>
      <w:r>
        <w:rPr>
          <w:b/>
          <w:bCs/>
          <w:color w:val="000000"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00100</wp:posOffset>
            </wp:positionH>
            <wp:positionV relativeFrom="paragraph">
              <wp:posOffset>-5467985</wp:posOffset>
            </wp:positionV>
            <wp:extent cx="4277995" cy="2084705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104640</wp:posOffset>
            </wp:positionH>
            <wp:positionV relativeFrom="paragraph">
              <wp:posOffset>3865880</wp:posOffset>
            </wp:positionV>
            <wp:extent cx="2375535" cy="1532890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42900</wp:posOffset>
            </wp:positionH>
            <wp:positionV relativeFrom="paragraph">
              <wp:posOffset>3691255</wp:posOffset>
            </wp:positionV>
            <wp:extent cx="3083560" cy="1371600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5. Расчет распределения скоростей и давлений по методике аэродинамического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u w:val="single"/>
        </w:rPr>
      </w:pPr>
      <w:r>
        <w:rPr>
          <w:color w:val="000000"/>
          <w:sz w:val="28"/>
          <w:szCs w:val="26"/>
        </w:rPr>
        <w:t>Безразмерная площадь вход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  <w:u w:val="single"/>
        </w:rPr>
      </w:pPr>
      <w:r>
        <w:rPr>
          <w:color w:val="000000"/>
          <w:sz w:val="28"/>
          <w:szCs w:val="26"/>
          <w:u w:val="single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16100" cy="889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Безразмерный средний радиус входа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536700" cy="660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ый радиус ядра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3876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носительная площадь выхода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498600" cy="711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отношение площадей входа и выхода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7773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ый радиус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77736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21082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54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346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993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0,2543.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азмерный радиус осесимметричного ядра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029460" cy="5029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эффициент крутки в ядре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562100" cy="812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ффективная относительная площадь входа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209800" cy="889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ультат обобщенных данных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765300" cy="355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7773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2362200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ращательная скорость на границе ядра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9304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Безразмерная максимальная вращательная составляющая скорости течения в ядре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542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зоне квазитвердого вращения распределение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2192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1430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542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пределение в квазипотенциальной зоне:</w:t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8509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193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8796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.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быточное статистическое давление на боковой поверхности циклонной камеры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93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880485" cy="14674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4859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1717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50165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оотношение статистических давлений на боковой поверхности циклонной камеры и во входных каналах:</w:t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905000" cy="914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drawing>
          <wp:inline distT="0" distB="0" distL="0" distR="0">
            <wp:extent cx="11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рный коэффициент сопротивления циклонной камеры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898900" cy="965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Распределение безразмерного статистического давления по радиусу циклонной камеры для зоны квазитвердого вращения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660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  <w:r>
        <w:rPr>
          <w:color w:val="000000"/>
          <w:sz w:val="28"/>
          <w:szCs w:val="26"/>
        </w:rPr>
        <w:drawing>
          <wp:inline distT="0" distB="0" distL="0" distR="0">
            <wp:extent cx="5592445" cy="10325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зоны квазипотенциального вращения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622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,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4876800" cy="990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7"/>
      <w:footerReference w:type="first" r:id="rId88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8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png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4:00Z</dcterms:created>
  <dc:creator>АГТУ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7-06-05T22:56:00Z</cp:lastPrinted>
  <dcterms:modified xsi:type="dcterms:W3CDTF">2011-10-08T19:24:00Z</dcterms:modified>
  <cp:revision>2</cp:revision>
  <dc:subject/>
  <dc:title>МИНИСТЕРСТВО ОБРАЗОВАНИЯ РОССИЙСКОЙ ФЕДЕРАЦИИ</dc:title>
</cp:coreProperties>
</file>