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Використання комп’ютерів у фізиці"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начення комп’ютерів у фізиці, природа чисельного моделювання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numPr>
          <w:ilvl w:val="1"/>
          <w:numId w:val="2"/>
        </w:numPr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Комп’ютер виступає у ролі експериментальної установки для проведення фізичних дослідів, причому потрібно самому проводити дослід і інтерпретувати результат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е моделювання наближається до традиційних методів: експериментального і теоретичного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китайським прислів’ям: “Я чую і забуваю, я бачу і запам’ятовую, роблю і осягаю” представлено представлено роботу з пропонованим матеріалом. Розділи містять необхідні фізичні поняття, за якими йдуть тексти програми, задачі і контрольні питання. Тексти програми вводимо із клавіатури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користання комп’ютерів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Чисельний аналіз, наприклад, взяти багатовимірний інтеграл, провести операцію з великою матрицею, розв’язати складне диференціальне рівняння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имвольне перетворення або аналітичне перетворення виразів, наприклад виразу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473200" cy="774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оделювання наприклад, обміну грошима (енергією) 100 учнів по 10$ і вчитель10$ обмінюються 0.5$ тільки з учителем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Використання комп’ютерів допомогло знайти нові спрощуючі принципи.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Керування процесами в реальному часі. Проектування апаратури, керування, збір і аналіз даних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ість чисельного моделювання проявляється в тому, що більшість систем, що аналізуються є нелінійними, а аналітично їх можна розв’язати в окремих лінійних випадках. Більшість систем має велике число ступенів вільності або змінних. Розвиток комп’ютерних технологій привів до нового погляду на фізичні системи. До формування законів у вигляді правил для комп’ютерів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початку моделювання формують ідеалізовану модель фізичної системи. Чисельний експеримент є мостом між лабораторними експериментами і теоретичними розрахунками. Однак чисельне моделювання не усуває розміркування, а є інструментом що використовують для осягнення складних явищ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досліджень фундаментальних явищ у пошуку пояснень, які можна записати на конверті, або представити на пальцях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ітимо важливість графіки для наочного представлення функцій, наприклад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76400" cy="469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ажливим критерієм якості програми є її “читабельність”, бо є аналогія між добре написаною програмою і добре написаним документом.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отрібно завести журнал де будуть записані програми, результати, видані комп’ютером графіки і аналіз даних. Цим ви виробите навики ведення дослідницьких проектів, приведете у порядок думки зекономите час. Журнал знадобиться для написання лабораторного звіту, або міні дослідження за програмами, результатами, аналізу даних і їх інтерпретації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тод Ейлера розв’язування диференціального рівняння на прикладі закону теплопровідності Ньютона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сновні поняття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різниця температур об’єкта і середовища не велика то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93800" cy="457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r - коефіцієнт остигання, залежить від механізму теплопередачі, площі поверхні та теплових властивостей тіла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температури за законом теплопровідності Ньютона має вигляд диференціального рівняння 1-го порядку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01700" cy="457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 розв’язок у аналітичному виді представити не можливо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Алгоритм Ейлера (метод дотичних)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едставимо рівняння у різницевому вигляді в x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, y=y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, на малому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1771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g(x,y) стала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y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= y(x</w:t>
      </w:r>
      <w:r>
        <w:rPr>
          <w:sz w:val="28"/>
          <w:szCs w:val="28"/>
          <w:vertAlign w:val="subscript"/>
          <w:lang w:val="uk-UA"/>
        </w:rPr>
        <w:t xml:space="preserve">0 </w:t>
      </w:r>
      <w:r>
        <w:rPr>
          <w:sz w:val="28"/>
          <w:szCs w:val="28"/>
          <w:lang w:val="uk-UA"/>
        </w:rPr>
        <w:t>) +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39700" cy="114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314" r="-2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y(x</w:t>
      </w:r>
      <w:r>
        <w:rPr>
          <w:sz w:val="28"/>
          <w:szCs w:val="28"/>
          <w:vertAlign w:val="subscript"/>
          <w:lang w:val="uk-UA"/>
        </w:rPr>
        <w:t xml:space="preserve">0 </w:t>
      </w:r>
      <w:r>
        <w:rPr>
          <w:sz w:val="28"/>
          <w:szCs w:val="28"/>
          <w:lang w:val="uk-UA"/>
        </w:rPr>
        <w:t>) + g(x</w:t>
      </w:r>
      <w:r>
        <w:rPr>
          <w:sz w:val="28"/>
          <w:szCs w:val="28"/>
          <w:vertAlign w:val="subscript"/>
          <w:lang w:val="uk-UA"/>
        </w:rPr>
        <w:t xml:space="preserve">0, </w:t>
      </w:r>
      <w:r>
        <w:rPr>
          <w:sz w:val="28"/>
          <w:szCs w:val="28"/>
          <w:lang w:val="uk-UA"/>
        </w:rPr>
        <w:t>y</w:t>
      </w:r>
      <w:r>
        <w:rPr>
          <w:sz w:val="28"/>
          <w:szCs w:val="28"/>
          <w:vertAlign w:val="subscript"/>
          <w:lang w:val="uk-UA"/>
        </w:rPr>
        <w:t xml:space="preserve">0 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65100" cy="1771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x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торюючи знайдемо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y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= y(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65100" cy="1771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x)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143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314" r="-2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y(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 + g(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y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65100" cy="1771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x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y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= y</w:t>
      </w:r>
      <w:r>
        <w:rPr>
          <w:sz w:val="28"/>
          <w:szCs w:val="28"/>
          <w:vertAlign w:val="subscript"/>
          <w:lang w:val="uk-UA"/>
        </w:rPr>
        <w:t>n-1</w:t>
      </w:r>
      <w:r>
        <w:rPr>
          <w:sz w:val="28"/>
          <w:szCs w:val="28"/>
          <w:lang w:val="uk-UA"/>
        </w:rPr>
        <w:t>+ g(x</w:t>
      </w:r>
      <w:r>
        <w:rPr>
          <w:sz w:val="28"/>
          <w:szCs w:val="28"/>
          <w:vertAlign w:val="subscript"/>
          <w:lang w:val="uk-UA"/>
        </w:rPr>
        <w:t xml:space="preserve">n-1 </w:t>
      </w:r>
      <w:r>
        <w:rPr>
          <w:sz w:val="28"/>
          <w:szCs w:val="28"/>
          <w:lang w:val="uk-UA"/>
        </w:rPr>
        <w:t>,y</w:t>
      </w:r>
      <w:r>
        <w:rPr>
          <w:sz w:val="28"/>
          <w:szCs w:val="28"/>
          <w:vertAlign w:val="subscript"/>
          <w:lang w:val="uk-UA"/>
        </w:rPr>
        <w:t>n-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65100" cy="1771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x, (n=0,1,2…)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хил дотичної визначається початковою точкою інтервалу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рограма для комп’ютера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горитм методу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бирається початкова умова, величина кроку і кількість ітерацій (кроків)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ається y і нахил у початковій точці відрізку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числюється y у кінцевій точці відрізку і друкується результат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роки 2 і 3 повторюємо необхідне число раз.</w:t>
      </w:r>
    </w:p>
    <w:p>
      <w:pPr>
        <w:sectPr>
          <w:headerReference w:type="default" r:id="rId1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в’язування задач руху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сновні поняття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1. Об’єкт, що рухається, розглядають, як </w:t>
      </w:r>
      <w:r>
        <w:rPr>
          <w:sz w:val="28"/>
          <w:szCs w:val="28"/>
          <w:u w:val="single"/>
          <w:lang w:val="uk-UA"/>
        </w:rPr>
        <w:t>матеріальну точку</w:t>
      </w:r>
      <w:r>
        <w:rPr>
          <w:sz w:val="28"/>
          <w:szCs w:val="28"/>
          <w:lang w:val="uk-UA"/>
        </w:rPr>
        <w:t>, тобто такий, що немає внутрішньої структури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задачу падіння тіл поблизу поверхні землі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вимірний рух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y(t) – координата, v(t) – швидкість, a(t) – прискорення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значенням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(t)=dy(t)/dt,</w:t>
        <w:tab/>
        <w:tab/>
        <w:tab/>
        <w:t>(1)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(t)=dv(t)/dt.</w:t>
        <w:tab/>
        <w:tab/>
        <w:tab/>
        <w:t>(2)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кінематичні величини, бо описують рух безвідносно до причини, що його викликає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ьютон вказав, що прискорення пропорційне силі, що діє на тіло: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(t)= F(y, v, t) /m,</w:t>
        <w:tab/>
        <w:tab/>
        <w:tab/>
        <w:t>(3)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 – інертна маса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чимо, що рух матеріальної точки не залежить від похідних координати по часу вищих ніж друга. Можемо звести рівняння до одного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y(t)/dt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=F(y, v, t)/m.</w:t>
        <w:tab/>
        <w:tab/>
        <w:tab/>
        <w:t>(4)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Сили, що діють на падаюче тіло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Якщо опором повітря знехтувати, то розглядаємо вільне падіння g=9,8 м/с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, тому a = g. Розв’язок (4) можна записати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v(t)=v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+gt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y(t)=y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+v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t+(1/2)gt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ок буде складнішим, якщо враховувати зміну прискорення в залежності від відстані до центра Землі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 = GMm/(R+y)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= gm/(1+y/R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g = GM/R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ою важливою модифікацією є врахування гальмівної сили, зумовленої опором повітря. Напрямок сили опору середовища протилежний до напряму швидкості. Запишемо силу, що діє на матеріальну точку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 = F</w:t>
      </w:r>
      <w:r>
        <w:rPr>
          <w:sz w:val="28"/>
          <w:szCs w:val="28"/>
          <w:vertAlign w:val="subscript"/>
          <w:lang w:val="uk-UA"/>
        </w:rPr>
        <w:t xml:space="preserve">g </w:t>
      </w:r>
      <w:r>
        <w:rPr>
          <w:sz w:val="28"/>
          <w:szCs w:val="28"/>
          <w:lang w:val="uk-UA"/>
        </w:rPr>
        <w:t>- F</w:t>
      </w:r>
      <w:r>
        <w:rPr>
          <w:sz w:val="28"/>
          <w:szCs w:val="28"/>
          <w:vertAlign w:val="subscript"/>
          <w:lang w:val="uk-UA"/>
        </w:rPr>
        <w:t xml:space="preserve">d </w:t>
      </w:r>
      <w:r>
        <w:rPr>
          <w:sz w:val="28"/>
          <w:szCs w:val="28"/>
          <w:lang w:val="uk-UA"/>
        </w:rPr>
        <w:t>= mg - F</w:t>
      </w:r>
      <w:r>
        <w:rPr>
          <w:sz w:val="28"/>
          <w:szCs w:val="28"/>
          <w:vertAlign w:val="subscript"/>
          <w:lang w:val="uk-UA"/>
        </w:rPr>
        <w:t>d</w:t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знаходження F</w:t>
      </w:r>
      <w:r>
        <w:rPr>
          <w:sz w:val="28"/>
          <w:szCs w:val="28"/>
          <w:vertAlign w:val="subscript"/>
          <w:lang w:val="uk-UA"/>
        </w:rPr>
        <w:t xml:space="preserve">d </w:t>
      </w:r>
      <w:r>
        <w:rPr>
          <w:sz w:val="28"/>
          <w:szCs w:val="28"/>
          <w:lang w:val="uk-UA"/>
        </w:rPr>
        <w:t>(v) – залежності гальмівної сили від швидкості, можна скористатись експериментальною залежністю y(t)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F</w:t>
      </w:r>
      <w:r>
        <w:rPr>
          <w:sz w:val="28"/>
          <w:szCs w:val="28"/>
          <w:vertAlign w:val="subscript"/>
          <w:lang w:val="uk-UA"/>
        </w:rPr>
        <w:t xml:space="preserve">d </w:t>
      </w:r>
      <w:r>
        <w:rPr>
          <w:sz w:val="28"/>
          <w:szCs w:val="28"/>
          <w:lang w:val="uk-UA"/>
        </w:rPr>
        <w:t>(v) – приймається певний вид залежності від v, і ця формула використовується для знаходження функції y(t). Якщо обчислені значення узгоджуються з експериментальними, то прийнята залежність F</w:t>
      </w:r>
      <w:r>
        <w:rPr>
          <w:sz w:val="28"/>
          <w:szCs w:val="28"/>
          <w:vertAlign w:val="subscript"/>
          <w:lang w:val="uk-UA"/>
        </w:rPr>
        <w:t xml:space="preserve">d </w:t>
      </w:r>
      <w:r>
        <w:rPr>
          <w:sz w:val="28"/>
          <w:szCs w:val="28"/>
          <w:lang w:val="uk-UA"/>
        </w:rPr>
        <w:t>(v) вважається експериментально підтвердженою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загальні залежності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>d</w:t>
      </w:r>
      <w:r>
        <w:rPr>
          <w:sz w:val="28"/>
          <w:szCs w:val="28"/>
          <w:lang w:val="uk-UA"/>
        </w:rPr>
        <w:t>(v)=k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v, F</w:t>
      </w:r>
      <w:r>
        <w:rPr>
          <w:sz w:val="28"/>
          <w:szCs w:val="28"/>
          <w:vertAlign w:val="subscript"/>
          <w:lang w:val="uk-UA"/>
        </w:rPr>
        <w:t>d</w:t>
      </w:r>
      <w:r>
        <w:rPr>
          <w:sz w:val="28"/>
          <w:szCs w:val="28"/>
          <w:lang w:val="uk-UA"/>
        </w:rPr>
        <w:t>(v)=k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е k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k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залежать від властивостей середовища і геометрії тіла. Записані залежності - корисні феноменологічні вирази, що наближено описують силу у обмеженому діапазоні швидкостей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те, що сила опору є зростаючою зі швидкістю існує гранична швидкість, така що встановлюється, за умови рівності нулю прискорення або сили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>g</w:t>
      </w:r>
      <w:r>
        <w:rPr>
          <w:sz w:val="28"/>
          <w:szCs w:val="28"/>
          <w:lang w:val="uk-UA"/>
        </w:rPr>
        <w:t xml:space="preserve"> = F</w:t>
      </w:r>
      <w:r>
        <w:rPr>
          <w:sz w:val="28"/>
          <w:szCs w:val="28"/>
          <w:vertAlign w:val="subscript"/>
          <w:lang w:val="uk-UA"/>
        </w:rPr>
        <w:t>d</w:t>
      </w:r>
      <w:r>
        <w:rPr>
          <w:sz w:val="28"/>
          <w:szCs w:val="28"/>
          <w:lang w:val="uk-UA"/>
        </w:rPr>
        <w:t>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mg/k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v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(mg/k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1/2</w:t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о зручно вимірювати швидкість в цих одиницях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>d</w:t>
      </w:r>
      <w:r>
        <w:rPr>
          <w:sz w:val="28"/>
          <w:szCs w:val="28"/>
          <w:lang w:val="uk-UA"/>
        </w:rPr>
        <w:t xml:space="preserve"> = k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(v/v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, F</w:t>
      </w:r>
      <w:r>
        <w:rPr>
          <w:sz w:val="28"/>
          <w:szCs w:val="28"/>
          <w:vertAlign w:val="subscript"/>
          <w:lang w:val="uk-UA"/>
        </w:rPr>
        <w:t>d</w:t>
      </w:r>
      <w:r>
        <w:rPr>
          <w:sz w:val="28"/>
          <w:szCs w:val="28"/>
          <w:lang w:val="uk-UA"/>
        </w:rPr>
        <w:t xml:space="preserve"> = k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(v/v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 рівнодійна сили, що діє на тіло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(v) = mg(1 - v/v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, F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(v) = mg(1 - (v/v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Реальні дані: m = 10</w:t>
      </w:r>
      <w:r>
        <w:rPr>
          <w:sz w:val="28"/>
          <w:szCs w:val="28"/>
          <w:vertAlign w:val="superscript"/>
          <w:lang w:val="uk-UA"/>
        </w:rPr>
        <w:t>-2</w:t>
      </w:r>
      <w:r>
        <w:rPr>
          <w:sz w:val="28"/>
          <w:szCs w:val="28"/>
          <w:lang w:val="uk-UA"/>
        </w:rPr>
        <w:t xml:space="preserve"> кг, r = 0.01м, k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10</w:t>
      </w:r>
      <w:r>
        <w:rPr>
          <w:sz w:val="28"/>
          <w:szCs w:val="28"/>
          <w:vertAlign w:val="superscript"/>
          <w:lang w:val="uk-UA"/>
        </w:rPr>
        <w:t>-4</w:t>
      </w:r>
      <w:r>
        <w:rPr>
          <w:sz w:val="28"/>
          <w:szCs w:val="28"/>
          <w:lang w:val="uk-UA"/>
        </w:rPr>
        <w:t xml:space="preserve"> кг/м. Можна знайти v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30 м/с, цю швидкість має вільне тіло за 3 с пролетівши 50 м без опору повітря. Отже опір повітря грає суттєву роль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Чисельний розв’язок рівняння руху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Узагальнимо метод Ейлера на рівняння другого порядку. Позначимо через dt – крок по часу, тоді t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– що відповідає n – кроку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= t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+ n dt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означимо на n – кроці a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, v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, y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. Пряме узагальнення набуде вигляду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n+1</w:t>
      </w:r>
      <w:r>
        <w:rPr>
          <w:sz w:val="28"/>
          <w:szCs w:val="28"/>
          <w:lang w:val="uk-UA"/>
        </w:rPr>
        <w:t xml:space="preserve"> = v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+ a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dt, y</w:t>
      </w:r>
      <w:r>
        <w:rPr>
          <w:sz w:val="28"/>
          <w:szCs w:val="28"/>
          <w:vertAlign w:val="subscript"/>
          <w:lang w:val="uk-UA"/>
        </w:rPr>
        <w:t>n+1</w:t>
      </w:r>
      <w:r>
        <w:rPr>
          <w:sz w:val="28"/>
          <w:szCs w:val="28"/>
          <w:lang w:val="uk-UA"/>
        </w:rPr>
        <w:t xml:space="preserve"> = y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+ v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dt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у наступній точці визначається через значення у початковій точці. Можна ввести зміну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n+1</w:t>
      </w:r>
      <w:r>
        <w:rPr>
          <w:sz w:val="28"/>
          <w:szCs w:val="28"/>
          <w:lang w:val="uk-UA"/>
        </w:rPr>
        <w:t xml:space="preserve"> = v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+ a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dt, y</w:t>
      </w:r>
      <w:r>
        <w:rPr>
          <w:sz w:val="28"/>
          <w:szCs w:val="28"/>
          <w:vertAlign w:val="subscript"/>
          <w:lang w:val="uk-UA"/>
        </w:rPr>
        <w:t>n+1</w:t>
      </w:r>
      <w:r>
        <w:rPr>
          <w:sz w:val="28"/>
          <w:szCs w:val="28"/>
          <w:lang w:val="uk-UA"/>
        </w:rPr>
        <w:t xml:space="preserve"> = y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+ v</w:t>
      </w:r>
      <w:r>
        <w:rPr>
          <w:sz w:val="28"/>
          <w:szCs w:val="28"/>
          <w:vertAlign w:val="subscript"/>
          <w:lang w:val="uk-UA"/>
        </w:rPr>
        <w:t>n+1</w:t>
      </w:r>
      <w:r>
        <w:rPr>
          <w:sz w:val="28"/>
          <w:szCs w:val="28"/>
          <w:lang w:val="uk-UA"/>
        </w:rPr>
        <w:t xml:space="preserve"> dt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Це модифікований метод Ейлера, метод Ейлера – Кромера, що виконує наближення за наступною точкою.</w:t>
      </w:r>
      <w:r>
        <w:br w:type="page"/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дача Кеплера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Вступ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ий вплив на світогляд людини справили закони руху і всесвітнього тяжіння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нання про рух планет об’єднали закони Кеплера.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Будь-яка планета рухається за еліптичною орбітою у одному з фокусів якої знаходиться сонце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2. Швидкість планети зменшується у міру віддалення її від Сонця таким чином, що пряма, що з’єднує Сонце і планету за рівні проміжки часу замітає однакову площу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3. Для всіх планет, що обертаються навколо Сонця, відношення T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a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однакове (T-період обертання планети навколо Сонця, а - велика піввісь еліпса)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Рівняння руху планет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дачу двох тіл зводимо до задачі одного тіла.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ерший спосіб. М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>&gt;&gt;m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>, з Сонцем можна зв’язати початок системи координат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ругий спосіб. Якщо потенціальна енергія залежить тільки від відстані між тілами M і m, зводимо до руху одного тіла масою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" cy="1714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4445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m 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>=5.99 10</w:t>
      </w:r>
      <w:r>
        <w:rPr>
          <w:sz w:val="28"/>
          <w:szCs w:val="28"/>
          <w:vertAlign w:val="superscript"/>
          <w:lang w:val="uk-UA"/>
        </w:rPr>
        <w:t xml:space="preserve">24 </w:t>
      </w:r>
      <w:r>
        <w:rPr>
          <w:sz w:val="28"/>
          <w:szCs w:val="28"/>
          <w:lang w:val="uk-UA"/>
        </w:rPr>
        <w:t>кг, M</w:t>
      </w:r>
      <w:r>
        <w:rPr>
          <w:sz w:val="28"/>
          <w:szCs w:val="28"/>
          <w:vertAlign w:val="subscript"/>
          <w:lang w:val="uk-UA"/>
        </w:rPr>
        <w:t>c</w:t>
      </w:r>
      <w:r>
        <w:rPr>
          <w:sz w:val="28"/>
          <w:szCs w:val="28"/>
          <w:lang w:val="uk-UA"/>
        </w:rPr>
        <w:t>=1.99 10</w:t>
      </w:r>
      <w:r>
        <w:rPr>
          <w:sz w:val="28"/>
          <w:szCs w:val="28"/>
          <w:vertAlign w:val="superscript"/>
          <w:lang w:val="uk-UA"/>
        </w:rPr>
        <w:t xml:space="preserve">30 </w:t>
      </w:r>
      <w:r>
        <w:rPr>
          <w:sz w:val="28"/>
          <w:szCs w:val="28"/>
          <w:lang w:val="uk-UA"/>
        </w:rPr>
        <w:t>кг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Отже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17716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а планет, що взаємодіють між собою і з Сонцем. Чи починаючи з випадкових орбіт прийдуть вони у плоску систему?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газова хмаринка розділиться на планети?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всесвітнього тяжіння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= -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4445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>(1)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ка М притягує m з силою F, r напрямлено від M до m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 = 6.66 10</w:t>
      </w:r>
      <w:r>
        <w:rPr>
          <w:sz w:val="28"/>
          <w:szCs w:val="28"/>
          <w:vertAlign w:val="superscript"/>
          <w:lang w:val="uk-UA"/>
        </w:rPr>
        <w:t>-1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5080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71" r="-8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‘</w:t>
      </w:r>
      <w:r>
        <w:rPr>
          <w:sz w:val="28"/>
          <w:szCs w:val="28"/>
          <w:lang w:val="uk-UA"/>
        </w:rPr>
        <w:t>-’ означає, що гравітаційна сила є силою притягання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відноситься до тіл малих точкових розмірів, або для однорідної кулі, сферичної оболонки, якщо вимірювати від центра маси. Зауважимо, що Ньютон 20 років не публікував цього закону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ила тяжіння залежить від відстані між тілами і напрямлена вздовж лінії, що їх сполучає. Це центральна сила. З цього слідує, що орбіта Землі лежить у площині </w:t>
      </w:r>
      <w:r>
        <w:rPr>
          <w:caps/>
          <w:sz w:val="28"/>
          <w:szCs w:val="28"/>
          <w:lang w:val="uk-UA"/>
        </w:rPr>
        <w:t>хоу</w:t>
      </w:r>
      <w:r>
        <w:rPr>
          <w:sz w:val="28"/>
          <w:szCs w:val="28"/>
          <w:lang w:val="uk-UA"/>
        </w:rPr>
        <w:t>, а момент імпульсу L зберігається і спрямований вздовж OZ, запишемо L</w:t>
      </w:r>
      <w:r>
        <w:rPr>
          <w:sz w:val="28"/>
          <w:szCs w:val="28"/>
          <w:vertAlign w:val="subscript"/>
          <w:lang w:val="uk-UA"/>
        </w:rPr>
        <w:t>z</w:t>
      </w:r>
      <w:r>
        <w:rPr>
          <w:sz w:val="28"/>
          <w:szCs w:val="28"/>
          <w:lang w:val="uk-UA"/>
        </w:rPr>
        <w:t xml:space="preserve"> у виді L</w:t>
      </w:r>
      <w:r>
        <w:rPr>
          <w:sz w:val="28"/>
          <w:szCs w:val="28"/>
          <w:vertAlign w:val="subscript"/>
          <w:lang w:val="uk-UA"/>
        </w:rPr>
        <w:t>z</w:t>
      </w:r>
      <w:r>
        <w:rPr>
          <w:sz w:val="28"/>
          <w:szCs w:val="28"/>
          <w:lang w:val="uk-UA"/>
        </w:rPr>
        <w:t>=[r mv]</w:t>
      </w:r>
      <w:r>
        <w:rPr>
          <w:sz w:val="28"/>
          <w:szCs w:val="28"/>
          <w:vertAlign w:val="subscript"/>
          <w:lang w:val="uk-UA"/>
        </w:rPr>
        <w:t>z</w:t>
      </w:r>
      <w:r>
        <w:rPr>
          <w:sz w:val="28"/>
          <w:szCs w:val="28"/>
          <w:lang w:val="uk-UA"/>
        </w:rPr>
        <w:t>=m(xv</w:t>
      </w:r>
      <w:r>
        <w:rPr>
          <w:sz w:val="28"/>
          <w:szCs w:val="28"/>
          <w:vertAlign w:val="subscript"/>
          <w:lang w:val="uk-UA"/>
        </w:rPr>
        <w:t xml:space="preserve">y </w:t>
      </w:r>
      <w:r>
        <w:rPr>
          <w:sz w:val="28"/>
          <w:szCs w:val="28"/>
          <w:lang w:val="uk-UA"/>
        </w:rPr>
        <w:t>- yv</w:t>
      </w:r>
      <w:r>
        <w:rPr>
          <w:sz w:val="28"/>
          <w:szCs w:val="28"/>
          <w:vertAlign w:val="subscript"/>
          <w:lang w:val="uk-UA"/>
        </w:rPr>
        <w:t>x</w:t>
      </w:r>
      <w:r>
        <w:rPr>
          <w:sz w:val="28"/>
          <w:szCs w:val="28"/>
          <w:lang w:val="uk-UA"/>
        </w:rPr>
        <w:t>)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 = [r p] ; p =[mv]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рух обмежує закон збереження повної енергії Е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E = mv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2 – GmM/r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 малюнка одержимо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os = x/r, sin = y/r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’яжемо систему з масою М, рівняння руху буде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m(d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vertAlign w:val="superscript"/>
          <w:lang w:val="uk-UA"/>
        </w:rPr>
        <w:drawing>
          <wp:inline distT="0" distB="0" distL="0" distR="0">
            <wp:extent cx="127000" cy="1905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/dt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 = - (GmM/r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905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шемо силу у декартових координатах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 xml:space="preserve">x </w:t>
      </w:r>
      <w:r>
        <w:rPr>
          <w:sz w:val="28"/>
          <w:szCs w:val="28"/>
          <w:lang w:val="uk-UA"/>
        </w:rPr>
        <w:t>= F cos = - (GMm/r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 cos = - (GMm/r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 x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>y</w:t>
      </w:r>
      <w:r>
        <w:rPr>
          <w:sz w:val="28"/>
          <w:szCs w:val="28"/>
          <w:lang w:val="uk-UA"/>
        </w:rPr>
        <w:t xml:space="preserve"> = F sin= - (GMm/r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 sin = - (GMm/r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 y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рівняння руху матиме вигляд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x/dt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 - (GM/r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 x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y/dt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 - (GM/r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 y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 x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+ y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мо систему диференціальних рівнянь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Рух по колу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имо умову руху тіла за коловою орбітою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a = v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r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мовлене гравітаційною силою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v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r = GMm/r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v = (MG/r)</w:t>
      </w:r>
      <w:r>
        <w:rPr>
          <w:sz w:val="28"/>
          <w:szCs w:val="28"/>
          <w:vertAlign w:val="superscript"/>
          <w:lang w:val="uk-UA"/>
        </w:rPr>
        <w:t>1/2</w:t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є умова колової орбіти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 = 2r/v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ість періоду від радіуса знайдемо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(2r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T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 MG/r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 (2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MG – частинний випадок з закону Кеплера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Еліптичні орбіти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шемо властивості еліптичних орбіт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і F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фокуси еліпса. Для будь-якої точки Р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Р + F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Р = const = 2a, остання рівність слідує з P(a, 0)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 – велика піввісь, b – мала піввісь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строномії використовують a і e – ексцентриситет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шення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e = 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368300" cy="2667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/2a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’яжемо з b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Р(0, b)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(ea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+ b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 a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e = (1 – b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a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1/2</w:t>
      </w:r>
      <w:r>
        <w:rPr>
          <w:sz w:val="28"/>
          <w:szCs w:val="28"/>
          <w:lang w:val="uk-UA"/>
        </w:rPr>
        <w:t>, причому 0&lt;e&lt;1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 частинному випадку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b = a еліпс стає колом і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Для орбіти Землі е =0.016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5. Астрономічні одиниці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ручно вибрати таку систему одиниць щоб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1905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Для опису руху Землі, у якості просторової одиниці, вибирають велику піввісь земної орбіти. Вона називається астрономічна одиниця (а.о.), яка рівна 1а.о.=1.496 10</w:t>
      </w:r>
      <w:r>
        <w:rPr>
          <w:sz w:val="28"/>
          <w:szCs w:val="28"/>
          <w:vertAlign w:val="superscript"/>
          <w:lang w:val="uk-UA"/>
        </w:rPr>
        <w:t>11</w:t>
      </w:r>
      <w:r>
        <w:rPr>
          <w:sz w:val="28"/>
          <w:szCs w:val="28"/>
          <w:lang w:val="uk-UA"/>
        </w:rPr>
        <w:t>м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У якості одиниць часу приймають 1рік = 3.15 10</w:t>
      </w:r>
      <w:r>
        <w:rPr>
          <w:sz w:val="28"/>
          <w:szCs w:val="28"/>
          <w:vertAlign w:val="superscript"/>
          <w:lang w:val="uk-UA"/>
        </w:rPr>
        <w:t>17</w:t>
      </w:r>
      <w:r>
        <w:rPr>
          <w:sz w:val="28"/>
          <w:szCs w:val="28"/>
          <w:lang w:val="uk-UA"/>
        </w:rPr>
        <w:t xml:space="preserve">с. У цих одиницях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=1рік, а=1а.о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емо записати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81200" cy="4953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Зауваження до програмування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емо користуватись масивом чисел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vertAlign w:val="superscript"/>
          <w:lang w:val="uk-UA"/>
        </w:rPr>
        <w:t>/</w:t>
      </w:r>
      <w:r>
        <w:rPr>
          <w:sz w:val="28"/>
          <w:szCs w:val="28"/>
          <w:lang w:val="uk-UA"/>
        </w:rPr>
        <w:t xml:space="preserve"> Коментар, Основна програма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DECLARE SUB ff(y) – об’явити підпрограму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M Коментар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M PROGRAM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ALL ff(x) – викликати підпрограму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SUB name [( parameterlist)]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 SUB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=1 to n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EXT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е I – змінна циклу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PRINT y,z видає на екран y, z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INPUT x, y - ввід даних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очність чисельного розв’язку визначають, зменшуючи величину кроку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17716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 того часу, поки чисельний розв’язок не перестане залежати від кроку при заданому рівні точності, але це має виконуватись обережно, бо зростає число кроків і похибка округлення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простіша графіка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LS – очистити екран;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CREEN 12 – графічна сторінка;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LINE (x1,y1) – (x2,y2), color, B – не замальовує рамку, якщо BF – замальовує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IRCLE (x1,y1), radius, PSET (x,y) – засвітити точку, PRESET (x,y) – погасити точку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O [white: until] condition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OOP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O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OOP [{white: until}]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ор друкування по місцю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OCATE 5,5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IEW PRINT 10 TO 15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упинка циклу з клавіатури при натисканні на клавішу “h”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O UNTIL INKEY$ = ”h”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ти логічні координати екрану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CREEN 12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INDOW (x1,y1)-(x2,y2)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кувати дані по формату експоненційної форми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INT USING “##.###^^^^”;x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 Простий гармонічний осцилятор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m d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x/dt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=-kx;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 = - kx – повертаюча сила, нехай w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=k/m. Розв’язок цього рівняння можемо представити у наступному вигляді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x(t)=Acos(w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t + )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,  - амплітуда і фаза визначаються з початкових умов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ою правильності роботи програми може бути умова збереження повної енергії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E = mv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2 +kx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2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руху, що описує затухаючі коливання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x/dt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=-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x – g dx/dt + F(t)/m;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другий доданок гальмуюча сила, третій – вимушуюча сила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(t)/m = A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cos(</w:t>
      </w:r>
      <w:r>
        <w:rPr>
          <w:rFonts w:eastAsia="Symbol" w:cs="Symbol" w:ascii="Symbol" w:hAnsi="Symbol"/>
          <w:sz w:val="28"/>
          <w:szCs w:val="28"/>
          <w:lang w:val="uk-UA"/>
        </w:rPr>
        <w:t></w:t>
      </w:r>
      <w:r>
        <w:rPr>
          <w:sz w:val="28"/>
          <w:szCs w:val="28"/>
          <w:lang w:val="uk-UA"/>
        </w:rPr>
        <w:t>t)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чний маятник довжиною L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Швидкість точки, що рухається по колу v = L dq/dt, тангенціальне прискорення a = L d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q/dt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няння руху матиме вигляд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x/dt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= - mg sinq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на енергія представиться формулою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E = mL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(dq/dt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/2 + mgL(1 – cosq).</w:t>
      </w:r>
    </w:p>
    <w:p>
      <w:pPr>
        <w:sectPr>
          <w:headerReference w:type="default" r:id="rId31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Хвильові явища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Моделюємо лінійний ланцюг зв’язаних осциляторів. Виділимо властивості ланцюга, що відносяться до хвильових явищ. У наближенні неперервного ланцюжка виводиться лінійне хвильове рівняння. Демонструються інтерференція, дифракція, рефракція і поляризація. Розглядаємо ряд Фур’є і принцип Ферма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Вступ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опису коливального і хвильового руху використовують такі поняття як період, амплітуда і частота. Як пов’язані ці величини. Розглянемо натягнутий шнур.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Імпульс розповсюджується по ньому зі швидкістю, що визначається натягом і інерційними властивостями шнура. Рух ділянки локалізований і здійснюється перпендикулярно руху хвилі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а макроскопічному рівні спостерігаємо поперечну, хвилю на мікроскопічному рівні дискретні частинки здійснюють коливний рух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немо з мікроскопічної картини і розглянемо коливний рух лінійного ланцюга частинок сполучених пружинками. Рух моделюється, чисельно розв’язуючи рівняння руху для окремої частинки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обачимо, що енергія передається вздовж ланцюга, хоча кожний осцилятор знаходиться поблизу свого положення рівноваги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обачимо, що найзагальніший рух системи N часток можна представити як суперпозицію N незалежних простих гармонічних рухів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Зв’язані осцилятори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простішу ніж у попередніх розділах модель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ехай u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-зміщення ії маси вздовж осі системи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Кінці лівої і правої частинок нерухомі. Нерухомість виразимо U</w:t>
      </w:r>
      <w:r>
        <w:rPr>
          <w:sz w:val="28"/>
          <w:szCs w:val="28"/>
          <w:vertAlign w:val="subscript"/>
          <w:lang w:val="uk-UA"/>
        </w:rPr>
        <w:t xml:space="preserve">0 </w:t>
      </w:r>
      <w:r>
        <w:rPr>
          <w:sz w:val="28"/>
          <w:szCs w:val="28"/>
          <w:lang w:val="uk-UA"/>
        </w:rPr>
        <w:t>= U</w:t>
      </w:r>
      <w:r>
        <w:rPr>
          <w:sz w:val="28"/>
          <w:szCs w:val="28"/>
          <w:vertAlign w:val="subscript"/>
          <w:lang w:val="uk-UA"/>
        </w:rPr>
        <w:t>N+1</w:t>
      </w:r>
      <w:r>
        <w:rPr>
          <w:sz w:val="28"/>
          <w:szCs w:val="28"/>
          <w:lang w:val="uk-UA"/>
        </w:rPr>
        <w:t>=0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Рівняння руху і-ї частинки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56100" cy="4699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i=2, …, N-1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19300" cy="4699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260600" cy="4699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рівняння не тільки для повздовжніх коливань, але і для поперечних рівняння аналогічні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ти нормальних коливань для k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>=k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2234565" cy="4826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N-число частинок, n-номер коливань n=1, …, N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8.3. Фур’є аналіз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щення частинок можна представити у вигляді лінійної комбінації нормальних коливань, тобто лінійної суперпозиції синусоїдальних доданків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агалі довільна періодична f(t) з періодом Т може бути записана у вигляді ряду Фур’є по sin i cos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f(t)=1/2 a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uk-UA"/>
        </w:rPr>
        <w:drawing>
          <wp:inline distT="0" distB="0" distL="0" distR="0">
            <wp:extent cx="2234565" cy="4318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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-основна кругова частота, 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2/Т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нки для n = 2, 3… являють другу і третю гармоніки. Коефіцієнти Фур’є виражаються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=2/T</w:t>
      </w:r>
      <w:r>
        <w:rPr>
          <w:sz w:val="28"/>
          <w:szCs w:val="28"/>
          <w:lang w:val="uk-UA"/>
        </w:rPr>
        <w:drawing>
          <wp:inline distT="0" distB="0" distL="0" distR="0">
            <wp:extent cx="1282700" cy="4699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b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=2/T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4699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181100" cy="4699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актиці використовують скінчене число членів n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 Хвильовий рух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виявили, що коливання окремих зв’язаних осциляторів призводить до розповсюдження енергії на довільну відстань. Знову запишемо рівняння для зміщення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82800" cy="4699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i=1, …, N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Розглянемо перехід N прямує до нескінченості, a прямує до 0 за сталої довжини ланцюга. Це дискретне рівняння можна замінити хвильовим. u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(t) замінити на u(x, t), де x – неперервна змінна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59200" cy="4699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ідну по часу записати як частинну похідну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Через те що частинки розподілені неперервно, можна ввести величини M=m/a T=ka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00300" cy="4699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ко показати що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25800" cy="4699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76400" cy="4699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01800" cy="4699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Хвильове рівняння має величезну кількість розв’язків наприклад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79600" cy="4572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54200" cy="4572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скільки хвильове рівняння лінійне, то розв’язок можна представити у вигляді ряду Фур’є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хвиля при русі зберігає свою форму то кажуть, що вона не диспергує, це зумовлено лінійністю зв’язк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i k, інакше кожна гармоніка хвилі рухається з тією ж швидкістю. Якщо ж швидкість хвилі залежить від довжини хвилі (або хвильового числа), то кажуть, що диспергує, і цьому випадку форма хвилі змінюється з часом.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5. Інтерференція і дифракція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терференцію говорять, коли змішуються хвилі від невеликого числа джерел, а про дифракцію коли від великого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 Юнга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і щілини, монохроматичне світло. Щілини як точкові джерела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57400" cy="4445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ичне поле буде рівне сумі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03600" cy="4953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Інтенсивність дорівнює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921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8.6. Поляризація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емо явище, коли цікавить напрямок коливань. Для поперечної електромагнітної хвилі. Напруженість двовимірна векторна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здовж z-розповсюджується хвиля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E</w:t>
      </w:r>
      <w:r>
        <w:rPr>
          <w:sz w:val="28"/>
          <w:szCs w:val="28"/>
          <w:vertAlign w:val="subscript"/>
          <w:lang w:val="uk-UA"/>
        </w:rPr>
        <w:t xml:space="preserve">x </w:t>
      </w:r>
      <w:r>
        <w:rPr>
          <w:sz w:val="28"/>
          <w:szCs w:val="28"/>
          <w:lang w:val="uk-UA"/>
        </w:rPr>
        <w:t>(z,t) і E</w:t>
      </w:r>
      <w:r>
        <w:rPr>
          <w:sz w:val="28"/>
          <w:szCs w:val="28"/>
          <w:vertAlign w:val="subscript"/>
          <w:lang w:val="uk-UA"/>
        </w:rPr>
        <w:t>y</w:t>
      </w:r>
      <w:r>
        <w:rPr>
          <w:sz w:val="28"/>
          <w:szCs w:val="28"/>
          <w:lang w:val="uk-UA"/>
        </w:rPr>
        <w:t xml:space="preserve">(z,t) Для монохроматичної хвил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const, але компоненти коливаються незалежно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22500" cy="2413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0" cy="2667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сумарне поле знайти треба векторно скласти компоненти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7. Геометрична оптика і принцип найменшого часу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метричною оптикою можна користуватись, коли &lt;&lt;l, l – розмір перепон чи детекторів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менів, що розповсюджуються, виконується принцип Ферма: промінь світла йде по шляху між двома точками, який вимагає найменшого часу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ий принцип найменшої дії використовується замість законів Ньютона у якості фундамента всієї класичної механіки. В однорідному середовищі світло поширюється прямолінійно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дзеркало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a + b = d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Цікавим є застосування принципа Ферма для задач заломлення, коли світло падає на поверхню розділу двох речовин, у яких швидкість світла різна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= c/v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n – показник заломлення.</w:t>
      </w:r>
    </w:p>
    <w:p>
      <w:pPr>
        <w:sectPr>
          <w:headerReference w:type="default" r:id="rId5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Статичні поля зарядів струмів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бчислюємо поля, що створюються розподілом зарядів або струмів. Одержуємо за методом релаксації розв’язок рівняння Лапласа і Адассона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Вступ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о q, v. Сила Лоренца діє на рухомий заряд, перший доданок сила Кулона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 = q(E + [vB]), у точці знаходження заряду, можемо розрахувати рух зарядженої частинки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Електричне поле і потенціал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N-зарядів q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в r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. E(r) = K((q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/</w:t>
      </w:r>
      <w:r>
        <w:rPr>
          <w:rFonts w:eastAsia="Symbol" w:cs="Symbol" w:ascii="Symbol" w:hAnsi="Symbol"/>
          <w:sz w:val="28"/>
          <w:szCs w:val="28"/>
          <w:lang w:val="uk-UA"/>
        </w:rPr>
        <w:t></w:t>
      </w:r>
      <w:r>
        <w:rPr>
          <w:sz w:val="28"/>
          <w:szCs w:val="28"/>
          <w:lang w:val="uk-UA"/>
        </w:rPr>
        <w:t>r - r</w:t>
      </w:r>
      <w:r>
        <w:rPr>
          <w:sz w:val="28"/>
          <w:szCs w:val="28"/>
          <w:vertAlign w:val="subscript"/>
          <w:lang w:val="uk-UA"/>
        </w:rPr>
        <w:t>i</w:t>
      </w:r>
      <w:r>
        <w:rPr>
          <w:rFonts w:eastAsia="Symbol" w:cs="Symbol" w:ascii="Symbol" w:hAnsi="Symbol"/>
          <w:sz w:val="28"/>
          <w:szCs w:val="28"/>
          <w:lang w:val="uk-UA"/>
        </w:rPr>
        <w:t>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(r – r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)) – згідно принципу суперпозиції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K = 1/4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= 3 *10</w:t>
      </w:r>
      <w:r>
        <w:rPr>
          <w:sz w:val="28"/>
          <w:szCs w:val="28"/>
          <w:vertAlign w:val="superscript"/>
          <w:lang w:val="uk-UA"/>
        </w:rPr>
        <w:t>9</w:t>
      </w:r>
      <w:r>
        <w:rPr>
          <w:sz w:val="28"/>
          <w:szCs w:val="28"/>
          <w:lang w:val="uk-UA"/>
        </w:rPr>
        <w:t xml:space="preserve"> (H*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Кл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, 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діелектрична стала вакууму, e = 1.6*10</w:t>
      </w:r>
      <w:r>
        <w:rPr>
          <w:sz w:val="28"/>
          <w:szCs w:val="28"/>
          <w:vertAlign w:val="superscript"/>
          <w:lang w:val="uk-UA"/>
        </w:rPr>
        <w:t xml:space="preserve">-19 </w:t>
      </w:r>
      <w:r>
        <w:rPr>
          <w:sz w:val="28"/>
          <w:szCs w:val="28"/>
          <w:lang w:val="uk-UA"/>
        </w:rPr>
        <w:t>(Кл)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он є великою одиницею і у розрахунках будемо вибирати різні одиниці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очне представлення Е векторного поля є зображення силових ліній електричного поля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илова лінія є напрямленою лінією, дотична до якої в кожній точці паралельна полю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е гладкі і неперервні лінії за виключенням зарядів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Число ліній пропорційне величині заряду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ова ліній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Беремо точку (x, y) обчислюємо Е</w:t>
      </w:r>
      <w:r>
        <w:rPr>
          <w:sz w:val="28"/>
          <w:szCs w:val="28"/>
          <w:vertAlign w:val="subscript"/>
          <w:lang w:val="uk-UA"/>
        </w:rPr>
        <w:t>х</w:t>
      </w:r>
      <w:r>
        <w:rPr>
          <w:sz w:val="28"/>
          <w:szCs w:val="28"/>
          <w:lang w:val="uk-UA"/>
        </w:rPr>
        <w:t xml:space="preserve"> і Е</w:t>
      </w:r>
      <w:r>
        <w:rPr>
          <w:sz w:val="28"/>
          <w:szCs w:val="28"/>
          <w:vertAlign w:val="subscript"/>
          <w:lang w:val="uk-UA"/>
        </w:rPr>
        <w:t>у</w:t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точці будуємо відрізок S в напрямку Е,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</w:t>
      </w:r>
      <w:r>
        <w:rPr>
          <w:sz w:val="28"/>
          <w:szCs w:val="28"/>
          <w:lang w:val="uk-UA"/>
        </w:rPr>
        <w:t>х = S(Е</w:t>
      </w:r>
      <w:r>
        <w:rPr>
          <w:sz w:val="28"/>
          <w:szCs w:val="28"/>
          <w:vertAlign w:val="subscript"/>
          <w:lang w:val="uk-UA"/>
        </w:rPr>
        <w:t>х</w:t>
      </w:r>
      <w:r>
        <w:rPr>
          <w:sz w:val="28"/>
          <w:szCs w:val="28"/>
          <w:lang w:val="uk-UA"/>
        </w:rPr>
        <w:t>/</w:t>
      </w:r>
      <w:r>
        <w:rPr>
          <w:rFonts w:eastAsia="Symbol" w:cs="Symbol" w:ascii="Symbol" w:hAnsi="Symbol"/>
          <w:sz w:val="28"/>
          <w:szCs w:val="28"/>
          <w:lang w:val="uk-UA"/>
        </w:rPr>
        <w:t></w:t>
      </w:r>
      <w:r>
        <w:rPr>
          <w:sz w:val="28"/>
          <w:szCs w:val="28"/>
          <w:lang w:val="uk-UA"/>
        </w:rPr>
        <w:t>E</w:t>
      </w:r>
      <w:r>
        <w:rPr>
          <w:rFonts w:eastAsia="Symbol" w:cs="Symbol" w:ascii="Symbol" w:hAnsi="Symbol"/>
          <w:sz w:val="28"/>
          <w:szCs w:val="28"/>
          <w:lang w:val="uk-UA"/>
        </w:rPr>
        <w:t>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S(Е</w:t>
      </w:r>
      <w:r>
        <w:rPr>
          <w:sz w:val="28"/>
          <w:szCs w:val="28"/>
          <w:vertAlign w:val="subscript"/>
          <w:lang w:val="uk-UA"/>
        </w:rPr>
        <w:t>y</w:t>
      </w:r>
      <w:r>
        <w:rPr>
          <w:sz w:val="28"/>
          <w:szCs w:val="28"/>
          <w:lang w:val="uk-UA"/>
        </w:rPr>
        <w:t>/</w:t>
      </w:r>
      <w:r>
        <w:rPr>
          <w:rFonts w:eastAsia="Symbol" w:cs="Symbol" w:ascii="Symbol" w:hAnsi="Symbol"/>
          <w:sz w:val="28"/>
          <w:szCs w:val="28"/>
          <w:lang w:val="uk-UA"/>
        </w:rPr>
        <w:t></w:t>
      </w:r>
      <w:r>
        <w:rPr>
          <w:sz w:val="28"/>
          <w:szCs w:val="28"/>
          <w:lang w:val="uk-UA"/>
        </w:rPr>
        <w:t>E</w:t>
      </w:r>
      <w:r>
        <w:rPr>
          <w:rFonts w:eastAsia="Symbol" w:cs="Symbol" w:ascii="Symbol" w:hAnsi="Symbol"/>
          <w:sz w:val="28"/>
          <w:szCs w:val="28"/>
          <w:lang w:val="uk-UA"/>
        </w:rPr>
        <w:t></w:t>
      </w:r>
      <w:r>
        <w:rPr>
          <w:sz w:val="28"/>
          <w:szCs w:val="28"/>
          <w:lang w:val="uk-UA"/>
        </w:rPr>
        <w:t>)</w:t>
      </w:r>
      <w:r>
        <w:rPr>
          <w:rFonts w:eastAsia="Symbol" w:cs="Symbol" w:ascii="Symbol" w:hAnsi="Symbol"/>
          <w:sz w:val="28"/>
          <w:szCs w:val="28"/>
          <w:lang w:val="uk-UA"/>
        </w:rPr>
        <w:t>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ємо поки лінія не піде до “ – “ заряду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очинаємо малювати силові лінії поблизу позитивного заряду, так щоб число ліній було пропорційне заряду. Основні особливості програми стосуються графічних інструкцій. Розсіювання  – частинок на Au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a = K (2e79e/m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>)(1/r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, m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= 6.65*10</w:t>
      </w:r>
      <w:r>
        <w:rPr>
          <w:sz w:val="28"/>
          <w:szCs w:val="28"/>
          <w:vertAlign w:val="superscript"/>
          <w:lang w:val="uk-UA"/>
        </w:rPr>
        <w:t xml:space="preserve">-27 </w:t>
      </w:r>
      <w:r>
        <w:rPr>
          <w:sz w:val="28"/>
          <w:szCs w:val="28"/>
          <w:lang w:val="uk-UA"/>
        </w:rPr>
        <w:t>кг, 1фм = 10</w:t>
      </w:r>
      <w:r>
        <w:rPr>
          <w:sz w:val="28"/>
          <w:szCs w:val="28"/>
          <w:vertAlign w:val="superscript"/>
          <w:lang w:val="uk-UA"/>
        </w:rPr>
        <w:t>-15</w:t>
      </w:r>
      <w:r>
        <w:rPr>
          <w:sz w:val="28"/>
          <w:szCs w:val="28"/>
          <w:lang w:val="uk-UA"/>
        </w:rPr>
        <w:t>(м), с = 3*10</w:t>
      </w:r>
      <w:r>
        <w:rPr>
          <w:sz w:val="28"/>
          <w:szCs w:val="28"/>
          <w:vertAlign w:val="superscript"/>
          <w:lang w:val="uk-UA"/>
        </w:rPr>
        <w:t>8</w:t>
      </w:r>
      <w:r>
        <w:rPr>
          <w:sz w:val="28"/>
          <w:szCs w:val="28"/>
          <w:lang w:val="uk-UA"/>
        </w:rPr>
        <w:t>(м/с)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 зручніше розглядати енергії, а не сили. Для цього вводять поняття потенціалу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v(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 – v(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 = -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5080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3" t="-71" r="-8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25400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напруженість поля мінус градієнт потенціалу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 – скалярна величина і зміст має різниця потенціалів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63165" cy="4826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 одновимірному випадку Е = - dv/dx. Якщо v залежить від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6670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Е = - dv/dr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ок Е співпадає з напрямком найскорішого зменшення електричного потенціалу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точкового заряду </w:t>
      </w:r>
      <w:r>
        <w:rPr>
          <w:sz w:val="28"/>
          <w:szCs w:val="28"/>
          <w:lang w:val="uk-UA"/>
        </w:rPr>
        <w:drawing>
          <wp:inline distT="0" distB="0" distL="0" distR="0">
            <wp:extent cx="990600" cy="4953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286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оверхня на якій потенціал приймає однакові значення називається еквіпотенціальною поверхнею. Лінії поля ортогональні до еквіпотенціальних ліній. Компоненти еквіпотенціалів рівні: </w:t>
      </w:r>
      <w:r>
        <w:rPr>
          <w:sz w:val="28"/>
          <w:szCs w:val="28"/>
          <w:lang w:val="uk-UA"/>
        </w:rPr>
        <w:drawing>
          <wp:inline distT="0" distB="0" distL="0" distR="0">
            <wp:extent cx="1219200" cy="2667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117600" cy="2413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3. Магнетизм і силові лінії магнітного поля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е В визначається законом Біо-Савара і має вигляд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84300" cy="4826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[I] = A; [B] = Тл;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2540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Тл м)/А – магнітна проникність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Це для ділянки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159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струму, що знаходиться у початку координат. Для довільної ділянки довжиною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177165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знаходиться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магнітне поле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9050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03600" cy="4572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16300" cy="4572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441700" cy="4572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жливіші задачі: провідник, петля, котушка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4. Числовий розв’язок рівняння Лапласа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 є відомим електричний потенціал на границях області. Нехай маємо систему провідників і кожний під’єднано до батареї. Легко визначити потенціали провідників. Для металу потенціал одинаковий. Однак, розподіл заряду визначити складно, бо він залежить від форми тіла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ехай задано потенціал на границі і потрібно знайти потенціал в точках, де немає заряду. Будемо знати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знайдемо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5400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Така задача називається краєвою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ий метод базується на рівнянні Лапласа, яке має вигляд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76500" cy="49530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вільної форми провідників аналітичних методів немає. Скористаємося наближеними чисельними методами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вовимірної сітки за відсутності зарядів потенціал визначається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851400" cy="44450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то, значення у центральній дорівнює середньому за сусідніми комірками. Така властивість є аналог рівняння Лапласа. У правильності цієї формули можна переконатись для точкового заряду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Метод </w:t>
      </w:r>
      <w:r>
        <w:rPr>
          <w:sz w:val="28"/>
          <w:szCs w:val="28"/>
          <w:u w:val="single"/>
          <w:lang w:val="uk-UA"/>
        </w:rPr>
        <w:t>релаксації</w:t>
      </w:r>
      <w:r>
        <w:rPr>
          <w:sz w:val="28"/>
          <w:szCs w:val="28"/>
          <w:lang w:val="uk-UA"/>
        </w:rPr>
        <w:t xml:space="preserve"> базується на наступному алгоритмі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биваємо область сіткою із заданим потенціалом на границі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рки ділимо на внутрішні і граничні, граничним приписуємо потенціал границі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м приписуємо довільний потенціал, найкраще розумне початкове значення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суємо внутрішнім значення, усереднені за 4-ма сусідніми точками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юємо пункт 4, поки не досягнемо заданої точності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Якщо область має заряди з об’ємною густиною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286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використовуємо рівняння Пуассона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43000" cy="49530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4130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густина зарядів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вовимірного випадку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left="-426" w:hanging="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508750" cy="534035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697480" cy="30480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sectPr>
          <w:headerReference w:type="default" r:id="rId8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Чисельне інтегрування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юструємо класичні методи і метод Монте-Карло для оцінки чисельних інтегралів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10.1. Прості одномірні методи чисельного інтегрування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методи (класичні) мають перевагу для малих розмірностей.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46990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Геометрична інтерпретація інтегралу - площа під графіком у межах x = a до x = b, відрізок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ілимо на n відрізків довжиною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177165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444500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і 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24130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52070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Оцінка площі - сума площ прямокутників.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28600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бчислюється у початку відрізків і оцінка інтегралу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ається формулою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55700" cy="444500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 Інший метод трапеції із сторонами у початку і кінці відрізка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бто, f(x) замінюємо прямою, що сполучає значення f(x) в кінцях відрізка. Площа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62100" cy="444500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на площа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05100" cy="431165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ьшу точність дає квадратична, або параболічна інтерполяція за трьома точками </w:t>
      </w:r>
      <w:r>
        <w:rPr>
          <w:sz w:val="28"/>
          <w:szCs w:val="28"/>
          <w:lang w:val="uk-UA"/>
        </w:rPr>
        <w:drawing>
          <wp:inline distT="0" distB="0" distL="0" distR="0">
            <wp:extent cx="1473200" cy="241300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613400" cy="508000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лоща під параболою між точками виражається формулою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41500" cy="723900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площа всіх параболічних сегментів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422900" cy="457200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n – має бути парним.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70300" cy="571500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очність методу прямокутників зростає, як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44450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81" r="-2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03200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рапецій – n</w:t>
      </w:r>
      <w:r>
        <w:rPr>
          <w:sz w:val="28"/>
          <w:szCs w:val="28"/>
          <w:vertAlign w:val="superscript"/>
          <w:lang w:val="uk-UA"/>
        </w:rPr>
        <w:t>-2</w:t>
      </w:r>
      <w:r>
        <w:rPr>
          <w:sz w:val="28"/>
          <w:szCs w:val="28"/>
          <w:lang w:val="uk-UA"/>
        </w:rPr>
        <w:t>, парабол – n</w:t>
      </w:r>
      <w:r>
        <w:rPr>
          <w:sz w:val="28"/>
          <w:szCs w:val="28"/>
          <w:vertAlign w:val="superscript"/>
          <w:lang w:val="uk-UA"/>
        </w:rPr>
        <w:t>-4</w:t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10.3.Чисельне інтегрування багатовимірних інтегралів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Багато фізичних задач містять усереднення по багатьом змінним. Наприклад, середнє значення енергії системи частинок E(r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,p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), i =1, ..., n. Якщо розмірність простору N = 6n, а число точок на відрізку одного виміру p, то потрібно обчислити за p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lang w:val="uk-UA"/>
        </w:rPr>
        <w:t xml:space="preserve"> точками суму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Ще дуже складно визначати N-1 - межу інтегрування. Стандартні методи використовуються для N = 2 - 5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простіший метод оцінки багатовимірних інтегралів зводиться до послідовного взяття одновимірних інтегралів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47800" cy="508000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84300" cy="50800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508000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10.4. Обчислення інтегралів найпростішим методом Монте-Карло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а) n</w:t>
      </w:r>
      <w:r>
        <w:rPr>
          <w:sz w:val="28"/>
          <w:szCs w:val="28"/>
          <w:vertAlign w:val="subscript"/>
          <w:lang w:val="uk-UA"/>
        </w:rPr>
        <w:t>S</w:t>
      </w:r>
      <w:r>
        <w:rPr>
          <w:sz w:val="28"/>
          <w:szCs w:val="28"/>
          <w:lang w:val="uk-UA"/>
        </w:rPr>
        <w:t xml:space="preserve"> - число точок, для яких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4130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загальне число точок. Рівномірно розігруємо точки (x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, y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87400" cy="52070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оцінка інтегралу є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54100" cy="723900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б) Ймовірнісна інтерпретаці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25700" cy="44450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 Інтеграл - середнє значення функції, помножене на відрізок інтегрування. Розігруються, рівномірно, значення х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 і розраховується значення f(x</w:t>
      </w:r>
      <w:r>
        <w:rPr>
          <w:color w:val="000000"/>
          <w:sz w:val="28"/>
          <w:szCs w:val="28"/>
          <w:vertAlign w:val="subscript"/>
          <w:lang w:val="uk-UA"/>
        </w:rPr>
        <w:t>i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5. Обчислення багатовимірних інтегралів методом Монте-Карло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рикладу знайдемо центр мас і момент інерції двовимірного тіла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25700" cy="545465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жі інтегрування визначаються геометрією тіла. Координати центра мас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0" cy="44450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0" cy="444500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мент інерції навколо осі z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93900" cy="268605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сельна оцінка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40100" cy="444500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n - число точок, для яких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5765" cy="241300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- незалежні випадкові числа на відрізках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01700" cy="520700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 такі, що попадають у границі фігури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Якщо для d = 1 - похибка апроксимації спадає, як n</w:t>
      </w:r>
      <w:r>
        <w:rPr>
          <w:color w:val="000000"/>
          <w:sz w:val="28"/>
          <w:szCs w:val="28"/>
          <w:vertAlign w:val="superscript"/>
          <w:lang w:val="uk-UA"/>
        </w:rPr>
        <w:t>-a</w:t>
      </w:r>
      <w:r>
        <w:rPr>
          <w:color w:val="000000"/>
          <w:sz w:val="28"/>
          <w:szCs w:val="28"/>
          <w:lang w:val="uk-UA"/>
        </w:rPr>
        <w:t xml:space="preserve"> , то в d - вимірному випадку ця похибка спадає як n</w:t>
      </w:r>
      <w:r>
        <w:rPr>
          <w:color w:val="000000"/>
          <w:sz w:val="28"/>
          <w:szCs w:val="28"/>
          <w:vertAlign w:val="superscript"/>
          <w:lang w:val="uk-UA"/>
        </w:rPr>
        <w:t>-a/d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6. Аналіз похибки метода Монте-Карло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ність визначається кількістю випробувань в методі Монте-Карло або кількістю відрізків у класичних методах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методу Монте-Карло </w:t>
      </w:r>
      <w:r>
        <w:rPr>
          <w:color w:val="000000"/>
          <w:sz w:val="28"/>
          <w:szCs w:val="28"/>
          <w:lang w:val="uk-UA"/>
        </w:rPr>
        <w:t xml:space="preserve">похибка прямує до нуля, як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16865" cy="254000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ерсія є мірою похибки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35100" cy="215900"/>
            <wp:effectExtent l="0" t="0" r="0" b="0"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дисперсія одиничного виміру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24000" cy="254000"/>
            <wp:effectExtent l="0" t="0" r="0" b="0"/>
            <wp:docPr id="12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06500" cy="495300"/>
            <wp:effectExtent l="0" t="0" r="0" b="0"/>
            <wp:docPr id="12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68400" cy="228600"/>
            <wp:effectExtent l="0" t="0" r="0" b="0"/>
            <wp:docPr id="1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57300" cy="444500"/>
            <wp:effectExtent l="0" t="0" r="0" b="0"/>
            <wp:docPr id="12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22400" cy="444500"/>
            <wp:effectExtent l="0" t="0" r="0" b="0"/>
            <wp:docPr id="12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Якщо б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12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не залежала від х, т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9100" cy="190500"/>
            <wp:effectExtent l="0" t="0" r="0" b="0"/>
            <wp:docPr id="12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98500" cy="482600"/>
            <wp:effectExtent l="0" t="0" r="0" b="0"/>
            <wp:docPr id="12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дисперсія середнього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ибку можна зробити малою, збільшуючи число випробувань або збільшуючи ефективність випробувань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7. Нерівномірний розподіл ймовірності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бачили, як можна рівномірний розподіл використовувати для оцінки інтеграла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Однак, важливо вибірку підінтегральної функції частіше виконувати, у областях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12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5765" cy="266700"/>
            <wp:effectExtent l="0" t="0" r="0" b="0"/>
            <wp:docPr id="13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велика або швидко змінюється. Для такої вибірки потрібен нерівномірний розподіл ймовірності. Розглянемо метод оберненого перетворення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Введемо поняття щільності ймовірності p(x), при цьом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45465" cy="228600"/>
            <wp:effectExtent l="0" t="0" r="0" b="0"/>
            <wp:docPr id="13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ймовірність того, що випадкове число належить відрізк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62000" cy="228600"/>
            <wp:effectExtent l="0" t="0" r="0" b="0"/>
            <wp:docPr id="13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68300" cy="228600"/>
            <wp:effectExtent l="0" t="0" r="0" b="0"/>
            <wp:docPr id="13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ормується так, щоб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14400" cy="469900"/>
            <wp:effectExtent l="0" t="0" r="0" b="0"/>
            <wp:docPr id="13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хай r – випадкове число, рівномірно розподілене на одиничному інтервалі [0,1] з густиною ймовірності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58900" cy="520700"/>
            <wp:effectExtent l="0" t="0" r="0" b="0"/>
            <wp:docPr id="13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Наше завдання знайти зв’язок між x i r</w:t>
      </w:r>
      <w:r>
        <w:rPr>
          <w:color w:val="000000"/>
          <w:sz w:val="28"/>
          <w:szCs w:val="28"/>
          <w:vertAlign w:val="subscript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такий, що якщо r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вномірно розподілено, то х за законом p(x). Зв’язок встановлюють через інтегральну функцію розподілу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22500" cy="469900"/>
            <wp:effectExtent l="0" t="0" r="0" b="0"/>
            <wp:docPr id="13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Р(x) – інтегральна функція розподілу, яка рівна ймовірності одержання випадкового числа меншого за х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в’язок має вигляд: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49300" cy="495300"/>
            <wp:effectExtent l="0" t="0" r="0" b="0"/>
            <wp:docPr id="13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Випадкова величина P(x) розподілена рівномовірно.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87400" cy="228600"/>
            <wp:effectExtent l="0" t="0" r="0" b="0"/>
            <wp:docPr id="13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Ймовірність знайти x в інтервал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47800" cy="241300"/>
            <wp:effectExtent l="0" t="0" r="0" b="0"/>
            <wp:docPr id="13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рівна dP(x)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піввідношення між dP(x) і dx можна знайти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62000" cy="457200"/>
            <wp:effectExtent l="0" t="0" r="0" b="0"/>
            <wp:docPr id="14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тже в межах 0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14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r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14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 маємо dP(x)=P(x) dx=P</w:t>
      </w:r>
      <w:r>
        <w:rPr>
          <w:sz w:val="28"/>
          <w:szCs w:val="28"/>
          <w:vertAlign w:val="subscript"/>
          <w:lang w:val="uk-UA"/>
        </w:rPr>
        <w:t>u</w:t>
      </w:r>
      <w:r>
        <w:rPr>
          <w:sz w:val="28"/>
          <w:szCs w:val="28"/>
          <w:lang w:val="uk-UA"/>
        </w:rPr>
        <w:t xml:space="preserve">(r) dr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чимо, що х розподілено з бажаною густиною імовірності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и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енеруємо рівномірно розподілені на [a, b] числа. Шукана густина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86225" cy="1701165"/>
            <wp:effectExtent l="0" t="0" r="0" b="0"/>
            <wp:docPr id="14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(x) = r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x = P</w:t>
      </w:r>
      <w:r>
        <w:rPr>
          <w:sz w:val="28"/>
          <w:szCs w:val="28"/>
          <w:vertAlign w:val="superscript"/>
          <w:lang w:val="uk-UA"/>
        </w:rPr>
        <w:t>-1</w:t>
      </w:r>
      <w:r>
        <w:rPr>
          <w:sz w:val="28"/>
          <w:szCs w:val="28"/>
          <w:lang w:val="uk-UA"/>
        </w:rPr>
        <w:t xml:space="preserve">(r),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457200"/>
            <wp:effectExtent l="0" t="0" r="0" b="0"/>
            <wp:docPr id="14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x= a + (в-a) r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мінна розподілена за законом (1), коли r—рівномовірне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ий випадок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13000" cy="1295400"/>
            <wp:effectExtent l="0" t="0" r="0" b="0"/>
            <wp:docPr id="14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метод оберненого перетворення може бути не найефективнішим. Для використання методу має виконуватись два співвідношення, має братись інтеграл Р(х) і розв’язуватись співвідношення Р(х)=r відносно х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  <w:drawing>
          <wp:inline distT="0" distB="0" distL="0" distR="0">
            <wp:extent cx="1544320" cy="448310"/>
            <wp:effectExtent l="0" t="0" r="0" b="0"/>
            <wp:docPr id="14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цього зробити не можна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можна згенерувати двовимірний гаусів розподіл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60115" cy="393700"/>
            <wp:effectExtent l="0" t="0" r="0" b="0"/>
            <wp:docPr id="14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йдемо до полярних координат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71800" cy="952500"/>
            <wp:effectExtent l="0" t="0" r="0" b="0"/>
            <wp:docPr id="14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емо імовірність у вигляді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83890" cy="266700"/>
            <wp:effectExtent l="0" t="0" r="0" b="0"/>
            <wp:docPr id="14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15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жемо генерувати розподілами за експоненційним законом, а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5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івномірно в межах [0,2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5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] то змінні </w:t>
      </w:r>
      <w:r>
        <w:rPr>
          <w:sz w:val="28"/>
          <w:szCs w:val="28"/>
          <w:lang w:val="uk-UA"/>
        </w:rPr>
        <w:drawing>
          <wp:inline distT="0" distB="0" distL="0" distR="0">
            <wp:extent cx="3073400" cy="254000"/>
            <wp:effectExtent l="0" t="0" r="0" b="0"/>
            <wp:docPr id="15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удуть розподілені за нормальним законом з нульовим середнім і дисперсією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52400"/>
            <wp:effectExtent l="0" t="0" r="0" b="0"/>
            <wp:docPr id="15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8. Вибірка за значимістю (суттєва вибірка)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охибка методу Монте-Карло пропорційн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52400"/>
            <wp:effectExtent l="0" t="0" r="0" b="0"/>
            <wp:docPr id="15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ознайомимось з методом зменшення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52400"/>
            <wp:effectExtent l="0" t="0" r="0" b="0"/>
            <wp:docPr id="15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ведемо додатню Р(х) таку, що </w:t>
      </w:r>
      <w:r>
        <w:rPr>
          <w:sz w:val="28"/>
          <w:szCs w:val="28"/>
          <w:lang w:val="uk-UA"/>
        </w:rPr>
        <w:drawing>
          <wp:inline distT="0" distB="0" distL="0" distR="0">
            <wp:extent cx="1080770" cy="478790"/>
            <wp:effectExtent l="0" t="0" r="0" b="0"/>
            <wp:docPr id="15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оді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6845" cy="467995"/>
            <wp:effectExtent l="0" t="0" r="0" b="0"/>
            <wp:docPr id="15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на переписати у такому виді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55950" cy="400050"/>
            <wp:effectExtent l="0" t="0" r="0" b="0"/>
            <wp:docPr id="15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Обчислимо інтеграл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482600"/>
            <wp:effectExtent l="0" t="0" r="0" b="0"/>
            <wp:docPr id="16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виконуючи вибірку у відповідності до розподілу Р(х), при рівномірному Р(х)=1/(в-а)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ираємо Р(х), що веде себе подібно до f(x) там де f(x) велика, тому підінтегральний вигляд буде функцією, що слабо змінюється і дисперсія буде малою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10.9 Метод випадкового блукання (метод Метрополіса)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одержання не рівномірного розподілу полягає у тому , що деякі вибірки відкладаються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хочемо генерувати змінні з розподілом Р(х)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ипадкове блукання задається імовірністю переходу w(x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215900" cy="152400"/>
            <wp:effectExtent l="0" t="0" r="0" b="0"/>
            <wp:docPr id="16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lang w:val="uk-UA"/>
        </w:rPr>
        <w:t>) від одного x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до іншого x</w:t>
      </w:r>
      <w:r>
        <w:rPr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lang w:val="uk-UA"/>
        </w:rPr>
        <w:t xml:space="preserve"> для того, щоб розподіл точок x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, 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x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… сходився до Р(х)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Можна показати, що достатньо задовольняти умові детального балансу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Р(х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>) w(x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215900" cy="152400"/>
            <wp:effectExtent l="0" t="0" r="0" b="0"/>
            <wp:docPr id="16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lang w:val="uk-UA"/>
        </w:rPr>
        <w:t>)=P(х</w:t>
      </w:r>
      <w:r>
        <w:rPr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lang w:val="uk-UA"/>
        </w:rPr>
        <w:t>) w(x</w:t>
      </w:r>
      <w:r>
        <w:rPr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215900" cy="152400"/>
            <wp:effectExtent l="0" t="0" r="0" b="0"/>
            <wp:docPr id="16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), 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е співвідношення не задає однозначного w(x</w:t>
      </w:r>
      <w:r>
        <w:rPr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215900" cy="152400"/>
            <wp:effectExtent l="0" t="0" r="0" b="0"/>
            <wp:docPr id="16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)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найпростіший варіант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w(x</w:t>
      </w:r>
      <w:r>
        <w:rPr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215900" cy="152400"/>
            <wp:effectExtent l="0" t="0" r="0" b="0"/>
            <wp:docPr id="16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x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>) = min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545465"/>
            <wp:effectExtent l="0" t="0" r="0" b="0"/>
            <wp:docPr id="16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ерехід можна описати наступними кроками, нехай пішохід знаходиться в точці з координатою х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отримання х</w:t>
      </w:r>
      <w:r>
        <w:rPr>
          <w:sz w:val="28"/>
          <w:szCs w:val="28"/>
          <w:vertAlign w:val="subscript"/>
          <w:lang w:val="uk-UA"/>
        </w:rPr>
        <w:t>n+1</w:t>
      </w:r>
      <w:r>
        <w:rPr>
          <w:sz w:val="28"/>
          <w:szCs w:val="28"/>
          <w:lang w:val="uk-UA"/>
        </w:rPr>
        <w:t>: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ибираємо пробну координату x</w:t>
      </w:r>
      <w:r>
        <w:rPr>
          <w:sz w:val="28"/>
          <w:szCs w:val="28"/>
          <w:vertAlign w:val="subscript"/>
          <w:lang w:val="uk-UA"/>
        </w:rPr>
        <w:t>t</w:t>
      </w:r>
      <w:r>
        <w:rPr>
          <w:sz w:val="28"/>
          <w:szCs w:val="28"/>
          <w:lang w:val="uk-UA"/>
        </w:rPr>
        <w:t xml:space="preserve"> = х</w:t>
      </w:r>
      <w:r>
        <w:rPr>
          <w:sz w:val="28"/>
          <w:szCs w:val="28"/>
          <w:vertAlign w:val="subscript"/>
          <w:lang w:val="uk-UA"/>
        </w:rPr>
        <w:t xml:space="preserve">n + </w:t>
      </w:r>
      <w:r>
        <w:rPr>
          <w:sz w:val="28"/>
          <w:szCs w:val="28"/>
          <w:lang w:val="uk-UA"/>
        </w:rPr>
        <w:t>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юємо w =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508000"/>
            <wp:effectExtent l="0" t="0" r="0" b="0"/>
            <wp:docPr id="16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Якщо w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16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, приймаємо цей перехід і кладемо х</w:t>
      </w:r>
      <w:r>
        <w:rPr>
          <w:sz w:val="28"/>
          <w:szCs w:val="28"/>
          <w:vertAlign w:val="subscript"/>
          <w:lang w:val="uk-UA"/>
        </w:rPr>
        <w:t>n+1</w:t>
      </w:r>
      <w:r>
        <w:rPr>
          <w:sz w:val="28"/>
          <w:szCs w:val="28"/>
          <w:lang w:val="uk-UA"/>
        </w:rPr>
        <w:t>=x</w:t>
      </w:r>
      <w:r>
        <w:rPr>
          <w:sz w:val="28"/>
          <w:szCs w:val="28"/>
          <w:vertAlign w:val="subscript"/>
          <w:lang w:val="uk-UA"/>
        </w:rPr>
        <w:t>t</w:t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w&lt;1, генеруємо випадкове r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Якщо r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16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w, приймаємо цей перехід і кладемо х</w:t>
      </w:r>
      <w:r>
        <w:rPr>
          <w:sz w:val="28"/>
          <w:szCs w:val="28"/>
          <w:vertAlign w:val="subscript"/>
          <w:lang w:val="uk-UA"/>
        </w:rPr>
        <w:t>n+1</w:t>
      </w:r>
      <w:r>
        <w:rPr>
          <w:sz w:val="28"/>
          <w:szCs w:val="28"/>
          <w:lang w:val="uk-UA"/>
        </w:rPr>
        <w:t>=x</w:t>
      </w:r>
      <w:r>
        <w:rPr>
          <w:sz w:val="28"/>
          <w:szCs w:val="28"/>
          <w:vertAlign w:val="subscript"/>
          <w:lang w:val="uk-UA"/>
        </w:rPr>
        <w:t>t</w:t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Якщо r&gt;w, не приймаємо і х</w:t>
      </w:r>
      <w:r>
        <w:rPr>
          <w:sz w:val="28"/>
          <w:szCs w:val="28"/>
          <w:vertAlign w:val="subscript"/>
          <w:lang w:val="uk-UA"/>
        </w:rPr>
        <w:t>n+1</w:t>
      </w:r>
      <w:r>
        <w:rPr>
          <w:sz w:val="28"/>
          <w:szCs w:val="28"/>
          <w:lang w:val="uk-UA"/>
        </w:rPr>
        <w:t>=x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.</w:t>
      </w:r>
    </w:p>
    <w:p>
      <w:pPr>
        <w:pStyle w:val="Normal"/>
        <w:keepLines/>
        <w:suppressLineNumbers/>
        <w:tabs>
          <w:tab w:val="clear" w:pos="720"/>
          <w:tab w:val="left" w:pos="29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000" cy="190500"/>
            <wp:effectExtent l="0" t="0" r="0" b="0"/>
            <wp:docPr id="17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руть таким, щоб приймалось від 1/3 до 1/2 кроків. Починають блукання з х для якого Р(х) максимальне.</w:t>
      </w:r>
    </w:p>
    <w:sectPr>
      <w:headerReference w:type="default" r:id="rId17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7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ind w:left="-567" w:firstLine="567"/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/>
    <w:rPr>
      <w:sz w:val="32"/>
      <w:szCs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4678" w:leader="none"/>
      </w:tabs>
      <w:ind w:left="567" w:hanging="0"/>
      <w:jc w:val="both"/>
    </w:pPr>
    <w:rPr>
      <w:sz w:val="32"/>
      <w:szCs w:val="32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ind w:left="-567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2.xm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header" Target="header3.xml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header" Target="header4.xml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header" Target="header5.xml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header" Target="header6.xml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1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image" Target="media/image125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image" Target="media/image135.wmf"/><Relationship Id="rId149" Type="http://schemas.openxmlformats.org/officeDocument/2006/relationships/image" Target="media/image136.wmf"/><Relationship Id="rId150" Type="http://schemas.openxmlformats.org/officeDocument/2006/relationships/image" Target="media/image137.wmf"/><Relationship Id="rId151" Type="http://schemas.openxmlformats.org/officeDocument/2006/relationships/image" Target="media/image138.wmf"/><Relationship Id="rId152" Type="http://schemas.openxmlformats.org/officeDocument/2006/relationships/image" Target="media/image139.wmf"/><Relationship Id="rId153" Type="http://schemas.openxmlformats.org/officeDocument/2006/relationships/image" Target="media/image140.wmf"/><Relationship Id="rId154" Type="http://schemas.openxmlformats.org/officeDocument/2006/relationships/image" Target="media/image141.wmf"/><Relationship Id="rId155" Type="http://schemas.openxmlformats.org/officeDocument/2006/relationships/image" Target="media/image142.wmf"/><Relationship Id="rId156" Type="http://schemas.openxmlformats.org/officeDocument/2006/relationships/image" Target="media/image142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image" Target="media/image145.wmf"/><Relationship Id="rId161" Type="http://schemas.openxmlformats.org/officeDocument/2006/relationships/image" Target="media/image146.wmf"/><Relationship Id="rId162" Type="http://schemas.openxmlformats.org/officeDocument/2006/relationships/image" Target="media/image147.wmf"/><Relationship Id="rId163" Type="http://schemas.openxmlformats.org/officeDocument/2006/relationships/image" Target="media/image148.wmf"/><Relationship Id="rId164" Type="http://schemas.openxmlformats.org/officeDocument/2006/relationships/image" Target="media/image148.wmf"/><Relationship Id="rId165" Type="http://schemas.openxmlformats.org/officeDocument/2006/relationships/image" Target="media/image148.wmf"/><Relationship Id="rId166" Type="http://schemas.openxmlformats.org/officeDocument/2006/relationships/image" Target="media/image149.wmf"/><Relationship Id="rId167" Type="http://schemas.openxmlformats.org/officeDocument/2006/relationships/image" Target="media/image150.wmf"/><Relationship Id="rId168" Type="http://schemas.openxmlformats.org/officeDocument/2006/relationships/image" Target="media/image151.wmf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154.wmf"/><Relationship Id="rId172" Type="http://schemas.openxmlformats.org/officeDocument/2006/relationships/header" Target="header7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13:00Z</dcterms:created>
  <dc:creator>Student</dc:creator>
  <dc:description/>
  <cp:keywords/>
  <dc:language>en-US</dc:language>
  <cp:lastModifiedBy>Mage</cp:lastModifiedBy>
  <cp:lastPrinted>2006-03-01T12:18:00Z</cp:lastPrinted>
  <dcterms:modified xsi:type="dcterms:W3CDTF">2011-10-08T19:13:00Z</dcterms:modified>
  <cp:revision>2</cp:revision>
  <dc:subject/>
  <dc:title>1</dc:title>
</cp:coreProperties>
</file>