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нализ картины «Юдифь»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глийский искусствовед Роберт Камминг привёл 6 ключей умения смотреть и виде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color w:val="000000"/>
          <w:sz w:val="28"/>
        </w:rPr>
        <w:t xml:space="preserve">И с их помощью я хотела бы сделать анализ картины «Юдифь» </w:t>
      </w:r>
      <w:r>
        <w:rPr>
          <w:bCs/>
          <w:color w:val="000000"/>
          <w:sz w:val="28"/>
        </w:rPr>
        <w:t>Джорджо Барбарелли да Кастельфранко</w:t>
      </w:r>
      <w:r>
        <w:rPr>
          <w:color w:val="000000"/>
          <w:sz w:val="28"/>
        </w:rPr>
        <w:t xml:space="preserve">, более известного как </w:t>
      </w:r>
      <w:r>
        <w:rPr>
          <w:bCs/>
          <w:color w:val="000000"/>
          <w:sz w:val="28"/>
        </w:rPr>
        <w:t>Джорджо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о-первых, необходимо знание сюжета, а то как мы поймём, что хотел передать художник?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</w:rPr>
        <w:t>Юдифь</w:t>
      </w:r>
      <w:r>
        <w:rPr>
          <w:color w:val="000000"/>
          <w:sz w:val="28"/>
        </w:rPr>
        <w:t xml:space="preserve"> (ивр. </w:t>
      </w:r>
      <w:r>
        <w:rPr>
          <w:color w:val="000000"/>
          <w:sz w:val="28"/>
          <w:sz w:val="28"/>
          <w:rtl w:val="true"/>
          <w:lang w:bidi="he-IL"/>
        </w:rPr>
        <w:t>יהודית</w:t>
      </w:r>
      <w:r>
        <w:rPr>
          <w:color w:val="000000"/>
          <w:sz w:val="28"/>
          <w:sz w:val="28"/>
          <w:lang w:bidi="he-IL"/>
        </w:rPr>
        <w:t>‎</w:t>
      </w:r>
      <w:r>
        <w:rPr>
          <w:color w:val="000000"/>
          <w:sz w:val="28"/>
          <w:lang w:bidi="he-IL"/>
        </w:rPr>
        <w:t xml:space="preserve">, </w:t>
      </w:r>
      <w:r>
        <w:rPr>
          <w:iCs/>
          <w:color w:val="000000"/>
          <w:sz w:val="28"/>
        </w:rPr>
        <w:t>Йехуди́т</w:t>
      </w:r>
      <w:r>
        <w:rPr>
          <w:color w:val="000000"/>
          <w:sz w:val="28"/>
        </w:rPr>
        <w:t xml:space="preserve">, женск. вариант имени Иехуда) — персонаж ветхозаветной второканонической </w:t>
      </w:r>
      <w:r>
        <w:rPr>
          <w:iCs/>
          <w:color w:val="000000"/>
          <w:sz w:val="28"/>
        </w:rPr>
        <w:t>«Книги Юдифи»</w:t>
      </w:r>
      <w:r>
        <w:rPr>
          <w:color w:val="000000"/>
          <w:sz w:val="28"/>
        </w:rPr>
        <w:t>, еврейская вдова, спасшая свой родной город от нашествия ассирийцев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/>
      </w:pPr>
      <w:r>
        <w:rPr>
          <w:rStyle w:val="Mwheadline"/>
          <w:b/>
          <w:color w:val="000000"/>
          <w:sz w:val="28"/>
          <w:szCs w:val="24"/>
        </w:rPr>
        <w:t xml:space="preserve">Легенда: </w:t>
      </w:r>
      <w:r>
        <w:rPr>
          <w:b w:val="false"/>
          <w:color w:val="000000"/>
          <w:sz w:val="28"/>
          <w:szCs w:val="24"/>
        </w:rPr>
        <w:t>Иудею вторглась огромная армия Навуходоносора под командованием полководца Олоферна. Вавилоняне осадили город Ветилуя (Бетулия), в котором жила целомудренная и богобоязненная молодая вдова Юдифь. Надежды для горожан не было никакой. Надев красивые одежды и взяв с собой служанку, она отправилась в стан врага и сделала так, что Олоферн проникся к ней доверием. Когда в один из вечеров он засыпает пьяным, она отрезает ему голову и возвращается в родной город. Вражеская армия, оказавшись без начальника, в панике разбегается. Юдифь вернулась к своей прежней жизни и до конца соблюдала безбрач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ующим шагом анализа картины будет знание симво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Цв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вым отличительным моментом, который приковывает к себе взгляды,- ярко-красное платье героини. Красный- цвет крови и пламени, он появляется в ситуациях, требующим мобилизации сил, оказывает возбуждающее действие. Активность, опасность, жар, любовь связывают именно с красным цвет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то и требовалось доказать. Юдифь убила врага, совершила грех во имя спасения своего нар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ний-цвет покоя. За спиной женщины видны горы. Значит, покой уже близко. Враг отступа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елёный же цвет символизирует саму жизнь. Рядом с горами виднеется молодая зелёная трава-знак новой, светлой жизни. А под ногами уже старые, зелёные кусты, готовые вот-вот завя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отелось бы обратить особое внимание на положение фигуры самой герои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ицо спокойно, не выражает никаких чувств, хотя хрупкая женщина только что убила человека! Из библейского повествования следует, что Юдифь испытывает удовольствие, совершая этот поступок. Она не приносит себя в жертву, а, скорее, утверждает свое величие. А руки…В одной из них Юдифь держит огромный меч. И ей совсем не тяжело.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</w:rPr>
        <w:t>Почему левой полуобнаженной ногой Юдифь едва касается отрубленной головы Олоферна? Хорошие герои передвигаются на сильных, крепких ногах, служащих им хорошей опор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то как изящно её платье и как аккуратно сделана причёска! Волосы-символ красоты, жизненной сил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Пространство карт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жно рассмотреть разделение территории на 3 линии: земли, неба и среднюю зону, в которой происходят все изображаемые собы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коричневой земле лежит голова убитого Олоферна. Земля – это и грязь, и телесное начало, и источник жизни, и оп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небесной зоне обитают Боги и ангелы, душы праведников. Но на картине небо изображено серым, без солнечного св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Врем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нятия времени и пространства тесно связаны друг с друг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лова и глаза Олоферна направлены в левую сторону, то есть в прошлое, которое было заполнено злом. У Юдифи же голова слегка наклонена в правую сторону. Она победила врага, оказалась сильнее. Однако глаза опущены. Буд-то она испытывает чувство сты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водя итог всему вышесказанному, расскажу своё личное восприят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Картина вызывает у меня странное ощущение. Образ Юдифи в одноименной картине Джорджоне кажется искусственным, загадочным. Но в то же время удивительно видеть спокойствие молодой женщины, беспощадно убившей враг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04:00Z</dcterms:created>
  <dc:creator>Алёнка</dc:creator>
  <dc:description/>
  <cp:keywords/>
  <dc:language>en-US</dc:language>
  <cp:lastModifiedBy>Mage</cp:lastModifiedBy>
  <dcterms:modified xsi:type="dcterms:W3CDTF">2011-10-08T19:04:00Z</dcterms:modified>
  <cp:revision>2</cp:revision>
  <dc:subject/>
  <dc:title>Юди́фь (ивр</dc:title>
</cp:coreProperties>
</file>