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Тема:</w:t>
      </w:r>
      <w:r>
        <w:rPr>
          <w:sz w:val="28"/>
          <w:szCs w:val="28"/>
          <w:u w:val="single"/>
        </w:rPr>
        <w:t xml:space="preserve"> Античная куль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льтура Древней Греции и ее особенности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льтура Древнего Рим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Список литера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льтура Древней Греции и ее особенности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онятие "античность"</w:t>
      </w:r>
      <w:r>
        <w:rPr>
          <w:sz w:val="28"/>
          <w:szCs w:val="28"/>
        </w:rPr>
        <w:t xml:space="preserve"> появилось в эпоху Возрождения, когда итальянские гуманисты ввели термин "античный" </w:t>
      </w:r>
      <w:r>
        <w:rPr>
          <w:iCs/>
          <w:sz w:val="28"/>
          <w:szCs w:val="28"/>
        </w:rPr>
        <w:t>(лат.</w:t>
      </w:r>
      <w:r>
        <w:rPr>
          <w:sz w:val="28"/>
          <w:szCs w:val="28"/>
        </w:rPr>
        <w:t>antiguus - древний) для определения греко-римской культуры, древнейшей из известных в то время. Не умаляя значения других древних цивилизаций, следует признать, чт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бое влияние на историю народов Европы</w:t>
      </w:r>
      <w:r>
        <w:rPr>
          <w:sz w:val="28"/>
          <w:szCs w:val="28"/>
        </w:rPr>
        <w:t xml:space="preserve"> оказали Древняя Греция, эллинистические государства и Древний Ри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 истории античной Греции выделяют следующие периоды:</w:t>
      </w:r>
      <w:r>
        <w:rPr>
          <w:sz w:val="28"/>
          <w:szCs w:val="28"/>
        </w:rPr>
        <w:t xml:space="preserve"> гомеровский и раннеархаический (IX—VIII вв. до н.э. — распад родоплеменного общества); (VII—VI вв. до н.э. - становление рабовладельческих государств - полисов); классический (V в. до последней трети IV в. до н.э. - расцвет полисов); эллинистический (последняя треть IV в. -до сер. II в. до н.э. - упадок полисов, империя Македонского, эллинистические государств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</w:t>
      </w:r>
      <w:r>
        <w:rPr>
          <w:bCs/>
          <w:sz w:val="28"/>
          <w:szCs w:val="28"/>
        </w:rPr>
        <w:t xml:space="preserve"> до античности</w:t>
      </w:r>
      <w:r>
        <w:rPr>
          <w:sz w:val="28"/>
          <w:szCs w:val="28"/>
        </w:rPr>
        <w:t xml:space="preserve"> в истории Древней Греции существовала</w:t>
      </w:r>
      <w:r>
        <w:rPr>
          <w:bCs/>
          <w:sz w:val="28"/>
          <w:szCs w:val="28"/>
        </w:rPr>
        <w:t xml:space="preserve"> крито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микенская культура.</w:t>
      </w:r>
      <w:r>
        <w:rPr>
          <w:sz w:val="28"/>
          <w:szCs w:val="28"/>
        </w:rPr>
        <w:t xml:space="preserve"> Ее центрами считались остров Крит и город Микены. Время возникновения </w:t>
      </w:r>
      <w:r>
        <w:rPr>
          <w:iCs/>
          <w:sz w:val="28"/>
          <w:szCs w:val="28"/>
        </w:rPr>
        <w:t>критской</w:t>
      </w:r>
      <w:r>
        <w:rPr>
          <w:sz w:val="28"/>
          <w:szCs w:val="28"/>
        </w:rPr>
        <w:t xml:space="preserve"> культуры (или </w:t>
      </w:r>
      <w:r>
        <w:rPr>
          <w:iCs/>
          <w:sz w:val="28"/>
          <w:szCs w:val="28"/>
        </w:rPr>
        <w:t>минойской —</w:t>
      </w:r>
      <w:r>
        <w:rPr>
          <w:sz w:val="28"/>
          <w:szCs w:val="28"/>
        </w:rPr>
        <w:t xml:space="preserve"> по имени легендарного царя Крита Миноса) - рубеж III-II тыс. до н.э. Пережив периоды подъема и упадка, она просуществовала примерно до 1200 г. до н.э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я жизнь на</w:t>
      </w:r>
      <w:r>
        <w:rPr>
          <w:bCs/>
          <w:sz w:val="28"/>
          <w:szCs w:val="28"/>
        </w:rPr>
        <w:t xml:space="preserve"> Крите</w:t>
      </w:r>
      <w:r>
        <w:rPr>
          <w:sz w:val="28"/>
          <w:szCs w:val="28"/>
        </w:rPr>
        <w:t xml:space="preserve"> сосредоточивалась вокруг </w:t>
      </w:r>
      <w:r>
        <w:rPr>
          <w:iCs/>
          <w:sz w:val="28"/>
          <w:szCs w:val="28"/>
        </w:rPr>
        <w:t>дворцов,</w:t>
      </w:r>
      <w:r>
        <w:rPr>
          <w:sz w:val="28"/>
          <w:szCs w:val="28"/>
        </w:rPr>
        <w:t xml:space="preserve"> воспринимавшихся как единый архитектурный ансамбль. Особого внимания заслуживает замечательная </w:t>
      </w:r>
      <w:r>
        <w:rPr>
          <w:iCs/>
          <w:sz w:val="28"/>
          <w:szCs w:val="28"/>
        </w:rPr>
        <w:t>настенная живопись</w:t>
      </w:r>
      <w:r>
        <w:rPr>
          <w:sz w:val="28"/>
          <w:szCs w:val="28"/>
        </w:rPr>
        <w:t xml:space="preserve"> внутри помещений, коридоров и портиков. Среди памятников ремесел и искусств критской цивилизации, дошедших до нас, — прекрасные фрески, замечательные бронзовые статуэтки, оружие и великолепная полихромная (многоцветная) керамика. Важную роль в жизни Крита играла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лигия;</w:t>
      </w:r>
      <w:r>
        <w:rPr>
          <w:sz w:val="28"/>
          <w:szCs w:val="28"/>
        </w:rPr>
        <w:t xml:space="preserve"> там сложилась особая форма царской власти —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ократия,</w:t>
      </w:r>
      <w:r>
        <w:rPr>
          <w:sz w:val="28"/>
          <w:szCs w:val="28"/>
        </w:rPr>
        <w:t xml:space="preserve"> при которой светская и духовная власть принадлежала одному лиц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цвет</w:t>
      </w:r>
      <w:r>
        <w:rPr>
          <w:bCs/>
          <w:sz w:val="28"/>
          <w:szCs w:val="28"/>
        </w:rPr>
        <w:t xml:space="preserve"> микенской</w:t>
      </w:r>
      <w:r>
        <w:rPr>
          <w:sz w:val="28"/>
          <w:szCs w:val="28"/>
        </w:rPr>
        <w:t xml:space="preserve"> (или </w:t>
      </w:r>
      <w:r>
        <w:rPr>
          <w:iCs/>
          <w:sz w:val="28"/>
          <w:szCs w:val="28"/>
        </w:rPr>
        <w:t>ахейской)</w:t>
      </w:r>
      <w:r>
        <w:rPr>
          <w:sz w:val="28"/>
          <w:szCs w:val="28"/>
        </w:rPr>
        <w:t xml:space="preserve"> цивилизации приходится на XV—XIII вв. до н.э. Как и на Крите, основное воплощение культуры - дворцы. Наиболее значительные из них найдены в Микенах, Тиринфе, Пилосе, Афинах, Иол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XIII в. до н.э. огромная масса северобалканских варварских, не затронутых крито-микенской цивилизацией племен устремилась на юг. Ведущую роль в этом переселении народов играло греческое племя дорийцев. Они обладали большим преимуществом перед ахейцами -более эффективным, чем бронзовое, железным оружием. Именно с приходом дорийцев в XII-XI вв. до н.э. начинается в Греции железный век, и именно в это время прекращает свое существование крито-микенская цивилизация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Культура гомеровского периода.</w:t>
      </w:r>
      <w:r>
        <w:rPr>
          <w:sz w:val="28"/>
          <w:szCs w:val="28"/>
        </w:rPr>
        <w:t xml:space="preserve"> Следующий период греческой истории обычно называют гомеровским — по имени великог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мера.</w:t>
      </w:r>
      <w:r>
        <w:rPr>
          <w:sz w:val="28"/>
          <w:szCs w:val="28"/>
        </w:rPr>
        <w:t xml:space="preserve"> Его прекрасные поэмы "Илиада" и "Одиссея", созданные в VIII в. до н.э., -важнейший источник информации об этом времени. В этот период происходит как бы накопление сил перед новым стремительным подъемом. Огромное значение имело коренное обновление технической базы - широкое распространение железа и его внедрение в производство. Это подготовило путь исторического развития, вступив на который, греки смогли в течение 3 - 4 веков достигнуть невиданных в истории человечества высот культурного и социального прогресса, оставив далеко позади своих соседей как на Востоке, так и на Запад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Культура архаического периода.</w:t>
      </w:r>
      <w:r>
        <w:rPr>
          <w:sz w:val="28"/>
          <w:szCs w:val="28"/>
        </w:rPr>
        <w:t xml:space="preserve"> Архаический период греческой истории охватывает VIII-VI вв. до н.э. В это время проходила Великая колонизация - освоение греками побережий Средиземного, Черного и Мраморного морей. В результате греческий мир вышел из состояния изоляции, в котором оказался после крушения крито-микенской культуры. Греки научились многому у других народов: у лидийцев - чеканке монет, у финикийцев — алфавитному письму, которое они усовершенствовали. На развитие науки и искусства оказали влияние также достижения Древнего Вавилона и Египта. Эти и другие элементы чужих культур органично вошли в греческую культур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VIII-VI вв. до н. э. в Греции социально-экономическое и политическое развитие достигло такого уровня, который придал античному обществу особую специфику по сравнению с другими цивилизациями древности. К этим явлениям относятся: классическое рабство, система денежного обращения и рынка,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ис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основная форма политической организации, идеи суверенитета народа и демократическая форма правления. Наиболее крупные полисы -Афины, Спарта, Коринф, Аргос, Фивы. Важными центрами экономических, политических, культурных связей между полисами становятся </w:t>
      </w:r>
      <w:r>
        <w:rPr>
          <w:iCs/>
          <w:sz w:val="28"/>
          <w:szCs w:val="28"/>
        </w:rPr>
        <w:t>общегреческие святилища,</w:t>
      </w:r>
      <w:r>
        <w:rPr>
          <w:sz w:val="28"/>
          <w:szCs w:val="28"/>
        </w:rPr>
        <w:t xml:space="preserve"> возникновению которых способствовало создание единого пантеона богов в результате слияния местных куль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жной составляющей духовной жизни была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ифология,</w:t>
      </w:r>
      <w:r>
        <w:rPr>
          <w:sz w:val="28"/>
          <w:szCs w:val="28"/>
        </w:rPr>
        <w:t xml:space="preserve"> чрезвычайно богатая и увлекательная. Более двух тысячелетий она остается источником вдохновения многих поэтов и художников. Замечательно творчество Гесиода (VIII-VII вв. до н.э.), написавшего поэмы "Теогония" (о происхождении богов) и "Труды и дни". В "Теогонии" предпринята попытка систематизировать не только родословную богов, но и историю происхождения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эпоху архаики возникла </w:t>
      </w:r>
      <w:r>
        <w:rPr>
          <w:iCs/>
          <w:sz w:val="28"/>
          <w:szCs w:val="28"/>
        </w:rPr>
        <w:t>первая философская система</w:t>
      </w:r>
      <w:r>
        <w:rPr>
          <w:sz w:val="28"/>
          <w:szCs w:val="28"/>
        </w:rPr>
        <w:t xml:space="preserve"> античности - </w:t>
      </w:r>
      <w:r>
        <w:rPr>
          <w:iCs/>
          <w:sz w:val="28"/>
          <w:szCs w:val="28"/>
        </w:rPr>
        <w:t>натурфилософия.</w:t>
      </w:r>
      <w:r>
        <w:rPr>
          <w:sz w:val="28"/>
          <w:szCs w:val="28"/>
        </w:rPr>
        <w:t xml:space="preserve"> Ее представители (Фалес, Анаксимен, Анаксимандр) пытались осмыслить природу и ее закономерности, выявить первооснову всего сущего, при этом они воспринимали мир как единое материальное целое. Пифагор (VI в. до н.э.) и его последователи шли по той же линии исследования первопричины мира, основой всего сущего они считали </w:t>
      </w:r>
      <w:r>
        <w:rPr>
          <w:iCs/>
          <w:sz w:val="28"/>
          <w:szCs w:val="28"/>
        </w:rPr>
        <w:t>числа и числовые отношения,</w:t>
      </w:r>
      <w:r>
        <w:rPr>
          <w:sz w:val="28"/>
          <w:szCs w:val="28"/>
        </w:rPr>
        <w:t xml:space="preserve"> внесли значительный вклад в развитие математики, астрономии и теории музы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VIII-VI вв. до н.э. зарождается </w:t>
      </w:r>
      <w:r>
        <w:rPr>
          <w:iCs/>
          <w:sz w:val="28"/>
          <w:szCs w:val="28"/>
        </w:rPr>
        <w:t xml:space="preserve">греческая историография. </w:t>
      </w:r>
      <w:r>
        <w:rPr>
          <w:sz w:val="28"/>
          <w:szCs w:val="28"/>
        </w:rPr>
        <w:t xml:space="preserve">К этому же времени относится и возникновение </w:t>
      </w:r>
      <w:r>
        <w:rPr>
          <w:iCs/>
          <w:sz w:val="28"/>
          <w:szCs w:val="28"/>
        </w:rPr>
        <w:t>греческого теа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то, что в</w:t>
      </w:r>
      <w:r>
        <w:rPr>
          <w:bCs/>
          <w:sz w:val="28"/>
          <w:szCs w:val="28"/>
        </w:rPr>
        <w:t xml:space="preserve"> архаический</w:t>
      </w:r>
      <w:r>
        <w:rPr>
          <w:sz w:val="28"/>
          <w:szCs w:val="28"/>
        </w:rPr>
        <w:t xml:space="preserve"> период Греция не представляла собой единой страны, регулярные торговые связи между отдельными полисами вели к формированию этнического самосознания - греки постепенно стали осознавать себя единым народом, отличным от других. Одним из проявлений такого самосознания были знаменитые Олимпийские игры (первые - в 776 г. до н.э.), на которые допускались </w:t>
      </w:r>
      <w:r>
        <w:rPr>
          <w:iCs/>
          <w:sz w:val="28"/>
          <w:szCs w:val="28"/>
        </w:rPr>
        <w:t>только эллины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Классический период</w:t>
      </w:r>
      <w:r>
        <w:rPr>
          <w:sz w:val="28"/>
          <w:szCs w:val="28"/>
        </w:rPr>
        <w:t xml:space="preserve"> (от рубежа VI-V вв. до н. э. до 339 г. до н.э.) - расцвет полисной организации общества. Свобода во всех сферах общественной жизни — особая гордость граждан греческого поли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ом греческой культуры стали Афины. Афинское государство только за одно столетие (V в. до н. э.) дало человечеству таких вечных "спутников" его истории и культуры, как Сократ и Платон, Эсхил, Софокл, Еврипид и Аристофан, Фидий и Фукидид, Фемистокл, Перикл, Ксенофонт. Этот феномен назван </w:t>
      </w:r>
      <w:r>
        <w:rPr>
          <w:iCs/>
          <w:sz w:val="28"/>
          <w:szCs w:val="28"/>
        </w:rPr>
        <w:t>"гр</w:t>
      </w:r>
      <w:r>
        <w:rPr>
          <w:iCs/>
          <w:sz w:val="28"/>
          <w:szCs w:val="28"/>
          <w:lang w:val="uk-UA"/>
        </w:rPr>
        <w:t>е</w:t>
      </w:r>
      <w:r>
        <w:rPr>
          <w:iCs/>
          <w:sz w:val="28"/>
          <w:szCs w:val="28"/>
        </w:rPr>
        <w:t>ческим чудом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шнее проявление внутренней свободы греков - их</w:t>
      </w:r>
      <w:r>
        <w:rPr>
          <w:bCs/>
          <w:sz w:val="28"/>
          <w:szCs w:val="28"/>
        </w:rPr>
        <w:t xml:space="preserve"> демократия.</w:t>
      </w:r>
      <w:r>
        <w:rPr>
          <w:sz w:val="28"/>
          <w:szCs w:val="28"/>
        </w:rPr>
        <w:t xml:space="preserve"> Становление греческой демократии начинается с "военной демократии" гомеровских времен, затем реформы </w:t>
      </w:r>
      <w:r>
        <w:rPr>
          <w:iCs/>
          <w:sz w:val="28"/>
          <w:szCs w:val="28"/>
        </w:rPr>
        <w:t>Солон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лисфена</w:t>
      </w:r>
      <w:r>
        <w:rPr>
          <w:sz w:val="28"/>
          <w:szCs w:val="28"/>
        </w:rPr>
        <w:t xml:space="preserve"> (VI в. до н.э.), и, наконец, ее развитие в "золотой век" Перикла (время правления 490-429 г.г. до н.э.). </w:t>
      </w:r>
      <w:r>
        <w:rPr>
          <w:iCs/>
          <w:sz w:val="28"/>
          <w:szCs w:val="28"/>
        </w:rPr>
        <w:t>Граждане полиса,</w:t>
      </w:r>
      <w:r>
        <w:rPr>
          <w:sz w:val="28"/>
          <w:szCs w:val="28"/>
        </w:rPr>
        <w:t xml:space="preserve"> подражая природе и богам, обслуживаемые рабами, вполне наслаждались благами жизни в благоустроенных, по их представлению, небольших государствах, ощущая себя подлинно независимыми и полновластными. Вырабатывалась</w:t>
      </w:r>
      <w:r>
        <w:rPr>
          <w:bCs/>
          <w:sz w:val="28"/>
          <w:szCs w:val="28"/>
        </w:rPr>
        <w:t xml:space="preserve"> полисная система ценностей:</w:t>
      </w:r>
      <w:r>
        <w:rPr>
          <w:sz w:val="28"/>
          <w:szCs w:val="28"/>
        </w:rPr>
        <w:t xml:space="preserve"> твердая уверенность в том, что полис - высшее благо, что существование человека вне его рамок невозможно, а благополучие отдельного лица зависит от благополучия полиса. К его ценностям относились признание превосходства земледельческого труда над всеми другими видами деятельности (исключение составляла лишь Спарта) и осуждение стремления к прибы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ую отличительную черту от других цивилизаций составляет античный</w:t>
      </w:r>
      <w:r>
        <w:rPr>
          <w:bCs/>
          <w:sz w:val="28"/>
          <w:szCs w:val="28"/>
        </w:rPr>
        <w:t xml:space="preserve"> антропоцентризм.</w:t>
      </w:r>
      <w:r>
        <w:rPr>
          <w:sz w:val="28"/>
          <w:szCs w:val="28"/>
        </w:rPr>
        <w:t xml:space="preserve"> Именно в Афинах философ Протагор из Абдеры (ок. 490 - ок. 420 г.г. до н.э.) провозглашает знаменитое изречение </w:t>
      </w:r>
      <w:r>
        <w:rPr>
          <w:iCs/>
          <w:sz w:val="28"/>
          <w:szCs w:val="28"/>
        </w:rPr>
        <w:t>"человек есть мера всех вещей".</w:t>
      </w:r>
      <w:r>
        <w:rPr>
          <w:sz w:val="28"/>
          <w:szCs w:val="28"/>
        </w:rPr>
        <w:t xml:space="preserve"> Для греков человек - олицетворение всего сущего, прообраз всего созданного и создаваемого; он стал не только преобладающей, но почти единственной темой классического искусства. Такое самочувствие греков отразилось в искусстве архаического и классического периодов, которое не знает образцов не только духовного, но и телесного страдания. Мирон, Поликлет, Фидий - величайшие скульпторы этой поры - изображали богов и героев. Их "олимпийское" спокойствие, величественность, состояние духа, лишенное сомнений и волнений, выражают то совершенство, которого человек если и не достиг, то достичь может и долже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лько в IV в. до н.э. -</w:t>
      </w:r>
      <w:r>
        <w:rPr>
          <w:bCs/>
          <w:sz w:val="28"/>
          <w:szCs w:val="28"/>
        </w:rPr>
        <w:t xml:space="preserve"> поздняя классика,</w:t>
      </w:r>
      <w:r>
        <w:rPr>
          <w:sz w:val="28"/>
          <w:szCs w:val="28"/>
        </w:rPr>
        <w:t xml:space="preserve"> - когда греки обнаружили в жизни новые, неподвластные им грани, место величия постепенно начинают занимать человеческие переживания, страсти, порывы. Эти процессы проявляются как в скульптуре, так и в литературе. Трагедии </w:t>
      </w:r>
      <w:r>
        <w:rPr>
          <w:iCs/>
          <w:sz w:val="28"/>
          <w:szCs w:val="28"/>
        </w:rPr>
        <w:t>Эсхила</w:t>
      </w:r>
      <w:r>
        <w:rPr>
          <w:sz w:val="28"/>
          <w:szCs w:val="28"/>
        </w:rPr>
        <w:t xml:space="preserve"> (поздняя архаика) выражают идеи (идеальное долженствование) человеческого подвига, патриотического долга вообще. </w:t>
      </w:r>
      <w:r>
        <w:rPr>
          <w:iCs/>
          <w:sz w:val="28"/>
          <w:szCs w:val="28"/>
        </w:rPr>
        <w:t>Софокл</w:t>
      </w:r>
      <w:r>
        <w:rPr>
          <w:sz w:val="28"/>
          <w:szCs w:val="28"/>
        </w:rPr>
        <w:t xml:space="preserve"> (классика) славит уже человека, причем сам он говорит, что изображает людей, какими они должны быть. </w:t>
      </w:r>
      <w:r>
        <w:rPr>
          <w:iCs/>
          <w:sz w:val="28"/>
          <w:szCs w:val="28"/>
        </w:rPr>
        <w:t>Еврипид</w:t>
      </w:r>
      <w:r>
        <w:rPr>
          <w:sz w:val="28"/>
          <w:szCs w:val="28"/>
        </w:rPr>
        <w:t xml:space="preserve"> (поздняя классика) стремится показать людей такими, каковы они в действительности, со всеми их слабостями и поро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V в. до н.э. активно развивается греческая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сториография. </w:t>
      </w:r>
      <w:r>
        <w:rPr>
          <w:sz w:val="28"/>
          <w:szCs w:val="28"/>
        </w:rPr>
        <w:t xml:space="preserve">"Отцом истории" еще древние называли </w:t>
      </w:r>
      <w:r>
        <w:rPr>
          <w:iCs/>
          <w:sz w:val="28"/>
          <w:szCs w:val="28"/>
        </w:rPr>
        <w:t>Геродота</w:t>
      </w:r>
      <w:r>
        <w:rPr>
          <w:sz w:val="28"/>
          <w:szCs w:val="28"/>
        </w:rPr>
        <w:t xml:space="preserve"> (454-430 гг. до н.э.). Он написал законченное, прекрасно изложенное произведение - "Историю", на основе сюжетов греко-персидских войн. Главная задача искусства V в. до н.э., его основа - правдивое изображение человека, сильного, энергичного, полного достоинства и равновесия душевных сил — победителя в персидских войнах, свободного гражданина полиса. В это время расцвета достигает </w:t>
      </w:r>
      <w:r>
        <w:rPr>
          <w:iCs/>
          <w:sz w:val="28"/>
          <w:szCs w:val="28"/>
        </w:rPr>
        <w:t>реалистическая скульптура</w:t>
      </w:r>
      <w:r>
        <w:rPr>
          <w:sz w:val="28"/>
          <w:szCs w:val="28"/>
        </w:rPr>
        <w:t xml:space="preserve"> в мраморе и бронзе. Великолепны работы </w:t>
      </w:r>
      <w:r>
        <w:rPr>
          <w:iCs/>
          <w:sz w:val="28"/>
          <w:szCs w:val="28"/>
        </w:rPr>
        <w:t xml:space="preserve">Фидия </w:t>
      </w:r>
      <w:r>
        <w:rPr>
          <w:sz w:val="28"/>
          <w:szCs w:val="28"/>
        </w:rPr>
        <w:t xml:space="preserve">("Афина-Воительница", "Афина-Парфенос" для Парфенона в Афинах, "Зевс" -для храма в Олимпии), </w:t>
      </w:r>
      <w:r>
        <w:rPr>
          <w:iCs/>
          <w:sz w:val="28"/>
          <w:szCs w:val="28"/>
        </w:rPr>
        <w:t>Мирона</w:t>
      </w:r>
      <w:r>
        <w:rPr>
          <w:sz w:val="28"/>
          <w:szCs w:val="28"/>
        </w:rPr>
        <w:t xml:space="preserve"> ("Дискобол"), </w:t>
      </w:r>
      <w:r>
        <w:rPr>
          <w:iCs/>
          <w:sz w:val="28"/>
          <w:szCs w:val="28"/>
        </w:rPr>
        <w:t>Поликлета</w:t>
      </w:r>
      <w:r>
        <w:rPr>
          <w:sz w:val="28"/>
          <w:szCs w:val="28"/>
        </w:rPr>
        <w:t xml:space="preserve"> (статуя Геры, выполненная из золота и слоновой кости, "Дорифор", "Раненая амазонка")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Гармония, соразмерность, классические пропорции -</w:t>
      </w:r>
      <w:r>
        <w:rPr>
          <w:sz w:val="28"/>
          <w:szCs w:val="28"/>
        </w:rPr>
        <w:t xml:space="preserve"> вот то, что завораживает нас в античном искусстве и на века определило европейские каноны красоты и совершенства. Чувства порядка и меры — важнейшие для античности: зло понималось как безмерность, а благо — как умеренность. "Меру во всем соблюдай!" учил древнегреческий поэт Гесиод. "Ничего слишком!" — гласила надпись над входом в святилище Аполлона в Дельфах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Цивилизация эллинизма.</w:t>
      </w:r>
      <w:r>
        <w:rPr>
          <w:sz w:val="28"/>
          <w:szCs w:val="28"/>
        </w:rPr>
        <w:t xml:space="preserve"> В последние десятилетия IV в. до н.э. наступил конец классической культуры античной Эллады. Начало этому положил Восточный поход </w:t>
      </w:r>
      <w:r>
        <w:rPr>
          <w:iCs/>
          <w:sz w:val="28"/>
          <w:szCs w:val="28"/>
        </w:rPr>
        <w:t xml:space="preserve">Александра Македонского </w:t>
      </w:r>
      <w:r>
        <w:rPr>
          <w:sz w:val="28"/>
          <w:szCs w:val="28"/>
        </w:rPr>
        <w:t>(356-323 г.г. до н.э.) и массовый колонизационный поток эллинов во вновь завоеванные земли. Это привело к разрушению полисной демократии. В результате постепенно сложилась новая ступень развития материальной и духовной культуры, форм политической организации и социальных отношений народов Средиземноморья, Передней Азии и прилегающих районов. Распространение и влияние цивилизации эллинизма было чрезвычайно широким: Западная и Восточная Европа, Передняя и Центральная Азия, Северная Африка. Наступила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поха эллинизма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интез эллинской и восточной культур. Благодаря этому синтезу возникает общий культурный язык, легший в основу всей последующей истории европейской куль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эллинистической цивилизации сочетала в себе местные устойчивые традиции с традициями культуры, привнесенной завоевателями и переселенцами, греками и негре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ти изменения обусловили потребность эллинов разобраться в </w:t>
      </w:r>
      <w:r>
        <w:rPr>
          <w:iCs/>
          <w:sz w:val="28"/>
          <w:szCs w:val="28"/>
        </w:rPr>
        <w:t>своем внутреннем мире.</w:t>
      </w:r>
      <w:r>
        <w:rPr>
          <w:sz w:val="28"/>
          <w:szCs w:val="28"/>
        </w:rPr>
        <w:t xml:space="preserve"> Навстречу этой потребности шли </w:t>
      </w:r>
      <w:r>
        <w:rPr>
          <w:iCs/>
          <w:sz w:val="28"/>
          <w:szCs w:val="28"/>
        </w:rPr>
        <w:t>новые философские течения:</w:t>
      </w:r>
      <w:r>
        <w:rPr>
          <w:sz w:val="28"/>
          <w:szCs w:val="28"/>
        </w:rPr>
        <w:t xml:space="preserve"> киники, эпикуреизм, стоицизм (философия в Греции всегда считалась не столько предметом изучения, сколько руководительницею жизни). Главным был вопрос: откуда берутся зло и несправедливость в мире и как жить, чтобы сохранить хотя бы моральную, внутреннюю независимость и свободу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же беглое перечисление достижений культуры эллинизма показывает ее непреходящее значение в истории человечества. Эллинизм обогатил мировую цивилизацию новыми открытиями в области </w:t>
      </w:r>
      <w:r>
        <w:rPr>
          <w:iCs/>
          <w:sz w:val="28"/>
          <w:szCs w:val="28"/>
        </w:rPr>
        <w:t>научных знаний и изобретательства.</w:t>
      </w:r>
      <w:r>
        <w:rPr>
          <w:sz w:val="28"/>
          <w:szCs w:val="28"/>
        </w:rPr>
        <w:t xml:space="preserve"> Достаточно назвать в этой связи имена </w:t>
      </w:r>
      <w:r>
        <w:rPr>
          <w:iCs/>
          <w:sz w:val="28"/>
          <w:szCs w:val="28"/>
        </w:rPr>
        <w:t>Евклида</w:t>
      </w:r>
      <w:r>
        <w:rPr>
          <w:sz w:val="28"/>
          <w:szCs w:val="28"/>
        </w:rPr>
        <w:t xml:space="preserve"> (III в. до н.э.) и </w:t>
      </w:r>
      <w:r>
        <w:rPr>
          <w:iCs/>
          <w:sz w:val="28"/>
          <w:szCs w:val="28"/>
        </w:rPr>
        <w:t>Архимеда</w:t>
      </w:r>
      <w:r>
        <w:rPr>
          <w:sz w:val="28"/>
          <w:szCs w:val="28"/>
        </w:rPr>
        <w:t xml:space="preserve"> (ок. 287- 212 до н.э.) В рамках философии зародились и получили развитие социальные утопии, описывающие идеальное общественное устройство. Сокровищница мирового </w:t>
      </w:r>
      <w:r>
        <w:rPr>
          <w:iCs/>
          <w:sz w:val="28"/>
          <w:szCs w:val="28"/>
        </w:rPr>
        <w:t>искусства</w:t>
      </w:r>
      <w:r>
        <w:rPr>
          <w:sz w:val="28"/>
          <w:szCs w:val="28"/>
        </w:rPr>
        <w:t xml:space="preserve"> пополнилась такими шедеврами как алтарь Зевса в Пергаме, статуи Венеры Милосской и Ники Самофракийской, скульптурная группа Лаокоон. Появились общественные здания нового типа: библиотека, мусейон, служивший центром работ и применения научных знаний. Эти и другие достижения культуры, унаследованные позднее Византийской империей, арабами, вошли в золотой фонд общечеловеческой культуры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Достоинство греческой культуры</w:t>
      </w:r>
      <w:r>
        <w:rPr>
          <w:sz w:val="28"/>
          <w:szCs w:val="28"/>
        </w:rPr>
        <w:t xml:space="preserve"> и в том, что она открыла человека-гражданина, провозгласив верховенство его разума и свободы, идеалы </w:t>
      </w:r>
      <w:r>
        <w:rPr>
          <w:iCs/>
          <w:sz w:val="28"/>
          <w:szCs w:val="28"/>
        </w:rPr>
        <w:t>демократии и гуманизма.</w:t>
      </w:r>
      <w:r>
        <w:rPr>
          <w:sz w:val="28"/>
          <w:szCs w:val="28"/>
        </w:rPr>
        <w:t xml:space="preserve"> Истории неведомы более выдающиеся открытия, ибо для человека нет ничего более ценного, чем сам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то считать, что собственно греческий период античной истории заканчивается падением под натиском римлян г. Коринфа в 146 г. до н. э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льтура Древнего Рим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евнеримская культура - совокупность достижений в области духовной и материальной культуры Римской республики (V-I вв. до н.э.) и Римской империи (I в. до н.э. - V в. н.э.). Понятие древнеримской культуры в узком смысле слова относится только к культуре римской Италии, а в широком - к культуре объединенного римлянами Средиземноморь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евнеримская цивилизация прошла сложный путь развития от культуры римской общины города-государства, впитав культурные традиции Древней Греции, испытав влияние народов древнего Востока. Римская культура стала питательной почвой культуры романо-германских народов Европы. Она дала миру классические образцы военного искусства, государственного устройства, права, градостроительства и многое другое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Историю Древнего Рима</w:t>
      </w:r>
      <w:r>
        <w:rPr>
          <w:sz w:val="28"/>
          <w:szCs w:val="28"/>
        </w:rPr>
        <w:t xml:space="preserve"> принято делить на три основных периода: </w:t>
      </w:r>
      <w:r>
        <w:rPr>
          <w:iCs/>
          <w:sz w:val="28"/>
          <w:szCs w:val="28"/>
        </w:rPr>
        <w:t>царский</w:t>
      </w:r>
      <w:r>
        <w:rPr>
          <w:sz w:val="28"/>
          <w:szCs w:val="28"/>
        </w:rPr>
        <w:t xml:space="preserve"> (VIII - начало VI вв. до н.э.); </w:t>
      </w:r>
      <w:r>
        <w:rPr>
          <w:iCs/>
          <w:sz w:val="28"/>
          <w:szCs w:val="28"/>
        </w:rPr>
        <w:t>республиканский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510/509 гг. - 30/27 гг. до н.э.); </w:t>
      </w:r>
      <w:r>
        <w:rPr>
          <w:iCs/>
          <w:sz w:val="28"/>
          <w:szCs w:val="28"/>
        </w:rPr>
        <w:t>период империи</w:t>
      </w:r>
      <w:r>
        <w:rPr>
          <w:sz w:val="28"/>
          <w:szCs w:val="28"/>
        </w:rPr>
        <w:t xml:space="preserve"> (30/27 гг. до н.э. - 476 г. н.э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сли для греков в духовной жизни главная ценность - </w:t>
      </w:r>
      <w:r>
        <w:rPr>
          <w:iCs/>
          <w:sz w:val="28"/>
          <w:szCs w:val="28"/>
        </w:rPr>
        <w:t>человек - гражданин, человек - мера всех вещей,</w:t>
      </w:r>
      <w:r>
        <w:rPr>
          <w:sz w:val="28"/>
          <w:szCs w:val="28"/>
        </w:rPr>
        <w:t xml:space="preserve"> то для римлян - это </w:t>
      </w:r>
      <w:r>
        <w:rPr>
          <w:iCs/>
          <w:sz w:val="28"/>
          <w:szCs w:val="28"/>
        </w:rPr>
        <w:t>гражданин - патриот,</w:t>
      </w:r>
      <w:r>
        <w:rPr>
          <w:sz w:val="28"/>
          <w:szCs w:val="28"/>
        </w:rPr>
        <w:t xml:space="preserve"> а сам народ имел особое, богом избранное предназначение. Гражданин должен обладать мужеством, стойкостью, честностью, верностью, достоинством, способностью подчиняться железной дисциплине на войне и власти закона и обычаям предков в мирное время, быть умеренным в образе жизн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 Риме</w:t>
      </w:r>
      <w:r>
        <w:rPr>
          <w:sz w:val="28"/>
          <w:szCs w:val="28"/>
        </w:rPr>
        <w:t xml:space="preserve"> наивысшего развития для древности достигло рабство. Свободный гражданин считал для себя зазорным быть заподозренным в "рабских пороках" (таких, как ложь и лесть) или "рабских занятиях", включающих здесь, в отличие от Греции, не только ремесло, но и выступление на сцене, сочинение пьес, работу скульптора и живописца. Делами, достойными римлянина, особенно знатного, признавались только политика, война, разработка права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Науки</w:t>
      </w:r>
      <w:r>
        <w:rPr>
          <w:sz w:val="28"/>
          <w:szCs w:val="28"/>
        </w:rPr>
        <w:t xml:space="preserve"> были приспособлены к практической, политико-правовой, торговой, военной и строительной деятельности. </w:t>
      </w:r>
      <w:r>
        <w:rPr>
          <w:iCs/>
          <w:sz w:val="28"/>
          <w:szCs w:val="28"/>
        </w:rPr>
        <w:t xml:space="preserve">Цицерон, </w:t>
      </w:r>
      <w:r>
        <w:rPr>
          <w:sz w:val="28"/>
          <w:szCs w:val="28"/>
        </w:rPr>
        <w:t>первый философ, оратор, теоретик педагогии и политики, упрекал греков за их увлечение умозрительными науками, в частности математикой, руководствуясь практической пользой, считал правильным ограничить развитие этой науки "надобностями денежных расчетов и земельных межеваний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нтрами научной деятельности оставались эллинистические и греческие города: Александрия, Пергам, Родос, Афины и, конечно, Рим и Карфаген. Большое значение придавалось в Риме в I-II вв. географическим знаниям и истории. Особенно ценный вклад в развитие этих областей знания внесли географы </w:t>
      </w:r>
      <w:r>
        <w:rPr>
          <w:iCs/>
          <w:sz w:val="28"/>
          <w:szCs w:val="28"/>
        </w:rPr>
        <w:t xml:space="preserve">Страбон </w:t>
      </w:r>
      <w:r>
        <w:rPr>
          <w:sz w:val="28"/>
          <w:szCs w:val="28"/>
        </w:rPr>
        <w:t xml:space="preserve">(64/63 до н.э. - 23/24 н.э.) и </w:t>
      </w:r>
      <w:r>
        <w:rPr>
          <w:iCs/>
          <w:sz w:val="28"/>
          <w:szCs w:val="28"/>
        </w:rPr>
        <w:t>Клавдий Птолемей</w:t>
      </w:r>
      <w:r>
        <w:rPr>
          <w:sz w:val="28"/>
          <w:szCs w:val="28"/>
        </w:rPr>
        <w:t xml:space="preserve"> (после 83 г.- после 161 г.), историки </w:t>
      </w:r>
      <w:r>
        <w:rPr>
          <w:iCs/>
          <w:sz w:val="28"/>
          <w:szCs w:val="28"/>
        </w:rPr>
        <w:t>Тацит</w:t>
      </w:r>
      <w:r>
        <w:rPr>
          <w:sz w:val="28"/>
          <w:szCs w:val="28"/>
        </w:rPr>
        <w:t xml:space="preserve"> (ок. 58 г. - ок. 117 г.), </w:t>
      </w:r>
      <w:r>
        <w:rPr>
          <w:iCs/>
          <w:sz w:val="28"/>
          <w:szCs w:val="28"/>
        </w:rPr>
        <w:t>Тит Ливии</w:t>
      </w:r>
      <w:r>
        <w:rPr>
          <w:sz w:val="28"/>
          <w:szCs w:val="28"/>
        </w:rPr>
        <w:t xml:space="preserve"> (59 до н.э. - 17 н.э.) и </w:t>
      </w:r>
      <w:r>
        <w:rPr>
          <w:iCs/>
          <w:sz w:val="28"/>
          <w:szCs w:val="28"/>
        </w:rPr>
        <w:t>Аппиан</w:t>
      </w:r>
      <w:r>
        <w:rPr>
          <w:sz w:val="28"/>
          <w:szCs w:val="28"/>
        </w:rPr>
        <w:t xml:space="preserve"> (? - 70-е гг. II в.). К этому времени относится деятельность греческого политического деятеля, писателя и философа </w:t>
      </w:r>
      <w:r>
        <w:rPr>
          <w:iCs/>
          <w:sz w:val="28"/>
          <w:szCs w:val="28"/>
        </w:rPr>
        <w:t>Луция Сенеки</w:t>
      </w:r>
      <w:r>
        <w:rPr>
          <w:sz w:val="28"/>
          <w:szCs w:val="28"/>
        </w:rPr>
        <w:t xml:space="preserve"> (ок. 4 до н.э.- 65 н.э.), автора "Писем к Луцилию", трагедий "Эдип" и "Медея", а также писателя и историка </w:t>
      </w:r>
      <w:r>
        <w:rPr>
          <w:iCs/>
          <w:sz w:val="28"/>
          <w:szCs w:val="28"/>
        </w:rPr>
        <w:t>Плутарха</w:t>
      </w:r>
      <w:r>
        <w:rPr>
          <w:sz w:val="28"/>
          <w:szCs w:val="28"/>
        </w:rPr>
        <w:t xml:space="preserve"> (ок. 45 - ок. 127), многочисленные сочинения которого объединены под условным названием "Моралии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ючом к пониманию римского</w:t>
      </w:r>
      <w:r>
        <w:rPr>
          <w:bCs/>
          <w:sz w:val="28"/>
          <w:szCs w:val="28"/>
        </w:rPr>
        <w:t xml:space="preserve"> искусства</w:t>
      </w:r>
      <w:r>
        <w:rPr>
          <w:sz w:val="28"/>
          <w:szCs w:val="28"/>
        </w:rPr>
        <w:t xml:space="preserve"> служат слова римского писателя Юлия Фронтина по поводу девяти грандиозных римских акведуков: "нельзя сравнивать их каменные громады с бесполезными пирамидами Египта или с самыми прославленными, но праздными сооружениями греков". Пафос полезности во имя государства реализован в строительстве городов, форумов (площадей), триумфальных арок (для торжественного въезда победителей), храмов (богам - покровителям Рима), общественных бань (мест для светского общения), цирков и амфитеатров (для развлечения публики)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возможно отрицать цивилизационную миссию Рима. Римляне были не только народом солдат, но и строителей и устроителей - архитекторов, инженеров, юристов. Вместе с властью Рима к диким дотоле народам Западной Европы приходил порядок акведуков (водопроводов), дорог, латинской школы и римского пра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поху империи достигла своего апогея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тература.</w:t>
      </w:r>
      <w:r>
        <w:rPr>
          <w:sz w:val="28"/>
          <w:szCs w:val="28"/>
        </w:rPr>
        <w:t xml:space="preserve"> Среди поэтов наибольшей славы добился </w:t>
      </w:r>
      <w:r>
        <w:rPr>
          <w:iCs/>
          <w:sz w:val="28"/>
          <w:szCs w:val="28"/>
        </w:rPr>
        <w:t>Вергилий</w:t>
      </w:r>
      <w:r>
        <w:rPr>
          <w:sz w:val="28"/>
          <w:szCs w:val="28"/>
        </w:rPr>
        <w:t xml:space="preserve"> (70-19 г.г. до н.э.), автор эпической поэмы "Энеида". Совершенной формой стиха обладали </w:t>
      </w:r>
      <w:r>
        <w:rPr>
          <w:iCs/>
          <w:sz w:val="28"/>
          <w:szCs w:val="28"/>
        </w:rPr>
        <w:t>Гораций Флакк</w:t>
      </w:r>
      <w:r>
        <w:rPr>
          <w:sz w:val="28"/>
          <w:szCs w:val="28"/>
        </w:rPr>
        <w:t xml:space="preserve"> (65-8 г.г. до н.э.), </w:t>
      </w:r>
      <w:r>
        <w:rPr>
          <w:iCs/>
          <w:sz w:val="28"/>
          <w:szCs w:val="28"/>
        </w:rPr>
        <w:t>Овидий Назон</w:t>
      </w:r>
      <w:r>
        <w:rPr>
          <w:sz w:val="28"/>
          <w:szCs w:val="28"/>
        </w:rPr>
        <w:t xml:space="preserve"> (43 г. до н.э.- 18 г. н.э.). Эпоха империи стала поистине золотым веком римской поэзии. Прославились своим мастерством сатирик </w:t>
      </w:r>
      <w:r>
        <w:rPr>
          <w:iCs/>
          <w:sz w:val="28"/>
          <w:szCs w:val="28"/>
        </w:rPr>
        <w:t xml:space="preserve">Юний Ювенал </w:t>
      </w:r>
      <w:r>
        <w:rPr>
          <w:sz w:val="28"/>
          <w:szCs w:val="28"/>
        </w:rPr>
        <w:t xml:space="preserve">(ок. 60 г. - ок. 127 г.), написавший 16 сатир, писатель </w:t>
      </w:r>
      <w:r>
        <w:rPr>
          <w:iCs/>
          <w:sz w:val="28"/>
          <w:szCs w:val="28"/>
        </w:rPr>
        <w:t>Апулей</w:t>
      </w:r>
      <w:r>
        <w:rPr>
          <w:sz w:val="28"/>
          <w:szCs w:val="28"/>
        </w:rPr>
        <w:t xml:space="preserve"> (ок. 124 г. - ?), автор своеобразного фантастического романа "Метаморфозы, или Золотой осел", не потерявшего интереса и у наших современн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особый феномен развития мировой цивилизации следует выделить римское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о.</w:t>
      </w:r>
      <w:r>
        <w:rPr>
          <w:sz w:val="28"/>
          <w:szCs w:val="28"/>
        </w:rPr>
        <w:t xml:space="preserve"> Оно включало систему правовых норм, регулирующих имущественные и другие хозяйственные отношения, связанные с правом собственности, правила обеспечения договорных обязательств и ответственности, весьма совершенные нормы о наследовании имущества. Римские юристы делили право на частное, то есть относящееся к "пользе отдельных лиц", и на публичное, относящееся к "состоянию Римского государства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епосредственной связи с особенностями политической жизни развивалось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аторское искусство.</w:t>
      </w:r>
      <w:r>
        <w:rPr>
          <w:sz w:val="28"/>
          <w:szCs w:val="28"/>
        </w:rPr>
        <w:t xml:space="preserve"> Владение им считалось важным и наиболее действенным способом укрепления авторитета в обществе и завоевания политического успеха. Римское красноречие достигло своего апогея в лице Цицерона. Интересны </w:t>
      </w:r>
      <w:r>
        <w:rPr>
          <w:iCs/>
          <w:sz w:val="28"/>
          <w:szCs w:val="28"/>
        </w:rPr>
        <w:t>мысли Цицерона о культуре.</w:t>
      </w:r>
      <w:r>
        <w:rPr>
          <w:sz w:val="28"/>
          <w:szCs w:val="28"/>
        </w:rPr>
        <w:t xml:space="preserve"> Культура для Цицерона не исчерпывается образованностью, развитием наук и искусств, заботу о которых он считает скорее более характерной для Греции, чем для Рима. Подлинная культура заключена для знаменитого оратора в особом строении жизни, где духовное состояние человека и общие интересы государства находятся в противоречивом, но неразрывном единстве. Ради высшей цели, процветания республики, граждане и общество должны идти на самоограничение. Человек, забывший об интересах общества, и правитель, забывший об интересах граждан, — не римляне, а </w:t>
      </w:r>
      <w:r>
        <w:rPr>
          <w:iCs/>
          <w:sz w:val="28"/>
          <w:szCs w:val="28"/>
        </w:rPr>
        <w:t>варвары.</w:t>
      </w:r>
      <w:r>
        <w:rPr>
          <w:sz w:val="28"/>
          <w:szCs w:val="28"/>
        </w:rPr>
        <w:t xml:space="preserve"> Противоположностью варварства является культура, и потому самое главное в Римской республике то, что она — </w:t>
      </w:r>
      <w:r>
        <w:rPr>
          <w:iCs/>
          <w:sz w:val="28"/>
          <w:szCs w:val="28"/>
        </w:rPr>
        <w:t>государство культуры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заимодействие греческого и римского элементов в культуре создали европейскую цивилизацию,</w:t>
      </w:r>
      <w:r>
        <w:rPr>
          <w:sz w:val="28"/>
          <w:szCs w:val="28"/>
        </w:rPr>
        <w:t xml:space="preserve"> европейца как культурный феномен: единство слова и дела, идеи и воплощения, теории и практики, гармонии и пользы — вот то драгоценное наследие античности, которое, чем дальше, тем больше привлекает к себе восхищенные вз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от античности нынешние европейская и американская цивилизации унаследов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ы современных наук, хотя их отдельные элементы начали формироваться еще в более древних обществах - у шумеров, на территориях нынешнего Египта, Китая и Индии; основные эстетические формы, о чем свидетельствует общий стиль современного западного искусства и архитектуры по сравнению с отнюдь не похожими на них восточными образцами; основные нормы государственности и права, до сих пор составляющие теоретический фундамент западной демократии с ее разделением властей, выборностью, равенством граждан перед законом и т.п.; основные нравственные нормы и основную религию -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ристианство,</w:t>
      </w:r>
      <w:r>
        <w:rPr>
          <w:sz w:val="28"/>
          <w:szCs w:val="28"/>
        </w:rPr>
        <w:t xml:space="preserve"> возникшее в условиях кризиса античной цивил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ерестовская Д. С. Культурология: Учеб. пособие. – Симферополь, 2003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оненко Б.И. Основы культурологии: Курс лекций. - М.,2002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ультурология: Учеб. пособие / Под ред. А. А. Радугина. – М., 1998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етрова М.М. Теория культуры: Конспект лекций. – С.-П., 2000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Самохвалова В.И. Культурология:Краткий курс лекций. – М.,2002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Скворцова Е.М. Теория и история культуры: Учебник. –М.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2:00Z</dcterms:created>
  <dc:creator>Светусик</dc:creator>
  <dc:description/>
  <cp:keywords/>
  <dc:language>en-US</dc:language>
  <cp:lastModifiedBy>Mage</cp:lastModifiedBy>
  <dcterms:modified xsi:type="dcterms:W3CDTF">2011-10-08T19:02:00Z</dcterms:modified>
  <cp:revision>2</cp:revision>
  <dc:subject/>
  <dc:title/>
</cp:coreProperties>
</file>