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чная культура. Человек эпохи античности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чность</w:t>
      </w:r>
    </w:p>
    <w:p>
      <w:pPr>
        <w:pStyle w:val="Normal"/>
        <w:spacing w:lineRule="auto" w:line="360"/>
        <w:ind w:left="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тичная культура Средиземноморья считается одним из важнейших творений человечества. Ограниченная пространством (в основном побережье и острова Эгейского и Ионического морей) и временем (о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челетия до н. э. до первых веков христианства), античная культура раздвинула рамки исторического существования, по праву заявив о себе общечеловеческой значимостью архитектуры и скульптуры, эпической поэзии и драматургии, естественнонаучного и философского зн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негреческая и древнеримская цивилизации занимали расположенные географически близко друг к другу территории, существовали почти в одно и тоже время, поэтому нет ничего удивительного, что они тесно связаны между собой. Обе цивилизации обладали различными культурами, которые развивались, взаимодействуя друг с друг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чность явила миру различные формы организации человеческого сообщества – политические и социальные. Демократия родилась в Древней Греции, открыв огромные гуманистические возможности свободного волеизъявления полноправных граждан, соединения свободы и организованного политического действия. Рим дал примеры хорошо отлаженного республиканского строя жизни и управления, а затем империи – не только как государства, но как особой формы сосуществования многих народов с особой ролью центральной власти, как государственного "замирения" множества племен, языков, религий и земель. Рим открыл миру важнейшую роль права и регулирования всех видов человеческих отношений и показал, что без совершенного права не может быть нормально существующего общества, что закон должен гарантировать права гражданина и человека, а дело государства – следить за соблюдением зак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чность завещала последующим эпохам максиму "человек – мера всех вещей" и показала, каких вершин может достичь свободный человек в искусстве, знании, политике, государственном строительстве, наконец, в самом главном – в самопознании и самосовершенствовании. Прекрасные греческие статуи стали эталоном красоты человеческого тела, греческая философия – образцом красоты человеческого мышления, а лучшие деяния римских героев – примерами красоты гражданского служения и государственного сози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нтичном мире была предпринята грандиозная попытка соединения Запада и Востока с единой цивилизацией, преодоления разобщенности народов и традиций в великом культурном синтезе, обнаружившем, насколько плодотворно взаимодействие и взаимопроникновение культур. Одним из результатов такого синтеза было возникновение христианства, родившегося как религия небольшой общины на окраине римского мира и постепенно превратившегося в мировую религию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усство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бывалое ранее в истории ощущение человека как свободного гражданина ("политического существа") находило свое отражение в художественной культуре, искусстве, обусловило их необычайный взлет и расцвет. Достижения древних греков и римлян столь грандиозны, что вся история мирового искусства немыслима без античных сюжетов, греческой и римской мифологии, античных канонов и образц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тичное искусство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 до н. э.) справедливо называют классикой, так как оно являлось образцом для подражания в воплощении совершенной красоты, где добродетель души, сила ума всецело слита с красотой тела. Наиболее полно это можно было передать в скульптуре. На значимость скульптуры в жизни греков обращал внимание Плутарх, отметивший, что в Афинах было больше статуй, чем живых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го совершенства греческая пластика достигла в творчестве великого Фидия, создавшего много прекрасных творений, среди которых особо выделялась знаменитая статуя Зевса Олимпийского, выполненная из слоновой кости и золота. Величественная 14-метровая статуя грозного бога, сидящего на троне, была воплощением мудрости и человеколюбия. Она причислялась к семи "чудесам света" и известна лишь по описаниям и изображениям на древних моне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других скульпторов, прославивших античное искусство, следует назвать: Праксителя, который первым в истории изобразил Афродиту в виде обнаженной прекрасной женщины (Афродита Книдская); Лисиппа, оставившего потомкам прекрасный портрет Александра Македонского (тоже сохранился в римской копии); Леохара, автора легендарного Аполлона Бельведерск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итектур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о скульптурой, высочайшего расцвета достигла античная архитектура, многие памятники которой, к счастью, дошли до наших дней. Великий Парфенон, развалины Колизея впечатляют своей красотой и величием даже сегод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нствующий принцип целесообразности, четкость и смелость инженерного мышления давали возможность удовлетворять и бытовые потребности многочисленного населения, и изощренный эстетический вкус аристократов (их виллы с парками и дворцы имели баснословную стоимость). Этрусские традиции в архитектуре и изобретение бетона позволяли римлянам перейти от простых балочных перекрытий к аркам, сводам и купол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мляне вошли в историю как выдающиеся строители. Они возводили монументальные сооружения, даже развалины которых до сих пор поражают воображение. К ним относятся амфитеатры, цирки, стадионы, термы (общественные бани), дворцы императоров и знати. В Риме строили многоквартирные дома – инсулы – в 3-6, а порой и в 8 этаж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мские храмы прямоугольной формой и портиками напоминали греческие, но в отличие от последних воздвигались на высоких платформах с лестницей (подиумах). В римском храмовом зодчестве применялся тип ротонды, т. е. круглого храма. Таким был один из древнейших храмов – храм Весты. Наиболее значительным достижением римской строительной техники был храм всех богов – Пантеон в Риме. Купол Пантеона диаметром 43 м считался самым крупным в ми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грандиознейшим римским сооружением является здание амфитеатра - Колизея, которое представляло собой эллипс окружностью 524 м. Стена Колизея имела высоту 50 м и состояла из трех яру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 э. римские строители изобрели бетон, что способствовало распространению арочно-сводчатых конструкций, которые стали характерным элементом римской архитектуры, как, например, триумфальные арки – памятники военной и императорской славы. Ряд арок – аркады применялись при строительстве многоярусных каменных мостов, внутри которых находились трубы, подающие воду в город. Из бетона был сооружен фундамент Колизе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) глубиной 5 м. Из бетона строили крепости, мосты, акведуки, портовые молы, дороги.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атр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и разнообразных развлечений, так любимых в античности, театр занимал особо важное место в жизни древних греков и римлян – он выполнял различные функции, в том числе морально – этические, воспитательную, гуманистическую. В Афина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 э., ставших центром литературного, поэтического творчества, расцве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рагедия и комедия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Трагедия — прямой перевод «песня козлов» — возникает из хоровой песни, распевавшейся сатирами, одетыми в козлиные шкуры и изображавших постоянных спутников бога вина Диониса. Она стала официальной формой творчества, когда в Афинах был утвержден общегосударственный праздник Великого Диони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пулярными были трагедии трех величайших афинских драматургов: Эсхила, Софокла и Еврипида. Каждый из них по–своему решал проблемы добра и зла, рока и возмездия, радости и сострадания. Аристотель в "Поэтике", определяя трагедию, говорит о том, что она "посредством сострадания и страха совершает очищение подобных страстей", вызывает катарсис (очищ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цвет другого жанра – комедии связан с именем Аристотеля. Сюжеты для комедий были взяты из тогдашней политической жизни Афин, в отличие от трагедий, сюжеты которых основывались на мифологическом прошлом. Художественные образы, созданные знаменитыми драматургами, отличаются глубиной психологических характеристик и волнуют многие поколения зрителей на протяжении веков. Прометей, Эдип, Медея, Федра олицетворяют собой легендарное прошлое древних веков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античным театром тесно связано развитие античной литературы, которая выросла из фольклора, из героических преданий о прошлом. Письменный период древнегреческой литературы начинается поэмами Гомера и продолжается в дидактическом эпосе Гесиода ("Теогония", "Труды и дни"). Одним из лучших римских лириков был Катулл, посвятивший множество стихов о любви знаменитой красавице Клодии. Однако "золотым веком" для римской поэзии был период правления Октавиана Августа (27 г. до н. э. – 14 г. н. э.). В "век Августа" жили и творили три самых знаменитых римских поэта: Вергилий, Гораций, Овидий. Незаконченная "Энеида" Вергилия прославляла величие Рима, римский дух. Гораций высоко ценил назначение поэта, что нашло выражение в его знаменитом "Памятнике", которому подражали многие поэты, в том числе и А. С. Пушкин. Несомненной вершиной римской любовной лирики является творчество Овидия, которое воплотилось в таких знаменитых произведениях, как поэмы "Метаморфозы", "Наука любви"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ерона, знаменитый философ Сенека, внес значительный вклад в развитие трагедийного жанра. Именно эту античную трагедию драматурги Нового времени избрали в качестве образца для подражания. Трагедии Сенеки написаны в духе "нового стиля": затянутые патетические монологи, громоздкие метафоры и сравнения предназначены скорее для читателя, чем для зрител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импийские игр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ярким выражением античного агона стали знаменит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лимпийские игры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которые Греция подарила миру. Истоки первых олимпиад теряются в древности, но в 776 г. до н. э. было на мраморной доске впервые записано имя победителя в беге, и этот год считается началом исторического периода Олимпийских игр. Местом Олимпийских празднеств была священная роща Альтис. Место выбрано очень удачно. Все постройки, и ранние и более поздние — храмы, сокровищницы, стадион, ипподром возведены в ровной долине, обрамленной мягкими, покрытыми густой зеленью холмами. Природа в Олимпии как бы проникнута духом мира и благоденствия, который устанавливался на время Олимпийских игр. В священной роще тысячи зрителей разбивали свой лагерь. Но съезжались сюда не только ради состязаний, здесь заключались торговые сделки, поэты, ораторы и ученые выступали перед зрителями со своими новыми речами и произведениями, художники и ваятели представляли на суд присутствующих свои картины и скульптуры. Государство имело право оглашать здесь новые законы, договоры, другие важные документы. Раз в четыре года устраивался праздник, равного которому античность не знала — праздник духовного общения лучших умов и самых блестящих талантов Грец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Становление украинской культуры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ияние соседних культур на культуру Украин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ое пространство Украины с древних времен ощущало на себе влияние соседних догосударственных и государственных интеграций. Славянские земли подвергались постоянным нападениям кочевых племен: аваров, печенегов, хазар, половцев. В YII веке в зависимость от Киевской Руси попали различные племена. Общаясь со славянами, они подвергались взаимному культурному влияний, нередко ассимилировались с местным населени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IX-X вв. значительным было влияние Византии и стран "Византийского круга". Уже древние летописи, хроники и др. источники свидетельствуют о династических и духовных контактах Киевской Руси и с соседними с ней европейскими государствами. Слияние византийских и западных традиций с Киевским культурным наследием и стало основой образования своеобразной украинской культурной идент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III веке угрозу Киевскому государству представляли монголо-татарские завоеватели (с 1239 г), немецкие рыцари-крестоносцы, в 1237 г образовавшие могущественное государство объединив Ливонский и Тевтонский ордена, Венгрия, еще с 1205 года временно подчинившая своей власти украинские земли, в частности, Закарпатье; в период с ХIV по начало ХVII веков начинается колонизация Литовского государства, захватившего Волынь, с 1362 года Киевские, Переяславские, Подольские, Чернигово-Северские земли, Польши, распространившей свое влия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аличину и Западную Волынь, Молдовы, устремившей взо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Северную Буковину и Придунавье, Крымского ханства (зона влияния - Северное Причерноморье и Приазовье), Турецкой импе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VI веке продолжался процесс взаимообогащения украинской культуры с ее доминирующей кирилло-мефодиевской традицией с культурными достижениями католического мира Центральной и Западной Европы. Имен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украинских землях происходил синтез двух культурных традиций, последствием которого было формирование нового общего типа культуры для народов Центрально-Восточной Евро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со второй половины ХVII века, главное влияние на развитие культуры Украины оказывает Российское государство.В 1653 году царь Алексей Михайлович созвал Земский Собор, который постановил, что 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я православной веры и святой церкви Божьей, царю надобно принять украинцев "под свою высокую руку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орусская и украинская, две наиболее крупные разновидности среди славянских племен. Историческая судьба не раз сводила их вместе, причем в первые века их исторической жизни роль зодчего, первенствующего в культурной и политической жизни, более главного в Восточной Европе элемента играла народность украинская, но принадлежность их к единому этническому консорциуму несомнен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ияние дохристианской и христианской культуры в Киевской Рус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наука свидетельствует: в Киевской Руси за долго до принятия христианства сложилась высокая, самобытная культура. Не подлежит сомнению, что за столетие до общего официального крещения Руси, в 988 году, в Киеве были христиане русского и варяжского происхождения, была соборная церковь на Подоле, "над Ручаем", были дружинные курганы, в которых погибших воинов погребали без обязательного языческого сожжения. И были грамотные люди. Наивное представление о полном дикарстве славян в момент крещения Руси соответствует церковному тезису "Язычество - тьма, христианство - свет", но совершенно не соответствует исторической действительности Около полутора столетий Киевская Русь существовала как языческая держава. Возникшие города - дворы князей разных рангов, от племенного "всякого княжья" до "светлых князей" союзов племен (древлян, кривичей и т.п.) до самого киевского великого князя, уже давно преодолели первобытность и значительно усилились. Русская военная знать проложила магистральные пути и на юг - в Византию, и на запад - в германские земли по Верхнему Дунаю, и в сказочные страны Востока. Дальние торговые экспедиции обогащали русских не только шелком, парчой, оружием, но и знаниями, расширяли кругозор, приобщали, в меру доступного, к мировой культуре. Русы уже были известны во всем Старом Свете, от Франции, на Западе, до Афганистана, на Восто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антия принесла в Киевскую Русь христианство и высокоразвитые литературу, искусство. Искоренение язычества и насаждение заморского христианства позволит впоследствии создать могучую идеологию, вошедшую постепенно и в обыденное сознание людей. Более того, защищенная славянской письменностью Кирилла и Мефодия, мощная державная идеология христианства сформировала в образе заповедей Христа непреходящие идеалы добра, душевной чистоты, искренности, веры в чудеса и апокалиптические муки вероотступников в потустороннем мире. Значительное влияние оказала Византия и на формирование идеологии и мировоззрения славянской средневековой элиты. Мощное привнесение в обыденное сознание славян самобытной, основанной на идеалах православного христианства культуры, прямо повлияло на формирование их менталитета, причем в такой степени, что они, если взять для сравнения, были готовы быстрее покориться монгольским племенам, лояльно относящимся к православной вере, чем западноевропейским державам, культура которых зиждилась на ценностях католического вероисповедания. В дальнейшем, это повлияло на формирование отличного от западного славянского мировоззрения, но уже как причинный фактор. В период формирования украинской народности традиции духовного взаимообщения народов продолжали углубляться и обогащаться. Их хранили и развивали прежде всего такие очаги духовной культуры как православные монастыри, к началу ХVIII на Руси насчитывалось около 50 монастырей, в том числе 17 только в одном Кие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инский путь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дать вопрос, кто мы такие – как нация, как народ, как государство, сначала нужно сформулировать проблему. Короче всего ее можно определить так: УКРАИНСКИЙ ПУ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глянуться на процесс формирования современной украинской нации, вспомнить, когда и как это происходило, а прежде всего – кто духовные побудители и начинатели этой работы, то неизбежно возвращаемся к 30-40-х годам XIX ст. Причем, это был период не только украинского, но и общеевропейского национального возрождения.Как апогей в 1848-49 годах происходит ряд национальных и демократических революций. Именно поэтому эту эпоху в истории Европы принято называть "весной народов". И Украина – не исключение. Будучи тогда частью Российской и Австро-Венгерской империй, она просыпается, причем одновременно на всех землях – и на западных, и на восточных. В Киеве сформировалось Кирилло-Мефодиевское братство, которое действовало до 1847 года и было разгромлено царской самодержавной машиной. Оно не успело даже до конца созреть, как политическая и организационная структура. Но дало Украине таких выдающихся деятелей, как Тарас Шевченко, Николай Костомаров, Пантелеймон Кулиш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освобождение братья рассматривали как составляющую общеславянского движения, политическое – как необходимость построения федерации равноправных народов, вне имперских влияний, а социальное – прежде всего как уничтожение крепостного права, внедрение общего образования,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 взглядах и творчестве Шевченко эти идеи приобрели черты нового общественно-политического идеала. Его сущность выражали призывы к полному национальному и социальному освобождению, к построению собственного государства –"в своїй хаті своя й правда, і сила, і воля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падной Украине, которая находилась в составе Австро-Венгерской империи, предвестниками "весны народов" стали общественно-политические и духовно-культурные деятели из группы воспитанников Львовской духовной семинарии "Русская троица" (Маркиан Шашкевич, Иван Вагилевич, Яков Головацкий), которые 1837 года выпустили альманах "Русалка Дністровая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848 году во Львове создана первая украинская организация – Главную русскую раду, а также начала издаваться первая украинская газета – "Зоря Галицкая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й чертой и отличием нового национально-демократического движения было расширение национальных требований от этнокультурных и языковых до социальных и политических, которые предусматрива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ое устройство, конституцию, ликвидацию крепостого права, гражданские права, свободу совести, собственную печать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одники и народовц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емниками кирило-мефодийцев на востоке стали народники и громадовци, а на западе – народовци. Самыми большими заслугами выходцев с восточных, центральных и южных земель стали учреждение украинской типографии в Санкт-Петербурге, издание там журнала "Основа", создание массовых общин в Киеве (больше 300 человек), Полтаве, Одессе и т.п., а также перенесение центров национально-освободительной борьбы после репрессий царизма за границ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айшей фигурой этого периода стал Михаил Драгоманов, который в своей книге "Историческая Польша и великорусская демократия" (вышла из печати в 1882 году) и ряде других работ сформулировал новую платформу украинского освободительного движения – взяв за основу демократические свободы и право каждого народа на самостоятельную политическую жиз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ицкие интелигенты-народовци назвали себя именно так, поскольку считали основной в своей деятельности связь с народом, отстаивание его интересов и прав. Когда на Приднепровье наступили времена реакции, они приняли украинских общественно-политических деятелей и писател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Галичине открылись новые периодические издания, возникло общество "Просвіта" и "Научное общество имени Шевченко", сложились благоприятные условия для возникновения украинских политических пар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как большая река получается из многих ручейков и притоков, так и украинское национально-освободительное движение второй половины XIX века вобрало у себя идеи и опыт многих украинских общин, организаций и движений народнического и демократического на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этого движения к тому времени было освобождение Украины из-под гнета империй и создание собственного государства. Вместе с тем, немало украинских демократов, включая их лидера Михаила Драгоманова и Ивана Франко, не избежали влияния идейно-политической "эпидемии" второй половины ХIХ века – социализм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е украинские парти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беже 90-х годов ХIХ века эстафету борьбы за народные и демократические идеалы принимают политические партии. Идею политической самостоятельности Украины первой выдвинула Русско-украинская радикальная партия, созданная в 1890 году на Галичине. Ее возглавляли Иван Франко, Михаил Павлик, Остап Терлецк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долев ощутимое социалистическое влияние Михаила Драгоманова, эта партия, вместо главной цели – "коллективной организации работы и коллективной собственности", в 1895 году объявила идею государственной самостоятельности Украины. В 1899 году от этой партии "отпочковались" еще две — Национал-демократическая и Социал-демократическ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два года до этого в Киеве состоялся съезд общин, которые объединились в общеукраинскую беспартийную организацию. В 1900 году группа харьковских студентов во главе с Дмитрием Антоновичем объявила создание Революционной украинской партии (РУП). Через два года от нее отделилась группа во главе с Николаем Михновским, которая создала Украинскую народную партию, а саму РУП в 1905 переименовали в Украинскую социал-демократическую парт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рубеже ХІХ-ХХ веков, с возникновением ряда политических партий украинское национальное движение делится на три течения – народно-демократическое, национал-демократическое и социал-демократическ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еки некоторым отличиям в социальных программах и поиску поддержки в разных слоях населения, все они остаются верны национальной идее, которую руководящий орган Украинской национал-демократической партии – Народный Комитет – в день Рождества Христова в 1900 году объявил в своем обращении так: "Нашим идеалом должна быть независимая Русь-Украина, в которой бы все части нашей нации объединились в одно новое культурное государство"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од "культурным государством" имелось в виду государство с высоким уровнем культуры вообще и культуры демократии в частност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вот все национальные партии готовили идейно-политическую основу для независимого Украинского государства. Вместе с тем, их раскол со временем привел к трагическому политическому и военному противостоянию в годы революционных освободительных соревнований и гражданской вой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ки освободительных соревнований и советского эксперимента Оба подъема украинского национально-освободительного движения – в 20-е и 40-е годы ХХ века – потерпели неудачу, а их самое большое достижение – Украинская Народная Республика – просуществовало недол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автора, главные причины поражения двух украинских революций (или, если точнее, двух этапов Украинской революции) так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о-освободительное движение Украины не было единственным, не сумело собрать под своим флагом большинство украинского народа, не объединило его силы в борьбе за самостоятельное государство, которое бы защитило интересы наро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евое крыло национально-освободительного движения (социал-демократы, социалисты-революционеры, украинские социалисты и коммунисты) свои классово-социальные и партийно-интернациональные задачи нередко ставили выше интересов украинского наро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орьба за осуществление исконных мечтаний украинского народа – о собственном государстве и его демократическом устройстве – очень усложнялась двумя мировыми военными конфликтами. А поскольку Украина была полем боя и была разделена военными фронтами, то национально-освободительные силы практически не имели возможности получить хотя 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ую помощь от стран европейской (по большей мере – западной) демократ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2:00Z</dcterms:created>
  <dc:creator>Zver</dc:creator>
  <dc:description/>
  <cp:keywords/>
  <dc:language>en-US</dc:language>
  <cp:lastModifiedBy>Mage</cp:lastModifiedBy>
  <dcterms:modified xsi:type="dcterms:W3CDTF">2011-10-08T19:02:00Z</dcterms:modified>
  <cp:revision>2</cp:revision>
  <dc:subject/>
  <dc:title>1</dc:title>
</cp:coreProperties>
</file>