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firstLine="709"/>
        <w:jc w:val="center"/>
        <w:rPr>
          <w:b/>
          <w:b/>
          <w:bCs/>
        </w:rPr>
      </w:pPr>
      <w:r>
        <w:rPr>
          <w:b/>
          <w:bCs/>
        </w:rPr>
        <w:t>Содержание</w:t>
      </w:r>
    </w:p>
    <w:p>
      <w:pPr>
        <w:pStyle w:val="TextBodyIndent"/>
        <w:spacing w:before="0" w:after="0"/>
        <w:ind w:left="0" w:firstLine="709"/>
        <w:jc w:val="center"/>
        <w:rPr>
          <w:b/>
          <w:b/>
          <w:bCs/>
        </w:rPr>
      </w:pPr>
      <w:r>
        <w:rPr>
          <w:b/>
          <w:bCs/>
        </w:rPr>
      </w:r>
    </w:p>
    <w:p>
      <w:pPr>
        <w:pStyle w:val="TextBodyIndent"/>
        <w:spacing w:before="0" w:after="0"/>
        <w:ind w:left="0" w:hanging="0"/>
        <w:rPr/>
      </w:pPr>
      <w:r>
        <w:rPr/>
        <w:t>Введение</w:t>
      </w:r>
    </w:p>
    <w:p>
      <w:pPr>
        <w:pStyle w:val="Normal"/>
        <w:ind w:hanging="0"/>
        <w:rPr/>
      </w:pPr>
      <w:r>
        <w:rPr/>
        <w:t>1. Предмет и место антропологии в системе наук о человеке</w:t>
      </w:r>
    </w:p>
    <w:p>
      <w:pPr>
        <w:pStyle w:val="Normal"/>
        <w:ind w:hanging="0"/>
        <w:rPr/>
      </w:pPr>
      <w:r>
        <w:rPr/>
        <w:t>2. Методы антропологии</w:t>
      </w:r>
    </w:p>
    <w:p>
      <w:pPr>
        <w:pStyle w:val="Normal"/>
        <w:ind w:hanging="0"/>
        <w:rPr/>
      </w:pPr>
      <w:r>
        <w:rPr/>
        <w:t>3. История антропологии</w:t>
      </w:r>
    </w:p>
    <w:p>
      <w:pPr>
        <w:pStyle w:val="TextBodyIndent"/>
        <w:spacing w:before="0" w:after="0"/>
        <w:ind w:left="0" w:hanging="0"/>
        <w:rPr/>
      </w:pPr>
      <w:r>
        <w:rPr/>
        <w:t>Заключение</w:t>
      </w:r>
    </w:p>
    <w:p>
      <w:pPr>
        <w:pStyle w:val="TextBodyIndent"/>
        <w:spacing w:before="0" w:after="0"/>
        <w:ind w:left="0" w:hanging="0"/>
        <w:rPr/>
      </w:pPr>
      <w:r>
        <w:rPr/>
        <w:t>Список использованной литературы</w:t>
      </w:r>
    </w:p>
    <w:p>
      <w:pPr>
        <w:pStyle w:val="TextBodyIndent"/>
        <w:spacing w:before="0" w:after="0"/>
        <w:ind w:left="0" w:firstLine="709"/>
        <w:rPr/>
      </w:pPr>
      <w:r>
        <w:rPr/>
      </w:r>
      <w:r>
        <w:br w:type="page"/>
      </w:r>
    </w:p>
    <w:p>
      <w:pPr>
        <w:pStyle w:val="TextBodyIndent"/>
        <w:spacing w:before="0" w:after="0"/>
        <w:ind w:left="0" w:firstLine="709"/>
        <w:jc w:val="center"/>
        <w:rPr>
          <w:b/>
          <w:b/>
          <w:bCs/>
        </w:rPr>
      </w:pPr>
      <w:r>
        <w:rPr>
          <w:b/>
          <w:bCs/>
        </w:rPr>
        <w:t>Введение</w:t>
      </w:r>
    </w:p>
    <w:p>
      <w:pPr>
        <w:pStyle w:val="TextBodyIndent"/>
        <w:spacing w:before="0" w:after="0"/>
        <w:ind w:left="0" w:firstLine="709"/>
        <w:rPr>
          <w:b/>
          <w:b/>
          <w:bCs/>
        </w:rPr>
      </w:pPr>
      <w:r>
        <w:rPr>
          <w:b/>
          <w:bCs/>
        </w:rPr>
      </w:r>
    </w:p>
    <w:p>
      <w:pPr>
        <w:pStyle w:val="TextBodyIndent"/>
        <w:spacing w:before="0" w:after="0"/>
        <w:ind w:left="0" w:firstLine="709"/>
        <w:rPr/>
      </w:pPr>
      <w:r>
        <w:rPr/>
        <w:t>Антропология (antropos-человек + logos-учение) — учение о человеке, как высшем продукте природы. Все свойства и особенности человека объясняются только своим природным происхождением. Антропология подчеркивает единство человека и природы, противопоставляется идеалистическому и дуалистическому пониманию природы человека. Термин «Антропология» имеет греческое происхождение и в дословном переводе означает «наука о человеке» (от anthropos — человек и logos — слово, учение, наука). Таким образом, антропология представляет собой область научного знания, предметом исследования которой является человек. В таком понимании термин несет свое наиболее широкое содержание. Сказать: «Я — антрополог» может, пожалуй, любой, кто хоть раз обращал внимание на разнообразие внешнего облика, характера или поведения окружающих людей, то разнообразие, которое сопровождает каждого из нас на протяжении всей жизни. Наука имеет своей целью не только описание этого разнообразия, но и определение причин, приводящих к нему. Вспомнив об антропоцентричности большинства сфер знания (даже бытового), можно заключить, что антропологией, в данном широком смысле, является почти любая современная наука — большинство из них, прежде всего остального, обращено к теме человека.</w:t>
      </w:r>
    </w:p>
    <w:p>
      <w:pPr>
        <w:pStyle w:val="TextBodyIndent"/>
        <w:spacing w:before="0" w:after="0"/>
        <w:ind w:left="0" w:firstLine="709"/>
        <w:rPr/>
      </w:pPr>
      <w:r>
        <w:rPr/>
        <w:t xml:space="preserve">Первое использование термина восходит к античности. Аристотель (384—322 гг. до н. э.) первым употребил его для обозначения области знания, изучающей преимущественно духовную сторону человеческой природы. С этим значением термин просуществовал свыше тысячелетия. Сохранилось оно и до сих пор, например, в религиозном знании (теологии), в философии, во многих гуманитарных науках (например, в искусствознании), а отчасти и в психологии. </w:t>
      </w:r>
    </w:p>
    <w:p>
      <w:pPr>
        <w:pStyle w:val="Normal"/>
        <w:ind w:firstLine="709"/>
        <w:rPr/>
      </w:pPr>
      <w:r>
        <w:rPr/>
        <w:t>Целью настоящей работы является анализ антропологии как общая система науки человека.</w:t>
      </w:r>
    </w:p>
    <w:p>
      <w:pPr>
        <w:pStyle w:val="Normal"/>
        <w:ind w:firstLine="709"/>
        <w:rPr/>
      </w:pPr>
      <w:r>
        <w:rPr/>
        <w:t>Для достижения главной цели в контрольной работе поставлены следующие основные задачи:</w:t>
      </w:r>
    </w:p>
    <w:p>
      <w:pPr>
        <w:pStyle w:val="Normal"/>
        <w:ind w:firstLine="709"/>
        <w:rPr/>
      </w:pPr>
      <w:r>
        <w:rPr/>
        <w:t>1. Рассмотреть предмет и место антропологии в системе наук о человеке</w:t>
      </w:r>
    </w:p>
    <w:p>
      <w:pPr>
        <w:pStyle w:val="Normal"/>
        <w:ind w:firstLine="709"/>
        <w:rPr/>
      </w:pPr>
      <w:r>
        <w:rPr/>
        <w:t>2. Изучить методы антропологии</w:t>
      </w:r>
    </w:p>
    <w:p>
      <w:pPr>
        <w:pStyle w:val="Normal"/>
        <w:ind w:firstLine="709"/>
        <w:rPr/>
      </w:pPr>
      <w:r>
        <w:rPr/>
        <w:t>3. Проанализировать историю антропологии</w:t>
      </w:r>
    </w:p>
    <w:p>
      <w:pPr>
        <w:pStyle w:val="Normal"/>
        <w:ind w:firstLine="709"/>
        <w:rPr>
          <w:b/>
          <w:b/>
          <w:bCs/>
        </w:rPr>
      </w:pPr>
      <w:r>
        <w:rPr>
          <w:b/>
          <w:bCs/>
        </w:rPr>
      </w:r>
      <w:r>
        <w:br w:type="page"/>
      </w:r>
    </w:p>
    <w:p>
      <w:pPr>
        <w:pStyle w:val="Normal"/>
        <w:ind w:firstLine="709"/>
        <w:jc w:val="center"/>
        <w:rPr>
          <w:b/>
          <w:b/>
          <w:bCs/>
        </w:rPr>
      </w:pPr>
      <w:r>
        <w:rPr>
          <w:b/>
          <w:bCs/>
        </w:rPr>
        <w:t>1. Предмет и место антропологии в системе наук о человеке</w:t>
      </w:r>
    </w:p>
    <w:p>
      <w:pPr>
        <w:pStyle w:val="Normal"/>
        <w:ind w:firstLine="709"/>
        <w:rPr>
          <w:b/>
          <w:b/>
          <w:bCs/>
        </w:rPr>
      </w:pPr>
      <w:r>
        <w:rPr>
          <w:b/>
          <w:bCs/>
        </w:rPr>
      </w:r>
    </w:p>
    <w:p>
      <w:pPr>
        <w:pStyle w:val="Normal"/>
        <w:ind w:firstLine="709"/>
        <w:rPr/>
      </w:pPr>
      <w:r>
        <w:rPr/>
        <w:t>Термин "антропология" греческого происхождения (антропос - человек, логос - наука) и означает "наука о человеке". Считают, что впервые это слово употребил Аристотель (384-322 до н. э), крупнейший натуралист и философ древности, изучая духовное начало человека. Первые ростки научных знаний о человеке мы находим в трудах античных философов: Анаксимандра, Демокрита, Эмпедокла, Сократа. Вопросы морфологии и анатомии человека, его места в системе природы, телесные различия в физическом типе отдельных народов, нравы и быт многочисленных племен и народов, с которыми сталкивались путешественники во время своих странствий, волновали и были предметом исследований многих ученых Древней Греции и Рима. Становление же антропологии как науки в ее современном понятии относится к новому времени, к середине XIX в. [6; с. 93]</w:t>
      </w:r>
    </w:p>
    <w:p>
      <w:pPr>
        <w:pStyle w:val="Normal"/>
        <w:ind w:firstLine="709"/>
        <w:rPr/>
      </w:pPr>
      <w:r>
        <w:rPr/>
        <w:t xml:space="preserve">В трудах западноевропейских ученых термин "антропология" имел двоякое значение - как науки анатомической (о человеческом теле) и о духовной сущности человека. В начале XVIII в., когда слово "антропология" только начинало входить в научный обиход, оно означало "трактат о душе и теле человека". Впоследствии этот термин в общей форме расшифровывался так же, объединяя всестороннее изучение человека, его биологические, социальные и духовные свойства. В течение XIX в. и до наших дней во многих зарубежных странах (Англия, Франция, США) принято широкое понятие антропологии как общей науки о человеке. </w:t>
      </w:r>
    </w:p>
    <w:p>
      <w:pPr>
        <w:pStyle w:val="Normal"/>
        <w:ind w:firstLine="709"/>
        <w:rPr/>
      </w:pPr>
      <w:r>
        <w:rPr/>
        <w:t xml:space="preserve">Антропология в таком понимании подразделяется на "физическую", или "соматическую" антропологию, "социальную", или "культурную" - т.е. этнографию. </w:t>
      </w:r>
    </w:p>
    <w:p>
      <w:pPr>
        <w:pStyle w:val="Normal"/>
        <w:ind w:firstLine="709"/>
        <w:rPr/>
      </w:pPr>
      <w:r>
        <w:rPr/>
        <w:t xml:space="preserve">Антропология это - отрасль естествознания, которая занимает особое место среди биологических наук. Она изучает происхождение и эволюцию физической организации человека и его рас. Это наука об изменчивости человеческого организма в пространстве и времени, законах этой изменчивости и факторах, ею управляющих. Антропология как бы венчает собой естествознание. Но так как жизнь человека неразрывно связанна с общественной средой, то и антропология, изучая человека, вступает в ту область, где существуют социально-исторические закономерности. В этом специфика антропологии, сложность ее исследований, в этом отличие ее от других биологических наук, ее непосредственная связь с историческими науками - археологией, этнографией, историей. </w:t>
      </w:r>
    </w:p>
    <w:p>
      <w:pPr>
        <w:pStyle w:val="Normal"/>
        <w:ind w:firstLine="709"/>
        <w:rPr/>
      </w:pPr>
      <w:r>
        <w:rPr/>
      </w:r>
    </w:p>
    <w:p>
      <w:pPr>
        <w:pStyle w:val="Normal"/>
        <w:ind w:firstLine="709"/>
        <w:jc w:val="center"/>
        <w:rPr>
          <w:b/>
          <w:b/>
          <w:bCs/>
        </w:rPr>
      </w:pPr>
      <w:r>
        <w:rPr>
          <w:b/>
          <w:bCs/>
        </w:rPr>
        <w:t>2. Методы антропологии</w:t>
      </w:r>
    </w:p>
    <w:p>
      <w:pPr>
        <w:pStyle w:val="Normal"/>
        <w:ind w:firstLine="709"/>
        <w:rPr>
          <w:b/>
          <w:b/>
          <w:bCs/>
        </w:rPr>
      </w:pPr>
      <w:r>
        <w:rPr>
          <w:b/>
          <w:bCs/>
        </w:rPr>
      </w:r>
    </w:p>
    <w:p>
      <w:pPr>
        <w:pStyle w:val="Normal"/>
        <w:ind w:firstLine="709"/>
        <w:rPr/>
      </w:pPr>
      <w:r>
        <w:rPr/>
        <w:t xml:space="preserve">Антропология отличается своими главными методами (основанными на долгосрочном включенном наблюдении и лингвистической компетентности), микроисследованиями, и расширением за пределы строго социальных явлений в сторону культуры, искусства, индивидуальности и познания. </w:t>
      </w:r>
    </w:p>
    <w:p>
      <w:pPr>
        <w:pStyle w:val="Normal"/>
        <w:ind w:firstLine="709"/>
        <w:rPr/>
      </w:pPr>
      <w:r>
        <w:rPr/>
        <w:t>Методы антропологии - антропоскопия (описательная методика), антропометрия (измерительная методика), краниология (изучение черепа), остеология (изучение костного скелета), одонтология (изучение зубной системы), дерматоглифика (изучение кожного рельефа), пластическая реконструкция (восстановление лица человека по черепу), исследование крови, микроанатомия и др. [3; с. 153]</w:t>
      </w:r>
    </w:p>
    <w:p>
      <w:pPr>
        <w:pStyle w:val="Normal"/>
        <w:ind w:firstLine="709"/>
        <w:rPr/>
      </w:pPr>
      <w:r>
        <w:rPr/>
      </w:r>
    </w:p>
    <w:p>
      <w:pPr>
        <w:pStyle w:val="Normal"/>
        <w:ind w:firstLine="709"/>
        <w:jc w:val="center"/>
        <w:rPr>
          <w:b/>
          <w:b/>
          <w:bCs/>
        </w:rPr>
      </w:pPr>
      <w:r>
        <w:rPr>
          <w:b/>
          <w:bCs/>
        </w:rPr>
        <w:t>3. История антропологии</w:t>
      </w:r>
    </w:p>
    <w:p>
      <w:pPr>
        <w:pStyle w:val="Normal"/>
        <w:ind w:firstLine="709"/>
        <w:rPr>
          <w:b/>
          <w:b/>
          <w:bCs/>
        </w:rPr>
      </w:pPr>
      <w:r>
        <w:rPr>
          <w:b/>
          <w:bCs/>
        </w:rPr>
      </w:r>
    </w:p>
    <w:p>
      <w:pPr>
        <w:pStyle w:val="Normal"/>
        <w:ind w:firstLine="709"/>
        <w:rPr/>
      </w:pPr>
      <w:r>
        <w:rPr/>
        <w:t xml:space="preserve">Как самостоятельная область науки антропология возникла поздно - в конце </w:t>
      </w:r>
      <w:r>
        <w:rPr>
          <w:lang w:val="en-US"/>
        </w:rPr>
        <w:t>XVIII</w:t>
      </w:r>
      <w:r>
        <w:rPr/>
        <w:t xml:space="preserve"> - в начале </w:t>
      </w:r>
      <w:r>
        <w:rPr>
          <w:lang w:val="en-US"/>
        </w:rPr>
        <w:t>XIX</w:t>
      </w:r>
      <w:r>
        <w:rPr/>
        <w:t xml:space="preserve"> столетия. Однако наиболее ранние попытки понять место человека в природе, его сходство с другими организмами, его своеобразие, вариации человеческого типа по разным странам, возрастные изменения, объяснить его происхождение являются, по-видимому, столь же древними, как само научное знание вообще. Основные этапы формирования антропологических знаний совпадают с поворотными периодами истории человеческого общества. Переходы от одной социально-экономической формации к другой, сопровождавшиеся бурной переоценкой ценностей, борьбой между старым и новым мировоззрением, подъемом или крушением тысяч индивидуальных судеб не могли не вести к глубокому раздумью о сущности человеческой природы. Люди хотели знать о “назначении” человека, о силах, которые привели человека в мир и которые, вооружив его разумом, подняли над всеми живыми существами и в то же время сделали жертвой неисчислимых бедствий и социальной несправедливости. Зачатки научных знаний о человеке возникли в недрах античной философии. В творениях философа милетской школы Анаксимандра (610-546 гг. до н. э), стремившегося познать происхождение и развитие всего сущего из первоосновы бытия - беспредельного, или “апейрон”, излагаются идеи о возникновении человека путем ряда превращений его предков - животных. Зачатки эволюционного взгляда на человека можно найти у Демокрита (около 470-380 гг. до н. э) и у Эмпедокла (490-430 гг. до н. э). Античные философы стремились определить главные источники отличий человека от животных. Анаксагор (500-428 гг. до н. э), Сократ (469-399 гг. до н. э) высказывали мысль, что человек обязан своим высоким положением в мире наличию у него руки. Мысли об огромной роли слова (речи) для человека развивал знаменитый афинский учитель красноречия Исократ (436 - 338 гг. до н. э.). </w:t>
      </w:r>
    </w:p>
    <w:p>
      <w:pPr>
        <w:pStyle w:val="Normal"/>
        <w:ind w:firstLine="709"/>
        <w:rPr/>
      </w:pPr>
      <w:r>
        <w:rPr/>
        <w:t xml:space="preserve">Наблюдения путешественников знакомили античных людей с племенными, расовыми отличиями людей. Таким образом, накапливались знания, которые в дальнейшем ходе развития науки помогали освещать вопросы о происхождении человека (философия, зоология), о морфологических вариациях у человека (медицина), о человеческих расах (география). </w:t>
      </w:r>
    </w:p>
    <w:p>
      <w:pPr>
        <w:pStyle w:val="Normal"/>
        <w:ind w:firstLine="709"/>
        <w:rPr/>
      </w:pPr>
      <w:r>
        <w:rPr/>
        <w:t xml:space="preserve">Большое значение для расширения географического кругозора в античном мире имели путешествия Геродота (484-406 гг. до н. э). До наших дней его сочинения - один из важнейших источников для изучения быта и нравов древних народов, а в некоторой степени и их физического типа. Так, описывая колхов (предков грузин, жителей Колхиды), Геродот указывал, что они темнокожи и курчавы, причем обращал внимание на то, что и среди других соседних с ними народов имеются обладатели таких же примет. Описывая жителей северного Причерноморья, Геродот сообщал, что большое и многочисленное племя, обитавшее между верхним Доном и средним течением Волги, - будины - “все голубоглазы и рыжеволосы”. Свидетельства такого рода весьма ценны, так как они дополняют данные палеоантропологии и позволяют составить представление о распространении некоторых антропологических типов до эпохи “переселения народов”. </w:t>
      </w:r>
    </w:p>
    <w:p>
      <w:pPr>
        <w:pStyle w:val="Normal"/>
        <w:ind w:firstLine="709"/>
        <w:rPr/>
      </w:pPr>
      <w:r>
        <w:rPr/>
        <w:t xml:space="preserve">Изучение человека достигает в античное время своей вершины у Аристотеля (384-322 гг. до н. э.). В своих трудах “Истерия животных”, “О частях животных”, “О возникновении животных”, “О душе” Аристотель закладывает основы изучения животных. Он разрабатывает классификацию, рассматривает функциональную роль частей тела, а также механизмов их возникновения, анализирует корреляции (связи) частей. Он широко использует сравнительный метод изучения и вводит в биологию принцип аналогии. Аристотелю принадлежит идея “лестницы существ” или ряда постепенного </w:t>
      </w:r>
      <w:r>
        <w:rPr>
          <w:lang w:val="en-US"/>
        </w:rPr>
        <w:t>v</w:t>
      </w:r>
      <w:r>
        <w:rPr/>
        <w:t xml:space="preserve"> повышения организации. Следует иметь в виду, что хотя взгляды Аристотеля были далеки от идей эволюции, однако его принцип ступенеобразного расположения существ сыграл в </w:t>
      </w:r>
      <w:r>
        <w:rPr>
          <w:lang w:val="en-US"/>
        </w:rPr>
        <w:t>XVIII</w:t>
      </w:r>
      <w:r>
        <w:rPr/>
        <w:t xml:space="preserve"> в. большую роль в развитии эволюционного учения. </w:t>
      </w:r>
    </w:p>
    <w:p>
      <w:pPr>
        <w:pStyle w:val="Normal"/>
        <w:ind w:firstLine="709"/>
        <w:rPr/>
      </w:pPr>
      <w:r>
        <w:rPr/>
        <w:t xml:space="preserve">Из ученых древнего Рима наибольшее значение в истории антропологических знаний имеет Лукреций Кар (99-55 или 95-51 гг. до н. э.), автор поэмы “О природе вещей”, в которой он развивал идеи о естественном происхождении органического мира и человека и дал замечательную по яркости картину развития культуры от первобытной дикости до цивилизации. Другой крупнейший римский ученый - Клавдий Гален (131-200 гг.) н. э) - завоевал себе славу и непререкаемый авторитет в течение почти' четырнадцати столетий как медик и анатом. Гален произвел многочисленные вскрытия трупов животных, главным образом собак и низших обезьян. </w:t>
      </w:r>
    </w:p>
    <w:p>
      <w:pPr>
        <w:pStyle w:val="Normal"/>
        <w:ind w:firstLine="709"/>
        <w:rPr/>
      </w:pPr>
      <w:r>
        <w:rPr/>
        <w:t xml:space="preserve">Эпоха средних веков в Европе - период застоя во всех областях знаний. - В это время традиции античных авторов находят свое продолжение в Передней и Средней Азии, где жили и творили такие гиганты научной мысли, как Ибн-Сина и Бируни. От этого времени в анатомической современной номенклатуре сохранилось немалое количество арабских терминов. </w:t>
      </w:r>
    </w:p>
    <w:p>
      <w:pPr>
        <w:pStyle w:val="Normal"/>
        <w:ind w:firstLine="709"/>
        <w:rPr/>
      </w:pPr>
      <w:r>
        <w:rPr/>
        <w:t xml:space="preserve">Эпоха Возрождения ознаменовалась крупными успехами в области анатомии человека. Замечательно, что Леонардо да Винчи предлагал изучать как можно больше вариантов строения и выбирать в качестве нормы средний. Он же поместил рисунок руки человека рядом с рисунком руки обезьяны. </w:t>
      </w:r>
    </w:p>
    <w:p>
      <w:pPr>
        <w:pStyle w:val="Normal"/>
        <w:ind w:firstLine="709"/>
        <w:rPr/>
      </w:pPr>
      <w:r>
        <w:rPr/>
        <w:t xml:space="preserve">На первом месте среди анатомов следует назвать реформатора анатомии Везалия (1514-1564), важнейший труд которого “Фабрика человеческого тела” был основан на тщательном изучении тела человека. Большой вклад в анатомию внесли Фаллопий, Евстахий, Фабриций. Среди зоологических работ большое значение имели труды Клузия, описавшего различных экзотических животных, Геснера, автора пятитомной энциклопедии животных и множества других работ, Белона, изучавшего птиц и давшего поучительное изображение скелета птицы рядом со скелетом человека в одинаковых позах и с одинаковыми буквенными обозначениями гомологичных частей. Особого упоминания заслуживает Улисс Альдрованди (1522-1605), сделавший попытку построить классификацию животных по степени их родства. Альдрованди также принадлежит заслуга правильной оценки значения каменных стрел, находимых в земле; он считал их изделиями древних людей. Следует напомнить, что в средние века в каменных стрелах видели метательные орудия ведьм. Правильное истолкование каменных топоров как изделий человеческих рук давал также натуралист конца </w:t>
      </w:r>
      <w:r>
        <w:rPr>
          <w:lang w:val="en-US"/>
        </w:rPr>
        <w:t>XVI</w:t>
      </w:r>
      <w:r>
        <w:rPr/>
        <w:t xml:space="preserve"> в. Меркати. </w:t>
      </w:r>
    </w:p>
    <w:p>
      <w:pPr>
        <w:pStyle w:val="Normal"/>
        <w:ind w:firstLine="709"/>
        <w:rPr/>
      </w:pPr>
      <w:r>
        <w:rPr/>
        <w:t xml:space="preserve">Огромное значение для развития знаний о расах имели великие географические открытия </w:t>
      </w:r>
      <w:r>
        <w:rPr>
          <w:lang w:val="en-US"/>
        </w:rPr>
        <w:t>XV</w:t>
      </w:r>
      <w:r>
        <w:rPr/>
        <w:t xml:space="preserve"> и </w:t>
      </w:r>
      <w:r>
        <w:rPr>
          <w:lang w:val="en-US"/>
        </w:rPr>
        <w:t>XVI</w:t>
      </w:r>
      <w:r>
        <w:rPr/>
        <w:t xml:space="preserve"> столетий. Им предшествовали путешествия венецианца Марко Поло (1254-1323), познакомившего европейцев с высокой культурой китайского народа и сообщившего первые сведения о населении многих азиатских стран. </w:t>
      </w:r>
    </w:p>
    <w:p>
      <w:pPr>
        <w:pStyle w:val="Normal"/>
        <w:ind w:firstLine="709"/>
        <w:rPr/>
      </w:pPr>
      <w:r>
        <w:rPr/>
        <w:t xml:space="preserve">Одним из важных для антропологии научных результатов дальних путешествий было первое непосредственное ознакомление европейцев с обезьянами. Так, спутник Магеллана Пигафетта (1598) писал, что на африканских берегах “водится множество обезьян, которые подражаниями человеческим движениям доставляют великое удовольствие знатным особам”. Знания об африканских антропоморфных обезьянах в </w:t>
      </w:r>
      <w:r>
        <w:rPr>
          <w:lang w:val="en-US"/>
        </w:rPr>
        <w:t>XVII</w:t>
      </w:r>
      <w:r>
        <w:rPr/>
        <w:t xml:space="preserve"> в. накапливались благодаря путешественникам (например, англичанин Пуркас - 1625) и анатомам (голландец Тульпиус-1641, англичанин Тайсон-1699). Возможно, что описанный Пуркасом “понго” - это горилла, а “энджеко” - шимпанзе. Объектами исследований Тульпиуса и Тайсона были шимпанзе. </w:t>
      </w:r>
    </w:p>
    <w:p>
      <w:pPr>
        <w:pStyle w:val="Normal"/>
        <w:ind w:firstLine="709"/>
        <w:rPr/>
      </w:pPr>
      <w:r>
        <w:rPr/>
        <w:t xml:space="preserve">Важнейшим периодом в развитии антропологии и в ее формировании как особой науки была середина прошлого столетия.60-е и 70-е годы </w:t>
      </w:r>
      <w:r>
        <w:rPr>
          <w:lang w:val="en-US"/>
        </w:rPr>
        <w:t>XIX</w:t>
      </w:r>
      <w:r>
        <w:rPr/>
        <w:t xml:space="preserve"> в. характеризуются ростом интереса к вопросам систематики человеческих рас, их происхождения и расселения. В Париже, по инициативе Поля Брока, в 1859 г. основывается Антропологическое научное общество, при котором были организованы музей и Антропологическая школа. В 1863 г. основывается Антропологическое общество в Лондоне, в 1864 г. - антропологический отдел Общества любителей естествознания в Москве. Позднее аналогичные организации возникают в Германии, Италии и других странах. [2; с. 39]</w:t>
      </w:r>
    </w:p>
    <w:p>
      <w:pPr>
        <w:pStyle w:val="Normal"/>
        <w:ind w:firstLine="709"/>
        <w:rPr/>
      </w:pPr>
      <w:r>
        <w:rPr/>
        <w:t>В числе основных задач этих обществ значится изучение человеческих рас. Внимание широких кругов общества к расовым различиям у человека характерно для эпохи империализма - эпохи окончательного территориального раздела мира между крупнейшими капиталистическими державами и обострения противоречий между небольшой горстью господствующих наций и порабощенными народами колониальных и зависимых стран. Колониальная экспансия европейских держав, резкие национальные противоречия в самой Европе в связи с объединением Германии и ее победой в франко-прусской войне, обострение национального вопроса в царской России, война Северных и Южных штатов Америки и связанный с ней негрский вопрос - все эти обстоятельства чрезвычайно усиливают интерес различных групп общества к проблеме расовых особенностей у человека.</w:t>
      </w:r>
    </w:p>
    <w:p>
      <w:pPr>
        <w:pStyle w:val="Normal"/>
        <w:ind w:firstLine="709"/>
        <w:rPr>
          <w:b/>
          <w:b/>
          <w:bCs/>
        </w:rPr>
      </w:pPr>
      <w:r>
        <w:rPr>
          <w:b/>
          <w:bCs/>
        </w:rPr>
      </w:r>
      <w:r>
        <w:br w:type="page"/>
      </w:r>
    </w:p>
    <w:p>
      <w:pPr>
        <w:pStyle w:val="Normal"/>
        <w:ind w:firstLine="709"/>
        <w:jc w:val="center"/>
        <w:rPr>
          <w:b/>
          <w:b/>
          <w:bCs/>
        </w:rPr>
      </w:pPr>
      <w:r>
        <w:rPr>
          <w:b/>
          <w:bCs/>
        </w:rPr>
        <w:t>Заключение</w:t>
      </w:r>
    </w:p>
    <w:p>
      <w:pPr>
        <w:pStyle w:val="Normal"/>
        <w:ind w:firstLine="709"/>
        <w:rPr>
          <w:b/>
          <w:b/>
          <w:bCs/>
        </w:rPr>
      </w:pPr>
      <w:r>
        <w:rPr>
          <w:b/>
          <w:bCs/>
        </w:rPr>
      </w:r>
    </w:p>
    <w:p>
      <w:pPr>
        <w:pStyle w:val="Normal"/>
        <w:ind w:firstLine="709"/>
        <w:rPr/>
      </w:pPr>
      <w:r>
        <w:rPr/>
        <w:t xml:space="preserve">Антропология это - отрасль естествознания, которая занимает особое место среди биологических наук. Она изучает происхождение и эволюцию физической организации человека и его рас. Это наука об изменчивости человеческого организма в пространстве и времени, законах этой изменчивости и факторах, ею управляющих. Антропология как бы венчает собой естествознание. Но так как жизнь человека неразрывно связанна с общественной средой, то и антропология, изучая человека, вступает в ту область, где существуют социально-исторические закономерности. В этом специфика антропологии, сложность ее исследований, в этом отличие ее от других биологических наук, ее непосредственная связь с историческими науками - археологией, этнографией, историей. </w:t>
      </w:r>
    </w:p>
    <w:p>
      <w:pPr>
        <w:pStyle w:val="Normal"/>
        <w:ind w:firstLine="709"/>
        <w:rPr/>
      </w:pPr>
      <w:r>
        <w:rPr/>
        <w:t>Традиционно выделяют физическую антропологию, основной предмет которой составляют человек как биологический вид и его ближайшие родственники — современные и ископаемые человекообразные приматы, а также социальную и культурную антропологию, основным предметом которых является сравнительное изучение человеческих обществ (нередко выделяют также политическую и экономическую антропологию, но обычно их рассматривают как специализированные разделы социальной и культурной антропологии). Особняком стоит так называемая философская антропология, представляющая собой не столько эмпирическую науку, сколько смесь религиозно-философских учений о природе человека.</w:t>
      </w:r>
    </w:p>
    <w:p>
      <w:pPr>
        <w:pStyle w:val="Normal"/>
        <w:ind w:firstLine="709"/>
        <w:rPr/>
      </w:pPr>
      <w:r>
        <w:rPr/>
        <w:t xml:space="preserve">Первое использование термина восходит к античности. Аристотель (384—322 гг. до н. э.) первым употребил его для обозначения области знания, изучающей преимущественно духовную сторону человеческой природы (в настоящее время этим занимается психология). </w:t>
      </w:r>
    </w:p>
    <w:p>
      <w:pPr>
        <w:pStyle w:val="Normal"/>
        <w:ind w:firstLine="709"/>
        <w:rPr>
          <w:b/>
          <w:b/>
          <w:bCs/>
        </w:rPr>
      </w:pPr>
      <w:r>
        <w:rPr>
          <w:b/>
          <w:bCs/>
        </w:rPr>
      </w:r>
      <w:r>
        <w:br w:type="page"/>
      </w:r>
    </w:p>
    <w:p>
      <w:pPr>
        <w:pStyle w:val="Normal"/>
        <w:ind w:firstLine="709"/>
        <w:jc w:val="center"/>
        <w:rPr>
          <w:b/>
          <w:b/>
          <w:bCs/>
        </w:rPr>
      </w:pPr>
      <w:r>
        <w:rPr>
          <w:b/>
          <w:bCs/>
        </w:rPr>
        <w:t>Список использованной литературы</w:t>
      </w:r>
    </w:p>
    <w:p>
      <w:pPr>
        <w:pStyle w:val="Normal"/>
        <w:ind w:firstLine="709"/>
        <w:rPr>
          <w:b/>
          <w:b/>
          <w:bCs/>
        </w:rPr>
      </w:pPr>
      <w:r>
        <w:rPr>
          <w:b/>
          <w:bCs/>
        </w:rPr>
      </w:r>
    </w:p>
    <w:p>
      <w:pPr>
        <w:pStyle w:val="Normal"/>
        <w:numPr>
          <w:ilvl w:val="0"/>
          <w:numId w:val="5"/>
        </w:numPr>
        <w:tabs>
          <w:tab w:val="clear" w:pos="709"/>
        </w:tabs>
        <w:ind w:left="0" w:hanging="0"/>
        <w:rPr/>
      </w:pPr>
      <w:r>
        <w:rPr/>
        <w:t xml:space="preserve">Введение в культурологию. Курс лекций / Под ред. Ю.Н. Солонина, Е.Г. Соколова. СПб., 2006. </w:t>
      </w:r>
    </w:p>
    <w:p>
      <w:pPr>
        <w:pStyle w:val="Normal"/>
        <w:numPr>
          <w:ilvl w:val="0"/>
          <w:numId w:val="3"/>
        </w:numPr>
        <w:tabs>
          <w:tab w:val="clear" w:pos="709"/>
        </w:tabs>
        <w:ind w:left="0" w:hanging="0"/>
        <w:rPr/>
      </w:pPr>
      <w:r>
        <w:rPr/>
        <w:t xml:space="preserve">Белик А.А. В 43 - Культурология. Антропологические теории культур. М.: Российский гос. гуманит. ун-т. М.,2007. </w:t>
      </w:r>
    </w:p>
    <w:p>
      <w:pPr>
        <w:pStyle w:val="Normal"/>
        <w:numPr>
          <w:ilvl w:val="0"/>
          <w:numId w:val="3"/>
        </w:numPr>
        <w:tabs>
          <w:tab w:val="clear" w:pos="709"/>
        </w:tabs>
        <w:ind w:left="0" w:hanging="0"/>
        <w:rPr/>
      </w:pPr>
      <w:r>
        <w:rPr/>
        <w:t xml:space="preserve">Хрисанфова Е.Н., Перевозчиков И.В. Антропология: Учебник. 2-е изд. М., 2005. </w:t>
      </w:r>
    </w:p>
    <w:p>
      <w:pPr>
        <w:pStyle w:val="Normal"/>
        <w:numPr>
          <w:ilvl w:val="0"/>
          <w:numId w:val="3"/>
        </w:numPr>
        <w:tabs>
          <w:tab w:val="clear" w:pos="709"/>
        </w:tabs>
        <w:ind w:left="0" w:hanging="0"/>
        <w:rPr/>
      </w:pPr>
      <w:r>
        <w:rPr/>
        <w:t>Воронкова Л.П. Культурная антропология как наука: Учебное пособие. М.: Диалог-МГУ, 2007.</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8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4"/>
    </w:rPr>
  </w:style>
  <w:style w:type="character" w:styleId="WW8Num3z0">
    <w:name w:val="WW8Num3z0"/>
    <w:qFormat/>
    <w:rPr>
      <w:rFonts w:cs="Times New Roman"/>
    </w:rPr>
  </w:style>
  <w:style w:type="character" w:styleId="WW8Num4z0">
    <w:name w:val="WW8Num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4"/>
      <w:szCs w:val="24"/>
    </w:rPr>
  </w:style>
  <w:style w:type="character" w:styleId="Style8">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9">
    <w:name w:val="Текст сноски Знак"/>
    <w:qFormat/>
    <w:rPr>
      <w:rFonts w:cs="Times New Roman"/>
      <w:sz w:val="20"/>
      <w:szCs w:val="20"/>
    </w:rPr>
  </w:style>
  <w:style w:type="character" w:styleId="Style10">
    <w:name w:val="Нижний колонтитул Знак"/>
    <w:qFormat/>
    <w:rPr>
      <w:rFonts w:cs="Times New Roman"/>
      <w:sz w:val="28"/>
      <w:szCs w:val="28"/>
    </w:rPr>
  </w:style>
  <w:style w:type="character" w:styleId="PageNumber">
    <w:name w:val="Page Number"/>
    <w:rPr>
      <w:rFonts w:cs="Times New Roman"/>
    </w:rPr>
  </w:style>
  <w:style w:type="character" w:styleId="Style11">
    <w:name w:val="Основной текст с отступом Знак"/>
    <w:qFormat/>
    <w:rPr>
      <w:rFonts w:cs="Times New Roman"/>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9"/>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писок нумерованный"/>
    <w:qFormat/>
    <w:pPr>
      <w:widowControl/>
      <w:numPr>
        <w:ilvl w:val="0"/>
        <w:numId w:val="4"/>
      </w:numPr>
      <w:tabs>
        <w:tab w:val="clear" w:pos="709"/>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firstLine="720"/>
    </w:pPr>
    <w:rPr/>
  </w:style>
  <w:style w:type="paragraph" w:styleId="Style18">
    <w:name w:val="Обычный (веб)"/>
    <w:basedOn w:val="Normal"/>
    <w:qFormat/>
    <w:pPr>
      <w:spacing w:lineRule="auto" w:line="240" w:before="280" w:after="280"/>
      <w:ind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01:00Z</dcterms:created>
  <dc:creator>azara</dc:creator>
  <dc:description/>
  <cp:keywords/>
  <dc:language>en-US</dc:language>
  <cp:lastModifiedBy>Mage</cp:lastModifiedBy>
  <cp:lastPrinted>2007-12-12T18:08:00Z</cp:lastPrinted>
  <dcterms:modified xsi:type="dcterms:W3CDTF">2011-10-08T19:01:00Z</dcterms:modified>
  <cp:revision>2</cp:revision>
  <dc:subject/>
  <dc:title>1</dc:title>
</cp:coreProperties>
</file>