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АРХИТЕКТУРА ДРЕВНЕГО ЕГИП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доисторические времена древние египтяне заселили долину Нила. Скалы, окаймлявшие долину, служили им неиссякаемым источником строительного камня. Потребовались столетия, чтобы освоить трудоемкий процесс обработки каменных блоков. Однако прежде египтяне научились увеличивать прочность кирпича, который сушили на солнце, вставляя в него стебли папируса и лотоса – растений, в изобилии встречавшихся по берегам реки. </w:t>
      </w:r>
    </w:p>
    <w:p>
      <w:pPr>
        <w:pStyle w:val="Normal"/>
        <w:ind w:firstLine="720"/>
        <w:jc w:val="both"/>
        <w:rPr>
          <w:sz w:val="28"/>
          <w:szCs w:val="28"/>
        </w:rPr>
      </w:pPr>
      <w:r>
        <w:rPr>
          <w:sz w:val="28"/>
          <w:szCs w:val="28"/>
        </w:rPr>
        <w:t xml:space="preserve">Для древних египтян жизнь после смерти, простирающаяся в вечность, была гораздо более значимой, чем земное существование. Поэтому и жилой дом и даже дворец (как в Телль-Эль-Амарне) могли сооружаться из непрочных материалов, но гробница и храм – только из камня. </w:t>
      </w:r>
    </w:p>
    <w:p>
      <w:pPr>
        <w:pStyle w:val="Normal"/>
        <w:ind w:firstLine="720"/>
        <w:jc w:val="both"/>
        <w:rPr/>
      </w:pPr>
      <w:r>
        <w:rPr>
          <w:i/>
          <w:iCs/>
          <w:sz w:val="28"/>
          <w:szCs w:val="28"/>
        </w:rPr>
        <w:t>Мастаба</w:t>
      </w:r>
      <w:r>
        <w:rPr>
          <w:sz w:val="28"/>
          <w:szCs w:val="28"/>
        </w:rPr>
        <w:t xml:space="preserve">. Для достижения бессмертия требовалось сохранить не только душу умершего (с помощью молитв и жертвоприношений), но и его мумифицированное тело. В эпоху Древнего царства (2880–2250 до н.э.) был придуман способ сохранения мумии и возник тип гробницы, получивший название мастаба. В плане это простой прямоугольник, стены которого слегка наклонены внутрь, а кровля плоская. Наклонный коридор вел от кровли мастабы через толщу сооружения вниз, к погребальной камере. После погребения коридор полностью засыпали. Внутри мастабы располагался сердаб – узкая камера, где бессмертная душа усопшего («Ка») продолжала жить; считалось, что она питается изображенными на стенах яствами. Рядом находилась маленькая капелла с ложной дверью – узкая щель, ведущая в сердаб; стены капеллы покрывали фресками и барельефами со сценами из жизни умершего. </w:t>
      </w:r>
    </w:p>
    <w:p>
      <w:pPr>
        <w:pStyle w:val="Normal"/>
        <w:ind w:firstLine="720"/>
        <w:jc w:val="both"/>
        <w:rPr/>
      </w:pPr>
      <w:r>
        <w:rPr>
          <w:i/>
          <w:iCs/>
          <w:sz w:val="28"/>
          <w:szCs w:val="28"/>
        </w:rPr>
        <w:t>Пирамиды</w:t>
      </w:r>
      <w:r>
        <w:rPr>
          <w:sz w:val="28"/>
          <w:szCs w:val="28"/>
        </w:rPr>
        <w:t xml:space="preserve">. Знать хоронили в мастабах, фараонов в грандиозных гробницах – пирамидах. Эти гигантские сооружения возводили, сплавляя каменные блоки на барках по Нилу и втаскивая их затем по наклонной плоскости наверх: один слой камней (более метра высотой) над другим. Пирамиды облицовывали известковыми плитами, пригнанными друг к другу столь плотно, что казалось, будто они сделаны из цельного камня. С северной стороны (пирамиды точно ориентированы по сторонам света) длинный коридор спускался через толщу камня к скальному основанию. От этого коридора другой поднимался вверх к погребальным камерам. После погребения коридоры засыпали камнями, чтобы обеспечить сохранность мумии. Почти в центре пирамиды была расположена царская камера с саркофагом, которая повторяла форму мастабы. В толще пирамиды могли находиться еще т.н. камера царицы и несколько других малых камер, которые должны были играть роль сердаба. Капелла располагалась в отдельном здании у подножия пирамиды. </w:t>
      </w:r>
    </w:p>
    <w:p>
      <w:pPr>
        <w:pStyle w:val="Normal"/>
        <w:ind w:firstLine="720"/>
        <w:jc w:val="both"/>
        <w:rPr>
          <w:sz w:val="28"/>
          <w:szCs w:val="28"/>
        </w:rPr>
      </w:pPr>
      <w:r>
        <w:rPr>
          <w:sz w:val="28"/>
          <w:szCs w:val="28"/>
        </w:rPr>
        <w:t xml:space="preserve">Эти колоссальные гробницы стали символом вечности, свидетельством страстного стремления древних египтян к стабильности. В эпоху Среднего царства (2050–1700 до н.э.) фараонов хоронили в скальных гробницах в районе Бени-Хасан. Вход в погребальную капеллу украшал портик из двух шестнадцатигранных столбов; из капеллы к погребальной камере вел коридор. Как и в мастабах, сюжетами настенных рельефов и росписей служили сцены из повседневной жизни покойного, его семья и слуги. Сокровища, хранившиеся в мастабах, пирамидах и скальных гробницах, впоследствии притягивали грабителей. </w:t>
      </w:r>
    </w:p>
    <w:p>
      <w:pPr>
        <w:pStyle w:val="Normal"/>
        <w:ind w:firstLine="720"/>
        <w:jc w:val="both"/>
        <w:rPr>
          <w:sz w:val="28"/>
          <w:szCs w:val="28"/>
        </w:rPr>
      </w:pPr>
      <w:r>
        <w:rPr>
          <w:sz w:val="28"/>
          <w:szCs w:val="28"/>
        </w:rPr>
        <w:t>Строители эпохи Нового царства (1600–1100 до н.э.) создали глубокие подземные гробницы Долины Царей. Галереи длиной до 46 м проникали в толщу скал у их подножия и вели в помещения, выполнявшие функции сердаба и погребальной камеры. Вход тщательно маскировался строительным мусором. Хорошо скрытая от «посторонних» глаз гробница Тутанхамона была обнаружена лордом Карнарвоном и Говардом Картером только в 20 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АРХИТЕКТУРА МЕСОПОТАМ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Люди, населявшие долину Тигра и Евфрата, строили храмы со ступенчатыми башнями, или зиккуратами. Погребальные сооружения играли в их архитектуре гораздо меньшую роль, поскольку обитатели Месопотамии не связывали достижение бессмертия с сохранностью тела усопшего. В Двуречье было много глины, а камень и дерево приходилось доставлять издалека, поэтому здания возводили в основном из кирпича. </w:t>
      </w:r>
    </w:p>
    <w:p>
      <w:pPr>
        <w:pStyle w:val="Normal"/>
        <w:ind w:firstLine="720"/>
        <w:jc w:val="both"/>
        <w:rPr>
          <w:sz w:val="28"/>
          <w:szCs w:val="28"/>
        </w:rPr>
      </w:pPr>
      <w:r>
        <w:rPr>
          <w:sz w:val="28"/>
          <w:szCs w:val="28"/>
        </w:rPr>
        <w:t xml:space="preserve">Зиккураты имели пирамидальную форму; их строили из высушенного на солнце кирпича; своим обликом они походили на библейскую Вавилонскую башню. Зиккурат, доминанта храмового комплекса, был точно ориентирован по сторонам света, однако, в отличие от египетской пирамиды, в нем не было внутренних помещений. На вершину зиккурата, через его семь ступеней вели рампы; там располагалось святилище божества. Каждая ступень была окрашена в свой цвет, и чем выше ьыла ступень, тем ярче был цвет. См. также ЗИККУРАТ. </w:t>
      </w:r>
    </w:p>
    <w:p>
      <w:pPr>
        <w:pStyle w:val="Normal"/>
        <w:ind w:firstLine="720"/>
        <w:jc w:val="both"/>
        <w:rPr>
          <w:sz w:val="28"/>
          <w:szCs w:val="28"/>
        </w:rPr>
      </w:pPr>
      <w:r>
        <w:rPr>
          <w:sz w:val="28"/>
          <w:szCs w:val="28"/>
        </w:rPr>
        <w:t xml:space="preserve">Дворцы. Царские резиденции, в особенности дворцы ассирийских владык, имели сложную внутреннюю структуру. Дворец Саргона II в Хорсабаде был возведен на укрепленном основании и наряду с городскими стенами служил бастионом. Цитадель двадцатиметровой высоты была пронизана каналами со сводчатыми перекрытиями: по ним сточные воды выводились за пределы города. Сам дворец был одноэтажный, с множеством помещений, сгруппированных вокруг внутренних дворов. В одной его части располагались царские апартаменты, в другой – помещения для женщин; во дворце размещались также службы и храм правителя. Большинство помещений представляли собой узкие, наподобие коридоров, комнаты, разделенные толстыми стенами. Возможно, они были перекрыты простыми цилиндрическими сводами, размах которых был невелик из-за малой прочности использовавшегося в строительстве кирпича. Более крупные помещения, служившие парадными апартаментами, в плане близки к квадрату и, вероятно, имели балочное перекрытие. </w:t>
      </w:r>
    </w:p>
    <w:p>
      <w:pPr>
        <w:pStyle w:val="Normal"/>
        <w:ind w:firstLine="720"/>
        <w:jc w:val="both"/>
        <w:rPr>
          <w:sz w:val="28"/>
          <w:szCs w:val="28"/>
        </w:rPr>
      </w:pPr>
      <w:r>
        <w:rPr>
          <w:sz w:val="28"/>
          <w:szCs w:val="28"/>
        </w:rPr>
        <w:t xml:space="preserve">Стены были украшены каменными барельефами, изображавшими монарха в битвах и на охоте. Камень, доставлявшийся издалека, использовали только для украшения. Многоцветные ткани служили завершающим аккордом в убранстве интерьеров. Крылатые быки и львы с человечьими головами охраняли вход во дворец, а облицовка из цветных глазурованных кирпичей сверкала под солнцем. Жители Вавилона использовали именно этот материал для украшения Ворот Иштар: на ярко-синем фоне представлены барельефные изображения фантастических животных. В эпоху Ахеменидов персы заимствовали этот тип декора вместе с крылатыми чудовищами и некоторыми другими элементами культуры Месопотамии. И все же в целом ассирийский дворец поражал более своими размерами и пышностью интерьеров, чем качеством архитектурной формы.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ГИП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Большое влияние на формирование древнеегипетской культуры оказывала религия, основными чертами которой были: длительное сохранение пережитков фетишизма и тотемизма, синкретизм (объединение в одном двух или нескольких божеств, перенесение качеств и свойств одного божества на другое) и, наконец, тесная связь религии с магией. Религиозные традиции в долине Нила были особенно прочными и живучими. </w:t>
      </w:r>
    </w:p>
    <w:p>
      <w:pPr>
        <w:pStyle w:val="Normal"/>
        <w:ind w:firstLine="720"/>
        <w:jc w:val="both"/>
        <w:rPr>
          <w:sz w:val="28"/>
          <w:szCs w:val="28"/>
        </w:rPr>
      </w:pPr>
      <w:r>
        <w:rPr>
          <w:sz w:val="28"/>
          <w:szCs w:val="28"/>
        </w:rPr>
        <w:t xml:space="preserve">Жречество обладало огромной силой, и хотя оно вступало иногда в конфликты с царской властью, это не мешало ему создавать учения о божественности фараона и призывать массы населения к повиновению «сыну Солнца», как именовали себя властители Египта. В конечном итоге различные религиозные культы в Египте поддерживали старинные устои и призывали к повиновению власть имущим. Безусловно, египетская религия на протяжении тысячелетий изменялась, приспособлялась к социальным сдвигам и политическим переменам. Однако многие старинные верования, связанные еще с исчезающими родоплеменными обычаями, сохранялись в долине Нила дольше и упорней, чем в других древних странах. Вначале - собирательство и охота, потом скотоводство и земледелие создали тот круг верований, представлений и обычаев, которые легли в основу древних культов растений и животных. «Греческих путешественников», - писал Редер Д. - «особенно поражал необычайно распространенный в Египте культ диких и домашних животных, а также всевозможных птиц, рыб и насекомых. Примеры можно приводить бесконечно. Почти любой представитель египетской фауны почитался в той или иной области (а некоторые и по всей стране). Во многих местностях даже крокодил считался священным и неприкосновенным властителем речных вод, и охота на него строго воспрещалась. Маленьких крокодильчиков помещали в храмовых прудах, откармливали медовыми пирогами и в случае преждевременной смерти мумифицировали, окутывали погребальными пеленами и с почетом погребали. Никто в Египте не смел обидеть кошку, за ее убийство виновник мог поплатиться жизнью. Огромным почитанием пользовались такие птицы, как ибис, кобчик, коршун, а из насекомых особенно навозный жук (т. н. скарабей)» (11). Иногда из бесчисленного множества представителей какого-либо вида животных отбирался один и объявлялся богом. Так, например, со многими сотнями и тысячами быков в Египте не церемонились. Их пасли, погоняли бичами, запрягали в плуги и т. д. Зато одного единственного быка выбирали соответственно особым приметам (он должен был быть черным, но с белым круглым пятном на лбу в форме скарабея, с особыми волосками на хвосте и т. д.). Когда такого исключительного быка после долгих обследований находили, то его приводили в Мемфис, в специальный храм и объявляли священным и неприкосновенным. </w:t>
      </w:r>
    </w:p>
    <w:p>
      <w:pPr>
        <w:pStyle w:val="Normal"/>
        <w:ind w:firstLine="720"/>
        <w:jc w:val="both"/>
        <w:rPr>
          <w:sz w:val="28"/>
          <w:szCs w:val="28"/>
        </w:rPr>
      </w:pPr>
      <w:r>
        <w:rPr>
          <w:sz w:val="28"/>
          <w:szCs w:val="28"/>
        </w:rPr>
        <w:t xml:space="preserve">Когда кончалась его счастливая жизнь, его погребали в специальном склепе (обнаруженном при археологических раскопках) и город погружался в траур. Затем начинались поиски нового Аписа (священного быка). Все эти верования были отдаленным пережитком тотемизма, характерного для охотничье-собирательской стадии хозяйственного развития и родового строя. </w:t>
      </w:r>
    </w:p>
    <w:p>
      <w:pPr>
        <w:pStyle w:val="Normal"/>
        <w:ind w:firstLine="720"/>
        <w:jc w:val="both"/>
        <w:rPr>
          <w:sz w:val="28"/>
          <w:szCs w:val="28"/>
        </w:rPr>
      </w:pPr>
      <w:r>
        <w:rPr>
          <w:sz w:val="28"/>
          <w:szCs w:val="28"/>
        </w:rPr>
        <w:t xml:space="preserve">В новых социально-экономических условиях прежние тотемные предки, имеющие облик зверей, птиц и рыб, превращались в богов-покровителей той или иной местности, а иногда всей страны. Боги в Египте чаще, чем в других странах изображались в виде животных. Иногда даже человекообразный бог изображался с головой барана, кобчика, крокодила и т. д., а богиня с головой коровы, львицы или кошки. </w:t>
      </w:r>
    </w:p>
    <w:p>
      <w:pPr>
        <w:pStyle w:val="Normal"/>
        <w:ind w:firstLine="720"/>
        <w:jc w:val="both"/>
        <w:rPr>
          <w:sz w:val="28"/>
          <w:szCs w:val="28"/>
        </w:rPr>
      </w:pPr>
      <w:r>
        <w:rPr>
          <w:sz w:val="28"/>
          <w:szCs w:val="28"/>
        </w:rPr>
        <w:t xml:space="preserve">Такое почитание животных было следствием религиозных воззрений египтян, где все видимое в природе воспринималось за видимый образ божества. Египтяне также поклонялись деревьям и растениям, из которых особенно выделяли лотос. Считалось, что из цветка лотоса вышел бог Солнца - Ра. Богом считали и почву, ее плодородную естественную силу. Из неорганической природы почитали заостренные камни (по их аналогии и стали строиться обелиски). </w:t>
      </w:r>
    </w:p>
    <w:p>
      <w:pPr>
        <w:pStyle w:val="Normal"/>
        <w:ind w:firstLine="720"/>
        <w:jc w:val="both"/>
        <w:rPr>
          <w:sz w:val="28"/>
          <w:szCs w:val="28"/>
        </w:rPr>
      </w:pPr>
      <w:r>
        <w:rPr>
          <w:sz w:val="28"/>
          <w:szCs w:val="28"/>
        </w:rPr>
        <w:t xml:space="preserve">В Древнем Египте существовали многочисленные местные божества и культы (в Мемфисе почитался бог искусств и ремесел, воды, земли и мирового разума - Птах; в Фивах - Амон; в Гелиополе - Ра), а также боги общеегипетские, почитаемые по всей стране. Среди них - бог Солнца Ра; бог - покровитель власти фараона Амон, включивший в свой культ ряд функций бога Ра; Осирис - бог умирающей и воскресающей природы, владыка загробного мира; богиня Исида - богиня плодородия, воды и ветра, волшебства и мореплавания, символ супружеской верности и материнства; бог - Гор - защитник фараонов, бог Солнца, побеждающий силы мрака; бог мудрости, письменности и счета - Тот и многие другие (число египетских богов, как предполагают ученые доходило до 2000). </w:t>
      </w:r>
    </w:p>
    <w:p>
      <w:pPr>
        <w:pStyle w:val="Normal"/>
        <w:ind w:firstLine="720"/>
        <w:jc w:val="both"/>
        <w:rPr>
          <w:sz w:val="28"/>
          <w:szCs w:val="28"/>
        </w:rPr>
      </w:pPr>
      <w:r>
        <w:rPr>
          <w:sz w:val="28"/>
          <w:szCs w:val="28"/>
        </w:rPr>
        <w:t xml:space="preserve">Поскольку в Египте существовал культ животных, звероподобными были и некоторые боги. Так, покровитель умерших - Анубис изображался в виде человека с головой шакала, богиня войны Сохмет - с головой львицы, бог Гор изображался в облике сокола. Высшим же культом был культ Солнца, воплощенный в боге Амон-Ра, сам Египет называли страной Солнца, а фараонов его сыновьями, обелиск - впервые созданный в Египте - символизировал солнечный луч. Если римский император становился богом лишь после смерти, то египетский фараон уже при жизни, считалось, обладал божественной силой. </w:t>
      </w:r>
    </w:p>
    <w:p>
      <w:pPr>
        <w:pStyle w:val="Normal"/>
        <w:ind w:firstLine="720"/>
        <w:jc w:val="both"/>
        <w:rPr>
          <w:sz w:val="28"/>
          <w:szCs w:val="28"/>
        </w:rPr>
      </w:pPr>
      <w:r>
        <w:rPr>
          <w:sz w:val="28"/>
          <w:szCs w:val="28"/>
        </w:rPr>
        <w:t xml:space="preserve">Некоторые ученые высказывают мнение, что в Египте было сформулировано понятие Троицы, воспринятой христианством. Над всеми многочисленными божествами стоял один - «бессмертный, несотворенный, невидимый и скрытый для обыкновенных смертных. Он - творец неба и земли, он сотворил все, что существует, и ничто не сотворено без него. Это бог, существующий исключительно для посвященных в таинство святилища» (5) . Этот бог не имел ни имени, ни образа. Он порождал в самом себе отца, мать и сына Бога, не выходя из бога. Это бог, которого все священные мифы называют «единым действительно живущим существом», породил всех низших богов. </w:t>
      </w:r>
    </w:p>
    <w:p>
      <w:pPr>
        <w:pStyle w:val="Normal"/>
        <w:ind w:firstLine="720"/>
        <w:jc w:val="both"/>
        <w:rPr>
          <w:sz w:val="28"/>
          <w:szCs w:val="28"/>
        </w:rPr>
      </w:pPr>
      <w:r>
        <w:rPr>
          <w:sz w:val="28"/>
          <w:szCs w:val="28"/>
        </w:rPr>
        <w:t xml:space="preserve">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петская мифология не представляет правильной определенной системы, обнимающей в своих мифах землю и небо. </w:t>
      </w:r>
    </w:p>
    <w:p>
      <w:pPr>
        <w:pStyle w:val="Normal"/>
        <w:ind w:firstLine="720"/>
        <w:jc w:val="both"/>
        <w:rPr>
          <w:sz w:val="28"/>
          <w:szCs w:val="28"/>
        </w:rPr>
      </w:pPr>
      <w:r>
        <w:rPr>
          <w:sz w:val="28"/>
          <w:szCs w:val="28"/>
        </w:rPr>
        <w:t xml:space="preserve">Еги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Лишь при правлении Амонхотепа IV была предпринята попытка привести столь разрозненную, разветвленную систему богов привести к единому знаменателю. Фараон ввел культ единого бога - Атона и стал называть себя Эхнатоном («блеск Атона»). Эхнатон построил новую столицу - Ахетатон («горизонт Атона»). Но реформа не привилась. Она встретила сопротивление жрецов - антагонистов фараона.. </w:t>
      </w:r>
    </w:p>
    <w:p>
      <w:pPr>
        <w:pStyle w:val="Normal"/>
        <w:ind w:firstLine="720"/>
        <w:jc w:val="both"/>
        <w:rPr>
          <w:sz w:val="28"/>
          <w:szCs w:val="28"/>
        </w:rPr>
      </w:pPr>
      <w:r>
        <w:rPr>
          <w:sz w:val="28"/>
          <w:szCs w:val="28"/>
        </w:rPr>
        <w:t>Другим своеобразием египетской религии было то исключительное значение, которое придавалось заупокойному культу. Если в Шумере и Вавилоне загробный мир выглядел мрачным и безотрадным, и умерших представляли несчастными существами, тоскующими по земной жизни, то в Египте религиозное учение было иным. Каждый человек обладал, по мнению древних египтян, несколькими важнейшими характеристиками, в числе которых назывались: «сах» - тело человека, «шунт» - его тень, «рен» - его имя, «ах» - его привидение, «ба» - проявление сущности, «ка» - душа человека, являющаяся его бессмертным двойником. Через 70 дней после смерти при условии, что его правильно похоронили, с соблюдением всех предписанных обрядов, покойник восставал к новой жизни и мог отправиться в Страну вечности. Путь на тот свет представлялся египтянам настоящей полосой препятствий, где на каждом шагу подстерегала опасность второй смерти. Подробные сведения об этом пути содержатся в «Книге мертвых», «Книге о вратах», Книге о подземных пещерах», «Книге о том, что есть в другом мире». В этих книгах приведены гимны, которые следовало исполнять перед богами, чтобы снискать их расположение. Там были и магические заклинания, с помощью которых умерший мог обезвредить своих врагов. Предполагалось, что если этот путь был успешно пройден, то египтянин попадал в Чертог Обеих Истин, посреди которого на троне сидел сам Осирис, окруженный другими богами.</w:t>
      </w:r>
    </w:p>
    <w:p>
      <w:pPr>
        <w:pStyle w:val="Normal"/>
        <w:ind w:firstLine="720"/>
        <w:jc w:val="both"/>
        <w:rPr>
          <w:sz w:val="28"/>
          <w:szCs w:val="28"/>
        </w:rPr>
      </w:pPr>
      <w:r>
        <w:rPr>
          <w:sz w:val="28"/>
          <w:szCs w:val="28"/>
        </w:rPr>
        <w:t>Здесь происходил суд над умершим. Каждый из сорока богов задавал по одному вопросу. Перечень вопросов и ответов являлся, по сути, сводом жизненных правил египтян; ответы всегда должны были быть отрицательными: «Я не причинил людям зла», «Я не мучил животных», «Я никого не убил» и т. д. Затем судья взвешивал сердце души, помещая на вторую чашу весов статуэтку Правды. Если статуэтка оказывалась тяжелее, душа возносилась вверх и признавалась безгрешной, отправлялась на поля Иалу, которые в отличие от египетских полей никогда не страдали от засухи. Если же статуэтка оказывалась легче, то душа, опустившись вниз, тут же пожиралась адским чудовищем. Эта вторичная смерть была в глазах египтян уже окончательной - следствием ее становилось полное небытие человека.</w:t>
      </w:r>
    </w:p>
    <w:p>
      <w:pPr>
        <w:pStyle w:val="Normal"/>
        <w:ind w:firstLine="720"/>
        <w:jc w:val="both"/>
        <w:rPr>
          <w:sz w:val="28"/>
          <w:szCs w:val="28"/>
        </w:rPr>
      </w:pPr>
      <w:r>
        <w:rPr>
          <w:sz w:val="28"/>
          <w:szCs w:val="28"/>
        </w:rPr>
        <w:t xml:space="preserve">Усилия египтян, таким образом, были направлены на то, чтобы сделать жизнь после смерти долгой, безопасной и счастливой. Так жизнь египтянина состояла в приготовлениях к смерти. Считалось, что земные жилища - это гостиницы, которые не стоит строить особенно прочно, лучше заранее приготовить себе «жилище вечности», т. е. гробницу. </w:t>
      </w:r>
    </w:p>
    <w:p>
      <w:pPr>
        <w:pStyle w:val="Normal"/>
        <w:ind w:firstLine="720"/>
        <w:jc w:val="both"/>
        <w:rPr>
          <w:sz w:val="28"/>
          <w:szCs w:val="28"/>
        </w:rPr>
      </w:pPr>
      <w:r>
        <w:rPr>
          <w:sz w:val="28"/>
          <w:szCs w:val="28"/>
        </w:rPr>
        <w:t xml:space="preserve">Особенное внимание уделялось мумификации, так как египтяне верили, что сохранение трупов обеспечивает жизнь души в загробном мире. </w:t>
      </w:r>
    </w:p>
    <w:p>
      <w:pPr>
        <w:pStyle w:val="Normal"/>
        <w:ind w:firstLine="720"/>
        <w:jc w:val="both"/>
        <w:rPr>
          <w:sz w:val="28"/>
          <w:szCs w:val="28"/>
        </w:rPr>
      </w:pPr>
      <w:r>
        <w:rPr>
          <w:sz w:val="28"/>
          <w:szCs w:val="28"/>
        </w:rPr>
        <w:t xml:space="preserve">Чтобы жизнь души вне тела была счастливой и безмятежной, было принято сохранять не только телесную оболочку, но и помещать в гробницу фигурки слуг, предметы домашнего обихода - все то, без чего не мог обойтись мумифицированный. На случай, если гробницу разворуют, или не сохранится мумия, в гробницу ставили каменные скульптуры-двойники, передающие портретные черты умершего, а также изготовлялись погребальные маски (часто из золота). Для загробного блаженства, по учению жрецов, надо было знать много магических заклинаний. В первую очередь, их составляли для самого фараона. Ко времени Нового царства оформляется «Книга мертвых», в которой подробно описывается загробное странствование и загробный суд. Таким образом, всякий человек, который имел средства, чтобы подготовить себе при жизни надлежащее погребение и заказать магические тексты, мог рассчитывать на то, что ему удастся убедить Осириса в своей святости и обеспечить себе загробное блаженство. Только в значительно более позднее время, в период римского господства, появляются черты религии утешения, которая предрекала бедным блаженство в загробном мире в противоречие их земным страданиям. </w:t>
      </w:r>
    </w:p>
    <w:p>
      <w:pPr>
        <w:pStyle w:val="Normal"/>
        <w:ind w:firstLine="720"/>
        <w:jc w:val="both"/>
        <w:rPr>
          <w:sz w:val="28"/>
          <w:szCs w:val="28"/>
        </w:rPr>
      </w:pPr>
      <w:r>
        <w:rPr>
          <w:sz w:val="28"/>
          <w:szCs w:val="28"/>
        </w:rPr>
        <w:t xml:space="preserve">Религия охватывала все сферы жизнедеятельности древних египтян. Тем не менее, наряду с магическими обрядами и религиозными культами в Египте развивалась и наука. По большей части она служила практическим целям. </w:t>
      </w:r>
    </w:p>
    <w:p>
      <w:pPr>
        <w:pStyle w:val="Normal"/>
        <w:ind w:firstLine="720"/>
        <w:jc w:val="both"/>
        <w:rPr/>
      </w:pPr>
      <w:r>
        <w:rPr>
          <w:sz w:val="28"/>
          <w:szCs w:val="28"/>
        </w:rPr>
        <w:t xml:space="preserve">Главными хранителями религии являлись жрецы, владевшие основами письменности, которая была окружена ореолом таинственности и считалась даром бога мудрости Тота, «письмом божественных слов». Возникновение египетской письменности относят к XXX веку до нашей эры. Особенности государственного устройства требовали ведения значительного делопроизводства, что способствовало распространению письменности. Она была буквенно-слоговой (наиболее употребительных иероглифов насчитывалось около 700) Их впервые расшифровал в 1822 году французский ученый Ф. Шампольон.. </w:t>
      </w:r>
    </w:p>
    <w:p>
      <w:pPr>
        <w:pStyle w:val="Normal"/>
        <w:ind w:firstLine="720"/>
        <w:jc w:val="both"/>
        <w:rPr>
          <w:sz w:val="28"/>
          <w:szCs w:val="28"/>
        </w:rPr>
      </w:pPr>
      <w:r>
        <w:rPr>
          <w:sz w:val="28"/>
          <w:szCs w:val="28"/>
        </w:rPr>
        <w:t xml:space="preserve">Постепенно «на основе старой иероглифической письменности выработалась скоропись, известная позднее как иератическое письмо. Затем, около 700 года до нашей эры появилось новое письмо - демотическое» (5). Заметим, что на базе египетской иероглифики возникло алфавитное письмо, создателями которого были древние финикийцы, из последнего возник древнегреческий алфавит, который, в свою очередь, стал основой латинской азбуки. </w:t>
      </w:r>
    </w:p>
    <w:p>
      <w:pPr>
        <w:pStyle w:val="Normal"/>
        <w:ind w:firstLine="720"/>
        <w:jc w:val="both"/>
        <w:rPr>
          <w:sz w:val="28"/>
          <w:szCs w:val="28"/>
        </w:rPr>
      </w:pPr>
      <w:r>
        <w:rPr>
          <w:sz w:val="28"/>
          <w:szCs w:val="28"/>
        </w:rPr>
        <w:t>Знания накапливались и передавались в специальных школах. Это были по большей части либо придворные школы, либо особые школы, находящиеся при центральных ведомствах, в которых готовились писцы-чиновники для данного ведомства, например для царской сокровищницы. Учеников учили главным образом трудной и сложной грамоте, заставляя их списывать с особых прописей ежедневно около трех страниц. Ученик должен был твердо усвоить не только систему правописания, но и сложную каллиграфию и стилистику. Наконец, в Египте существовали и высшие «писцовые школы», носившие названия «дом жизни». Потребности повседневной жизни, развитие хозяйства, торгового обмена и наблюдения над природой привели к постепенному накоплению первых научных знаний. Все эти знания носили еще прикладной характер.</w:t>
      </w:r>
    </w:p>
    <w:p>
      <w:pPr>
        <w:pStyle w:val="Normal"/>
        <w:ind w:firstLine="720"/>
        <w:jc w:val="both"/>
        <w:rPr>
          <w:sz w:val="28"/>
          <w:szCs w:val="28"/>
        </w:rPr>
      </w:pPr>
      <w:r>
        <w:rPr>
          <w:sz w:val="28"/>
          <w:szCs w:val="28"/>
        </w:rPr>
        <w:t xml:space="preserve">Особое значение имела у египтян звезда Сириус, так как ее появление на небе совпадало с началом разлива Нила. Интересно, что при постройке пирамид египтяне ориентировали их вход на север, а к усыпальнице вел коридор с таким углом наклона, под которым можно было видеть Полярную звезду. </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Религия Древнего Египта</w:t>
      </w:r>
    </w:p>
    <w:p>
      <w:pPr>
        <w:pStyle w:val="Normal"/>
        <w:ind w:firstLine="720"/>
        <w:jc w:val="both"/>
        <w:rPr>
          <w:sz w:val="28"/>
          <w:szCs w:val="28"/>
        </w:rPr>
      </w:pPr>
      <w:r>
        <w:rPr>
          <w:sz w:val="28"/>
          <w:szCs w:val="28"/>
        </w:rPr>
        <w:t xml:space="preserve">По представлениям древних египтян, жизнь не заканчивалась смертью. Тело умирало, но душа продолжала жить в потустороннем мире, представлявшем собой копию реального. И в нем "Ка", жизненная сила, возвращалась телу. Родственники обязаны были обеспечить умершему достойную жизнь в загробном мире. Не сделай они этого - мертвые "возвратятся с ветром", и месть их будет страшной. К посмертным дарам принадлежала так называемая "Книга мертвых" - сборник заклинаний, которые должны были уберечь мертвых от опасности. Одно из почти 200 магических заклинаний "Книги мертвых" гласит: "Плыви, о успокоившийся в Осирисе, на ладье Ра, совершай с миром путь твой, о успокоившийся в Осирисе, пока не станешь единым, как Маат с солнечным диском, в бесконечном объятии его света". </w:t>
      </w:r>
    </w:p>
    <w:p>
      <w:pPr>
        <w:pStyle w:val="Normal"/>
        <w:ind w:firstLine="720"/>
        <w:jc w:val="both"/>
        <w:rPr>
          <w:sz w:val="28"/>
          <w:szCs w:val="28"/>
        </w:rPr>
      </w:pPr>
      <w:r>
        <w:rPr>
          <w:sz w:val="28"/>
          <w:szCs w:val="28"/>
        </w:rPr>
        <w:t xml:space="preserve">Древние египтяне не верили, что после смерти человек может занять другое социальное положение: фараон в царстве мертвых не мог стать придворным, а подданный - царем. </w:t>
      </w:r>
    </w:p>
    <w:p>
      <w:pPr>
        <w:pStyle w:val="Normal"/>
        <w:ind w:firstLine="720"/>
        <w:jc w:val="both"/>
        <w:rPr>
          <w:sz w:val="28"/>
          <w:szCs w:val="28"/>
        </w:rPr>
      </w:pPr>
      <w:r>
        <w:rPr>
          <w:sz w:val="28"/>
          <w:szCs w:val="28"/>
        </w:rPr>
        <w:t xml:space="preserve">В отличие от людей, боги могли перевоплощаться по своему желанию. Многих из них представляли в виде животных - кошки, коровы, быка. Так, бог Себек изображался с головой крокодила, богиня Хатхор - в виде коровы или женщины с рогами коровы. </w:t>
      </w:r>
    </w:p>
    <w:p>
      <w:pPr>
        <w:pStyle w:val="Normal"/>
        <w:ind w:firstLine="720"/>
        <w:jc w:val="both"/>
        <w:rPr>
          <w:sz w:val="28"/>
          <w:szCs w:val="28"/>
        </w:rPr>
      </w:pPr>
      <w:r>
        <w:rPr>
          <w:sz w:val="28"/>
          <w:szCs w:val="28"/>
        </w:rPr>
        <w:t xml:space="preserve">Религиозные представления древних египтян отличались, с точки зрения современного человека, противоречивостью. В самих богах соединялись противоречия: Осирис одновременно был богом мертвых и богом плодородия. </w:t>
      </w:r>
    </w:p>
    <w:p>
      <w:pPr>
        <w:pStyle w:val="Normal"/>
        <w:ind w:firstLine="720"/>
        <w:jc w:val="both"/>
        <w:rPr>
          <w:sz w:val="28"/>
          <w:szCs w:val="28"/>
        </w:rPr>
      </w:pPr>
      <w:r>
        <w:rPr>
          <w:sz w:val="28"/>
          <w:szCs w:val="28"/>
        </w:rPr>
        <w:t xml:space="preserve">Подобно чередованию восходов и закатов солнца, постоянно чередуются смерть и рождение. Реальный и потусторонний мир относили к разным странам света, мир живых - к востоку, мертвых - к "прекрасному западу". Так, Луксор на левом берегу Нила предназначался для живых и для поклонения богам, а из Фив на западном берегу фараоны отправлялись в царство мертвых. </w:t>
      </w:r>
    </w:p>
    <w:p>
      <w:pPr>
        <w:pStyle w:val="Normal"/>
        <w:ind w:firstLine="720"/>
        <w:jc w:val="both"/>
        <w:rPr>
          <w:i/>
          <w:i/>
          <w:iCs/>
          <w:sz w:val="28"/>
          <w:szCs w:val="28"/>
        </w:rPr>
      </w:pPr>
      <w:r>
        <w:rPr>
          <w:i/>
          <w:iCs/>
          <w:sz w:val="28"/>
          <w:szCs w:val="28"/>
        </w:rPr>
        <w:t xml:space="preserve">Мумификация </w:t>
      </w:r>
    </w:p>
    <w:p>
      <w:pPr>
        <w:pStyle w:val="Normal"/>
        <w:ind w:firstLine="720"/>
        <w:jc w:val="both"/>
        <w:rPr>
          <w:sz w:val="28"/>
          <w:szCs w:val="28"/>
        </w:rPr>
      </w:pPr>
      <w:r>
        <w:rPr>
          <w:sz w:val="28"/>
          <w:szCs w:val="28"/>
        </w:rPr>
        <w:t xml:space="preserve">Примерно с 3400 г. до н.э. c помощью высокого искусства мумификации готовили тела умерших к путешествию в загробный мир и к их сохранению в вечности. 70 дней останки находились в пересыщенном содовом растворе, далее бальзамирование продолжалось и включало очень много технологических стадий. Так, мумии фараонов пережили тысячелетия. Но им наносили ущерб расхитители гробниц, а также некоторые археологи. </w:t>
      </w:r>
    </w:p>
    <w:p>
      <w:pPr>
        <w:pStyle w:val="Normal"/>
        <w:ind w:firstLine="720"/>
        <w:jc w:val="both"/>
        <w:rPr>
          <w:sz w:val="28"/>
          <w:szCs w:val="28"/>
        </w:rPr>
      </w:pPr>
      <w:r>
        <w:rPr>
          <w:sz w:val="28"/>
          <w:szCs w:val="28"/>
        </w:rPr>
        <w:t xml:space="preserve">Сначала бальзамировщики рассекали тело и удаляли из него внутренности, чтобы замедлить процесс разложения. Мозг крючьями вытягивали через нос. Очищенные и обернутые в пелены внутренности в дальнейшем хранились в четырех сосудах (канопах) в той же гробнице, что и сама мумия. Только сердце оставляли в теле. После пеленания мумию посыпали порошком соды. При дешевом способе внутрь тела через кишечник вводили едкие растворы, а затем после растворения внутренностей раствор откачивали. Обработка содой уродовала тело, щеки проваливались, мышцы исчезали. Искусство возвращения телу его первоначального вида непрерывно развивалось. Для того чтобы придать объемность утончившимся тканям, пытались использовать опилки и жиры - взрывчатую смесь, от вспучивания которой по прошествии тысячелетий кожа растрескивалась. </w:t>
      </w:r>
    </w:p>
    <w:p>
      <w:pPr>
        <w:pStyle w:val="Normal"/>
        <w:ind w:firstLine="720"/>
        <w:jc w:val="both"/>
        <w:rPr>
          <w:sz w:val="28"/>
          <w:szCs w:val="28"/>
        </w:rPr>
      </w:pPr>
      <w:r>
        <w:rPr>
          <w:sz w:val="28"/>
          <w:szCs w:val="28"/>
        </w:rPr>
        <w:t xml:space="preserve">Под конец умащенное благовониями тело обертывали полотняными бинтами, пропитывая их маслами и смолами. Поэтому мумии имеют такую темную окраску. Между повязками закладывали амулеты для защиты покойника. На амулетах были записаны магические формулы типа: "Пусть смерть своими крылами погубит того, кто нарушит покой фараона". </w:t>
      </w:r>
    </w:p>
    <w:p>
      <w:pPr>
        <w:pStyle w:val="Normal"/>
        <w:ind w:firstLine="720"/>
        <w:jc w:val="both"/>
        <w:rPr>
          <w:i/>
          <w:i/>
          <w:iCs/>
          <w:sz w:val="28"/>
          <w:szCs w:val="28"/>
        </w:rPr>
      </w:pPr>
      <w:r>
        <w:rPr>
          <w:i/>
          <w:iCs/>
          <w:sz w:val="28"/>
          <w:szCs w:val="28"/>
        </w:rPr>
        <w:t>Боги Древнего Египта.</w:t>
      </w:r>
    </w:p>
    <w:p>
      <w:pPr>
        <w:pStyle w:val="Normal"/>
        <w:ind w:firstLine="720"/>
        <w:jc w:val="both"/>
        <w:rPr>
          <w:sz w:val="28"/>
          <w:szCs w:val="28"/>
        </w:rPr>
      </w:pPr>
      <w:r>
        <w:rPr>
          <w:sz w:val="28"/>
          <w:szCs w:val="28"/>
        </w:rPr>
        <w:t xml:space="preserve">Амон: покровитель города Фивы, бог воздуха и урожая, творец мира; изображался в виде человека (иногда с головой барана) со скипетром и в короне, с двумя высокими перьями и солнечным диском. </w:t>
      </w:r>
    </w:p>
    <w:p>
      <w:pPr>
        <w:pStyle w:val="Normal"/>
        <w:ind w:firstLine="720"/>
        <w:jc w:val="both"/>
        <w:rPr>
          <w:sz w:val="28"/>
          <w:szCs w:val="28"/>
        </w:rPr>
      </w:pPr>
      <w:r>
        <w:rPr>
          <w:sz w:val="28"/>
          <w:szCs w:val="28"/>
        </w:rPr>
        <w:t xml:space="preserve">Апис: символ плодородия, бог в образе быка с солнечным диском; в некоторые периоды Апис почитался как бог, воплощающий душу Осириса. </w:t>
      </w:r>
    </w:p>
    <w:p>
      <w:pPr>
        <w:pStyle w:val="Normal"/>
        <w:ind w:firstLine="720"/>
        <w:jc w:val="both"/>
        <w:rPr>
          <w:sz w:val="28"/>
          <w:szCs w:val="28"/>
        </w:rPr>
      </w:pPr>
      <w:r>
        <w:rPr>
          <w:sz w:val="28"/>
          <w:szCs w:val="28"/>
        </w:rPr>
        <w:t>Атон: бог солнца; изображался в виде солнечного диска, лучи которого заканчивались раскрытыми ладонями.</w:t>
      </w:r>
    </w:p>
    <w:p>
      <w:pPr>
        <w:pStyle w:val="Normal"/>
        <w:ind w:firstLine="720"/>
        <w:jc w:val="both"/>
        <w:rPr>
          <w:sz w:val="28"/>
          <w:szCs w:val="28"/>
        </w:rPr>
      </w:pPr>
      <w:r>
        <w:rPr>
          <w:sz w:val="28"/>
          <w:szCs w:val="28"/>
        </w:rPr>
        <w:t xml:space="preserve">Баст: богиня любви, радости, праздников; женщина с головой кошки или львицы с корзинкой в руках. </w:t>
      </w:r>
    </w:p>
    <w:p>
      <w:pPr>
        <w:pStyle w:val="Normal"/>
        <w:ind w:firstLine="720"/>
        <w:jc w:val="both"/>
        <w:rPr>
          <w:sz w:val="28"/>
          <w:szCs w:val="28"/>
        </w:rPr>
      </w:pPr>
      <w:r>
        <w:rPr>
          <w:sz w:val="28"/>
          <w:szCs w:val="28"/>
        </w:rPr>
        <w:t xml:space="preserve">Хор: бог неба и света, покровитель фараонов, которые считались его земным воплощением; </w:t>
      </w:r>
    </w:p>
    <w:p>
      <w:pPr>
        <w:pStyle w:val="Normal"/>
        <w:ind w:firstLine="720"/>
        <w:jc w:val="both"/>
        <w:rPr>
          <w:sz w:val="28"/>
          <w:szCs w:val="28"/>
        </w:rPr>
      </w:pPr>
      <w:r>
        <w:rPr>
          <w:sz w:val="28"/>
          <w:szCs w:val="28"/>
        </w:rPr>
        <w:t xml:space="preserve">Имхотеп: божественный покровитель зодчих, ученых писцов, врачей; его символизирует сидячая фигура ученого с развернутым папирусным свитком на коленях. </w:t>
      </w:r>
    </w:p>
    <w:p>
      <w:pPr>
        <w:pStyle w:val="Normal"/>
        <w:ind w:firstLine="720"/>
        <w:jc w:val="both"/>
        <w:rPr>
          <w:sz w:val="28"/>
          <w:szCs w:val="28"/>
        </w:rPr>
      </w:pPr>
      <w:r>
        <w:rPr>
          <w:sz w:val="28"/>
          <w:szCs w:val="28"/>
        </w:rPr>
        <w:t xml:space="preserve">Исида: богиня-мать, сестра и супруга Осириса; женщина с рогами коровы и солнечным диском на голове, в руке стебель папируса. </w:t>
      </w:r>
    </w:p>
    <w:p>
      <w:pPr>
        <w:pStyle w:val="Normal"/>
        <w:ind w:firstLine="720"/>
        <w:jc w:val="both"/>
        <w:rPr>
          <w:sz w:val="28"/>
          <w:szCs w:val="28"/>
        </w:rPr>
      </w:pPr>
      <w:r>
        <w:rPr>
          <w:sz w:val="28"/>
          <w:szCs w:val="28"/>
        </w:rPr>
        <w:t xml:space="preserve">Осирис: бог ежегодно умирающей и возрождающейся природы, позднее бог загробного мира и судья умерших; </w:t>
      </w:r>
    </w:p>
    <w:p>
      <w:pPr>
        <w:pStyle w:val="Normal"/>
        <w:ind w:firstLine="720"/>
        <w:jc w:val="both"/>
        <w:rPr>
          <w:sz w:val="28"/>
          <w:szCs w:val="28"/>
        </w:rPr>
      </w:pPr>
      <w:r>
        <w:rPr>
          <w:sz w:val="28"/>
          <w:szCs w:val="28"/>
        </w:rPr>
        <w:t xml:space="preserve">Птах: первоначально бог-творец и бог мертвых в Мемфисе; изображался в виде мумии, стоящим на иероглифе правды. </w:t>
      </w:r>
    </w:p>
    <w:p>
      <w:pPr>
        <w:pStyle w:val="Normal"/>
        <w:ind w:firstLine="720"/>
        <w:jc w:val="both"/>
        <w:rPr>
          <w:sz w:val="28"/>
          <w:szCs w:val="28"/>
        </w:rPr>
      </w:pPr>
      <w:r>
        <w:rPr>
          <w:sz w:val="28"/>
          <w:szCs w:val="28"/>
        </w:rPr>
        <w:t>Хатхор: богиня любви и судьбы, богиня неба, кормилица фараонов и властительница дальних стран;</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Древний Китай:</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ри династии Шан-Инь (16-11 века до н.э.) достигли высокого уровня развития шелководство и шелкоткачество, появились гадательные надписи и бронзовые сосуды.</w:t>
      </w:r>
    </w:p>
    <w:p>
      <w:pPr>
        <w:pStyle w:val="Normal"/>
        <w:ind w:firstLine="720"/>
        <w:jc w:val="both"/>
        <w:rPr>
          <w:sz w:val="28"/>
          <w:szCs w:val="28"/>
        </w:rPr>
      </w:pPr>
      <w:r>
        <w:rPr>
          <w:sz w:val="28"/>
          <w:szCs w:val="28"/>
        </w:rPr>
        <w:t>На рубеже ІІ-І тыс. до н.э. государство Шан было завоевано чжоусцами, пришедшими с запада. Созданная ими цивилизация носит название «Западного Чжоу», это было не единое государство, а совокупность отдельных, более или менее крупных государств. Династия «Западная Чжоу» (11 век - 770 г до н.э.) была сравнительно развитым обществом. Процветало сельское хозяйство, были усовершенствованы земледельческие орудия труда, появилось множество сельскохозяйственных культур. Создано много высокохудожественных памятников литературы и искусства, а также трудов по философии политике и истории («Книга песен»). Регулярная хроника событий не велась вплоть до 841 г до н.э., когда правящий дом Западной Чжоу стал вести и сохранять ежегодные записи событий.</w:t>
      </w:r>
    </w:p>
    <w:p>
      <w:pPr>
        <w:pStyle w:val="Normal"/>
        <w:ind w:firstLine="720"/>
        <w:jc w:val="both"/>
        <w:rPr>
          <w:sz w:val="28"/>
          <w:szCs w:val="28"/>
        </w:rPr>
      </w:pPr>
      <w:r>
        <w:rPr>
          <w:sz w:val="28"/>
          <w:szCs w:val="28"/>
        </w:rPr>
        <w:t xml:space="preserve">Из-за частых военных конфликтов с полукочевыми племенами жунов (родственных чжоусцам), которые особенно обострились в начале VIII в. до н.э., правитель Пин-ван переносит столицу государства в 770 г. до н.э. на восток, и этот период получил название - «Восточное Чжоу». Период правления династии «Восточная Чжоу» (770-221 гг до н.э.) был отмечен упадком рабовладельческого строя. В это время были изобретены технологии выплавки железа (топоры, плуги и др. орудия труда). Зародился обычай использовать рогатый скот при обработке земли. На смену рабовладельческому пришел феодальный строй. </w:t>
      </w:r>
    </w:p>
    <w:p>
      <w:pPr>
        <w:pStyle w:val="Normal"/>
        <w:ind w:firstLine="720"/>
        <w:jc w:val="both"/>
        <w:rPr>
          <w:sz w:val="28"/>
          <w:szCs w:val="28"/>
        </w:rPr>
      </w:pPr>
      <w:r>
        <w:rPr>
          <w:sz w:val="28"/>
          <w:szCs w:val="28"/>
        </w:rPr>
        <w:t>В IV-III вв. до н.э. обостряется борьба за власть между различными царствами. В результате в 230 г. до н.э. царство Цинь наносит сначала серьезное поражение царству Хань и захватывает его территорию, а в 228 - 221 гг. до н.э. захватывает и другие царства (Чжао, Вэй, Чу и т.д.). Государство Цинь было первой централизованной империей на территории Китая. В его эпоху были осуществлены многочисленные реформы: деление страны на административно-территориальные округа, создание централизованных органов управления, унификация монет, мер и весов, упорядочение письменности и многие другие. В этот же период начинается строительство Великой китайской ст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мперия Цинь просуществовала только 14 лет, а затем пала в результате народного восстания. Один из отрядов повстанцев возглавлял мелкий чиновник Лю Ба. В 207 г. до н.э. его отряд захватил столицу, Циньская династия была свергнута. В междоусобной борьбе между руководителями повстанцев в конечном итоге одержал победу Лю Ба, в 206 г. до н.э. он получил титул «вана Хань» и стал основателем новой династии Хань, просуществовавшей до 220 г. н.э.</w:t>
      </w:r>
    </w:p>
    <w:p>
      <w:pPr>
        <w:pStyle w:val="Normal"/>
        <w:ind w:firstLine="720"/>
        <w:jc w:val="both"/>
        <w:rPr>
          <w:sz w:val="28"/>
          <w:szCs w:val="28"/>
        </w:rPr>
      </w:pPr>
      <w:r>
        <w:rPr>
          <w:sz w:val="28"/>
          <w:szCs w:val="28"/>
        </w:rPr>
        <w:t>До VI в . длится период раздробленности, называемый обычно Южные и Северные династии. На Севере наиболее сильным государственным образованием было царство Северная Вэй (386-535 гг.), а на юге - экономическим и духовным центром стал город Цзянькан.</w:t>
      </w:r>
    </w:p>
    <w:p>
      <w:pPr>
        <w:pStyle w:val="Normal"/>
        <w:ind w:firstLine="720"/>
        <w:jc w:val="both"/>
        <w:rPr>
          <w:sz w:val="28"/>
          <w:szCs w:val="28"/>
        </w:rPr>
      </w:pPr>
      <w:r>
        <w:rPr>
          <w:sz w:val="28"/>
          <w:szCs w:val="28"/>
        </w:rPr>
        <w:t>В конце VI в. происходит объединение Севера и Юга под властью династии Суй (589-628 гг.).</w:t>
      </w:r>
    </w:p>
    <w:p>
      <w:pPr>
        <w:pStyle w:val="Normal"/>
        <w:ind w:firstLine="720"/>
        <w:jc w:val="both"/>
        <w:rPr>
          <w:sz w:val="28"/>
          <w:szCs w:val="28"/>
        </w:rPr>
      </w:pPr>
      <w:r>
        <w:rPr>
          <w:sz w:val="28"/>
          <w:szCs w:val="28"/>
        </w:rPr>
        <w:t xml:space="preserve">В VII в. возникает могущественная Танская империя (618-907 гг.). </w:t>
      </w:r>
    </w:p>
    <w:p>
      <w:pPr>
        <w:pStyle w:val="Normal"/>
        <w:ind w:firstLine="720"/>
        <w:jc w:val="both"/>
        <w:rPr>
          <w:sz w:val="28"/>
          <w:szCs w:val="28"/>
        </w:rPr>
      </w:pPr>
      <w:r>
        <w:rPr>
          <w:sz w:val="28"/>
          <w:szCs w:val="28"/>
        </w:rPr>
        <w:t>За падением Танской династии последовала новая 50-летняя эпоха раздробленности, затем произошло еще одно объединение - уже при династии Сун (960-1279 гг.). Эпохи Тан и Сун - это время наиболее яркого расцвета средневековой китайской культуры.</w:t>
      </w:r>
    </w:p>
    <w:p>
      <w:pPr>
        <w:pStyle w:val="Normal"/>
        <w:ind w:firstLine="720"/>
        <w:jc w:val="both"/>
        <w:rPr>
          <w:sz w:val="28"/>
          <w:szCs w:val="28"/>
        </w:rPr>
      </w:pPr>
      <w:r>
        <w:rPr>
          <w:sz w:val="28"/>
          <w:szCs w:val="28"/>
        </w:rPr>
        <w:t>В конце XIII в. Китай был завоеван монголами, основавшими династию Юань (1280-1368 гг.), впервые в истории Китая он оказался подчиненным чужеземцам. Однако китайцам удалось «китаизировать» своих захватчиков, которые в значительной степени переняли не только нравы и обычаи, но и систему государственного управления, законодательство. Столицей Юаньской империи стал Пекин (Дада).</w:t>
      </w:r>
    </w:p>
    <w:p>
      <w:pPr>
        <w:pStyle w:val="Normal"/>
        <w:ind w:firstLine="720"/>
        <w:jc w:val="both"/>
        <w:rPr>
          <w:sz w:val="28"/>
          <w:szCs w:val="28"/>
        </w:rPr>
      </w:pPr>
      <w:r>
        <w:rPr>
          <w:sz w:val="28"/>
          <w:szCs w:val="28"/>
        </w:rPr>
        <w:t xml:space="preserve">В конце XIV в. китайцам удалось освободиться от иностранного владычества, начинается период Мин (1368-1644 гг.). В XVI - XVII вв. ситуация в стране была очень сложной, одно за другим следовали массовые крестьянские восстания. После того, как одним из восставших удалось захватить столицу, правители были вынуждены обратиться за помощью к маньчжурам, признав свою вассальную зависимость от них. </w:t>
      </w:r>
    </w:p>
    <w:p>
      <w:pPr>
        <w:pStyle w:val="Normal"/>
        <w:ind w:firstLine="720"/>
        <w:jc w:val="both"/>
        <w:rPr>
          <w:sz w:val="28"/>
          <w:szCs w:val="28"/>
        </w:rPr>
      </w:pPr>
      <w:r>
        <w:rPr>
          <w:sz w:val="28"/>
          <w:szCs w:val="28"/>
        </w:rPr>
        <w:t>Минская династия пала, воцарилась маньчжурская династия Цин (1644-1911 гг.).</w:t>
      </w:r>
    </w:p>
    <w:p>
      <w:pPr>
        <w:pStyle w:val="Normal"/>
        <w:ind w:firstLine="720"/>
        <w:jc w:val="both"/>
        <w:rPr>
          <w:sz w:val="28"/>
          <w:szCs w:val="28"/>
        </w:rPr>
      </w:pPr>
      <w:r>
        <w:rPr>
          <w:sz w:val="28"/>
          <w:szCs w:val="28"/>
        </w:rPr>
        <w:t xml:space="preserve">Сведения о религии китайцев эпохи династии Шан и более древнего периода очень скудны. Сохранилось большое количество лопаток жиотных и черепашьих панцирей с гадательными надписями. На основании задаваемых вопросов можно считать, что уже в это время сложились представления о богах  (по видимому, племенных). В названиях племен прослеживаются и следы тотемизма, так как встречаются названия «племя лошади», «племя собаки» и т.п. В шанскую и чжоускую эпоху совершались массовые человеческие жертвоприношения богам, духам предков и природы, в жертву в основном приносились пленные. Богатые захоронения знатных людей позволяют сделать вывод о существовании веры в загробную жизнь: помимо различного инвентаря, одежды, пищи и т.п. в погребениях людей даже среднего достатка обнаружены и останки похороненных вместе с ними их слуг  или рабов, которые должны были сопровождать своего господина на тот свет. </w:t>
      </w:r>
    </w:p>
    <w:p>
      <w:pPr>
        <w:pStyle w:val="Normal"/>
        <w:ind w:firstLine="720"/>
        <w:jc w:val="both"/>
        <w:rPr>
          <w:sz w:val="28"/>
          <w:szCs w:val="28"/>
        </w:rPr>
      </w:pPr>
      <w:r>
        <w:rPr>
          <w:sz w:val="28"/>
          <w:szCs w:val="28"/>
        </w:rPr>
        <w:t>В чжоускую эпоху складываются религиозно-философские учения - даосизм и конфуцианство, которые довольно быстро трансформировались в религии.</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b/>
          <w:bCs/>
          <w:sz w:val="28"/>
          <w:szCs w:val="28"/>
        </w:rPr>
        <w:t>Конфуцианство.</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Известный философ того времени Конфуций (551-479 гг до н.э.) - основатель конфуцианства. Характерной чертой учения Конфуция является антропоцентризм. Его почти не интересуют проблемы космогонии, он уделяет мало внимания духам и потустороннему миру…, хотя и считает небо не только частью природы, но и высшей духовной силой в мире, а жертвоприношения предкам - важнейшим выражением почтения к ним. Однако в центре его внимания - проблемы человека, его умственного и нравственного облика. Кофуций первым разработал концепцию идеального человека (цзюнь-цзы), благородного мужа - не по происхождению, а благодаря воспитанию в себе высоких нравственных качеств и культуры, - который прежде всего должен обладать жэнь - гуманностью, человечностью, любовью к людям; проявления жэнь - справедливость, верность, искренность и т.д. Особое место заняла концепция сяо - сыновней почтительности, уважения к родителям и старшим вообще. Конфуций считал сяо основой жэнь и других добродетелей и самым эффективным методом управления страной (ибо страна - это большая семья). Наконец, Конфуций придавал большое значение юе - музыке, лучшему средству изменения плохих нравов и обычаев, а главенствующую роль отводил ли - этикету, т.е. правилам благопристойности, регулирующим поведение человека в разных жизненных ситуациях. Исходной точкой учения Конфуция о четком иерархическом разделении обязанностей в обществе была концепция чжен мин - выпрямления (исправления) имен, т.е. приведения вещей в соответствие с их название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 </w:t>
      </w:r>
      <w:r>
        <w:br w:type="page"/>
      </w:r>
    </w:p>
    <w:p>
      <w:pPr>
        <w:pStyle w:val="Normal"/>
        <w:ind w:firstLine="720"/>
        <w:jc w:val="both"/>
        <w:rPr>
          <w:b/>
          <w:b/>
          <w:bCs/>
          <w:sz w:val="28"/>
          <w:szCs w:val="28"/>
        </w:rPr>
      </w:pPr>
      <w:r>
        <w:rPr>
          <w:b/>
          <w:bCs/>
          <w:sz w:val="28"/>
          <w:szCs w:val="28"/>
        </w:rPr>
        <w:t xml:space="preserve">Даосизм. </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Основателем даосизма был Лао Цзы , собственное его имя Ли Эр (Ли Боян, Лао Дань). По преданию родился в 604 г. до н.э., однако историчность его личности вызывает сомнения. К основным идеям даосизма относятся следующие: Дао - это невидимый вездесущий закон природы. Дао бездействует, тем самым, порождая все, оно вечно и безымянно, пусто и неисчерпаемо. В соответствии с Дао взаимодействуют два противоположных начала - инь и ян, достигая своего предела. они переходят друг в друга. Во II в. даосизм оформляется организационно, начало ему положила школа «Путь небесных наставников», основанная полулегендарным Чжан Лином. В начале V в. оформляются ритуал и вероучение, даосизм становится государственной религией, затем распадается на множество сект и направлений. Исходя из учения о Дао, даосизм предложил оригинальную концепцию наилучшего государственного управления - недеяния: если правитель пребывает в бездействии, то в силу Дао дела сами наладятся. И, так же как и другие философские учения, даосизм осуждает войну.</w:t>
      </w:r>
    </w:p>
    <w:p>
      <w:pPr>
        <w:pStyle w:val="Normal"/>
        <w:ind w:firstLine="720"/>
        <w:jc w:val="both"/>
        <w:rPr>
          <w:sz w:val="28"/>
          <w:szCs w:val="28"/>
        </w:rPr>
      </w:pPr>
      <w:r>
        <w:rPr>
          <w:sz w:val="28"/>
          <w:szCs w:val="28"/>
        </w:rPr>
        <w:t>Распространение письменности и возрастание ее общественной роли потребовало унификации начертания иероглифов. Первый известный опыт кодификации китайской графики - это список иероглифов Ши Чжоу пянь, написанный придворным историографом Ши Чжоу (IX - VIII вв до н.э.). Затем в эпоху Цинь и Хань происходят реформы письменности, приведшие в результате к появлению стандартного стиля письма - «кайшу» (уставное письмо), которое сохранилось вплоть до реформы китайской письменности в 1956 - 1959 гг.  В иероглифическом письме всегда используется большое количество знаков. Для чтения книг конфуцианского канона необходимо знать около 10 000 иероглифов. В современных китайских словарях содержится порядка 100 000 иероглифов.</w:t>
      </w:r>
    </w:p>
    <w:p>
      <w:pPr>
        <w:pStyle w:val="Normal"/>
        <w:ind w:firstLine="720"/>
        <w:jc w:val="both"/>
        <w:rPr>
          <w:sz w:val="28"/>
          <w:szCs w:val="28"/>
        </w:rPr>
      </w:pPr>
      <w:r>
        <w:rPr>
          <w:sz w:val="28"/>
          <w:szCs w:val="28"/>
        </w:rPr>
        <w:t>Каллиграфия считается в Китае видом искусства и высоко ценится, живописные полотна часто украшаются каллиграфическими надписями.</w:t>
      </w:r>
    </w:p>
    <w:p>
      <w:pPr>
        <w:pStyle w:val="Normal"/>
        <w:ind w:firstLine="720"/>
        <w:jc w:val="both"/>
        <w:rPr>
          <w:sz w:val="28"/>
          <w:szCs w:val="28"/>
        </w:rPr>
      </w:pPr>
      <w:r>
        <w:rPr>
          <w:sz w:val="28"/>
          <w:szCs w:val="28"/>
        </w:rPr>
        <w:t>Китайская письменность еще в древности широко распространилась по всей Юго-Восточной Азии.</w:t>
      </w:r>
    </w:p>
    <w:p>
      <w:pPr>
        <w:pStyle w:val="Normal"/>
        <w:ind w:firstLine="720"/>
        <w:jc w:val="both"/>
        <w:rPr>
          <w:sz w:val="28"/>
          <w:szCs w:val="28"/>
        </w:rPr>
      </w:pPr>
      <w:r>
        <w:rPr>
          <w:sz w:val="28"/>
          <w:szCs w:val="28"/>
        </w:rPr>
        <w:t>Не менее интересна и литература Китая. Древнейшая дошедшая до нас библиография китайской литературы принадлежит Бань Гу (32-92 гг н.э.). В своей работе «описание искусств и словестности» (являющейся частью его же «Истории династии Хань»), он выделяет основные имеющиеся виды литературы: канонические философские книги (включая исторические), стихи и поэмы, сочинения по военной науке, книги по астрологии, медицинские книги.</w:t>
      </w:r>
    </w:p>
    <w:p>
      <w:pPr>
        <w:pStyle w:val="Normal"/>
        <w:ind w:firstLine="720"/>
        <w:jc w:val="both"/>
        <w:rPr>
          <w:sz w:val="28"/>
          <w:szCs w:val="28"/>
        </w:rPr>
      </w:pPr>
      <w:r>
        <w:rPr>
          <w:sz w:val="28"/>
          <w:szCs w:val="28"/>
        </w:rPr>
        <w:t>Говоря о поэзии Древнего Китая можно отметить, что наиболее древними дошедшими до нас памятниками являются фольклорные поэтические произведения, собранные в Шицзин (одну из книг конфуцианского «пятикнижия»). Шицзин - это древнейшее в Китае собрание песен и гимнов, созданных с XII по V вв. до н.э. В конце I тыс. до н.э. в Китаэ развивается авторская поэзия, в основном в двух жанрах песни и поэмы, причем последние писались ритмической прозой и были предназначены для скандирования. Наиболее известными поэтами древности (по словам Бань Гу) являлись Сюнь Цин, Цуй Юань, Сян Юй, Тап Лэ, Мэй Шэн, Сыма Сян-жу и Ян Сюн.</w:t>
      </w:r>
    </w:p>
    <w:p>
      <w:pPr>
        <w:pStyle w:val="Normal"/>
        <w:ind w:firstLine="720"/>
        <w:jc w:val="both"/>
        <w:rPr>
          <w:sz w:val="28"/>
          <w:szCs w:val="28"/>
        </w:rPr>
      </w:pPr>
      <w:r>
        <w:rPr>
          <w:sz w:val="28"/>
          <w:szCs w:val="28"/>
        </w:rPr>
        <w:t>Из прозаиеских сочинений (кроме философских трактатов) необходимо особо отметить исторические труды. Они интересны не только сами по себе, но и потому, что жанр жизнеописаний, присутствующий уже у «отца китайской историографии» Сыма Цяня (II в. до н.э.), повлиял на создание повествовательной прозы, зарождающейся, в I - II вв. н.э. Еще одним источником этой прозы были так называемые «малые (пустячные) речения» - уличные рассказы, которые специально записывались особыми чиновниками для доклада государю, чтобы он мог знать об умонастроении народа. Эти рассказы практически не сохранились.</w:t>
      </w:r>
    </w:p>
    <w:p>
      <w:pPr>
        <w:pStyle w:val="Normal"/>
        <w:ind w:firstLine="720"/>
        <w:jc w:val="both"/>
        <w:rPr>
          <w:sz w:val="28"/>
          <w:szCs w:val="28"/>
        </w:rPr>
      </w:pPr>
      <w:r>
        <w:rPr>
          <w:sz w:val="28"/>
          <w:szCs w:val="28"/>
        </w:rPr>
        <w:t xml:space="preserve">Китайская средневековая литература чрезвычайно богата по содержанию. Высокая оценка литературы в самой китайской культуре сказывается уже в том, что в государственных экзаменах на должность чиновника требовалось в первую очередь знание классической литературы. Большое влияние на китайскую литературу оказали религиознае идеи конфуцианства и даосизма, а позднее и буддизма, особенно чань-буддизма. Китайская беллетристика возникает в ІІІ - VI вв. в форме так называемых «рассказов о чудесном жанре, который был ведущим в эпоху Сун  в Китае возникает повесть, для эпохи Юань характерен расцвет драматургии, в эпоху Мин достигает расцвета повествовательная проза в форме эпопеи и романа. </w:t>
      </w:r>
    </w:p>
    <w:p>
      <w:pPr>
        <w:pStyle w:val="Normal"/>
        <w:ind w:firstLine="720"/>
        <w:jc w:val="both"/>
        <w:rPr>
          <w:sz w:val="28"/>
          <w:szCs w:val="28"/>
        </w:rPr>
      </w:pPr>
      <w:r>
        <w:rPr>
          <w:sz w:val="28"/>
          <w:szCs w:val="28"/>
        </w:rPr>
        <w:t>Главенствующее место в китайской литературе всегда занимала поэзия, поэтому даже проза всегда насыщается стихами, которые, по мнению китайцев лучше всего могут выразить человеческие чувств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9:00Z</dcterms:created>
  <dc:creator>АНЯ</dc:creator>
  <dc:description/>
  <cp:keywords/>
  <dc:language>en-US</dc:language>
  <cp:lastModifiedBy>Mage</cp:lastModifiedBy>
  <dcterms:modified xsi:type="dcterms:W3CDTF">2011-10-08T18:59:00Z</dcterms:modified>
  <cp:revision>2</cp:revision>
  <dc:subject/>
  <dc:title>Литература и искусство Древней Греции и Древнего Рима</dc:title>
</cp:coreProperties>
</file>