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Сообщение на тему:</w:t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52"/>
          <w:szCs w:val="52"/>
        </w:rPr>
        <w:t>Архитектура и искусство  Казани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735" w:leader="none"/>
        </w:tabs>
        <w:jc w:val="right"/>
        <w:rPr/>
      </w:pPr>
      <w:r>
        <w:rPr>
          <w:sz w:val="32"/>
          <w:szCs w:val="32"/>
        </w:rPr>
        <w:t xml:space="preserve">                                                                                                </w:t>
      </w:r>
      <w:r>
        <w:rPr>
          <w:i/>
          <w:iCs/>
          <w:sz w:val="32"/>
          <w:szCs w:val="32"/>
        </w:rPr>
        <w:t>Выполнила: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ученица 11 «В» класса</w:t>
      </w:r>
    </w:p>
    <w:p>
      <w:pPr>
        <w:pStyle w:val="Normal"/>
        <w:tabs>
          <w:tab w:val="clear" w:pos="708"/>
          <w:tab w:val="left" w:pos="67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редней школы №49</w:t>
      </w:r>
    </w:p>
    <w:p>
      <w:pPr>
        <w:pStyle w:val="Heading2"/>
        <w:rPr/>
      </w:pPr>
      <w:r>
        <w:rPr/>
        <w:t>Якимова Екатерин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75" w:after="75"/>
        <w:rPr>
          <w:rFonts w:ascii="Tahoma" w:hAnsi="Tahoma" w:cs="Tahoma"/>
          <w:b/>
          <w:b/>
          <w:bCs/>
          <w:sz w:val="27"/>
          <w:szCs w:val="27"/>
        </w:rPr>
      </w:pPr>
      <w:r>
        <w:rPr>
          <w:rFonts w:cs="Tahoma" w:ascii="Tahoma" w:hAnsi="Tahoma"/>
          <w:b/>
          <w:bCs/>
          <w:sz w:val="27"/>
          <w:szCs w:val="27"/>
        </w:rPr>
      </w:r>
    </w:p>
    <w:p>
      <w:pPr>
        <w:pStyle w:val="Normal"/>
        <w:spacing w:before="75" w:after="75"/>
        <w:rPr>
          <w:rFonts w:ascii="Tahoma" w:hAnsi="Tahoma" w:cs="Tahoma"/>
          <w:b/>
          <w:b/>
          <w:bCs/>
          <w:sz w:val="27"/>
          <w:szCs w:val="27"/>
        </w:rPr>
      </w:pPr>
      <w:r>
        <w:rPr>
          <w:rFonts w:cs="Tahoma" w:ascii="Tahoma" w:hAnsi="Tahoma"/>
          <w:b/>
          <w:bCs/>
          <w:sz w:val="27"/>
          <w:szCs w:val="27"/>
        </w:rPr>
      </w:r>
    </w:p>
    <w:p>
      <w:pPr>
        <w:pStyle w:val="Normal"/>
        <w:spacing w:before="75" w:after="75"/>
        <w:rPr>
          <w:rFonts w:ascii="Tahoma" w:hAnsi="Tahoma" w:cs="Tahoma"/>
          <w:b/>
          <w:b/>
          <w:bCs/>
          <w:sz w:val="27"/>
          <w:szCs w:val="27"/>
        </w:rPr>
      </w:pPr>
      <w:r>
        <w:rPr>
          <w:rFonts w:cs="Tahoma" w:ascii="Tahoma" w:hAnsi="Tahoma"/>
          <w:b/>
          <w:bCs/>
          <w:sz w:val="27"/>
          <w:szCs w:val="27"/>
        </w:rPr>
      </w:r>
    </w:p>
    <w:p>
      <w:pPr>
        <w:pStyle w:val="Normal"/>
        <w:spacing w:before="75" w:after="75"/>
        <w:rPr>
          <w:rFonts w:ascii="Tahoma" w:hAnsi="Tahoma" w:cs="Tahoma"/>
          <w:b/>
          <w:b/>
          <w:bCs/>
          <w:sz w:val="27"/>
          <w:szCs w:val="27"/>
        </w:rPr>
      </w:pPr>
      <w:r>
        <w:rPr>
          <w:rFonts w:cs="Tahoma" w:ascii="Tahoma" w:hAnsi="Tahoma"/>
          <w:b/>
          <w:bCs/>
          <w:sz w:val="27"/>
          <w:szCs w:val="27"/>
        </w:rPr>
      </w:r>
    </w:p>
    <w:p>
      <w:pPr>
        <w:pStyle w:val="Normal"/>
        <w:spacing w:before="75" w:after="75"/>
        <w:ind w:firstLine="720"/>
        <w:jc w:val="both"/>
        <w:rPr>
          <w:rFonts w:ascii="Tahoma" w:hAnsi="Tahoma" w:cs="Tahoma"/>
          <w:b/>
          <w:b/>
          <w:bCs/>
          <w:sz w:val="27"/>
          <w:szCs w:val="27"/>
        </w:rPr>
      </w:pPr>
      <w:r>
        <w:rPr>
          <w:rFonts w:eastAsia="Tahoma" w:cs="Tahoma" w:ascii="Tahoma" w:hAnsi="Tahoma"/>
          <w:b/>
          <w:bCs/>
          <w:sz w:val="27"/>
          <w:szCs w:val="27"/>
        </w:rPr>
        <w:t xml:space="preserve"> </w:t>
      </w:r>
      <w:r>
        <w:rPr>
          <w:rFonts w:cs="Tahoma" w:ascii="Tahoma" w:hAnsi="Tahoma"/>
          <w:b/>
          <w:bCs/>
          <w:sz w:val="27"/>
          <w:szCs w:val="27"/>
        </w:rPr>
        <w:t>«Архитектура Казани»</w:t>
      </w:r>
    </w:p>
    <w:p>
      <w:pPr>
        <w:pStyle w:val="Normal"/>
        <w:spacing w:before="75" w:after="75"/>
        <w:ind w:firstLine="720"/>
        <w:jc w:val="both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Style15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зань - экзотический цветок Востока на европейском поле России. Живя всю жизнь здесь, мы как-то свыклись с ней и мало задумываемся о том, чем же она отличается от других городов. Нам не кажутся необычными ни стройность башни Сююмбике, ни многоцветность Петропавловского собора, ни арабесковые орнаменты кованых решеток, ни узорочье домов Татарской слободы.</w:t>
      </w:r>
    </w:p>
    <w:p>
      <w:pPr>
        <w:pStyle w:val="Style15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ло найдется городов, равных Казани по единству своего образа, сохранивших столетние традиции российского и тысячелетние - местного зодчества: булгарского, золотоордынского,татарского. </w:t>
        <w:br/>
        <w:t>Волго-Камье издревле является стратегическим перекрестком, где встретились Восток и Запад, сплелись интересы многих цивилизаций, сосуществовали многие культурные традиции и конфессии.</w:t>
        <w:br/>
        <w:t>Российская архитектура богата и сложна, она вобрала в себя так много нерусского, в том числе и татарского! Примерами тому - чисто мусульманские детали в оформлении официальных въездов в административный центр Казанской губернии - на башнях Спасской и Сююмбике, Казанского Кремля, их образные черты, почерпнутые из булгарской и татарской традиций. Это было сделано сознательно и намеренно, дабы подчеркнуть факт единения всех народов края под властью московского царя. А "магометанские" маковки Благовещенского собора, многоцветность стен собора Петра и Павла, роднящая его с татарской и среднеазиатской полихромной традицией! Одни и те же символические мотивы украшают колокольню Богоявленской церкви и минарет Азимовской мечети, а декор мечетей Марджани и Апанаева сближает их как с памятниками Стамбула, так и с церковной архитектурой Казани XVIII века.</w:t>
      </w:r>
    </w:p>
    <w:p>
      <w:pPr>
        <w:pStyle w:val="Style15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всей Волге нет более выгодного места для того, чтобы, "оседлав" великую реку, контролировать любое продвижение по ее руслу или вдоль берегов. Именно здесь, где река делает резкий поворот на юг, а сплошные леса переходят в ковыльную степь, в X - начале XI вв. появился город Керман (с XIV века - Казан), укрепленный форпост на северных окраинах Булгарского государства.</w:t>
      </w:r>
    </w:p>
    <w:p>
      <w:pPr>
        <w:pStyle w:val="Style15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едневековые рисунки донесли до нас образ необычайно своеобразной, ни на что не похожей Казани. На них можно увидеть многочисленные остроконечные башни-минареты, величественный белокаменный укрепленный дворец казанского хана, многокупольные каменные бани и многобашенную мечеть - прообраз будущего храма Василия Блаженного в Москве, памятника, сооруженного в честь захвата русскими Казани. Археологические исследования вскрывают многочисленные остатки срубных построек, белокаменные фундаменты мавзолеев и мечетей, изразцовые и гипсовые облицовочные детали зданий.</w:t>
      </w:r>
    </w:p>
    <w:p>
      <w:pPr>
        <w:pStyle w:val="Style15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виваясь на границах мусульманского мира, болгаро-казанская архитектура являла собою северную ветвь средневекового мусульманского зодчества. Время не пощадило средневековые постройки татарской столицы: до нас не дошло ни одно здание того периода, кроме некоторых башен Кремля.</w:t>
      </w:r>
    </w:p>
    <w:p>
      <w:pPr>
        <w:pStyle w:val="Style15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усская дореволюционная Казань предстает перед нами вереницей ярко расцвеченных стройных колоколен, блистающих на солнце голубых, зеленых, золоченых шатров и маковок, парящих над бесчисленными деревянными и каменными домами в зелени садов и парков. Среди них сияли белизной стены и колоннады общественных зданий, резиденций губернских властей, учебных заведений. Словно мачты кораблей, взметались над городом башни и колокольни Кремля, окруженные цепочкой крепостных стен. Как бы дополняя этот образ, десятки колоколен и минаретов нижнего города отражались в зеркалах Казанки и Кабана, складывая неповторимый силуэт цветущей губернской столицы.</w:t>
        <w:br/>
        <w:t>До настоящего времени сохранили архитектурный облик середины XIX века торговые улицы Большая Проломная (ул.Баумана), Воскресенская (ул.Кремлевская), Московская (ул.Кирова), Татарская (ул.Парижской Коммуны) и другие, застроенные двух-, трехэтажными зданиями с жилыми помещениями на верхних этажах и неизменными магазинами внизу. Средоточием финансовой и деловой жизни города являлась улица Банковская (Джалиля) с прилегающими кварталами, где были сконцентрированы специализированные здания банковских правлений, частично выполняющие свои функции и по настоящее время (Крестьянский банк, Купеческий банк).</w:t>
      </w:r>
    </w:p>
    <w:p>
      <w:pPr>
        <w:pStyle w:val="Style15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нтром деловой и общественной жизни татарской части города был Сенной базар, сформировавшийся как большой и сложный архитектурный организм вокруг базарной площади по всем правилам традиционного восточного общественно-торгового центра XVIII-XIX вв. Здесь, вокруг Сенной мечети, группировались доходные дома с магазинами и караван-сараи, торговые и ремесленные лавки, бани, закусочные, типографии и издательства, театр и т.д.</w:t>
      </w:r>
    </w:p>
    <w:p>
      <w:pPr>
        <w:pStyle w:val="Style15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ветская власть снесла колокольни и минареты, прорубила широкие парадные проспекты через когда-то живописные деревянные кварталы, насыпала многокилометровые дамбы, украсила город садами, скверами, памятниками героям и писателям. На месте засыпанных болот и оврагов появились обширные "спальные" районы (Соцгород, Дербышки, Жилплощадка, Танкодром, 39-й квартал, Горки, Азино и др.); в центре города, сохранявшем облик прошлого столетия, к концу XX века из гущи узорчатых купеческих кирпичных домов все в большем количестве начали "прорастать" уродливые кристаллы новых административных и учебных зданий.</w:t>
      </w:r>
    </w:p>
    <w:p>
      <w:pPr>
        <w:pStyle w:val="Style15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цесс суверенизации Татарстана всколыхнул творческую мысль архитекторов. Массовое жилое строительство обрело формы разнообразные, в том числе и отражающие тысячелетние местные традиции; силуэт Казани заиграл многочисленными остроконечными голубыми башенками и зелеными куполами. Забурлила жизнь на казанском "броде" - улице Баумана, появились новые монументы в честь знатных казанцев: Урманче, Шаляпина, Фукса. Вновь поднялись когда-то разрушенные многочисленные минареты и колокольни, безликие районы новостроек украсились силуэтами мечетей.</w:t>
        <w:br/>
        <w:br/>
        <w:t>Центр Кремля увенчала гордость казанцев - многоминаретная красавица-мечеть Кул-Шариф.</w:t>
        <w:br/>
        <w:t>Сегодняшняя Казань хранит в своем облике воспоминания о тысяче лет своей истории. Органично сочетаются в ее силуэте маковки древних Благовещенского и Петропавловского соборов и белоснежные минареты Кул-Шарифа. Под охраной государства находится 759 памятников истории и культуры: седой тысячелетний Кремль и красавец-университет, готовящийся отметить в 2004 году свое 200-летие, дом Михляева-Дряблова, который посещал Петр I, и построенная с личного разрешения Екатерины II мечеть Марджани.</w:t>
      </w:r>
    </w:p>
    <w:p>
      <w:pPr>
        <w:pStyle w:val="Style15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чным напоминанием о бренности жизни стоит посреди глади Казанки монументальная часовня   над курганом, где похоронены 53 тысячи воинов Ивана Грозного, пришедших под стены татарской столицы. А на Кремлевском холме ставится монумент, увековечивающий память ее защитников. На всегда шумной улице Баумана вы увидите и старинные церкви, и закусочную "Макдоналдс", и серую громаду Дома печати, и изящную Русалку посреди фонтана, и часы-минарет, покрытые арабской вязью.</w:t>
      </w:r>
    </w:p>
    <w:p>
      <w:pPr>
        <w:pStyle w:val="Style15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зань на пороге нового тысячелетия и своего дня рождения меняется на глазах. Каждый, кто хоть однажды посетил Казань, по-своему открывает для себя сокровенную суть и очарование волжской красавицы, города, который является сплавом великого исторического прошлого, славного настоящего и прекрасного будущего.</w:t>
      </w:r>
    </w:p>
    <w:p>
      <w:pPr>
        <w:pStyle w:val="Normal"/>
        <w:spacing w:before="75" w:after="75"/>
        <w:ind w:firstLine="720"/>
        <w:jc w:val="both"/>
        <w:rPr>
          <w:rFonts w:ascii="Tahoma" w:hAnsi="Tahoma" w:cs="Tahoma"/>
          <w:b/>
          <w:b/>
          <w:bCs/>
          <w:sz w:val="27"/>
          <w:szCs w:val="27"/>
        </w:rPr>
      </w:pPr>
      <w:r>
        <w:rPr>
          <w:rFonts w:cs="Tahoma" w:ascii="Tahoma" w:hAnsi="Tahoma"/>
          <w:b/>
          <w:bCs/>
          <w:sz w:val="27"/>
          <w:szCs w:val="27"/>
        </w:rPr>
      </w:r>
    </w:p>
    <w:p>
      <w:pPr>
        <w:pStyle w:val="Normal"/>
        <w:spacing w:before="75" w:after="75"/>
        <w:ind w:firstLine="720"/>
        <w:jc w:val="both"/>
        <w:rPr>
          <w:rFonts w:ascii="Tahoma" w:hAnsi="Tahoma" w:cs="Tahoma"/>
          <w:b/>
          <w:b/>
          <w:bCs/>
          <w:sz w:val="27"/>
          <w:szCs w:val="27"/>
        </w:rPr>
      </w:pPr>
      <w:r>
        <w:rPr>
          <w:rFonts w:cs="Tahoma" w:ascii="Tahoma" w:hAnsi="Tahoma"/>
          <w:b/>
          <w:bCs/>
          <w:sz w:val="27"/>
          <w:szCs w:val="27"/>
        </w:rPr>
      </w:r>
    </w:p>
    <w:p>
      <w:pPr>
        <w:pStyle w:val="Normal"/>
        <w:spacing w:before="75" w:after="75"/>
        <w:ind w:firstLine="720"/>
        <w:jc w:val="both"/>
        <w:rPr>
          <w:rFonts w:ascii="Tahoma" w:hAnsi="Tahoma" w:cs="Tahoma"/>
          <w:b/>
          <w:b/>
          <w:bCs/>
          <w:sz w:val="27"/>
          <w:szCs w:val="27"/>
        </w:rPr>
      </w:pPr>
      <w:r>
        <w:rPr>
          <w:rFonts w:cs="Tahoma" w:ascii="Tahoma" w:hAnsi="Tahoma"/>
          <w:b/>
          <w:bCs/>
          <w:sz w:val="27"/>
          <w:szCs w:val="27"/>
        </w:rPr>
      </w:r>
    </w:p>
    <w:p>
      <w:pPr>
        <w:pStyle w:val="Normal"/>
        <w:spacing w:before="75" w:after="75"/>
        <w:ind w:firstLine="720"/>
        <w:jc w:val="both"/>
        <w:rPr>
          <w:rFonts w:ascii="Tahoma" w:hAnsi="Tahoma" w:cs="Tahoma"/>
          <w:b/>
          <w:b/>
          <w:bCs/>
          <w:sz w:val="27"/>
          <w:szCs w:val="27"/>
        </w:rPr>
      </w:pPr>
      <w:r>
        <w:rPr>
          <w:rFonts w:eastAsia="Tahoma" w:cs="Tahoma" w:ascii="Tahoma" w:hAnsi="Tahoma"/>
          <w:b/>
          <w:bCs/>
          <w:sz w:val="27"/>
          <w:szCs w:val="27"/>
        </w:rPr>
        <w:t xml:space="preserve"> </w:t>
      </w:r>
      <w:r>
        <w:rPr>
          <w:rFonts w:cs="Tahoma" w:ascii="Tahoma" w:hAnsi="Tahoma"/>
          <w:b/>
          <w:bCs/>
          <w:sz w:val="27"/>
          <w:szCs w:val="27"/>
        </w:rPr>
        <w:t>«Казанский Кремль»</w:t>
      </w:r>
    </w:p>
    <w:p>
      <w:pPr>
        <w:pStyle w:val="Normal"/>
        <w:spacing w:before="75" w:after="75"/>
        <w:ind w:firstLine="720"/>
        <w:jc w:val="both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Style15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занский Кремль - один из красивейших архитектурных ансамблей России. Его стены и башни помнят еще булгарских князей, воинов Чингис-хана, ханов Золотой Орды, русских царей. Уже издали, с просторов Волги, виден на фоне неба затейливый силуэт древней казанской цитадели, раскинувшейся на обрывистом берегу Казанки. Именно сюда пришли в том далеком двенадцатом столетии булгарские строители, именно здесь, на высоком утесе у слияния Казан-су и Булака, заложили небольшую, но мощную каменную крепость. Она была разрушена в конце XIV столетия ордынцами и спустя несколько десятилетий восстановлена новыми казанскими правителями - чингизидами Улуг-Мухаммедом и Махмутеком.</w:t>
      </w:r>
    </w:p>
    <w:p>
      <w:pPr>
        <w:pStyle w:val="Style15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ходки же уводят нас еще дальше в глубь веков: в девятое или десятое столетие, в поселение салтово-маяцкой культуры, находившееся здесь же, на этом холме. Уже тогда здесь процветала международная торговля.</w:t>
      </w:r>
    </w:p>
    <w:p>
      <w:pPr>
        <w:pStyle w:val="Style15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ремль - гордость столицы Татарстана. Это единственная в мире живущая татарская крепость, и сегодня служащая центром государственности, а также самый южный образец псковского стиля в России. В камне его сооружений мы найдем следы всех эпох, труды многих поколений зодчих, напластования столетий. Глубоко под землей лежат сегодня древние рвы и валы, остатки деревянных стен древнейшей Казани, пережившей новый расцвет в XV-XVI веках, когда у руля управления государством встали ханы распадавшейся Золотой Орды. Татарская столица, раскинувшаяся вокруг высокого мыса Казанки, была одним из красивейших городов Поволжья, а Керман (так называлась тогда крепость) - ее неприступным оплотом. Это было мощное сооружение, надежно защищенное высокими стенами, башнями, со многими рубежами обороны. Здесь размещались правительство и религиозные лидеры государства, а в северной части возвышался Арк (Ханская цитадель) с площадью перед ним.</w:t>
      </w:r>
    </w:p>
    <w:p>
      <w:pPr>
        <w:pStyle w:val="Style15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круженный несколькими рядами каменных стен на разных уровнях, Арк как бы парил над всей Казанью, красотою своих башен и минаретов олицетворяя власть ханов, религии ислама. Высокий трехкупольный дворец, возвышавшийся на крутом мысу Kazan-su, был окружен многочисленными павильонами, галереями и хозяйственными постройками. Недалеко от него стояла Ханская мечеть, где были похоронены казанские правители, окруженная монументальными durbe (мавзолеями знати), другие монументальные здания. Перед Арком, на обширной площади, стояла великолепная многобашенная мечеть-медресе Кул-Шарифа, настолько поразившая воображение русского царя Ивана Грозного, что по его повелению на центральной площади Москвы в честь завоевания Казани был возведен храм Василия Блаженного, повторивший образ этой мечети. Так гласит легенда.</w:t>
      </w:r>
    </w:p>
    <w:p>
      <w:pPr>
        <w:pStyle w:val="Style15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приходом русских прежний градостроительный замысел, когда-то гениально осуществленный безвестными булгарскими зодчими, сохранился почти в неизменности и получил дальнейшее развитие, но уже в новых формах. Крепость Казан, возведенная в XII-XVI веках булгарскими зодчими, представляла собою хорошо укрепленное сооружение, на первых порах в почти неизменном виде ставшее основой русского кремля. Русский кремль почти точно повторил татарскую крепость, а его стены лишь слегка отошли от прежних на его южной границе. Псковские мастера полностью сохранили всю фортификационную схему казанского Кермана и лишь заменили его деревянные стены на кирпичные и переделали часть башен. Сохранилось местоположение дворца правителя и священных зданий, главных проездных ворот с расходящимися от них дорогами-улицами. Главные мечети цитадели оказались переделанными в церкви: наиболее грандиозная из них, увенчивавшая силуэт цитадели, заместилась Троицкой церковью (сегодня на этом месте возвышается воссоздаваемая мечеть Кул-Шариф), мечеть Нур-Али стала Гарнизонной церковью. Ханская мечеть была разрушена и в XVIII веке замещена Дворцовой церковью.</w:t>
      </w:r>
    </w:p>
    <w:p>
      <w:pPr>
        <w:pStyle w:val="Style15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занский Кремль слыл одним из наиболее неприступных в средневековой Руси, вобрав в себя достижения градостроительного искусства татарских, русских и, возможно, западноевропейских зодчих. Он накрыл собою овеянную славой старую татарскую крепость, которая выдержала к тому времени не одну неприятельскую осаду и из-под стен которой не раз с позором уходили войска русского царя, пока он не воспользовался услугами предателей внутри самого казанского государства. Изначальный замысел проступает и сегодня сквозь псковские формы и барокко, ранний и поздний классицизм кремлевских сооружений.</w:t>
      </w:r>
    </w:p>
    <w:p>
      <w:pPr>
        <w:pStyle w:val="Style15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Казанский Кремль представляет собой частично отреставрированную средневековую крепость, внутреннее пространство которой имеет регулярную планировку и застройку XVIII - XIX веков. Главными архитектурными памятниками Кремля являются, кроме самой крепости, Благовещенский собор (XVI-XIX века), башня Сююмбике (первая половина XVIII века, согласно легенде, - минарет Ханской мечети), реставрируемая церковь Николы Ратного (XVI-XIX века), Присутственные места (XVIII - XIX века), Губернаторский дворец (середина XIX века) и др.</w:t>
      </w:r>
    </w:p>
    <w:p>
      <w:pPr>
        <w:pStyle w:val="Style15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асские ворота Кремля находятся на месте главных северных ворот татарской крепости. Башня была возведена во второй половине ХVI века псковскими мастерами Иваном Ширяем и Постником Яковлевым - строителем знаменитого храма Василия Блаженного в Москве - самого яркого воспоминания зодчего об архитектуре Казани.</w:t>
      </w:r>
    </w:p>
    <w:p>
      <w:pPr>
        <w:pStyle w:val="Style15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дстроенная в XVIII веке, Спасская башня воспроизвела в своем образе черты древнего булгарского архитектурного стиля. С севера к башне примыкает надвратная Спасская церковь в характерных формах псковского зодчества XVI века. Это самый древний музей в Казани: издавна здесь экспонировались реликвии 1552 года - знамена, пушки и ядра русской армии. Западная часть укреплений Кремля сохранила черты дорусского времени: древняя Тюменская башня, оставшаяся еще от татарских ханов, называется сегодня Преображенской; другая - Ханская (Северная) башня - недавно вскрыта археологами на склоне берега Казанки. Их архитектура родственна архитектуре сооружений крымских и турецких крепостей XV-XVI веков.</w:t>
      </w:r>
    </w:p>
    <w:p>
      <w:pPr>
        <w:pStyle w:val="Style15"/>
        <w:ind w:firstLine="720"/>
        <w:jc w:val="both"/>
        <w:rPr/>
      </w:pPr>
      <w:r>
        <w:rPr>
          <w:sz w:val="24"/>
          <w:szCs w:val="24"/>
        </w:rPr>
        <w:t>Деревянный шатер башни Тюмен с дозорной вышкой также сохранил черты татарской крепостной архитектуры. Возможно, к тому же времени относятся остатки Пятигранной и внутренняя часть Нуралиевой (Тайницкой) башен. Отсюда шел подземный ход к роднику, снабжавшему водой Ханский Двор. Он был взорван русскими в 1552 году, что ускорило падение города. Название башни, происходящее от слова "тайна", сохраняет воспоминание о тайном ходе к роднику. Проездные ворота сохраняют древние черты: конструкции сводов, полотнищ, опускающихся решеток. Другие башни были выстроены уже русскими на месте татарских. Крепостные стены сочетают в себе черты псковского оборонного зодчества и "ломбардского" стиля. Существует гипотеза, что в оформлении зубцов закрепились воспоминания об укреплениях Ханского Двора, выстроенного в XV веке с помощью итальянских зодчих - тех же, что строили Московский Кремль.</w:t>
      </w:r>
    </w:p>
    <w:p>
      <w:pPr>
        <w:pStyle w:val="Style15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ушечный двор - производственный комплекс XVII-XVIII веков - расположился на месте древнего арсенала Ханского Двора. Юнкерское училище - памятник русского классицизма первой половины XIX века - связано с именами многих известных военачальников России.</w:t>
      </w:r>
    </w:p>
    <w:p>
      <w:pPr>
        <w:pStyle w:val="Style15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сутственные места - здание губернской администрации. Появились во второй половине XVIII века. После ряда реконструкций их фасады обрели черты русского классицизма и более поздних течений.</w:t>
      </w:r>
    </w:p>
    <w:p>
      <w:pPr>
        <w:pStyle w:val="Style15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ашня Сююмбике обозначила в начале XVIII века центр государственной власти губернии. В ее архитектуре воплотился образ Царства Казанского, в прошлом увенчанный двуглавым орлом - символом русского господства.</w:t>
      </w:r>
    </w:p>
    <w:p>
      <w:pPr>
        <w:pStyle w:val="Style15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ворец губернатора спроектировал в 1846 году архитектор Константин Тон, автор Большого Кремлевского дворца и храма Христа Спасителя в Москве. Архитектура казанского дворца родственна архитектуре московского как по псевдовизантийскому стилю, так и по композиции.</w:t>
      </w:r>
    </w:p>
    <w:p>
      <w:pPr>
        <w:pStyle w:val="Style15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лаговещенский собор заложен 2 октября 1552 года. Его архитектор - Постник Яковлев, автор знаменитого собора Василия Блаженного на Красной площади в Москве. Собор является самым южным образцом средневековой русской архитектуры псковского стиля и символически сочетает в себе черты псковской, московской и татарской архитектурных традиций. Интерьеры здания богато расписаны. В древней его части еще сохраняются остатки фресок XVI века, более поздние датируются XIX веком. До начала XX века собор украшала оригинальная по своей архитектуре колокольня, возможно, перестроенная в XVII веке из древней булгарской оборонительной башни на рву Тазик.</w:t>
      </w:r>
    </w:p>
    <w:p>
      <w:pPr>
        <w:pStyle w:val="Style15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занский Кремль вошел в список Всемирного наследия ЮНЕСКО как одна из уникальных жемчужин мировой культуры. В документе, представленном на рассмотрение этой организации, уникальность Казанского Кремля определялась следующим образом:</w:t>
      </w:r>
    </w:p>
    <w:p>
      <w:pPr>
        <w:pStyle w:val="Normal"/>
        <w:numPr>
          <w:ilvl w:val="0"/>
          <w:numId w:val="2"/>
        </w:numPr>
        <w:spacing w:before="0" w:after="0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динственный в мире действующий центр татарской государственной культуры и государственной власти; </w:t>
      </w:r>
    </w:p>
    <w:p>
      <w:pPr>
        <w:pStyle w:val="Normal"/>
        <w:numPr>
          <w:ilvl w:val="0"/>
          <w:numId w:val="2"/>
        </w:numPr>
        <w:spacing w:before="0" w:after="0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динственная в России сохранившаяся татарская крепость, которая хранит основы первоначальной градостроительной идеи (основы планировки, градостроительную композицию, функциональную организацию комплексов); </w:t>
      </w:r>
    </w:p>
    <w:p>
      <w:pPr>
        <w:pStyle w:val="Normal"/>
        <w:numPr>
          <w:ilvl w:val="0"/>
          <w:numId w:val="2"/>
        </w:numPr>
        <w:spacing w:before="0" w:after="0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одукт взаимодействия различных градостроительных и архитектурных культур: булгарской, золотоордынской, средневековой казанско-татарской, итальянской, русской, современной татарской; </w:t>
      </w:r>
    </w:p>
    <w:p>
      <w:pPr>
        <w:pStyle w:val="Normal"/>
        <w:numPr>
          <w:ilvl w:val="0"/>
          <w:numId w:val="2"/>
        </w:numPr>
        <w:spacing w:before="0" w:after="0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иболее северо-западная точка распространения исламской культуры в мире; </w:t>
      </w:r>
    </w:p>
    <w:p>
      <w:pPr>
        <w:pStyle w:val="Normal"/>
        <w:numPr>
          <w:ilvl w:val="0"/>
          <w:numId w:val="2"/>
        </w:numPr>
        <w:spacing w:before="0" w:after="280"/>
        <w:ind w:left="72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иболее южная точка распространения памятников псковско-новгородского стиля в России (стены и башни Кремля, Благовещенский собор); </w:t>
      </w:r>
    </w:p>
    <w:p>
      <w:pPr>
        <w:pStyle w:val="22"/>
        <w:ind w:left="1080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цептуальный синтез татарского и русского архитектурных стилей в ключевых памятниках (башня Сююмбике, Благовещенский собор, Спасская башня).</w:t>
      </w:r>
    </w:p>
    <w:p>
      <w:pPr>
        <w:pStyle w:val="Style15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дним из наиболее ярких архитектурных сооружений Кремля, господствующих в панораме города и приковывающих внимание с любой точки, является строящаяся мечеть Кул-Шариф. Генеральной идеей Кул-Шариф, достойной быть декларированной в ее архитектуре, является ее историческое значение как главной мечети Татарстана и татарского народа, возрождающего свою государственность. Другая ведущая идея - мемориальность, память о защитниках Отечества. Идея храма как формы политической декларации не нова в истории архитектуры. Таковы, например, собор Василия Блаженного в Москве и мечеть Мухаммеда-Али в Каире. Оба эти здания, появившиеся в переломные для государств периоды, доминируют в силуэте столиц, отличаются символизмом и нетрадиционностью форм, необычностью архитектурного языка. Комплекс мечети Кул-Шариф будет не столько культовым, сколько культурно-просветительским комплексом и научным центром: в состав ее включены Музей исламской культуры Поволжья, Музей древней рукописи с исследовательской частью, библиотека.</w:t>
      </w:r>
    </w:p>
    <w:p>
      <w:pPr>
        <w:pStyle w:val="Normal"/>
        <w:spacing w:before="75" w:after="75"/>
        <w:ind w:firstLine="720"/>
        <w:jc w:val="both"/>
        <w:rPr/>
      </w:pPr>
      <w:r>
        <w:rPr>
          <w:rFonts w:cs="Arial" w:ascii="Arial" w:hAnsi="Arial"/>
          <w:sz w:val="15"/>
          <w:szCs w:val="15"/>
        </w:rPr>
        <w:br w:type="textWrapping" w:clear="all"/>
      </w:r>
      <w:r>
        <w:rPr>
          <w:rFonts w:cs="Tahoma" w:ascii="Tahoma" w:hAnsi="Tahoma"/>
          <w:b/>
          <w:bCs/>
          <w:sz w:val="27"/>
          <w:szCs w:val="27"/>
        </w:rPr>
        <w:t>«Изобразительное искусство»</w:t>
      </w:r>
    </w:p>
    <w:p>
      <w:pPr>
        <w:pStyle w:val="Normal"/>
        <w:spacing w:before="75" w:after="75"/>
        <w:ind w:firstLine="720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Style15"/>
        <w:ind w:firstLine="720"/>
        <w:jc w:val="both"/>
        <w:rPr/>
      </w:pPr>
      <w:r>
        <w:rPr>
          <w:rStyle w:val="StrongEmphasis"/>
          <w:sz w:val="24"/>
          <w:szCs w:val="24"/>
        </w:rPr>
        <w:t>Изобразительное искусство Татарстана</w:t>
      </w:r>
      <w:r>
        <w:rPr>
          <w:sz w:val="24"/>
          <w:szCs w:val="24"/>
        </w:rPr>
        <w:t xml:space="preserve"> - неотъемлемая часть многонационального искусства России и мировой культ.</w:t>
      </w:r>
    </w:p>
    <w:p>
      <w:pPr>
        <w:pStyle w:val="Style15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явление профессионального искусства на земле Татарстана в его современном понимании относится к началу XIX века. И это было связано прежде всего с важной ролью Казани, которую она тогда играла в жизни России, особенно после открытия в 1804 году университета. Кроме того, через Казань как бы проходила граница русского запада и русского востока, что придавало городу особый колорит, накладывало особый отпечаток на всю его судьбу и на жизнь искусства, естественно.</w:t>
      </w:r>
    </w:p>
    <w:p>
      <w:pPr>
        <w:pStyle w:val="Style15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Турин, Э.Турнерелли, А.Ракович - художники, известные более всего тем, что оставили графические работы с изображением Казани, ее архитектурного облика начала ХIХ века. Это были небольшие композиции, выполненные где карандашом, где тушью - чуть заметными росчерками пера. Тонкие, изысканные линии передавали силуэты старинных зданий. Иногда рисунки подкрашивались мягкими и чистыми тонами акварели, что придавало им завершенность и колористическое богатство. Таковы, например, архитектурные пейзажи А.Раковича "Вид на Федоровский монастырь" или "Казань от Услона". Коричневой акварелью выполнены работы Э.Турнерелли "Вид Кафедрального собора", "Сююмбика".</w:t>
      </w:r>
    </w:p>
    <w:p>
      <w:pPr>
        <w:pStyle w:val="Style15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живописцев в первой половине XIX века в Казани работал Л.Крюков, автор ряда портретов местной интеллигенции того времени и представителей светского общества. Позднее в Казани работают живописцы З.Иванов, Р.Ступин, Ф.Мелентьев. Их работы хранятся в Национальном музее и Музее изобразительных искусств Республики Татарстан. С Казанью и местным краем связаны некоторые страницы творчества ряда известных русских художников второй половины XIX века: И.Журавлева, В.Худякова, К.Гуна, Л.Каменева, В.Якоби, И.Шишкина, А.Боголюбова.</w:t>
      </w:r>
    </w:p>
    <w:p>
      <w:pPr>
        <w:pStyle w:val="Style15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 главный фундамент для будущего развития изобразительного искусства Татарстана заложило открытие в Казани в 1895 году художественной школы, которая очень скоро стала центром художественной жизни всего Среднего Поволжья. Стены школы помнят таких ярких и своеобразных живописцев, как Н.Фешин и П.Беньков, от которых искусство Татарстана получило основной импульс своего развития. Впервые по-настоящему в блистательном классически реалистическом творчестве этих художников раскрылась тема труда, быта, жизни простых людей; впервые были созданы великолепные портреты людей из разных слоев казанского общества. Кроме того, и Н.Фешин, и П.Беньков, а несколько позднее - П.Радимов стали также основоположниками пейзажного жанра в искусстве Татарстана.</w:t>
      </w:r>
    </w:p>
    <w:p>
      <w:pPr>
        <w:pStyle w:val="Style15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воря об изобразительном искусстве Татарстана, нельзя не упомянуть о древнейших его корнях, лежащих в искусстве одних из предков татар - волжских булгар домонгольского времени, затем - в искусстве булгаро - татар в период Золотой Орды и далее - Казанского ханства. Эти столетия заложили крепкую основу будущему искусству татар, прежде всего - декоративно-прикладному. Все это - наше духовное богатство, наша гордость.</w:t>
      </w:r>
    </w:p>
    <w:p>
      <w:pPr>
        <w:pStyle w:val="Style15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коративно-прикладное искусство проявилось во многих жанрах: ювелирном мастерстве, ткачестве, вышивке, кожаной мозаике, резьбе по дереву и камню, каллиграфии (рукописных книгах и шамаилях). Ювелирные изделия казанских татар, выполненные из серебра и украшенные бирюзой, сердоликом и кораллом, имели широкий ареал распространения, доходя порой до Средней Азии. В росписи тканей, вышивке полотенец, скатертей с геометрическим и растительным орнаментом проявилась богатая народная фантазия; обувь с цветной мозаикой, сделанной из тончайшей кожи, славилась по всей России.</w:t>
      </w:r>
    </w:p>
    <w:p>
      <w:pPr>
        <w:pStyle w:val="Style15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кусство каллиграфии говорило о высокой культуре и богатых традициях татарского народа, давних духовных связях со странами классического Востока. А изобразительное искусство татар уже явилось в ХХ веке как долго созревавший, ждавший своего часа и дождавшийся его вид искусства.</w:t>
      </w:r>
    </w:p>
    <w:p>
      <w:pPr>
        <w:pStyle w:val="Style15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ть развития искусства Татарстана условно можно разделить на два главных этапа: </w:t>
      </w:r>
    </w:p>
    <w:p>
      <w:pPr>
        <w:pStyle w:val="Style15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  Досоветский и советский период, длившийся от конца XIX века до 1985-90-х годов ХХ века. </w:t>
      </w:r>
    </w:p>
    <w:p>
      <w:pPr>
        <w:pStyle w:val="Style15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  Постсоветский период, охватывающий последнее десятилетие ХХ и начало XXI века.</w:t>
      </w:r>
    </w:p>
    <w:p>
      <w:pPr>
        <w:pStyle w:val="Style15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ервый период в изобразительном искусстве Татарстана  возникли и развились и живопись, и скульптура, и графика. В каждом из этих видов появились крупные мастера. В каждом виде искусства проявили себя все существующие в них жанры - портрет, пейзаж, натюрморт, жанровая, историческая, или, как ее чаще называли, тематическая живопись.</w:t>
      </w:r>
    </w:p>
    <w:p>
      <w:pPr>
        <w:pStyle w:val="Style15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менно в советские годы укрепилась основа искусства Татарстана, образовался мощный его костяк во главе с ведущими художниками старшего поколения: Х.Якуповым, Л.Фаттаховым, В.Куделькиным, Н.Кузнецовым, Р.Нурмухаметовым, М.Усмановым, С.Лывиным, К.Максимовым, А.Родионовым, а еще ранее - Н.Фешиным, П.Беньковым, С.Яхшибаевым, С.Ахуном, В.Тимофеевым, Н.Сокольским, К.Чеботаревым, Н.Валиуллиным.</w:t>
      </w:r>
    </w:p>
    <w:p>
      <w:pPr>
        <w:pStyle w:val="Style15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оспоримо велика и значительна в изобразительном искусстве республики роль Баки Урманче. Это художник мировой величины, и, несомненно, придет время, когда это имя будет так же известно и любимо, как имена Сарьяна, Корина, Нестерова, Эрьзи и других. Урманче мы называем 1969г.основоположником и классиком татарского изобразительного искусства; его непосредственное и косвенное влияние на творчество многих и многих наших художников бесспорно.</w:t>
      </w:r>
    </w:p>
    <w:p>
      <w:pPr>
        <w:pStyle w:val="Style15"/>
        <w:ind w:firstLine="720"/>
        <w:jc w:val="both"/>
        <w:rPr/>
      </w:pPr>
      <w:r>
        <w:rPr>
          <w:sz w:val="24"/>
          <w:szCs w:val="24"/>
        </w:rPr>
        <w:t xml:space="preserve">Основой художественного стиля изобразительного искусства Татарстана советского времени был </w:t>
      </w:r>
      <w:r>
        <w:rPr>
          <w:b/>
          <w:bCs/>
          <w:sz w:val="24"/>
          <w:szCs w:val="24"/>
        </w:rPr>
        <w:t>реализм.</w:t>
      </w:r>
      <w:r>
        <w:rPr>
          <w:sz w:val="24"/>
          <w:szCs w:val="24"/>
        </w:rPr>
        <w:t xml:space="preserve"> Именно на основе этого стиля искусство республики обрело свое лицо и стало заметным явлением в татарской культуре. Реалистическое изображение действительности давало художникам возможность представлять жизнь в ее диалектическом развитии и во многих проявлениях. Но реализм не был одинаковым у разных художников. В целом, искусство Татарстана советского периода было ярким, заметным явлением не только в республике, но и в культуре Российской Федерации.</w:t>
      </w:r>
    </w:p>
    <w:p>
      <w:pPr>
        <w:pStyle w:val="Style15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конце 80-х - начале 90-х годов ХХ века завершился большой этап развития искусства, у которого были свои достижения и свои недостатки. На границе двух миров, двух политических режимов работали и сейчас успешно работают многие мастера среднего, уже постепенно становящегося старшим поколения: И.Зарипов, А.Абдрашитов, В.Аршинов, И.Башмаков, Э.Бусова, З.Гимаев, Р.Гусманов, Р.Имашев, Р.Каримуллин, Р.Кильдибеков, Р.Нигматуллина, В.Скобеев, Ш.Шайдуллин, А.Фатхутдинов, В.Федоров, Г.Эйдинов, Ф.Якупов. Этими художниками сделано очень много для обогащения искусства Татарстана новыми высокохудожественными произведениями гражданственного, социального, лирического содержания. Ими созданы прекрасные пейзажи родного края (И.Зарипов, Р.Гусманов, Р.Каримуллин); глубоко содержательные тематические и исторические полотна (В.Аршинов, З.Гимаев, Р.Кильдибеков, Ш.Шайдуллин, В.Скобеев); портреты современников и исторических деятелей (А.Абдрашитов, Р.Нигматуллина, В.Федоров).</w:t>
      </w:r>
    </w:p>
    <w:p>
      <w:pPr>
        <w:pStyle w:val="Style15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явилось много новых имен.. Среди них Анвар Сайфутдинов, Хамза Шарипов, Андрей Шляпкин, Ирина Антонова, Альфия Ильясова, Василий Бусов, Марина Нигматуллина, Изабелла Рогожина, Айдар Хисамов, Фиринат Халиков, Зиннур Минниахметов.</w:t>
      </w:r>
    </w:p>
    <w:p>
      <w:pPr>
        <w:pStyle w:val="Style15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 очень разные по творческому стилю, по поискам своих путей в искусстве художники. Они работают в различных жанрах, техниках; содержание их произведений достаточно широко по диапазону - от древней истории булгар и татар, от восточных легенд и мифов до городских или ландшафтных пейзажей, то лирических, то фантастически прекрасных или внушающих тревогу и боль. </w:t>
        <w:br/>
        <w:br/>
        <w:t>В молодом искусстве Татарстана 90-х годов появилась и авангардная тенденция. Здесь безусловно стремление к новизне, открытости чувств, мыслей, раскованность, свобода художественного языка, обращение к различным проблемам и темам. Среди этих проблем - мир и война, земные и космические катастрофы, людские страдания и слезы.</w:t>
      </w:r>
    </w:p>
    <w:p>
      <w:pPr>
        <w:pStyle w:val="Style15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аскованности и смелости искусства 90-х годов - залог его честности, чистоты, искренности и надежды на большие духовные открытия в будущем. Среди художников-авангардистов Татарстана заметны своими индивидуальными красками и символическими темами В.Акимов, Е.Голубцов, В.Нестеренко, А.Дорофеев. В.Акимову присущ язык иносказаний и ирреальности в картинах, посвященных древней Элладе и современным мировым трагическим событиям; Е.Голубцов в своем творчестве использует традиции русской иконописи, создавая картины-притчи, картины-баллады ("Остров Свияжск", "Король, слушающий соловья").</w:t>
      </w:r>
    </w:p>
    <w:p>
      <w:pPr>
        <w:pStyle w:val="Style15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 новая большая проблема в конце ХХ - начале XXI веков встала проблема поисков в изобразительном искусстве национальных корней, истоков, языка, темы.</w:t>
        <w:br/>
        <w:t xml:space="preserve">В начале этого пути практически все художники почти одновременно обратились к образу легендарной казанской царицы Сююмбике. Появилось множество версий этого печального, трагического образа - и в виде портретов, и в виде сюжетных картин. </w:t>
      </w:r>
    </w:p>
    <w:p>
      <w:pPr>
        <w:pStyle w:val="Style15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еще новое, набирающее силу направление в искусстве Татарстана - это возрождение и внедрение в национальную культуру искусства шамаилей, старинного жанра татарского искусства, соединяющего в себе элементы живописи, графики и декоративного искусства, в котором главной художественной доминантой была арабская каллиграфия, текст Корана.</w:t>
      </w:r>
    </w:p>
    <w:p>
      <w:pPr>
        <w:pStyle w:val="Style15"/>
        <w:ind w:firstLine="720"/>
        <w:jc w:val="both"/>
        <w:rPr>
          <w:color w:val="000080"/>
          <w:sz w:val="24"/>
          <w:szCs w:val="24"/>
        </w:rPr>
      </w:pPr>
      <w:r>
        <w:rPr>
          <w:sz w:val="24"/>
          <w:szCs w:val="24"/>
        </w:rPr>
        <w:t>Многие художники стремятся создавать богатые и разнообразные по композиции шамаили с текстами, отвечающими духу времени, используя новые материалы и технику, одновременно выражая в содержании их идею единения человека с космосом, с Богом - не только в религиозном, но и в широком, философском ее понимании. Имена некоторых из этих художников: Ф.Гирфанов, Н.Наккаш. Даже русский художник В.Попов, загоревшись этим жанром, обратился к нему. Главная же роль в жанре шамаилей принадлежит великому Б.Урманче, который оставил нам изумительные образцы шамаилей, являющих собой шедевры изысканной арабской каллиграфии.</w:t>
      </w:r>
    </w:p>
    <w:p>
      <w:pPr>
        <w:pStyle w:val="Normal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735" w:leader="none"/>
      </w:tabs>
      <w:jc w:val="righ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735" w:leader="none"/>
      </w:tabs>
      <w:jc w:val="right"/>
      <w:outlineLvl w:val="1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17"/>
      <w:szCs w:val="17"/>
    </w:rPr>
  </w:style>
  <w:style w:type="paragraph" w:styleId="Podpis">
    <w:name w:val="podpis"/>
    <w:basedOn w:val="Normal"/>
    <w:qFormat/>
    <w:pPr>
      <w:spacing w:before="280" w:after="280"/>
      <w:ind w:right="600" w:hanging="0"/>
    </w:pPr>
    <w:rPr>
      <w:rFonts w:ascii="Arial" w:hAnsi="Arial" w:cs="Arial"/>
      <w:sz w:val="17"/>
      <w:szCs w:val="17"/>
    </w:rPr>
  </w:style>
  <w:style w:type="paragraph" w:styleId="22">
    <w:name w:val="Основной текст 2"/>
    <w:basedOn w:val="Normal"/>
    <w:qFormat/>
    <w:pPr>
      <w:spacing w:before="280" w:after="280"/>
      <w:ind w:left="1080" w:hanging="0"/>
      <w:jc w:val="both"/>
    </w:pPr>
    <w:rPr>
      <w:rFonts w:ascii="Arial" w:hAnsi="Arial" w:cs="Arial"/>
      <w:color w:val="00008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59:00Z</dcterms:created>
  <dc:creator>My computer</dc:creator>
  <dc:description/>
  <cp:keywords/>
  <dc:language>en-US</dc:language>
  <cp:lastModifiedBy>Mage</cp:lastModifiedBy>
  <cp:lastPrinted>2004-05-14T22:19:00Z</cp:lastPrinted>
  <dcterms:modified xsi:type="dcterms:W3CDTF">2011-10-08T18:59:00Z</dcterms:modified>
  <cp:revision>2</cp:revision>
  <dc:subject/>
  <dc:title>«Архитектура Казани»</dc:title>
</cp:coreProperties>
</file>