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ЧИТИН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ереподготовки и повышения квалифик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осударственного и муниципального управления и полити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рхитектурное наследие народов Забайкаль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: </w:t>
        <w:tab/>
        <w:t>Культур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5"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л ст. гр. ГУП-06:</w:t>
      </w:r>
    </w:p>
    <w:p>
      <w:pPr>
        <w:pStyle w:val="Normal"/>
        <w:spacing w:lineRule="auto" w:line="360"/>
        <w:ind w:left="4246"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егородцев А.Г.</w:t>
      </w:r>
    </w:p>
    <w:p>
      <w:pPr>
        <w:pStyle w:val="Normal"/>
        <w:spacing w:lineRule="auto" w:line="360"/>
        <w:ind w:left="4955"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ла: Воробьева Е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ита 2008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е наследие народов Забайкаль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ко-культурное наследие Читинской области представлено различными категориями и видами памятников. Это памятники истории, искусства, этнографии и археологии, архитектуры и градостроительства пяти исторических городов (Чита, Нерчинск, Сретенск, Петровск-Забайкальский и Шилка), природно-культовые комплексы, особо охраняемые территории, земли историко-культурного назначения. Это все вместе составляет комплекс наследия: движимого, представленного архивными, библиотечными, музейными фондами, частными коллекциями, и недвижим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системе недвижимого наследия занимают исторические города. Историческим городом, исторической частью поселения, или города, принято считать территория, сохранившую систему или элементы древней планировки, кварталы, площади, улицы, с памятниками истории и культуры, характерной рядовой застройкой прошлых лет, археологически ценный культурный слой, участки природного и историко-культурного ландшафта, которые представляет собой в целом ценную историческую среду и признаны таковыми в перечне охраняемого государством наследия. Историческим городам Читинской области этот статус был присвоен в 1990г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итектурное наследие народов Забайкалья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хитектурно-строительная культура народов, населявших Забайкалье, типична для всех народов Сибири, Дальнего Востока и Центральной Азии. Первые русские казаки, пришедшие в Забайкалье, отмечали, что буряты – земледельцы имеют «юрты рубленые», а братские – «скотные» – войлочные жилища. Взаимосвязь хозяйственно-культурного уклада и архитектурно-конструктивных особенностей стационарных и сборно-разборных жилищ отмечается у всех древних народов. Чум, юрта, деревянная юрта (прямоугольная или восьмиугольная) издревле существовали в Забайкалье. «Острожки» и «городки» коренных жителей и бытовые постройки возводились из бревенчатых, срубных конструкций и выполняли роль укреплений-ставок удельных князей. В степных районах Южного Забайкалья, где было распространено кочевничество и использовались подвижные жилища, функции княжеских ставок выполняли несколько богато украшенных войлочных юрт. Нередко юрты представляли собой комплекс «сблокированных» в замкнутую линию жилищ с общим внутренним сообщением и единственным входом. Особенностью юрты является рациональная и целесообразная организация внутреннего пространства. Она разделена на четкие функциональные зоны, которые определяют и организую внутреннюю ритмику жизни. Учитывая природно-климатические особенности края, бытовой уклад кочевников, юрту можно считать наиболее приспособленным типом жилищ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урят характеризуются понятием «населенное место кочевников», где существует связь земельных территорий с определенными кочевыми общинами, состоящими из нескольких кочевых семей (аил), кочевых общин (хотон). В зависимости от климатических условий и количества кочевых миграций «населенным местом кочевников» являлись территории зимников (убэлжон) или территории зимников и летников (зусала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ие века в юго-восточной части Забайкалья возникли укрепленные города-крепости, города-дворцы, ставки монгольских феодалов, центры ремесел и торговли (Кондуйский Городок, Хирхиринское городище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ми русскими опорными пунктами на территории Забайкалья стали небольшие зимовья, острожки, остроги и крепости, которые размещались на основных водных путях – волоках. Зимовья представляли собой избу с боевой надстройкой. Другим видом зимовья были укрепления, состоящие из нескольких таких изб, соединенных стенами и образующих между собой небольшой закрытый двор (Еравнинское зимовье). Более совершенный тип оборонных сооружений – остроги. В отличие от зимовий гражданские постройки в острогах – избы и амбары - не имели оборонных приспособлений, все защитные функции в них исполняли тыновые стены, угловые и проездные башни. Созданные как военные укрепленные пункты, они одновременно играли роль административных центров. Кроме того, они служили перевалочными базами для дальнейшего проникновения русских на восток. К ним можно отнести остроги: Иргенский (1653), Нерчинский (1653), Шилкинский (1654), Аргунский (1681), Ильинский (1688). В плане они представляли четырехугольник, размер которого определялся значением острога и перечнем построек. По плану Нерчинска, выполненному кондуктором Степаном Немцовым (1728), в остроге находились канцелярия, каменный пороховой погреб, цейтхауз, воеводский двор, сарай, где стояли артиллерийские орудия, караульные помещения, баня, пожарня. Со временем некоторые остроги утрачивают свое значение и разрушаются, другие (Нерчинский) становятся основой для строительства городов и селений. В исторических документах и литературных источниках слово «острог» включает в себя различные понятия. Так, Читинская слобода в 20 – 30-х гг. XVIII в. называлась Читинским острогом, хотя никаких острожных крепостных укреплений там не б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государственной границы, открытие серебросвинцовых руд, развитие земледелия на вновь присоединенных землях, защита от набегов инородцев, расширение торговых связей с Китаем активизировали строительство городов, крепостей (Акшинская), станиц, слобод, сел и деревень. Появляются Петропавловская крепость (ориентир. 1713), Читинская слобода (1701), Сретенск (1704 – 1714), Цурухайтовская слобода (ок. 1735), с. Доронинск (1720 – 1763). В силу названных причин русские поселения располагались, главным образом, по долинам больших рек: Чикою, Хилку, Ингоде, Онону, Аргуни, Шилке, Газимуру; вдоль государственной границы и трактов, в местах добычи открытых р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ом с острогами, крепостями и заводами появляются поселки или так называемые «посады», или «города», которые также обносятся укреплениями для защиты от возможного нападения извне. Подобное формирование города отмечено на «Плане и проспекте города Нерчинска» работы М. Татаринова (XVIII в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сколько иных градообразующих основах происходит развитие г. Сретенска (XVIII в.) – как административного центра транспортно-перевалочного пункта; Петровского Завода (1789) (ныне Петровск – Забайкальский), г. Шилка (1769), с Нерчинский Завод (1704), с. Газимуровский Завод (1778), с. Александровский Завод (1792) – как поселений, основным ядром которых являются комплексы заводов. Их планировочной структуре в этот период свойственны как относительная регулярность, так и свободное начертание улиц. Планировочная канва послужила основой для дальнейшего формирования планов городов и поселений. «Инструментально снятый план Читинского острога» (план П. Фаленберга) зафиксировал пространственно-планировочную организацию Читы 183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XVIII – первой половине XIX в. в русском градостроительстве укрепилась практика разработки регулярных планов для различных городов России, которые предусматривали определенную типизацию и стилевую регламентацию застройка. В разработке планов принимали участие столичные, губернские и уездные архитекторы, декабрист Д.И. Завалишин. В составлении плана селения Нерчинскому Заводу принимал участие ученик знаменитого архитектора К.И. Росси – Л.И. Иванов. Он же вел строительство разных сооружений на Акатуйском руднике (тюрьма) и в Нерчинском Заводе. В 1837 г. выполняется «План Нерчинского Завода», на котором «собственною, Его Императорского Величества рукою написано: Быть посему. Николай I». В 1842 г. составлен «Проект на устройство Иркутской губернии Окружного города Нерчинска», также утвержденный императором Николаем I. В связи с образованием Забайкальской обл. и «возведением селения Читы в степень областного города» в 1862 г. разработан и утвержден императором Александром II «Проект на устройство областного города Читы Забайкальской области». На планах, помимо существующих зданий и сооружений, показывались предполагаемые постройки, «вновь назначенные места поселений», выделялись специальные зоны для промышленных зданий и складов, предусматривалась организация системы площадей и улиц. Нерчинские заводы в конце XVIII в. были деревянными. После включения в кабинетское хозяйство в 1787 г. их реконструировали. В 1797 г. Кабинет потребовал от начальника Нерчинских заводов и рудников планы и чертежи, а также перечень видов всех поселков и строений для разработки подробного проекта их преобразования. Составление планов Забайкальских городов XIX в. сопровождается повышением строительной культуры и архитектурно-художественных качеств застройки. Значительную роль в преобразовании архитектуры сыграли «образцовые» проекты для массовой застройки, в соответствии с которыми губернские и местные архитекторы составляли чертежи и атласы «казенных, общественных и жилых зданий»: «чертеж госпиталя при Газимуровском Заводе» (1821), «атлас казенных зданий, возведенных в Шилкинском округе» (1830), «планы и фасады частных домов при Нерчинском Заводе» (1846), «атлас казенных и общественных зданий в деревнях Сретенской волости по р. Шилке» (185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овая архитектура представлена сооружениями различной конфессиональной принадлежности: буддийской – субурганы, сумэ, дуганы, дацаны; православной – часовни, церкви, соборы, монастыри, семинарии; католической – костел; мусульманской – мечеть; иудейской – синаг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706 г. на месте, где в 1653 г. был заложен Нелюдский острог, указом Петра I было разрешено открыть Успенский мужской монастырь. Царский указ был издан в ответ на челобитную сына боярского Никиты Варламова. Строительство поручалось «ему, Никите». Кроме того, он должен был «до смерти монастырь ведать и над ним расправу чинить». Вначале была построена деревянная Успенская церковь (1701), которая сгорела. В 1712 г. была сооружена каменная (колодная) Успенская церковь, сохранившаяся до настоящего времени. В церкви имелась особая камера – тюрьма, где содержались государственные преступ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оительство первых церквей в Чите относится к концу XVIII в. В 1766 г. построена первая деревянная церковь во имя святого архистратига Михаила, а к концу XIX в. церкви и молельни сооружались не только в городах, но и в крупных селах и казачьих станицах. В Чите, ставшей областным городом в 1851 г., к началу 2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действовали 22 церкви, в том числе костел, синагога и мечеть. Православные церкви, часовни строились при учебных заведениях, больницах, воинских частях, благотворительных заведениях. Забайкальская Епархия была открыта Высочайшим благоволением Императора Николая II по представлению Святейшего Синода в 1894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 Бурятии действовали 34 дацана, из них 8 в Восточной Забайкалье. Их планировка и объемно-пространственная композиция отличаются от таковых, возводившихся в это же время ламаистских культовых сооружений Монголии, Тибета и Китая. В 1811 г. основан Агинский дацан. Двухэтажный соборный храм - один из первых бурятских каменных храмов. Строительство и отделка храма велись местными мастерами. Стилевая реконструкция архитектуры дацана производилась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6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ачалось строительство нового трехэтажного главного соборного храма Шигэмунин Сумэ, который отличался от предшественников внушительными размерами и трехступенчатым пирамидальным построением. В 1898 – 1899 гг. прошлого столетия в Чите была построена модель дацана. В отличие от Агинского и Цугольского дацанов первый каменный этаж не накрывался крышей с загнутыми углами, а завершался парапетом, украшенным темно-коричневым фризом, окаймленным сверху и снизу круглыми дис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ространению православия в Забайкалье способствовало строительство в Чите миссионерского училища, а позднее в 1898 г. – Архиерейского дома с крестовой Андреевской церковью. Комплекс Архиерейского дома, миссионерского училища включал часовню, свечной заводик и формировал застройку северной стороны центральной площади Читы, получившей название Новособорной из-за закладки в 1899 г. и строительства Большого кафедрального собора Александра Невского, запроектированного в русско-византийском стиле. Читинский женский монастырь Пресвятой Богородицы был основан монахиней Павлой, прибывшей в Читу с сестрой Екатериной в 1886 г., на земле, пожертвованной священником Петром Царевским на окраине города. При монастыре были деревянная церковь в честь святой мученицы Александры и семи дев, освященная 30 мая 1889 г., церковно-приходская школа, библиотека. Одним из крупнейших на Забайкальской земле был Чикойский Иоанно-Предтеченский монастырь. Он возник в 30-е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Развалины монастыря находятся близ с. Урлук Красночикойского района. Обитель построена на выдолбленных в скальном цоколе каменных площадках, оформленных в искусственные террасы. Наиболее крупным сооружением монастыря был храм – Иоанно-Предтеченская церковь, построенная в 183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ведении храмов решались задачи пространственной организации поселений: главы церквей, шпилевидные и шатровые завершения звонниц создавали своеобразную панораму городов и сел. Зрительное восприятие храмов усиливалось благодаря размещению их с учетом индивидуальности городского и сельского ландшафтов. На ровных низких территориях вертикали церквей возводились у береговой полосы рек, хорошо просматривались при въезде (Успенская церковь в с. Калинино, Михайло-Архангельская церковь в г. Чите). При постановке зданий в глубине застройки выбирались более высокие участки, чем создавался второй план панорамы. Характерным примером такого градостроительного приема является собор Александра Невского и церковь Казанской Божьей Матери в г. Ч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как правило, значимые, монументальные здания: культовые сооружения, дворцы (бр. Шумовых), дворцовые усадьбы (М.Д. Бутина), гостиные дворы (г. Нерчинск) – формировали центры городов. Самым типичным является сохранившийся ансамбль застройки центра г. Нерчинска с гостиным двором (1840), дворцовой усадьбой М.Д. Бутина (70-е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) и Воскресенским собором. К началу 8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Генеральный план г. Читы 1862 г. был фактически реализован. В 1885 г. разработан и утвержден «План проектируемого расположения областного г. Читы Забайкальской области». Город получил дальнейшее территориальное развитие в северо-западном направлении. Планом предусматривалось строительство железнодорожного вокзала, поселка «дальнего вокзала» (Чита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многих общественных зданий. Строительство Забайкальской железной дороги в 90-е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ызвало бурное развитие существующих поселений, таких как г. Петровский Завод, г. Чита, пос. Дарасун, г. Шилка, возникновение новых железнодорожных поселков: Могзон, Хилок, Яблоновая, Чернышевск, Карымское, Могоча и др. Создание путевого хозяйства, мастерских, железнодорожных вокзалов, возникновение новых видов промышленности способствовало дифференциации планировочной структуры населенных пунктов. Наряду с общим ростом и функциональным усложнением происходят значительные изменения планировочной структуры их центров, наблюдаются качественные изменения в характере застройки, формируется новый архитектурный облик улиц и площадей. Несколько иное значение в деловой и торгово-общественной жизни городов получают площади и улицы. Площади, являвшиеся ранее сосредоточением всей торгово-деловой деятельности и концентрацией основных административных, общественных и торговых зданий (например, Старобазарная в Чите), утрачивают универсальный характер и приобретают более узкое функциональное значение (соборные, вокзальные, базарные, театральные и т. д.). В прилегающих к базарным площадям кварталах, которые являлись местом притяжения населения пригородных сел и деревень, создается развитая система «постоялых дворов» со складскими и хозяйственными построй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, коммерческая и общественная жизнь переносится на улицы, которые быстро застраиваются магазинами, учреждениями, общественными зданиями, доходными домами и другими крупными объектами (ул. Амурская, Софийская, Большая в г. Чите). Появляются архитектурные элементы отдыха, проведения досуга, создаются городские сады с элементами летней садовой архитектуры (сад Жуковского в Чите). Выборочно выполняются работы по инженерному оборудованию и благоустройству отдельных участков центральных районов, появляются паровые водокачки, прокладываются линии водопровода. К 1906 г. в г. Чите на ул. Профсоюзной строится первая электростанция. За 1900 – 1917 гг. в городах Чите, Сретенске, Нерчинске и других появляются новые типы каменных зданий и сооружений: банки, специализированные и универсальные магазины, кинотеатры, доходные дома, гостиницы, учреждения ведомств, больницы. В Чите построены женская и мужская гимназии, учительская семинария, женское епархиальное училище, духовное училище, собор А. Невского, музей, театр, телеграф, каменные цеха промышленных предприятий, первые каменные мостовые и тротуары. В городе работали архитекторы: Никитин, Уткин, Понамарев, Арнольд, Масошв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ье этого периода представлено в основном, одно-двухэтажными деревянными усадебными домами, фасады которых искусно украшались пропильной или объемной резьбой. Тип сельского жилого дома в городах быстро заменился на городской с «красным» входом с улицы, галереей или верандой. Развивается кузнечное мастерство. Большинство жилых и общественных зданий украшаются металлическим кружевом козырьков, балконов, ограждений лестниц (дворец Шумовых и дом Хлыновского в Чите). Архитектура большинства крупных общественных, культурных и жилых зданий характеризуется сочетанием различных псевдо- и неонаправлений, среди которых главенствующее место занимают элементы модерна и классиц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села в прошлом отличались своим расположением от бурятских кочевий, что было связано с различной хозяйственной деятельностью этих народов. Русские поселения сосредоточивались вблизи пахотных массивов, бурятские стоянки были разбросаны в степях, где буряты кочевали со своими многочисленными стадами. Забайкальские поселения тяготеют к рекам, нередко поселения располагаются вдоль трактов. Встречаются «парные села», т. е. села, расположенные одно против другого по берегам рек, к примеру, с. Красный Чикой и Архангельское (Кочен). Своеобразие рельефа и климата Забайкалья повлияли и на плотность расположения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 типом крестьянского поселения было многодворное село. Реже встречались деревни. Селом в Забайкалье считалось не только то поселение, где была церковь, но и просто многодворное поселение. Число дворов в деревнях, как правило, не превышало 70. Планировочная организация сел различна. Села, расположенные вдоль трактов, растянуты в одну улицу на несколько километров (Тарбагатай 5 – 6 км) нередко такие села срастаются между собой – к примеру, Коротково, Красные речки, Осиновка в Красночикойском районе. На планировку сел оказала большое влияние структура земледельческого хозяйствования: наличие прилегающих к ним пашень, огородов, сенокосов, лесов. С 1840 по 1850 г. были разработаны планы многих селений: дер. Поперечно-Зерентуйской, Шилкинского Завода, с. Красноярского, Александровского Завода. И т. д. Как правило, планами закладывались регулярная сетка улиц, сохранившаяся в этих селах до наших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естьянская усадьба обычно состояла из трех изолированных друг от друга частей – переднего и скотного дворов и огорода. На переднем дворе находился жилой комплекс: изба, горница, иногда зимовье, затем – амбар, баня, погреб, навес для телег и саней. На скотном дворе сооружались хлев, омшанник, стайки, сарай для лошадей, сеновал. В некоторых поселениях, а в казачьих станицах всегда, усадьба – двухчастная, а чистый и скотный двор устраиваются «ассиметрично» по обе стороны жилого дома. В Забайкальской области существуют четыре основных типа крестьянского жилища: четырехстенная изба-клеть с сенями или без сеней; пятистенная изба; шестистенная изба; круглый (квадратный) дом. Каждый из этих типов имеет местные варианты в общей объемно-пространственной композиции, в архитектуре крыльца, в конструктивных и декоративных особенностях отдельных элементов здания. Характерным примером является однокамерный срубный жилой дом, построенный в с. Курлыч в 1856 г., сохранивший особенности сельской архитектур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развитие архитектуры и градостроительства Читинской области советского периода условно подразделяется на несколько эта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с 1917 по 1933 г. характеризуется относительным затишьем капитального строительства. Это был этап восстановления разрушенного революцией хозяйства и перехода к новому промышленному строительству. На основе небольших кустарных производств, мелких заводов и цехов повсеместно стали возникать крупные предприятия. В 1927 – 1928 гг. началась реконструкция таких промышленных предприятий, как Петровский Завод, Кручининский и Читинский золотые прииски, Шерловогорский оловянный рудник, велось строительство новых цехов кожевенного завода в Чите, активизировалась добыча угля, золота, сереб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юле 1925 года принято решение о строительстве электростанции на базе Черновских копей, 29 октября 1936 года запущен первый агрегат ТЭЦ – «сердце кожевенного комбината». Новых значимых гражданских построек ни в области, ни в Чите не возникло. Напротив, многие культовые здания поменяли свое назначение, началось их разрушение, в особняках и доходных домах размещались коммунальные квартиры. В 1933 году начат проект нового генерального плана Читы, его разработка завершилась в 1956 году. Тогда же была выполнена первая топографическая съемка Читы. Во многих городах и поселках области с 1933 по 1956 г. велось строительство так называемых «соцгородков», жилых домов «сталинского» типа с отдельными квартирами и высокими потолками, общественных зданий в стиле ампир: со строгими колоннадами, лепниной с воинской тематикой и символами власти, скульптурными украшен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«сталинской» эпохи сохранился прекрасный Дом культуры в г. Петровск-Забайкальском; вокзал в пос. Забайкальск; здание управления железной дороги, кинотеатр «Родина», ансамбль жилых домов по ул. Ленина в Чите, Лесотехнический техникум, Железнодорожный и Строительный техникумы, здание штаба СибВО, Окружной дом офицер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темпы строительства в Читинской области достигнуты за 1960 – 1990 гг. Массовое строительство жилых домов, школ, детских садов по типовым проектам, хотя и привело к обезличиванию городов, поселков и даже сел, но во многом решило основную задачу – расселение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преобразовывались городские центры: в Чите на месте снесенного Архиерейского собора построены 9-этажное здание Обкома КПСС, Партийный архив, начато строительство дома политпросвещения. В районных центрах строятся здания управлений, дома культуры, кинотеатры, школы, больницы, и т. д., ведется благоустройство улиц и площадей. Внедрена практика комплексного строительства микрорайонов, в основном на свободных периферийных территориях. Это повлекло за собой строительство новых транспортных магистралей, инженерных коммуникаций, создание комплексной системы обслуживания населения, создание новых рабочих мест. Так возникли поселок комвольно – суконного комбината в г. Чите, микрорайоны «Северный», «Сосновый бо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 современного промышленного потенциала области построена в этот период. Активно осваивались и эксплуатировалась месторождения полезных ископаемых, в том числе урановых руд. Возникли новые крупные города и поселки: Краснокаменск, Первомайск, Ясногорск, Новоорловск, Жирекен т. д. Над созданием этих городов, их районов, отдельных зданий работали не только специалисты из столичных организаций – Ленгипрогор, Мосгипрогор и др., но и местные архитекторы. Сооружение Читинского участка БАМа положилоначало освоению северных месторождений – Удоканского и Чинейского – и строительству новых поселков – Чара, Куанда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кальная смена путей социально-экономического развития страны в 1991 г. привела к упадку градостроительства в Читинской области. В городах и поселках прекратилось массовое жилищное строительство, однако получило развитие новое направление – строительство частных жилых домов и особняков с приусадебными участками, в основном на окраинах населенных мест, и единичное, выборочное строительство многоэтажных общественных, жилых зданий и офисов в исторических центрах поселений, в основном по индивидуальным проек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0 г. пять городов – Чита, Сретенск, Нерччинск, Петровск-Забайкальский и Шилка – получили статус исторических. Актуальной стала проблема сохранения таких памятников архитектуры, как ансамбль застройки главной площади в Нерчинске, Успенской церкви в с. Калинино, застройки исторических улиц в Чите, отдельных зданий и комплексов в Шилке, Сретенске, охрана памятников декабристов в г. Петровск-Забайкальс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ами удачного композиционного сочетания «старого и нового» могут служить построенные здания банков в г. Нерчинске и в пос. Карымское, жилой дом по ул. П. Осипенко – Ангарской в Чите, здание пенсионного фонда по ул. Чкалова и прокуратуры по ул. Амурской, реконструкция железнодорожных вокзалов в пос. Забайкальск и г. Петровск-Забайкальском и др. Реставрационные работы дали вторую жизнь «Теремку» по ул. Бабушкина, дому Зазовского – Академия народного хозяйства, Краеведческому музею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отказу от типовых проектов, более гармонично стала решаться проблема застройки исторической части города, идут поиски новых архитектурных решений, стилей. Впервые в Чите начато строительство комплекса монолитных многоэтажных жилых домов по ул. Шилова. Построенные ранее в этом же квартале девятиэтажные дома органично вписались в панораму застройки центра г. Читы. Новые пространственные решения были реализованы при застройке центра с. Дульдурга, где ограниченной территории с учетом национальных традиций русской и бурятской архитектуры построены гостиница, магазины, православный храм, прекрасно выполнены малые архитектурные формы, благоустройство и озеленение. Созданные на рубеже веков градостроительные комплексы, объекты и сооружения вошли составной частью в материально-пространственную базу Читинской обла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я развития городов Забайкалья неразрывно связана с общими процессами освоения русскими края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Располагаясь на пересечении речных магистралей, как и все первые русские сибирские поселения, они выполняли роль опорных пунктов. Примерно к начал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Восточной Сибири сложилось значительное число различных типов укрепленных поселений (острог, слобода, зимовье). Все они на первых порах осуществляли функции военно-административных центров, постепенно превращаясь в торгово-промышленные центры. Материальные остатки первых укрепленных поселений сохранились только в археологически ценном культурном слое, однако о их характере и внешнем виде мы можем судить по документальным письменным источникам: отпискам первопроходцев, ситуационным планам, рисункам, чертежам. Основными письменными источниками являются документы, опубликованные Археографической комиссией «Дополнения к картам историческим», в которых содержится информация практически обо всех городах и острогах Забайкалья второй полов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ажными для понимания принципов прихода царской администрации к освоению и способам закрепления за Россией присоединенных территорий являются: «Наказ Афанасию Филипповичу Пашкову на воеводство в Даурской земле» (1655). Ценными источниками служат свидетельства послов России в Китай Н.Г. Спафария и И. Идеса, прследовавших через Забайкалье соответственно в 1675 и 1693 гг. и подробно описавших встретившиеся на их пути города и остроги. Первым, практически научным, изложением истории возникновения и развития поселений всех типов на территории Нерчинского и Селенгинского уездов являются работы одного из руководителей Академического отряда Второй Камчатской экспедиции (1733 – 1743) Г.Ф. Миллера, посетившего Забайкалье в 1735 г. Это – «История о странах, при реке Амур лежащих, когда оные состояли под российским владением», Географический лексикон Российского государства и современное состояние Нерчинского уезда Иркутской провинции в Сибири». Ценными источниками являются также записки И.Г. Георги о путешествии по Забайкалью в 1772 г. и сочинение П. С. Палласа «Путешествие по различным провинциям Российского государства». По данным А.Р. Артемьева, в архивах сохранилось более 50 карт и планов городов и острогов Забайкаль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ураев, В.Н. Нерчинский острог / В.Н., Мураев – «Забайкалье» - региональный научно-популярный журнал, октябрь 2003г. – стр. 39-4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Нирзаев, Ф.Б. Архитектура Забайкалья / Ф.Б., Нирзаев – «Забайкалье» - региональный научно-популярный журнал, декабрь 2004г. – стр. 71-8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иница, Т.Б. Чита дореволюционная / Т.Б., Синица – «Забайкалье» - региональный научно-популярный журнал, сентябрь 2002г. – стр. 54-5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Тихомиров, И.В. Развитие градостроительства в Читинской области / И.В., Тихомиров - «Забайкалье» - региональный научно-популярный журнал, январь 2006г. – стр. 40-5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Яраев, Д.Е. Исторические города Читинской области / Д.Е., Яраев – «Забайкалье» - региональный научно-популярный журнал, июнь 2005г. – стр. 23-2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58:00Z</dcterms:created>
  <dc:creator>SDM</dc:creator>
  <dc:description/>
  <cp:keywords/>
  <dc:language>en-US</dc:language>
  <cp:lastModifiedBy>Mage</cp:lastModifiedBy>
  <dcterms:modified xsi:type="dcterms:W3CDTF">2011-10-08T18:58:00Z</dcterms:modified>
  <cp:revision>2</cp:revision>
  <dc:subject/>
  <dc:title>ФЕДЕРАЛЬНОЕ АГЕНТСТВО ПО ОБРАЗОВАНИЮ</dc:title>
</cp:coreProperties>
</file>