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истая совесть всегда в краске... сты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азетной площади легко помещается эшафот и несколько позорных столб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каких случаях вы краснеете? – спросили её. – Когда говорю</w:t>
      </w:r>
    </w:p>
    <w:p>
      <w:pPr>
        <w:pStyle w:val="Normal"/>
        <w:rPr/>
      </w:pPr>
      <w:r>
        <w:rPr/>
        <w:t>неправду! – сказала она... и покрасн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 счастьем и несчастьем лежит пропасть, </w:t>
      </w:r>
    </w:p>
    <w:p>
      <w:pPr>
        <w:pStyle w:val="Normal"/>
        <w:rPr/>
      </w:pPr>
      <w:r>
        <w:rPr/>
        <w:t>которую можно преодолеть всего в два пры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сть ценит в народе то, чего она может его ли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люди начали лучше одеваться, значит, дела их совсем плох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ирительной рубашкой чаще всего является собственная шк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ный вес человека можно определить по тому, как перед ним прогиб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учебнике жизни все ответы правильные и ясные,</w:t>
      </w:r>
    </w:p>
    <w:p>
      <w:pPr>
        <w:pStyle w:val="Normal"/>
        <w:rPr/>
      </w:pPr>
      <w:r>
        <w:rPr/>
        <w:t>оттого мы и не можем их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не повторяется; если повторяется, то это уже совсем другая история,</w:t>
      </w:r>
    </w:p>
    <w:p>
      <w:pPr>
        <w:pStyle w:val="Normal"/>
        <w:rPr/>
      </w:pPr>
      <w:r>
        <w:rPr/>
        <w:t>которая не повторя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зять нужного человека, чтобы его уволить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их трупов куда меньше чем политических зомб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книга проигрывает в сравнении с телевизором, - голова </w:t>
      </w:r>
    </w:p>
    <w:p>
      <w:pPr>
        <w:pStyle w:val="Normal"/>
        <w:rPr/>
      </w:pPr>
      <w:r>
        <w:rPr/>
        <w:t>проигрывает в сравнении с тык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у тяжело донести «до», гораздо легче – донести её «н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омышленники смотрят в одном направлении,</w:t>
      </w:r>
    </w:p>
    <w:p>
      <w:pPr>
        <w:pStyle w:val="Normal"/>
        <w:rPr/>
      </w:pPr>
      <w:r>
        <w:rPr/>
        <w:t>на остановке обществен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книги целиком состоят из пустых стран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компасом на жизненном пути был флюг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знательность – цивилизованная форма любопы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накомы, потому что слишком хорошо знаем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гда научное течение смывает своих противников, оно превращается в боло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шь оставить за собой последнее слово, - напиши заявление об ух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со своей земли можно увидеть небо в алмаз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ность – поиски любви там, где она не и ноче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вейер изобрёл Гильотин, Генри Форд - лишь усовершенствовал изобрет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й норовит пометить крылатое слово своим коль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тешительная статистика - точная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иум – это панель, только чуть-чуть повы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е лекарство: принимать жизнь... такой, какая она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ник – осёл, додумавшийся до лошадиной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оеды питаются простыми людьми, каннибалы – эруди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, что нужно для счастья находится в начале... фра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ий оратор, чеканящий слова, похож на фальшивомонет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жество выходов уже лабири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и рождаются раз в тысячу лет, и всякий раз не во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рагедии жизни заняты лучшие актё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ёрный танец – белый танец, на который она пригласила не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джентльмен вежлив и приветлив с вами, даже после того,</w:t>
      </w:r>
    </w:p>
    <w:p>
      <w:pPr>
        <w:pStyle w:val="Normal"/>
        <w:rPr/>
      </w:pPr>
      <w:r>
        <w:rPr/>
        <w:t>как что-то вам прод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елать покупки в </w:t>
      </w:r>
      <w:r>
        <w:rPr>
          <w:lang w:val="en-US"/>
        </w:rPr>
        <w:t>second</w:t>
      </w:r>
      <w:r>
        <w:rPr/>
        <w:t xml:space="preserve"> </w:t>
      </w:r>
      <w:r>
        <w:rPr>
          <w:lang w:val="en-US"/>
        </w:rPr>
        <w:t>hand</w:t>
      </w:r>
      <w:r>
        <w:rPr/>
        <w:t xml:space="preserve"> – удовлетворять своё желание</w:t>
      </w:r>
    </w:p>
    <w:p>
      <w:pPr>
        <w:pStyle w:val="Normal"/>
        <w:rPr/>
      </w:pPr>
      <w:r>
        <w:rPr/>
        <w:t>рыться в чужом грязном бел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минизм – операция по изменению... псих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ерно сориентироваться на местности, нужна карта, лучше – пластик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может жить на деньги, которые собирается взять в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 ребёнок растёт медленнее, чем на ул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равны: бедные – перед Законом, богатые – над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бываемый ужин утром не вспом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истика – умение затрагивать важные темы, не затрагивая важных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ть всегда атакует с открытым забралом... из-за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зение – выигрыш по лотерейному билету, купленному после розыгры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внеримские юристы разъясняли, современные – разв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 в сезам не вер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ука – знание того, как правильно организовать своё незн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нить человека легко: достаточно изменить его привычки, </w:t>
      </w:r>
    </w:p>
    <w:p>
      <w:pPr>
        <w:pStyle w:val="Normal"/>
        <w:rPr/>
      </w:pPr>
      <w:r>
        <w:rPr/>
        <w:t>а это очень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рывал все и всяческие маски, и однажды, в запале, чуть не сорвал сво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разница, сколько людей видело летающие тарелки,</w:t>
      </w:r>
    </w:p>
    <w:p>
      <w:pPr>
        <w:pStyle w:val="Normal"/>
        <w:rPr/>
      </w:pPr>
      <w:r>
        <w:rPr/>
        <w:t>если этого не может бы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 погоды по радио не совпадает с прогнозом</w:t>
      </w:r>
    </w:p>
    <w:p>
      <w:pPr>
        <w:pStyle w:val="Normal"/>
        <w:rPr/>
      </w:pPr>
      <w:r>
        <w:rPr/>
        <w:t>на ТВ: у них разные ауд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белевская премия изобретена во многом благодаря... динамиту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Иллюзии подтверждают наши ошибочные представления о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ть – грубая одежда, надеваемая через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, какому культу сейчас кричит культур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 должен выражаться в ясной форме, например – генераль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верие рождает доверие». Жаль, что это не единственное его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ствием чистки является равномерно распределённая гр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не развит культ героев, у нас развит культ памятников героя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знаем, для чего живём. Что ж, мы знаем не так уж ма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а – то, что думает о нас воспитанный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бочным эффектом некоторых лекарств... вполне можно лечить некоторые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разрешительная система самая запретительная система в ми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вященником посылают, к Господу – идут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щий напоминает нам о нашей б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асное колесо лопнуло от гордости, когда его повесили с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ужно только то, что есть у других, при условии,</w:t>
      </w:r>
    </w:p>
    <w:p>
      <w:pPr>
        <w:pStyle w:val="Normal"/>
        <w:rPr/>
      </w:pPr>
      <w:r>
        <w:rPr/>
        <w:t>что у них это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юбимые ненавидят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х придаёт наде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 совести поднимается, когда голосование уже законч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! Не надо афишировать мою всемирную извес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оятность встретить инопланетян возрастает, если... не закус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 тот колокольчик, который не мечтает стать наб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видит в зеркале то, чего он заслужи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ажение «перейдём от слов к делу», часто означает – отдох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Гильотина список гуманистов был бы непол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комания – загробная жизнь по эту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ёный – привидение на кладбище гипоте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не всегда кольцо, бывает и тре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уносит нас в прошлое, склероз уносит в прошлое нашу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жда счастья, жажда власти, жажда признания... Тут поневоле сопьёш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ир материален, где деньги-то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вец, у которого нет голоса, всегда найдёт подходящую аудиторию,</w:t>
      </w:r>
    </w:p>
    <w:p>
      <w:pPr>
        <w:pStyle w:val="Normal"/>
        <w:rPr/>
      </w:pPr>
      <w:r>
        <w:rPr/>
        <w:t>у которой нет слу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говый листок – первый крик женской м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дних любовь – всё, для других – всё тако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утствие работы вредно сказывается на отды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чем похвастаться, это уже повод для хвастов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ё эрогенной зоной была... его чековая книж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рочтение позволяет прочитать за один день всего Толстого, и,</w:t>
      </w:r>
    </w:p>
    <w:p>
      <w:pPr>
        <w:pStyle w:val="Normal"/>
        <w:rPr/>
      </w:pPr>
      <w:r>
        <w:rPr/>
        <w:t>даже не помнить какого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е не может кончиться счастл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дес в действительности не бывает, в действительности происходят</w:t>
      </w:r>
    </w:p>
    <w:p>
      <w:pPr>
        <w:pStyle w:val="Normal"/>
        <w:rPr/>
      </w:pPr>
      <w:r>
        <w:rPr/>
        <w:t>гораздо более интересные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– эгоизм вдвоём. Это особенно хорошо понимаешь стоя перед зерк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сё начать с нуля достаточно... выйти из мин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любовь? Любовь всегда перва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к сорока годам ему удалось стать прирождённым пис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узнаёшь женщину поближе, оказывается, что совсем её не зна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у в глаза можно сказать и по телефону, но эффект уже не т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отдаёт всё, но, далеко не каждый способен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ва дурака согласны друг с другом, один из них у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л образование, купив диплом на деньги, заработанные своим у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не играют в любви никакой роли, пока она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о, заимствованное карьеристами: «Карабкаясь наверх – не смотри вниз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чество - раса. Табула рас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делятся на две категории: тех, кто живёт и тех, кто умеет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ть о любви со знанием дела могут только эгои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й смысл пересчитывать столовое серебро за гостями,</w:t>
      </w:r>
    </w:p>
    <w:p>
      <w:pPr>
        <w:pStyle w:val="Normal"/>
        <w:rPr/>
      </w:pPr>
      <w:r>
        <w:rPr/>
        <w:t>если через неделю - ответный визи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тличаться друг от друга уже нужно иметь что-то об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настолько дорогие адвокаты, что дешевле нанять суд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мар! В свои сто лет он выглядел так, как будто прожил сто со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в наших руках. В голове-то всего не удержи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кредитор не позволит вам залезть в дол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всего любовь сохраняется на фотограф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одать лекарства - рекламируют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не то, какая у тебя зарплата, а то,</w:t>
      </w:r>
    </w:p>
    <w:p>
      <w:pPr>
        <w:pStyle w:val="Normal"/>
        <w:rPr/>
      </w:pPr>
      <w:r>
        <w:rPr/>
        <w:t>как ты умудряешься жить на эти деньги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>Костёр любви погас, а мог бы... тлеть и тле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ая любовь? Вечная весна: три месяц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 мне от чего ты готов отказаться,</w:t>
      </w:r>
    </w:p>
    <w:p>
      <w:pPr>
        <w:pStyle w:val="Normal"/>
        <w:rPr/>
      </w:pPr>
      <w:r>
        <w:rPr/>
        <w:t>и я скажу тебе, чего ты можешь дости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аскараде все на одно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подобна розе: лепестки опадают за неделю, шипы остаются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– рай, из которого нет вы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зывай себя оптимистом, пока не посмотрел вечерних нов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ое любит представать во всей своей пол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 прошлым всегда найдёт, как обогатить свою истор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ть??? Что вы, что вы! И в мыслях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дина в бороду – пролог необратимых возрастных изменений;</w:t>
      </w:r>
    </w:p>
    <w:p>
      <w:pPr>
        <w:pStyle w:val="Normal"/>
        <w:rPr/>
      </w:pPr>
      <w:r>
        <w:rPr/>
        <w:t>бес в ребро - первое и самое короткое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же надо быть дубом, чтобы дать себя ободрать как липк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говорить, если можно перемолвиться взгля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е годы любви в ожидании минутной близ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каблучник – самый низкий пьедестал для женщ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рассказ всегда кр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хочется кушать – иди в ресторан, если хочется </w:t>
      </w:r>
    </w:p>
    <w:p>
      <w:pPr>
        <w:pStyle w:val="Normal"/>
        <w:rPr/>
      </w:pPr>
      <w:r>
        <w:rPr/>
        <w:t>жрать – направляйся в «Макдональд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и деньги – вот, что такое настоящая занач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чиновника - малая Родина – кресло в его кабин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летантизм – профессионализм минус оп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написанные мемуары так же редки, как и правд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иного «настоящая любовь» - это любовь, которой он </w:t>
      </w:r>
    </w:p>
    <w:p>
      <w:pPr>
        <w:pStyle w:val="Normal"/>
        <w:rPr/>
      </w:pPr>
      <w:r>
        <w:rPr/>
        <w:t>занимается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ражка – смирительная рубашка для мыс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ыборная гонка – бег по... ок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разгневан – бей, а потом считай... до дес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курильщики долго не живут, доказывает тот факт,</w:t>
      </w:r>
    </w:p>
    <w:p>
      <w:pPr>
        <w:pStyle w:val="Normal"/>
        <w:rPr/>
      </w:pPr>
      <w:r>
        <w:rPr/>
        <w:t>что Марк Твен, например, бросал курить всего тридцать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гормоны кипят – мозги испар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ынешних ценах на электроэнергию конец света бли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может удовлетвориться одной-единственной женщиной,</w:t>
      </w:r>
    </w:p>
    <w:p>
      <w:pPr>
        <w:pStyle w:val="Normal"/>
        <w:rPr/>
      </w:pPr>
      <w:r>
        <w:rPr/>
        <w:t>но, ему никогда не удаётся сделать это с первой поп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то </w:t>
      </w:r>
      <w:r>
        <w:rPr>
          <w:i/>
          <w:iCs/>
        </w:rPr>
        <w:t>пришёл</w:t>
      </w:r>
      <w:r>
        <w:rPr/>
        <w:t xml:space="preserve"> к мысли, что любви не бывает – просто </w:t>
      </w:r>
      <w:r>
        <w:rPr>
          <w:i/>
          <w:iCs/>
        </w:rPr>
        <w:t>не въехал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мять – конвой, ведущий нас всё дальше и дальше в прош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не делают из нас дураков; они работают с уже готовым матери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«Мерседес» был крут, и крут водитель, но круче оказался... пов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ые мужья обычно верны и своим любовниц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кая ложь – для одного человека, грандиозная ложь – для тол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ысина – свидетельство мудрости и мужской потенции, ибо,</w:t>
      </w:r>
    </w:p>
    <w:p>
      <w:pPr>
        <w:pStyle w:val="Normal"/>
        <w:rPr/>
      </w:pPr>
      <w:r>
        <w:rPr/>
        <w:t>только познав женщину, становишься мудре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ебе удалось написать хороший афоризм, - велика вероятность,</w:t>
      </w:r>
    </w:p>
    <w:p>
      <w:pPr>
        <w:pStyle w:val="Normal"/>
        <w:rPr/>
      </w:pPr>
      <w:r>
        <w:rPr/>
        <w:t>что ты будешь одним из его Ав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й о хорошем, даже если это не касается тебя ли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! Не прощай себе чужих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привидение вправе считать себя неотраз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ветра в голове может быть мёртвый ш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стерство обороны предупреждает: курение трубки мира опасно для</w:t>
      </w:r>
    </w:p>
    <w:p>
      <w:pPr>
        <w:pStyle w:val="Normal"/>
        <w:rPr/>
      </w:pPr>
      <w:r>
        <w:rPr/>
        <w:t>вашего здоровь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о – балласт, который сбрасывает отлетающая ду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, трудно представить себе мир, который было бы легко себе пред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отворец... Бог или Вои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– правда, историк – лж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а – изобретение всё более сложного простого фигового ли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щайся не к Богу, а к здравому смыслу; за исключением тех случаев,</w:t>
      </w:r>
    </w:p>
    <w:p>
      <w:pPr>
        <w:pStyle w:val="Normal"/>
        <w:rPr/>
      </w:pPr>
      <w:r>
        <w:rPr/>
        <w:t>когда здравый смысл подсказывает обратиться к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женой сходимся в главном: главная – 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ьера: от борьбы за кусок хлеба – к драке за кусок пи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е солдаты... медленно уходят, молодые уходят быст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вение – память об униже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мыслей, которые топчутся на месте, образуется... пл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и говори, а возраст сбросить легче, чем 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луги Закона, и есть его лак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ржать, нужен лишь по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лероз? Это просто. Это старое добр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ое видится на расстоянии. – Подойди-ка поближе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ние мысли самые перед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х – лучший ответ на щекотлив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ла такая белая с косой, и он неровно к ней дышал... по Чейну-Сток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ике не тасуют карты, в политике тасуют игр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 Армии по призванию. Призвал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ыток извилин – лабиринт, их отсутствие – туп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порилась! В том смысле, кто должен её 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вь перед собой цель по средст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платье она была бесподобна,</w:t>
      </w:r>
    </w:p>
    <w:p>
      <w:pPr>
        <w:pStyle w:val="Normal"/>
        <w:rPr/>
      </w:pPr>
      <w:r>
        <w:rPr/>
        <w:t>а, когда сняла его, - оно так и осталось бесподоб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афоризмы уходят в народ – афористы выходят в лю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– завтра, живущее вчерашним д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им, дождёмся мы конца света, а, что дальше-то делать буде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кие людишки растут! Вот, что отврат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извлекать пользу из своих глупых ошибок, </w:t>
      </w:r>
    </w:p>
    <w:p>
      <w:pPr>
        <w:pStyle w:val="Normal"/>
        <w:rPr/>
      </w:pPr>
      <w:r>
        <w:rPr/>
        <w:t>надо обладать недюжинным интеллек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есть, иначе, откуда взяться атеис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ы слова как лишить того, кто не владеет слов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ая голова – строительная площадка воздушных зам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сделай нас тем, кем мы себя счита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ечение – это самоубийство! Доверься профессиона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добра в природе равняется количеству зла,</w:t>
      </w:r>
    </w:p>
    <w:p>
      <w:pPr>
        <w:pStyle w:val="Normal"/>
        <w:rPr/>
      </w:pPr>
      <w:r>
        <w:rPr/>
        <w:t>если измеряется в одних и тех же еди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ество – лекарство, которое не вызывает привык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мым прочным </w:t>
      </w:r>
      <w:r>
        <w:rPr>
          <w:i/>
          <w:iCs/>
        </w:rPr>
        <w:t>элементом</w:t>
      </w:r>
      <w:r>
        <w:rPr/>
        <w:t xml:space="preserve"> международных отношений является... свин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всего последователей у тех, кто даёт со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ссертация – бестселлер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т в конце тоннеля оказался световой вывеской:</w:t>
      </w:r>
    </w:p>
    <w:p>
      <w:pPr>
        <w:pStyle w:val="Normal"/>
        <w:rPr/>
      </w:pPr>
      <w:r>
        <w:rPr/>
        <w:t>«Выход из тоннеля с противоположной стороны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ноз погоды – теория вероятности в дей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а, пора распространить экологию на природу человек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ятие чужой культуры – признак дикости,</w:t>
      </w:r>
    </w:p>
    <w:p>
      <w:pPr>
        <w:pStyle w:val="Normal"/>
        <w:rPr/>
      </w:pPr>
      <w:r>
        <w:rPr/>
        <w:t>понимание чужой дикости – признак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яжите Фемиде глаза, пусть посмотрит, что она натвори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е всего оставить в дураках г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не не изменяет память - у меня склер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ие глаза – блуждающие огни, которые глупцы принимают за мая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м местом мы думаем – вопрос инти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ица – школа с углубленным изучением...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вороты совершаются... в гроб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нна – хорошо отредактированная кариати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нка цен – азартная игра, в которой принимают участие</w:t>
      </w:r>
    </w:p>
    <w:p>
      <w:pPr>
        <w:pStyle w:val="Normal"/>
        <w:rPr/>
      </w:pPr>
      <w:r>
        <w:rPr/>
        <w:t>все... у кого нет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ляющий ногу теряет равновес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... не подавая при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потетический вопрос – ответ, который не заставляет себя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рист, помни! Всё, что ты скажешь,</w:t>
      </w:r>
    </w:p>
    <w:p>
      <w:pPr>
        <w:pStyle w:val="Normal"/>
        <w:rPr/>
      </w:pPr>
      <w:r>
        <w:rPr/>
        <w:t>может быть использовано против... твоей 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стоверные источники» – это источники, которые не могут быть наз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бвение есть памя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атия – равенство... по ранж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тьба – трусливое бегство от холостяц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латые мысли! Ни пуха вам, ни пера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– повестка... к с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ый интеллект встречается и у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политиком трудно уже потому,</w:t>
      </w:r>
    </w:p>
    <w:p>
      <w:pPr>
        <w:pStyle w:val="Normal"/>
        <w:rPr/>
      </w:pPr>
      <w:r>
        <w:rPr/>
        <w:t>что приходится иметь дело с такими же... ублюд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 характером – пусть живёт со своим характером,</w:t>
      </w:r>
    </w:p>
    <w:p>
      <w:pPr>
        <w:pStyle w:val="Normal"/>
        <w:rPr/>
      </w:pPr>
      <w:r>
        <w:rPr/>
        <w:t>женщина без характера – пусть живёт с кем-нибудь друг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о думать, если ты - ду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иллиантовый дым можно продать значительно дороже самих брилли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Робинзона и Пятница и Шаббат, всё был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дети встают на ноги – они ухо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олость – первый признак бо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авилах дорожного движения есть исключения: аварии и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мы только могли себе представить, как нам не хватает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алкогольная кампания захлебнулась... самого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ыдумывают родителей, родители –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– внедрение новейших достижений... ди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учиться на ошибках наших учител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рушай пр</w:t>
      </w:r>
      <w:r>
        <w:rPr>
          <w:b/>
          <w:bCs/>
          <w:i/>
          <w:iCs/>
        </w:rPr>
        <w:t>а</w:t>
      </w:r>
      <w:r>
        <w:rPr/>
        <w:t>ва быть челове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Бог создал мужчину. Потом создал женщину,</w:t>
      </w:r>
    </w:p>
    <w:p>
      <w:pPr>
        <w:pStyle w:val="Normal"/>
        <w:rPr/>
      </w:pPr>
      <w:r>
        <w:rPr/>
        <w:t>чтоб было, кому оспаривать приорит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рамотные существовали и до, и после изобретения грам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игиозный фанатизм – одно из лучших изобретений дья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уже было, за исключением пары - тройки вещей, которых мы не зн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ссворды обычно помещают в конце газеты, когда читатель уже устал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дость, которую испытывают дети от известия о болезни учителя,</w:t>
      </w:r>
    </w:p>
    <w:p>
      <w:pPr>
        <w:pStyle w:val="Normal"/>
        <w:rPr/>
      </w:pPr>
      <w:r>
        <w:rPr/>
        <w:t>способствует его скорейшему выздоро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мывание мозгов чистит конюшни памя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любит скорости, должен держаться левого ряда... взгля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ы на молодых прибавляют нам... отча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в люди – шаг навстречу полному одиноче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брошенных детей вырастают брошенные роди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ереживала свою вторую молодость. Сильно переживал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ный треугольник: схватка двух рогоносцев за са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з той породы, которую надо ещё обогащ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стальгия – то, что остаётся от того, чего никогда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– женщина, которая одевается для удовольствия других,</w:t>
      </w:r>
    </w:p>
    <w:p>
      <w:pPr>
        <w:pStyle w:val="Normal"/>
        <w:rPr/>
      </w:pPr>
      <w:r>
        <w:rPr/>
        <w:t>и раздевается – для удовольствия од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ы и дальше будем так жить – через 50 лет</w:t>
      </w:r>
    </w:p>
    <w:p>
      <w:pPr>
        <w:pStyle w:val="Normal"/>
        <w:rPr/>
      </w:pPr>
      <w:r>
        <w:rPr/>
        <w:t>догоним Португалию... по площади и численности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естовали, возбудили уголовное дело – и восторжествовала законность,</w:t>
      </w:r>
    </w:p>
    <w:p>
      <w:pPr>
        <w:pStyle w:val="Normal"/>
        <w:rPr/>
      </w:pPr>
      <w:r>
        <w:rPr/>
        <w:t>в суде оправдали – и свершилось правосуд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обогатить свой опыт – надо его передать... тому, кто поглуп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 – развитие... наилучших качеств машин, и наихудших качеств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гораздо серьёзнее делают глу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-юбка не склоняет ко греху, она его прикр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тать гражданином космоса, достаточно понять, что мы – Земля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ество заразная болезнь, которую можно подхватить от 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ите, пишите настолько ясно, чтобы человеку думающему</w:t>
      </w:r>
    </w:p>
    <w:p>
      <w:pPr>
        <w:pStyle w:val="Normal"/>
        <w:rPr/>
      </w:pPr>
      <w:r>
        <w:rPr/>
        <w:t>было совершенно непонятно о чём идёт ре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юблю женщин в дешёвой одежде, и дешёвых женщин в дорого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айся от Закона, который можно нарушить под предлогом Спас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юди, которые думают, думают, думают,</w:t>
      </w:r>
    </w:p>
    <w:p>
      <w:pPr>
        <w:pStyle w:val="Normal"/>
        <w:rPr/>
      </w:pPr>
      <w:r>
        <w:rPr/>
        <w:t>пока, наконец, не скажут какую-нибудь глуп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, которое женщина проводит за макияжем,</w:t>
      </w:r>
    </w:p>
    <w:p>
      <w:pPr>
        <w:pStyle w:val="Normal"/>
        <w:rPr/>
      </w:pPr>
      <w:r>
        <w:rPr/>
        <w:t>следует вычесть из её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чай, как и нога - никогда не подворачивается во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очётного выхода грязные сту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всего приколистов среди энтомо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обладать недюжинной интуицией,</w:t>
      </w:r>
    </w:p>
    <w:p>
      <w:pPr>
        <w:pStyle w:val="Normal"/>
        <w:rPr/>
      </w:pPr>
      <w:r>
        <w:rPr/>
        <w:t>чтобы прийти к правильному выводу логическим пут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уй моему примеру, не слушай чужих 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подкова приносила счастье,</w:t>
      </w:r>
    </w:p>
    <w:p>
      <w:pPr>
        <w:pStyle w:val="Normal"/>
        <w:rPr/>
      </w:pPr>
      <w:r>
        <w:rPr/>
        <w:t>кузнецы были бы самыми счастливыми люд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ная слава – любовь, доступная вс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ружающая среда – то, во что превращается природа, </w:t>
      </w:r>
    </w:p>
    <w:p>
      <w:pPr>
        <w:pStyle w:val="Normal"/>
        <w:rPr/>
      </w:pPr>
      <w:r>
        <w:rPr/>
        <w:t>если её охраняет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одного фигового листа можно сделать несколько бики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леба и зрелищ? Борьба за кусок хлеба – лучшее зрел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 генерировать мысли, если гарантирована положительная обратная свя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яя продолжительность хорошего кино – полтора часа,</w:t>
      </w:r>
    </w:p>
    <w:p>
      <w:pPr>
        <w:pStyle w:val="Normal"/>
        <w:rPr/>
      </w:pPr>
      <w:r>
        <w:rPr/>
        <w:t>средняя продолжительность плохого кино – полтора часа, вычеркнутых и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ый футбол: игра с мячом и заигрывание с судьё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портят человека; их отсутствие, к сожалению,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арости без физкультуры не обойтись: любое движение является</w:t>
      </w:r>
    </w:p>
    <w:p>
      <w:pPr>
        <w:pStyle w:val="Normal"/>
        <w:rPr/>
      </w:pPr>
      <w:r>
        <w:rPr/>
        <w:t>физическим упражн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лагиаторы пишут кровью. Донорс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лубокого видно насквоз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аселение??? С тех пор, как изобрели войну, это перестало быть проб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ая красота на две трети состоит из одино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талантливей своего начальника, твой начальник - г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оптики дают точные прогнозы, но, природа тоже имеет что 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й – самый подходящий человек для неподходяще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е можно найти... лишь на проторенных собою же дор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еи, конечно, ни в чём не виноваты, но гораздо меньше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отереи играют те, кому не повезло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 одном человеке уживаются разные люди,</w:t>
      </w:r>
    </w:p>
    <w:p>
      <w:pPr>
        <w:pStyle w:val="Normal"/>
        <w:rPr/>
      </w:pPr>
      <w:r>
        <w:rPr/>
        <w:t>можно ли это считать психологической совместим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генда – прошлое, вызванное из не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рождения – точка обратного отсч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тбол – способ вытаптывания кормов, под видом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жизнь даёт трещину, - оптимист её перешагивает,</w:t>
      </w:r>
    </w:p>
    <w:p>
      <w:pPr>
        <w:pStyle w:val="Normal"/>
        <w:rPr/>
      </w:pPr>
      <w:r>
        <w:rPr/>
        <w:t>пессимист в неё провал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у? Ему? В глаза? Да у него на лбу написано: «Адресат выбыл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 – последнее прибежище перв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одильное яблочко может сорвать для мужчины только женщ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будет хорошо!!! Если верить рекл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женщины разные. Только не говори об этом жене!!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eastAsia="Arial Unicode MS" w:cs="Courier;Courier New"/>
        </w:rPr>
      </w:pPr>
      <w:r>
        <w:rPr>
          <w:rFonts w:cs="Courier;Courier New" w:ascii="Courier;Courier New" w:hAnsi="Courier;Courier New"/>
        </w:rPr>
        <w:t xml:space="preserve">Мечты не сбываются. Жаль, некоторые слишком поздно. </w:t>
      </w:r>
    </w:p>
    <w:p>
      <w:pPr>
        <w:pStyle w:val="Normal"/>
        <w:rPr>
          <w:rFonts w:ascii="Courier;Courier New" w:hAnsi="Courier;Courier New" w:eastAsia="Arial Unicode MS" w:cs="Courier;Courier New"/>
        </w:rPr>
      </w:pPr>
      <w:r>
        <w:rPr>
          <w:rFonts w:eastAsia="Arial Unicode MS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Опрос общественного мнения показал: врут – все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Только очень, очень умные студенты могут прожить на повышенную стипендию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е признавай не осмеянных истин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Он постоянно думал о будущем страны... в которую хотел эмигрирова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Её красота с лихвой компенсировалась отсутствием ум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у человека есть совесть, ему, по крайней мере, есть, чем торгова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Главное из того, что мы могли бы завещать, часто умирает вместе с на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У него была фотографическая память на негативно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Что-то мысль не приходит? Что ж, начнём без неё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умма знаний создаёт разницу между людь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оследний, как правило, не смеётся, - он высмеивае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вам что-то удалось с первого раза, - вы знаете кому везё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Правда было извращена до узнаваемости! </w:t>
      </w:r>
      <w:r>
        <w:rPr>
          <w:rFonts w:cs="Courier;Courier New" w:ascii="Courier;Courier New" w:hAnsi="Courier;Courier New"/>
          <w:lang w:val="en-US"/>
        </w:rPr>
        <w:t> </w:t>
      </w:r>
      <w:r>
        <w:rPr>
          <w:rFonts w:cs="Courier;Courier New" w:ascii="Courier;Courier New" w:hAnsi="Courier;Courier New"/>
        </w:rPr>
        <w:t xml:space="preserve">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амятка для хирурга: Вырежи и сохран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«Солнечная система» звучит как новая система оружия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аких бы вершин не достиг, всё закончится холмиком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удьба слепа и каждый поводырь своей судьбы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то вы от меня хотите: итак – следом за Кантом и Кафко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Бес – не безобидная приставка! Бес – всегда опаснейший предлог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ирода создала Монстра, известного всем под псевдонимом Челове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- Скажи, друг, женщинам можно верить?!! - Можно. Пусть верят. </w:t>
      </w:r>
      <w:r>
        <w:rPr>
          <w:rFonts w:cs="Courier;Courier New" w:ascii="Courier;Courier New" w:hAnsi="Courier;Courier New"/>
          <w:lang w:val="en-US"/>
        </w:rPr>
        <w:t> </w:t>
      </w:r>
      <w:r>
        <w:rPr>
          <w:rFonts w:cs="Courier;Courier New" w:ascii="Courier;Courier New" w:hAnsi="Courier;Courier New"/>
        </w:rPr>
        <w:t xml:space="preserve">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стина всегда лежит на поверхности... тонкого, тонкого льд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Лучших из нас вырывает... НА жизн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то раздевает женщин глазами – тот хлопает уша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Главное оставить свой след, - думала улитк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е будите в нём мысль: она пришла поспа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тену непонимания можно пробить только голово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одяные знаки замешаны на кров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авайте в долг тому, кто ничего не требует взамен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му нет равных! Так безнадёжно он отстал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Людям, в которых слишком много яда, не мешало бы прикусить язы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аким же нужно быть идиотом, чтобы хотеть стать ещё кем-т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оллектор! – вот, что нас объединяе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ные произошли от мух: посмотрите, как они лезут в политику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раска смущения делает женщину колоритно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Лучше всего о нас отзывается эх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Глуп, как красивый мерин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 тёмные времена фонарные столбы используют как виселицы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олезнее всего голодать на сытый желудо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онкретный человек – незаменим, незаменимых – людей – не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ные не могут отличить чёрное от белого, пока не узнают, кто победил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Хороший начальник никогда не упустит ваших шансов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Он был представителем редкого неисчезающего вида сволоч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Нашёл выход – не мешай, дай людям войт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едрассудок часто опережает рассудо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тарость! Пора отвыкать от жизн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Живи одним днём. Каждым днём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Люди делятся на носителей культуры и... недоносков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 каждом возрасте свои скорост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огда смотрю на Венеру Милосскую, понимаю: всё в наших руках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Был в этом театре: буфет заслуживает аплодисментов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иходит время и... предметами первой необходимости становятся предметы последней необходимост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евушки! Так скажу: материя вторична: главное – тел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тебе не везёт в жизни, - играй в какую-нибудь другую игру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ной взлёт подразумевает посадку... лет на 10-15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Молчание глупца ни о чём не говори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ля китайца, русский язык – китайская грамота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плочённые – уже связанны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еловек! Отбил у обезьяны пальму первенств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ыдавали «на-гора», пока не поняли, в какой оказались пропасти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бесплатно в жизни ничего не даётся, то берётся – довольно част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е отметай опыт, - дворником станешь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авда обросла подробностями, и не узнать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Чертовски хочется жить по-божеск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 жизни всё не так. Но, как именно не так?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сё в руках человека... с ружьём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еужели, так дорого мы заплатили за то, чтобы с нами так дёшево обошлись?!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Умение красиво говорить встречается гораздо чаще умения красиво дума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окрусты любят рассуждать о равенстве люде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икость стала возможной только с появлением культурного человек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есна! Время отбросить коньк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Любил тихую охоту: брал лукошко, снайперку с глушаком..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тоял за правду... своей скотской жизн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мысли разбросаны, - раскинь мозга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з каждого правила существует мнение начальник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Адам был первым, кто с помощью яблока открыл Закон притяжения... к Ев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сё, что мною выдумано – правда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Хорошие мысли рождаются в муках, плохие – в мухах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е покупал дорогое: боялся продешеви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Мечтать? Экономически не выгодн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Жизнь – подарок, и каждый норовит упаковаться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Бессонница – звёздная болезн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Афоризм? Это роман. Курортны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итая Шекспира перестаёшь понимать Толстог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Человеку нужен идеал, чтоб было от чего </w:t>
      </w:r>
      <w:r>
        <w:rPr>
          <w:rFonts w:cs="Courier;Courier New" w:ascii="Courier;Courier New" w:hAnsi="Courier;Courier New"/>
          <w:i/>
          <w:iCs/>
        </w:rPr>
        <w:t>отталкиваться</w:t>
      </w:r>
      <w:r>
        <w:rPr>
          <w:rFonts w:cs="Courier;Courier New" w:ascii="Courier;Courier New" w:hAnsi="Courier;Courier New"/>
        </w:rPr>
        <w:t xml:space="preserve">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Хорошо смеётся тот, кто смее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ниги, которые учат нас жизни – самые... незачитанны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схватились за пистолеты, значит, спорят о культур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Низы не могут, а, верхи не хотят? – Купи нормальную стереосистему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Был человеком далеко не глупым... и близко не умным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одножие – разделочная доск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Мнение яичницы: Божьим даром сыт не будешь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Зачем ей извилины, при таких изгибах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Бесплатная медицина? Вот только не надо, не надо меня лечить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Телепатия – патологическая зависимость от телевизор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Разбудил в себе зверя и... был им съеден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Радуясь чужим успехам, старайтесь не скрипеть зуба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Замужние живут дольше женатых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аю вам слово... и только попробуйте его не сдержать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ишла беда – не открывай варежку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Обожал растекаться мыслью по древу желани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з «спасибо» чего только не сошьешь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го оптимизм ограничивали два санитар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орабль начал тонуть и... стало ясно, что это крысятни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парашют не раскрылся – доверься своей интуици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 тесноте? Лишь бы не в обыденности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Тепло коварно! Оно обжигает медленн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ынужден крутиться? Не удивительно, что тебя тошнит от жизн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Этот Гильотен совсем потерял голову на своём изобретении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Более поздние мысли обычно и более... задни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итал этого «классика». По-моему он незаслуженно не забы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мотришь на горы мышц Роденовского «Мыслителя» и понимаешь: Знания – сил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жизнь прошла мимо, - вы знаете кого ждать в гост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ужая душа – потомк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авайте радоваться нашим успехам так, словно они есть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сю жизнь боролся с самим собой... А уж, сколько народу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полегло в этой борьбе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Уровень жизни иных совпадает с уровнем... теплотрассы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Никогда не лги, даже когда за правду хуже платят!</w:t>
      </w:r>
    </w:p>
    <w:p>
      <w:pPr>
        <w:pStyle w:val="Normal"/>
        <w:rPr>
          <w:rFonts w:ascii="Courier;Courier New" w:hAnsi="Courier;Courier New" w:eastAsia="Arial Unicode MS" w:cs="Courier;Courier New"/>
        </w:rPr>
      </w:pPr>
      <w:r>
        <w:rPr>
          <w:rFonts w:eastAsia="Arial Unicode MS"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Хватит кормить народ завтраками. Даёшь бесплатные обеды!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Флюгер потому и находится на самом верху: он всегда знает,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откуда дует ветер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Иногда спектакль завершается немой сценой в зале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Мысли, как девушки, редко приходят вовремя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Теменное облысение делает человека высоколобым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Он прочитал всего Толстого, но не помнил какого именно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Если уж зарывать талант, то на благодатной почве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Деформируют нас реформы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Развивай воображение, воображание разовьётся само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Истинный полиглот знает только один язык – общий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Чтоб быть собой, необходимо притворяться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Он бегал за каждой юбкой, и всё бы ничего, но дело было в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Шотландии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Выжатый лимон – лимон после деноминации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Зрелость - это возрастное, это... пройдёт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Все дороги идут из прошлого, но не все ведут в будущее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Кто хочет разрушить до основания, тому не нужны основания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Человек - это звучит ...в трактире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Самая распространённая форма свободы - самодурство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Любовный треугольник: два катета, третий... не катит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"Голубые" экраны желтеют! Это из-за "зелени"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“</w:t>
      </w:r>
      <w:r>
        <w:rPr>
          <w:rFonts w:cs="Courier;Courier New" w:ascii="Courier;Courier New" w:hAnsi="Courier;Courier New"/>
        </w:rPr>
        <w:t xml:space="preserve">От кутюр” – это, прежде всего, от купюр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Альтруизм – это эгоизм, обращённый вовн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ек живи – век учись, и через сто лет станешь дряхлым и мудрым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сякая соринка может стать перлом, попав в нужный момент в нужное мест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Где хорошо, там и... тоска по родин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Добро побеждает зло... его же оружием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лучник промахнулся – виноват стрелочни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сложить темное прошлое со светлым будущим, получится серое настояще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умный признал себя дураком, он ещё и честный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 хорошие отношения иногда надо выясня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 xml:space="preserve">Извилины должны быть достаточно прямыми, чтобы мысли не путалис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ные слоны на поверку оказываются раздутыми муха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скус требует жертв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ак подумаю, сколько раз Архимед принимал ванну прежде, чем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овершить открытие, мне становится жаль... Ньютон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Когда Идеи овладевают массами, на свет появляются беспризорни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lang w:val="en-US"/>
        </w:rPr>
        <w:t>“</w:t>
      </w:r>
      <w:r>
        <w:rPr>
          <w:rFonts w:cs="Courier;Courier New" w:ascii="Courier;Courier New" w:hAnsi="Courier;Courier New"/>
          <w:lang w:val="en-US"/>
        </w:rPr>
        <w:t xml:space="preserve">Bill  of  Rights” – </w:t>
      </w:r>
      <w:r>
        <w:rPr>
          <w:rFonts w:cs="Courier;Courier New" w:ascii="Courier;Courier New" w:hAnsi="Courier;Courier New"/>
        </w:rPr>
        <w:t>быль</w:t>
      </w:r>
      <w:r>
        <w:rPr>
          <w:rFonts w:cs="Courier;Courier New" w:ascii="Courier;Courier New" w:hAnsi="Courier;Courier New"/>
          <w:lang w:val="en-US"/>
        </w:rPr>
        <w:t xml:space="preserve">  </w:t>
      </w:r>
      <w:r>
        <w:rPr>
          <w:rFonts w:cs="Courier;Courier New" w:ascii="Courier;Courier New" w:hAnsi="Courier;Courier New"/>
        </w:rPr>
        <w:t>о</w:t>
      </w:r>
      <w:r>
        <w:rPr>
          <w:rFonts w:cs="Courier;Courier New" w:ascii="Courier;Courier New" w:hAnsi="Courier;Courier New"/>
          <w:lang w:val="en-US"/>
        </w:rPr>
        <w:t xml:space="preserve">  </w:t>
      </w:r>
      <w:r>
        <w:rPr>
          <w:rFonts w:cs="Courier;Courier New" w:ascii="Courier;Courier New" w:hAnsi="Courier;Courier New"/>
        </w:rPr>
        <w:t>правах</w:t>
      </w:r>
      <w:r>
        <w:rPr>
          <w:rFonts w:cs="Courier;Courier New" w:ascii="Courier;Courier New" w:hAnsi="Courier;Courier New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ыбор невелик: либо ты личность, либо – лиЧМОс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делить по честному, поровну не получится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Заблуждения чаще основаны на знаниях, убеждения – на пробелах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У него был свой, неповторимый авторский почерк, по которому его легко можно было отличить от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ругих... бездаре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Хороших тостов куда больше, чем хорошего вин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ёрный день – один из дней светлого будущег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итай! Бумага всё стерпи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Эколога рвало при виде натюрморт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то тонет в роскоши – всегда на плаву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Мир – это промежуток между тремя война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Мне всегда есть кому себя послуша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а алтаре искусства сегодня пуст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а голом энтузиазме хорошо видны следы кандалов и плёто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Если цианистый калий имеет вкус миндаля, значит, он хорошего качества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Был интеллектуально независимым: не зависел от интеллект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Катается, как сыр в масле... и других нефтепродуктах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огресс патриотизма: от квасного к вино водочному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от, если бы за работу над собой ещё и платил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корей бы старость, да в детство впас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Лги! Тренируй память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Глупо ломиться в открытую дверь, когда рядом полно закрытых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сегда лестно думать, когда о себ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&lt;Лимонки&gt; - самые распространённые плоды... цивилизаци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е можешь молчать о безобразиях, молчи о чём-нибудь другом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еприличное – это очень лично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Общий язык? Это язык силы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Одна голова хорошо, а две лучше... для кунсткамеры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олет мысли рожденного ползать - невысок. 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омни, труден только первый шаг! Остальные гораздо, гораздо трудне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осле «Чёрного квадрата» Малевича в искусстве не осталось белых пятен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родвинутый раб! Мечтает о свободе... для своих рабов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Пятно на мундире можно прикрыть орденом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В поединке двух умов часто побеждают... эмоци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ногда жевательные движения гордо именуются Речью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Богатство правит, бедность цари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Дружба – это равенство... доходов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икогда не забываю лиц, ведь их так мал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Отдавая дань уму, не гремите мелочью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овременная газета – патологоанатомический атлас с комментария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Телепрограмма не имеет соперников по части предсказания будущег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праведливость торжествует всякий раз... в сто лет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Интересно, среди моральных уродов есть хотя бы один аморальный?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</w:rPr>
        <w:t>У памяти свои Закон</w:t>
      </w:r>
      <w:r>
        <w:rPr>
          <w:rFonts w:cs="Courier;Courier New" w:ascii="Courier;Courier New" w:hAnsi="Courier;Courier New"/>
          <w:i/>
          <w:iCs/>
        </w:rPr>
        <w:t>ы</w:t>
      </w:r>
      <w:r>
        <w:rPr>
          <w:rFonts w:cs="Courier;Courier New" w:ascii="Courier;Courier New" w:hAnsi="Courier;Courier New"/>
        </w:rPr>
        <w:t xml:space="preserve">, но приговор всегда один - забвени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У смерти лёгкая ручищ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Ничто так не тянет за язык, как тайна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амая распространённая минутная слабость – говорить часами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вобода подразумевает выбор, но выбор подразумевает ограничение свободы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ексом надо заниматься только в одном единственном случае, – когда он представится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пешите делать ошибки: только так приобретается... навык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праведливость: пожизненное заключение с посмертной реабилитацией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Стоял на краю пропасти, потому что плевать хотел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Ты арестован, про алиби расскажешь в другом мест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У смотрящего в рот - оплёванный вид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Утопия всегда имеет место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асто привязанность всего лишь привычка ходить на поводу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ем больше опыта – тем горше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тобы многого достичь надо от многого отказаться.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Чтобы стать богатым, необходимы три вещи: ум, талант и много денег. 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 xml:space="preserve">«Я» - последняя по счёту, но первая по значению: это же азбука!!! 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</w:r>
    </w:p>
    <w:p>
      <w:pPr>
        <w:pStyle w:val="Normal"/>
        <w:rPr/>
      </w:pPr>
      <w:r>
        <w:rPr/>
        <w:t>Детям нужны примеры: как надо делать, и как... делаем 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всегда уступит место женщине,</w:t>
      </w:r>
    </w:p>
    <w:p>
      <w:pPr>
        <w:pStyle w:val="Normal"/>
        <w:rPr/>
      </w:pPr>
      <w:r>
        <w:rPr/>
        <w:t>если ему выходить на следующей о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рождают деньги... и множество си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чем голосовать - поинтересуйся аппетитом кандидата:</w:t>
      </w:r>
    </w:p>
    <w:p>
      <w:pPr>
        <w:pStyle w:val="Normal"/>
        <w:rPr>
          <w:b/>
          <w:b/>
          <w:bCs/>
        </w:rPr>
      </w:pPr>
      <w:r>
        <w:rPr/>
        <w:t>тебе же его кормит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Земля была бы раем, если бы удалось изгнать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ажные! Эти знают себе ц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- бомбы в одну кровать дважды не пад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риходишь вовремя – это пунктуальность, когда раньше – вежли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 – порнография без сек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ожить интересную жизнь, достаточно написать мемуа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ут удался: хозяин приёма не ударил лицом... в са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ремя войны Государство и Отечество становятся синони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го грязной речи были междометия,</w:t>
      </w:r>
    </w:p>
    <w:p>
      <w:pPr>
        <w:pStyle w:val="Normal"/>
        <w:rPr/>
      </w:pPr>
      <w:r>
        <w:rPr/>
        <w:t>которые правильнее было бы назвать «междомат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семи нот можно сделать многое, из семи букв тоже,</w:t>
      </w:r>
    </w:p>
    <w:p>
      <w:pPr>
        <w:pStyle w:val="Normal"/>
        <w:rPr/>
      </w:pPr>
      <w:r>
        <w:rPr/>
        <w:t>если это буквы «С» «В» «О» «Б» «О» «Д» «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ня есть пара друзей из хорошего общества, остальные – из выс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к – поезд дальнего следования,</w:t>
      </w:r>
    </w:p>
    <w:p>
      <w:pPr>
        <w:pStyle w:val="Normal"/>
        <w:rPr/>
      </w:pPr>
      <w:r>
        <w:rPr/>
        <w:t>с которого многие сходят на ближайшей 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ядочный человек – испытательный полигон отвращений... к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а жена может быть официанткой, но, быть вашей официанткой вряд 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шель – аллергическая реакция зала на игру актё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ти из себя, значит быть пойманным с пол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ерпеливость – вежливость кор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тивы наших поступков состоят из рефр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ая любовь знакома только самовлюблё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истории длинное прошлое, но короткая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ех пор как изобрели деньги, многие вещи перестали быть проблемой,</w:t>
      </w:r>
    </w:p>
    <w:p>
      <w:pPr>
        <w:pStyle w:val="Normal"/>
        <w:rPr/>
      </w:pPr>
      <w:r>
        <w:rPr/>
        <w:t>кроме самих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слепа: отдаёт всё в чужие р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альность – плод нехватки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чта – удивление, к которому привы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рение особенно опасно для людей с лошадиным здоров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ролог – квинтэссенция мему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опыт имплантации: око за око, зуб за з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подразумевает взаимность, любовь не 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тешествия развивают ум, если, конечно, думать не тем м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ищет свою половину, чтобы отдать ей половину свое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елёк или жизнь – выбор из двух з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явлением проблемного решения саму проблему можно считать решё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ход из тупика часто оказывается входом в лабири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– то место, где ещё не ступала нога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мейном кругу у ребёнка должен быть свой уг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войны всегда 18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техника облегчает труд женщин и отдых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чу, чтобы меня защищал адвокат, хочу, чтобы меня защищал Зак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ачные попытки, к сожалению засчит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ытые таланты прорастают... сорня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евдонимы иных писателей целиком и полностью совпадают</w:t>
      </w:r>
    </w:p>
    <w:p>
      <w:pPr>
        <w:pStyle w:val="Normal"/>
        <w:rPr/>
      </w:pPr>
      <w:r>
        <w:rPr/>
        <w:t>с их подлинными име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е всего сделать дурака из себя: материал всегда под рукой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Normal"/>
        <w:rPr/>
      </w:pPr>
      <w:r>
        <w:rPr/>
        <w:t>Ревность упрямее фа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прягай нервы там, где можно напрячь кошел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ени много названий: «не хочу», «устал»,</w:t>
      </w:r>
    </w:p>
    <w:p>
      <w:pPr>
        <w:pStyle w:val="Normal"/>
        <w:rPr/>
      </w:pPr>
      <w:r>
        <w:rPr/>
        <w:t>«не могу»... Последнее – самое отвратитель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счастливы – мы добры, вот почему мы так редко бываем добр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олюция – братание мертвец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слепа, ревность слепа, удивительно, как они находят друг друга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тановится слишком жарко,</w:t>
      </w:r>
    </w:p>
    <w:p>
      <w:pPr>
        <w:pStyle w:val="Normal"/>
        <w:rPr/>
      </w:pPr>
      <w:r>
        <w:rPr/>
        <w:t>спасти свою репутацию можно только подмочен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очи жизни – конструктор для взросл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зависит от нас самих, если мы в числе 12-ти присяж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ый человек может находиться одновременно в нескольких местах,</w:t>
      </w:r>
    </w:p>
    <w:p>
      <w:pPr>
        <w:pStyle w:val="Normal"/>
        <w:rPr/>
      </w:pPr>
      <w:r>
        <w:rPr/>
        <w:t>например – в санатории и федеральном розы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враг никогда не позволит вам простить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зговой штурм завершился взятием... корня квадратного из 4-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урналист!!! Не черпай вдохновения их выгребной я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ла в футбол беда – открывай вор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прищучивает карасей, но не аку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удобочитаемость – неудобочитаемое сл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морк – неизлечимая болезнь... в течение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ечно поддакивает, обладает не меньшей способностью отнек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ых – похмельный синдром работого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 не умеет работать - его переводят... на окл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ьющие доживают до преклонного возраста,</w:t>
      </w:r>
    </w:p>
    <w:p>
      <w:pPr>
        <w:pStyle w:val="Normal"/>
        <w:rPr/>
      </w:pPr>
      <w:r>
        <w:rPr/>
        <w:t>но наступает он на 20 лет ра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иляция – наукообразный способ ограб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бесспорнее изречение, тем выше вероятность,</w:t>
      </w:r>
    </w:p>
    <w:p>
      <w:pPr>
        <w:pStyle w:val="Normal"/>
        <w:rPr/>
      </w:pPr>
      <w:r>
        <w:rPr/>
        <w:t>что оно высказано вашим шеф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сть – адвокат, переодетый суд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 чтобы людям не до тебя, им – д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задач, заданных жизнью, могут быть только её от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ы говорим «нас не будет», мы обычно не имеем в виду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– группа задниц с умными лиц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ст интересуется жизнью, пессимист – её смыс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 хорош, когда он св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 планку самооценки на недосягаемую для других высо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ёмные личности как никто умеют выставить себя в благородном св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ике нет проблемы лишнего в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вести концы с концами, надо упорно гнуть свою ли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лся... отдыхать без отрыва от произв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ость допустима в разумных пределах; разумные пределы постоянно расшир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ий язык с женщиной можно найти в глубоком поцелу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искренне полагают, что духовная пища – это пища,</w:t>
      </w:r>
    </w:p>
    <w:p>
      <w:pPr>
        <w:pStyle w:val="Normal"/>
        <w:rPr/>
      </w:pPr>
      <w:r>
        <w:rPr/>
        <w:t>приготовленная в дух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жить на гонорар – большое искус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мор висельника – последствия его злой са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ость, как ты не вовр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возди бы делать из этих людей и бросать под колёса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агов надо беречь... за железными дверь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триот, а косит под здоров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аздо проще не держать зла, когда держишь на муш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покровительствовали Музы: у семи нянек дитя без гл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есная канцелярия? И там бюрократи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итва – диалог, в котором собеседник молч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плохие жёны начинали как хорошие невес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олодости всё в розовом свете и без розовых оч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стывает семейный очаг – накаляются стр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лягер – оригинальная баналь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ла и хвала – два наиболее популярных обращения к Госп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ость – репетиция вечного пок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мечты – самый дорогой способ исполнения жел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отёмкинских деревень есть города побрат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– основная версия прав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сотворена из ребра, не потому ли она часто выходит мужчине бок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войне за справедливый мир, справедливость погибает пер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анс: женщины чаще говорят глупости, мужчины – чаще дел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ья бы столько не лгали, если бы не хотели сохранить сем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мужа, который встаёт не с той ноги может быть муж,</w:t>
      </w:r>
    </w:p>
    <w:p>
      <w:pPr>
        <w:pStyle w:val="Normal"/>
        <w:rPr/>
      </w:pPr>
      <w:r>
        <w:rPr/>
        <w:t>который не с той ноги лож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зарабатывать вдвое больше, нужно снизить втрое свои потре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ещи недоступные человеческому уму, - партийные архи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чтал о лучшей жизни, в которой можно было бы... мечтать </w:t>
      </w:r>
    </w:p>
    <w:p>
      <w:pPr>
        <w:pStyle w:val="Normal"/>
        <w:rPr/>
      </w:pPr>
      <w:r>
        <w:rPr/>
        <w:t>больше, лучше, плодотворнее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дизм – профанация стрип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люзии вытесняют чудеса. Так кончается де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амых высоких вершинах ничего не растёт??? Да ведь там и не сажают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– промежуток между всемирным потопом и мировым пожа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язва сказала, что путь к сердцу лежит через желудок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рнет-издание – газета, не стоящая бумаги, на которой она отпеча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ю: список цен, потому что название блюд нам непоня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дчинённый говорит о трудностях поставленной задачи,</w:t>
      </w:r>
    </w:p>
    <w:p>
      <w:pPr>
        <w:pStyle w:val="Normal"/>
        <w:rPr/>
      </w:pPr>
      <w:r>
        <w:rPr/>
        <w:t>он – ваша основная труд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человеку свойственно заблуждаться... в своих ошиб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киноактёры-мужчины, получают б</w:t>
      </w:r>
      <w:r>
        <w:rPr>
          <w:b/>
          <w:bCs/>
          <w:sz w:val="18"/>
          <w:szCs w:val="18"/>
        </w:rPr>
        <w:t>о</w:t>
      </w:r>
      <w:r>
        <w:rPr/>
        <w:t>льшие гонорары – вполне естественно:</w:t>
      </w:r>
    </w:p>
    <w:p>
      <w:pPr>
        <w:pStyle w:val="Normal"/>
        <w:rPr/>
      </w:pPr>
      <w:r>
        <w:rPr/>
        <w:t>они – лучше играют: мужчины – это взрослые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тра тоже будет сего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ая шишка одна не пад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борьбе за кусок хлеба будьте готов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умент – статуэтка, изготовленная по правительственному зак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лея славы – выставка ледяных скульптур... под дожд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альный мужчина? Идеальная женщина? Атлант и Кариати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атель должен писать тр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х старого мира – материл для н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жёт, как победител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вокат: человек с хорошими манерами обхождения... з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– женщина, которая делает мужчину похожим на муж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о тем важнее и сложнее, чем дальше вы его отлож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ология – мало идеи и много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лок её желаний – равенство по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! Все мы в руках Ве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еология – наука поднимать пыль... ве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рак не знает только то, что ничего не зн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ф-повару нужен чуткий язык, чтобы подавать на нём блю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рассуждает чув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тый голодному не товарищ, а - товарищ генеральный секрета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ого и 3-х этажный мат – высокий сти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ный ясновидящий может предсказать даже то, что будет зав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изменить человека надо начинать с Ад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двух зол одно вполне может оказаться доб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эгидой закона – те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 здоровья близка и недалёк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вещи поважнее денег... в чужом карма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аль, что к предвыборной гонке допускаются лица, не прошедшие допинг-контр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может остановить любые ча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путацию проститутке создают знаменитости, которые пользуются её усл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воспитав Сына и Внука можно считать себя интеллигентом в третьем поко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первая половина ваших желаний сбудется, вторая – удво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невые короли предпочитают те места, где много солн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ам – неизменная постоянная в вечно меняющемся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ный брак – академия в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подарка ведёт своё начало от Троянского ко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у неопределённого возраста часто выдаёт 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ные продукты должны быть съедоб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ыт революций показывает, что и среди мыслителей есть банд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быть красивой, достаточно быть люби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лечит, да где ж его вз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рвую голову надо подумать! – решил Змей Горыны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! Никогда не давал слова, которого другие не могли бы принять на в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л в люди путём... голо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 на твоей стороне? Имей в виду, при обстреле эта сторона наиболее опас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ные личности чаще страдают раздво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оказать своё лицо достаточно выступить по ради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е – сила... тех, кто вынужден признать чужую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разум спит, ему снится энтузиа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новник торжества справедливо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свойственно прощать... свои оши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 впадать в крайности, следует признать, то мир не плох. И не хор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шельки богачей пухнут с голода бедня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усственное сердце, искусственный интеллект... Так, шаг за шагом, </w:t>
      </w:r>
    </w:p>
    <w:p>
      <w:pPr>
        <w:pStyle w:val="Normal"/>
        <w:rPr/>
      </w:pPr>
      <w:r>
        <w:rPr/>
        <w:t>мы приближаемся к созданию искусственной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а можно оценить по заслугам его подчинё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спуститься до читателя, надо подняться на Пар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олюция – религия п</w:t>
      </w:r>
      <w:r>
        <w:rPr>
          <w:b/>
          <w:bCs/>
        </w:rPr>
        <w:t>о</w:t>
      </w:r>
      <w:r>
        <w:rPr/>
        <w:t>лом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чный прогноз даёт тот, кто делает по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вете много порядочных людей, в темноте – мен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еди </w:t>
      </w:r>
      <w:r>
        <w:rPr>
          <w:i/>
          <w:iCs/>
        </w:rPr>
        <w:t>уличных</w:t>
      </w:r>
      <w:r>
        <w:rPr/>
        <w:t xml:space="preserve"> проституток преобладают женщины, среди </w:t>
      </w:r>
      <w:r>
        <w:rPr>
          <w:i/>
          <w:iCs/>
        </w:rPr>
        <w:t>кабинетных</w:t>
      </w:r>
      <w:r>
        <w:rPr/>
        <w:t xml:space="preserve"> –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яхлость – третья половина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ья, как правило, хороши в чужой пос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интересен писатель, которого можно про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тьба – процесс чудесного превращения невесты в незнаком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реть в одиночку не страшно, но, стареть в одиноч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дители часто занимают места своим детям, и... не</w:t>
      </w:r>
    </w:p>
    <w:p>
      <w:pPr>
        <w:pStyle w:val="Normal"/>
        <w:rPr/>
      </w:pPr>
      <w:r>
        <w:rPr/>
        <w:t>занимают никакого места в жизни дет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Кто не пытался</w:t>
      </w:r>
      <w:r>
        <w:rPr>
          <w:i/>
          <w:iCs/>
        </w:rPr>
        <w:t xml:space="preserve"> взять </w:t>
      </w:r>
      <w:r>
        <w:rPr/>
        <w:t>количеством никогда</w:t>
      </w:r>
      <w:r>
        <w:rPr>
          <w:i/>
          <w:iCs/>
        </w:rPr>
        <w:t xml:space="preserve"> не</w:t>
      </w:r>
      <w:r>
        <w:rPr/>
        <w:t xml:space="preserve"> </w:t>
      </w:r>
      <w:r>
        <w:rPr>
          <w:i/>
          <w:iCs/>
        </w:rPr>
        <w:t>даст</w:t>
      </w:r>
      <w:r>
        <w:rPr/>
        <w:t xml:space="preserve"> ка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о найдётся людей, которых можно осчастливить чужим счаст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жно, не только то, кто формирует общественное мнение, </w:t>
      </w:r>
    </w:p>
    <w:p>
      <w:pPr>
        <w:pStyle w:val="Normal"/>
        <w:rPr/>
      </w:pPr>
      <w:r>
        <w:rPr/>
        <w:t>но и то, кто его формулир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мечтал о женщине. Женщина сбылась, мечта – оста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олушка, имей в виду, когда часы пробьют двенадцать, бал </w:t>
      </w:r>
    </w:p>
    <w:p>
      <w:pPr>
        <w:pStyle w:val="Normal"/>
        <w:rPr/>
      </w:pPr>
      <w:r>
        <w:rPr/>
        <w:t>превратится в дискоте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асть в рай стоит адских усили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епобедим в споре с самим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азрушай чужих иллюзий... сво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тебя нет проблем, расскажи психиатру, как тебе это уда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ли быть неподкупным? А, сколько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юбовь к ближнему возрастает по мере его удаления, любовь к дальнему </w:t>
      </w:r>
    </w:p>
    <w:p>
      <w:pPr>
        <w:pStyle w:val="Normal"/>
        <w:rPr/>
      </w:pPr>
      <w:r>
        <w:rPr/>
        <w:t>не возрастает по мере его прибл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ать цены в ресторане, всё равно, что изучать рамки в муз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о ломиться в открытую дверь, подожди, вот схлынет толп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 – приведённый в действие механизм самоуничт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не умеете делать деньги, если не умеете их тр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 – золото, потому – золотое правило ничего не гла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вёрдо стоял на земле обеими... бров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на – ваш ангел хранитель, значит, вы – вдов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ите знать прошлое – изучайте историю, хотите знать будущее - творите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богатства к власти один шаг... на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жил верой и правдой: одному господину – верой, другому – прав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хорошо помогают против бедности, большие деньги лишь усугубляют е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оманы создают мифы, настоящие писатели – формируют иллю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тяй – понятие растяжимое... на див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: потомки наших предков и предки наших потом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шу ли что-нибудь кроме афоризмов? Конечно! Пишу</w:t>
      </w:r>
    </w:p>
    <w:p>
      <w:pPr>
        <w:pStyle w:val="Normal"/>
        <w:rPr/>
      </w:pPr>
      <w:r>
        <w:rPr/>
        <w:t>благодарные письма-ответы на ваши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кие игры может быть наивны, но не глупы. Глупы – взрослые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ике, как в спорте: стремительный рывок возможен только</w:t>
      </w:r>
    </w:p>
    <w:p>
      <w:pPr>
        <w:pStyle w:val="Normal"/>
        <w:rPr/>
      </w:pPr>
      <w:r>
        <w:rPr/>
        <w:t>с низкого ст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душный замок – одна из самых прочных мысленных конструк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о: отопительный сезон бездом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егай только тех излишеств, без которых можно обой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ушение какой из десяти заповедей не является одним из</w:t>
      </w:r>
    </w:p>
    <w:p>
      <w:pPr>
        <w:pStyle w:val="Normal"/>
        <w:rPr/>
      </w:pPr>
      <w:r>
        <w:rPr/>
        <w:t>семи смертных грехов каждый решает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– трагедия со счастливым нача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тутка разборчивая в связях – поли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у актёра дебют, он выходит на сцену последний р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сылка на авторитет не есть довод. А, ссылка на авторит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ханизм диктатуры смазывают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за жизни автобиографич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е новости сегодня можно узнать только из старых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ламный бизнес – последнее прибежище поэ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не знаете, плакать или смеяться, - смейтесь до слё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 чем сейчас работает писатель? Заканчивает свой очередной многолетний труд,</w:t>
      </w:r>
    </w:p>
    <w:p>
      <w:pPr>
        <w:pStyle w:val="Normal"/>
        <w:rPr/>
      </w:pPr>
      <w:r>
        <w:rPr/>
        <w:t>результатом которого явится очередной афориз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глядись во властные круги – увидишь дула ору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цы – те, кто раньше нас высказал наш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егда честны по отношению к тому, что нас совершенно не кас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враг лучше новых дв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овершайте в старости ошибок молодости, - смертельно опас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перемен валит вековые уст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и добром за добро, пока тебя добром прос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ы истории бьют когда попало, но – всегда воврем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очине жизни чаще оказывается тот, кто встал на скользкую доро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ьше всего легковерных среди ате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люди разные, вот почему так трудно быть не таким, как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ю шило на мыло... соль и спи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 вам знать, что мне о вас думать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жора больше других рискует умереть с гол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ссимист! Живёт надеждой... на худш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й с кем красть: вдруг тебе с ним баллотиро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– преступление, которое победитель сваливает на побеждён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кажется, что мировой пожар может остановить только всемирный пото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енный интеллект – инструмент поверки интеллектуального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бы стал ломиться в открытую дверь, будь это у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стный гражданин, отдавая себе отчёт, делает копию в налоговую служб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вровый венок часто достаётся тому, кто знает кух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счастный случай – счастливая случайность пессим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быть умным отвоёвано у дур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женщина не сдаётся, значит, она – др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ю жизнь держаться за подол... судьб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ть между хлебом и свободой, всё-таки легче,</w:t>
      </w:r>
    </w:p>
    <w:p>
      <w:pPr>
        <w:pStyle w:val="Normal"/>
        <w:rPr/>
      </w:pPr>
      <w:r>
        <w:rPr/>
        <w:t>чем между свободой и голо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зыком без костей вопроса ребром не пост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одиночество, когда тебя покидают не только друзья, но и вра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всё ещё называют молодым человеком... люди в возра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приколистов есть юмористы. Это – тот случай,</w:t>
      </w:r>
    </w:p>
    <w:p>
      <w:pPr>
        <w:pStyle w:val="Normal"/>
        <w:rPr/>
      </w:pPr>
      <w:r>
        <w:rPr/>
        <w:t>когда обратное утверждение не верно, так же, как и пря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асть к ногам, чтоб сбить подсечк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мле не грозит перенаселение, даже в случае открытия эликсира веч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 голодному рыбу и завтра он отнимет у тебя удоч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ладчик, почитай нам что-нибудь на сон грядущ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лах о коррупции уже давно поставлено последнее многоточ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юни объявили о самороспус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не нюхал пороху - не выдумал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ручим выбор из двух зол Буриданову осл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рь редакции открывается п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гожители долго не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ршет! Стоя, много не усид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ечеловеческие... цен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ественный ход вещей? Схватил вещи и... ход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окатился со смеху от глупой шутки, значит, дурак... кругл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ножки – роскошь, и средство про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любит ушами, если между ушами ничего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 – способ приспособления к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а создают народы, а политики расхлёбывают... сли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ывание талантов дело рук самих тала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альная форма тупика – круглый ду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тировать мёртвых – оскорблять их память лож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ая справедливость – это, когда всем... плох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у надо верить, даже если он обещал вернуть вам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нок – цивилизованная стих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 трудно плюнуть на то, от чего пересохло в гор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ыболов-спортсмен! Вот, кто соврёт профессион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даётся один раз, и прожить её надо так, чтобы с вас брал пример</w:t>
      </w:r>
    </w:p>
    <w:p>
      <w:pPr>
        <w:pStyle w:val="Normal"/>
        <w:rPr/>
      </w:pPr>
      <w:r>
        <w:rPr/>
        <w:t>не только... плот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лгим и тернистым путём шло человечество от </w:t>
      </w:r>
    </w:p>
    <w:p>
      <w:pPr>
        <w:pStyle w:val="Normal"/>
        <w:rPr/>
      </w:pPr>
      <w:r>
        <w:rPr/>
        <w:t>первобытного стада к современной тол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мократия – прорыв из царства... веками накопленной мудр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степенность? Первостепенный вопр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глубинные потребности определялись глубиной... стак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 нашего общества возможен только на путях... где есть стрелоч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– страна с историей-географ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подкову - к счастью. Кстати, когда вы в последний раз находили подков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должно светить! – говорят поджига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ике, выше принципов только беспринцип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аться искушению - нужны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исключением секрета Полишинеля, всё тайное становится яв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ничего труднее, чем ничего не делать. Мы не ищем лёгких пу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ее самолюбие не зависит от чужого м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без одежды – голая; женщина без одежды – наг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ута играет св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, чтоб дойти до двери рая, сначала... дойти до 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йте и ослу сохранить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кроны – вот будущее спортивных рекорд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х – лучшая защита... от чёрного ю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тановится жарко, вступает в силу Закон джунг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молодая не жужжит, медовый месяц заканчивается не начавш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и то, что даётся, остальное придёт са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не столько не устраивает наша зарплата, сколько зарплата сослужи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вайся холоден, - таков рецепт самосохран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убине души мы мелкие душо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– самолюбие... к друг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хочет женщина? Того хочет Бог. Трудно быть Бо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распорядиться своим телом, если распоряжаешься своим ду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ть честно легко, трудно честно проигр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нание об ответственности не освобождает от Зак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лассиками рождаются. После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ть – возмездие за слаб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очь всего лишь – те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цы не мыслят, следовательно, существу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й афоризм – инакомыс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иллюзии расплачиваются налич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ё было красивое имя, пока не узнал её побл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ы не могут ошибаться! Отсюда гуманитарные катастроф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следуй советам мудрецов: они советовали мудр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а не будет! Искусство кончил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искренним – это жер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же лгать, если и так верят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еренность необходима во всём, взять, к примеру, человеческий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алога не получилось: каждый молчал о сво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! может остановить кого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ние казаться естественнее делает безобраз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полнометражный кли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 создал человека... для гряз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к – проверенный способ преодолеть свои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 – проблема вк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любят себя глазам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много знает - знает не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– торжество разума над интелл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политики затягивания поясов совсем недалеко</w:t>
      </w:r>
    </w:p>
    <w:p>
      <w:pPr>
        <w:pStyle w:val="Normal"/>
        <w:rPr/>
      </w:pPr>
      <w:r>
        <w:rPr/>
        <w:t>до политики затягивания верё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любить людей, надо абсолютно точно не знать за ч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овень жизни – отвесная вверх! Или вниз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ание учёного выше учёного з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волюция – это переворот! В гроб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ланяйся прошлому, подумай, что ты показываешь будущем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жебока! Ведёт сфинкский образ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верхностное знание воистину безд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 ушёл от погони... за счасть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ория – бедная родственница прак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думаем в 4 раза быстрее, чем говорим... глуп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адемия – высоколобное мес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мотылька свои вечные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е растёт, люди - отс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тоятельства часто складываются так, что оказываешься в мину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писи не горят, гонорары не свет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мудренный оп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я, которые мы не получаем из книг, лучше знаний,</w:t>
      </w:r>
    </w:p>
    <w:p>
      <w:pPr>
        <w:pStyle w:val="Normal"/>
        <w:rPr/>
      </w:pPr>
      <w:r>
        <w:rPr/>
        <w:t>которые мы получаем из газ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мазом можно писать по металлу, иллюзией – по алма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ватит! Хватит обещать народу!!! Ему столько не вы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приходит на ум, не всегда – в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– Навар – Деньги</w:t>
      </w:r>
      <w:r>
        <w:rPr>
          <w:b/>
          <w:bCs/>
          <w:vertAlign w:val="superscript"/>
        </w:rPr>
        <w:t>'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он топтался на месте, другие уже протопали несколько... кру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ый вопрос может ответить только... каждый ду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ите, и... придёт время, и вы поймёте, что... опоз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ывущие по течению хорошо работают локт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, не бери греха на душу населения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Вкалывал, засучив рукава!</w:t>
      </w:r>
      <w:r>
        <w:rPr/>
        <w:t xml:space="preserve"> А, вы что подумал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лохого студента есть шанс стать хорошим солдат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якая проблема имеет множество решений. Единственная трудность – найти </w:t>
      </w:r>
    </w:p>
    <w:p>
      <w:pPr>
        <w:pStyle w:val="Normal"/>
        <w:rPr/>
      </w:pPr>
      <w:r>
        <w:rPr/>
        <w:t>среди них правиль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етни – аргументы к фактам, которых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точие может означать отсутствие мысли? Да, если не читать между точ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даётся мучительно больно, но, прожить её над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ать непечатное – то не свобода печати, то – свобода сов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ая возможность управлять прошлым и будущим – управляться с насто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атральный актёр должен чихать на тех, кто каш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тупника тянет на место преступления: он выставляет свою</w:t>
      </w:r>
    </w:p>
    <w:p>
      <w:pPr>
        <w:pStyle w:val="Normal"/>
        <w:rPr/>
      </w:pPr>
      <w:r>
        <w:rPr/>
        <w:t>кандидатуру на второй с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потеряли иллюзии – не звоните в бюро находок, звоните в Прави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добра равно количеству... того, чем на него отве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а! Унция эмоций стоит тонны макул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тине все – быд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хорошо отдохнуть, над этим надо хорошо потру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рысы бегут на корабль – жди пото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й писатель рано или поздно находит своего читателя, иногда даже дв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вас везде печатали, надо иметь </w:t>
      </w:r>
      <w:r>
        <w:rPr>
          <w:i/>
          <w:iCs/>
        </w:rPr>
        <w:t>доллары</w:t>
      </w:r>
      <w:r>
        <w:rPr/>
        <w:t xml:space="preserve">, или... быть </w:t>
      </w:r>
      <w:r>
        <w:rPr>
          <w:i/>
          <w:iCs/>
        </w:rPr>
        <w:t>им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ились мысли в голове, но, ни одна не уку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курс обучения привязан к курсу дол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, он воровал чужие мысли, но имел оправдание – он их не дум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сошёл с ума, пытаясь сделать жизнь норма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 камнем можно поговорить, если обращаешься к Челове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выиграть, если в случае проигрыша ничего не теря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я, когда ты выводишь меня из себя, ты выводишь себя из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нии всегда участвует, по крайней мере, один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ризм – устная речь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мор – природный дар, при нашей экологии – чёр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а женщины в красоте, красота – в пластике, под которой ошибочно</w:t>
      </w:r>
    </w:p>
    <w:p>
      <w:pPr>
        <w:pStyle w:val="Normal"/>
        <w:rPr/>
      </w:pPr>
      <w:r>
        <w:rPr/>
        <w:t>понимают пластическую хирург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яния времени посильнее ура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играет с нами в прятки, смерть – в жму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мур сделал контрольный выстрел в голову, так родилась платоническая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 впал в трудное де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человека должно быть: 1) чистые руки; 2) горячие раки; 3) холодное пи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телось бы жить по совести, да жизнь не позво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лученную Свободу расписываются собственной кр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у света устроили тём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ыглядела значительно моложе тех лет, что ей дав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ницательность – умение видеть хорошее за плох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льотина – универсальная рубашка: всякому по вор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ырос в чужих глазах до размеров бельм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литик твёрдо обещает - он мягко сте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ы! Начал отращивать... лыс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ифру из числа не выкине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затыкают рот, у многих открываются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ляция – ерунда! Бумага всё стерп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– эстафетная палочка поко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е кино не умрёт, пока в искусстве будет тем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й, канатоходец, уступи дор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я – уже однажды съеденная пища для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Храма Науки побираются нищие... студ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признак наркомании – ломка... голоса... раз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л в бешеном ритме, и годы не успевали брать сво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морист! Оттачивал своё перо, чтоб было чем нарезать плоские ш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тели можно всё. Постелите мне степь круг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изобретает топор и... начинает рубить сук, на котором</w:t>
      </w:r>
    </w:p>
    <w:p>
      <w:pPr>
        <w:pStyle w:val="Normal"/>
        <w:rPr/>
      </w:pPr>
      <w:r>
        <w:rPr/>
        <w:t>сидит. Потом делает следующее изобретени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 – скорость, с которой уходят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куй! Бери оголённые места голыми ру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даёт прикурить даже некурящ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остаётся людям... Вот, что страш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еликого до смешного один шар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вал своё счастье из материала заказч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велика и потому иным в ней тес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е могут найти компромисс, идут искать компро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ки магазинов ломятся... от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ею часто доводят до абсурда, ещё чаще происходит наоборо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лишь один способ одержать верх в споре – не опускаться до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дбища искусства не музеи, а запасн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лгут без конца – конец бли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здав предупреждает о том, чего он не в силах предупред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приходит и... уходит. А денег, как не было, так и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университет, факультет каждый выбирает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готовы </w:t>
      </w:r>
      <w:r>
        <w:rPr>
          <w:i/>
          <w:iCs/>
        </w:rPr>
        <w:t>считаться</w:t>
      </w:r>
      <w:r>
        <w:rPr/>
        <w:t xml:space="preserve"> с чужим мнением: эники - беники ели вареник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ое чутьё начинается с умения делать ст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дураков не уменьшается, зато качество их... раст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– временное явление ве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берутся улучшать, тут не до хороше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елкую душонку и плюнешь – не попад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удем так быстро соображать, есть опасность... сп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ренно шёл по следу... своих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ктика большинства теорий – взры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бода заслонила всё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сли они как дети: рождаются, созревают, уход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ая тема – алкогольный треуго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я острый язык, как не пореза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на поворотах Судьбы успеваешь увидеть её лиц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ая вертикаль власти напоминает шест для стрипти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ыходите ночью на балкон, когда Атлант ушёл к Кариати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вопиющему - по оазису и - тишин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нение – путь  к уверенности, уверенность – начал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еркале юмора видны лица, в зеркале чёрного юмора только задн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ейшая История – всего лишь более свежая... лож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ёса – таблетки от социальных боле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ними деньгами легко убить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я по его некрологу, суд у него ещё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ой столбом за правду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сноречие – умение общ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ните деньги в... рукопис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добра друзей не ищ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</w:t>
      </w:r>
      <w:r>
        <w:rPr>
          <w:b/>
          <w:bCs/>
        </w:rPr>
        <w:t>фанат</w:t>
      </w:r>
      <w:r>
        <w:rPr/>
        <w:t>ция 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ец – человек, который говорит глупости, не подум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живут дольше мужчин, потому что без бабушек никак не обой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расивых женщин нет, есть – нелюбим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чная женитьба – половина удачного раз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моложе меня на 12 лет. А, ведь по мне не скажеш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хочешь жениться на умной, красивой и богатой,</w:t>
      </w:r>
    </w:p>
    <w:p>
      <w:pPr>
        <w:pStyle w:val="Normal"/>
        <w:rPr/>
      </w:pPr>
      <w:r>
        <w:rPr/>
        <w:t>- в любом случае получится мезальян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него уже косили женщины призывного возра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виде девушек чувствовал свой... бумаж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ушка в эскортном испол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й любви половые признаки вторич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иты! Она – пудрит мозги, он – пускает пыль в гл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осил деньги на ветер... в её гол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озьмите фиговый листок, прикрыть своё бикин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 отбил у валета даму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стало мне быть вашим банным ли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отов подметать песок, потому что вы здесь ход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ёрся рогом за раз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мы полусвета расцветают в темн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ель мигала красными фонарикам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девушках страдал замкнутостью в открыт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оническая любовь! Тем местом, откуда рога 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лые пятна истории... Моники Леви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от брака не спасает даже разв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ый Змий знал, как полезны фрукты после операции... по извлечению реб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хата с краю! – слышится из Цен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человек занимается ерундой – он всегда занят! Не верите,</w:t>
      </w:r>
    </w:p>
    <w:p>
      <w:pPr>
        <w:pStyle w:val="Normal"/>
        <w:rPr/>
      </w:pPr>
      <w:r>
        <w:rPr/>
        <w:t>- позвоните себе по телеф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я свой внутренний мир, оставь место для комнаты сме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от первого глотка Свободы можно опьянеть,</w:t>
      </w:r>
    </w:p>
    <w:p>
      <w:pPr>
        <w:pStyle w:val="Normal"/>
        <w:rPr/>
      </w:pPr>
      <w:r>
        <w:rPr/>
        <w:t>потом требуется постоянное увеличение д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Ушёл на поиски смысла жизни, к обеду не жди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За неимением мыслей сочиняют фразы»... подобные э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ческая арена завалена политическими тру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ё на лице был написан ро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ядные, как правило, плодов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ерю в астрологию, так уж звёзды сош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уда – человек, которому с вами ску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тер перемен валит вековые усто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он перехода количества в качество начинаешь понимать в пункте обмена вал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высоконравственным человеком из меркантильных со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ы – обмен обещаний на гол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нимал на свой счёт ничего, кроме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для подвига не всегда пер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зял от жизни всё, что и было установлено в ходе обы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у нас секса не было, а теперь ещё и корруп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о отягощает, когда с тобой связывают надеж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гантомания – болезнь лилипу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– трусливое бегство от семейны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ле ума не за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путь к успеху был заплёван через левое плеч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йтнот? У меня просто нет времени в него попасть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нечем бряцать, кроме своих цеп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релые мысли всегда живут сами по себ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рода многое даёт человеку только под проц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одость – достоинство с годами переходящее в недоста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аву всё равно насколько кролик см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говорит о власти всё, что ему вздумается,</w:t>
      </w:r>
    </w:p>
    <w:p>
      <w:pPr>
        <w:pStyle w:val="Normal"/>
        <w:rPr/>
      </w:pPr>
      <w:r>
        <w:rPr/>
        <w:t>власть делает с народом всё, что ей вздум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легко найдёт общий язык с ребёнком... моложе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исал заявление по собственному желанию... нача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 гроб легче вынести на чужих плеч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весами Правосудия нужен глаз да гла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ство по крови... не передаё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оживший в женщину всю душу, часто оказывается обманутым вкладчи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щите золотые горы на карте обещани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рхив – депо локомотивов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от «ножек Буша» несварение... ст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ть – конец испытательного с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ество – пережиток стадного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ших врагов часто наши достои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дение. Обязательная программа: катание на рекламных роли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ство с ограниченно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каких-то десять афоризмов сделали Моисея таким знаменит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птание на месте – шаг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 – злая необходи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вь ребёнка на крыло, в кресло он сядет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ьба играет с человеком... на выбы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ть – извращённое чувство справедл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работает... на тех, у кого есть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ти добром за добро, пока тебя добром прос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да! Айда на нашу сторону, нас боль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девушка может лишить мужчину иллюзий, став его же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ни на что не надеется – безнадёжный оптими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инфаркт наступает на пятки, далеко не убеж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 каждого на плечах своя го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 в зеркале не отра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совать, в большинстве случаев, поднимать руку... на свою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ядя на историю человечества, можно смело утверждать, что колесование </w:t>
      </w:r>
    </w:p>
    <w:p>
      <w:pPr>
        <w:pStyle w:val="Normal"/>
        <w:rPr/>
      </w:pPr>
      <w:r>
        <w:rPr/>
        <w:t>изобрели раньше кол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 боксёра, и у рыбака, должны быть длинные руки, только в этом случае</w:t>
      </w:r>
    </w:p>
    <w:p>
      <w:pPr>
        <w:pStyle w:val="Normal"/>
        <w:rPr/>
      </w:pPr>
      <w:r>
        <w:rPr/>
        <w:t>им будет что расска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играть по лотерейному билету автомобиль, всё равно, что выиграть</w:t>
      </w:r>
    </w:p>
    <w:p>
      <w:pPr>
        <w:pStyle w:val="Normal"/>
        <w:rPr/>
      </w:pPr>
      <w:r>
        <w:rPr/>
        <w:t>по железнодорожному билету – по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лова отвечают делам, - не перебив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ономика должна быть экономной, не говоря уже о полит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ат – орудие кред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 другому не мешает, если третьего не да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, вероятно, спасти уже не удастся: слишком много жел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ыкальный бумажник: при открывании поёт роман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ящая вдова сделает для своего мужа всё, что он захо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укописи не тонут, значит, им не хватает глу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– состояние... крайнего оптим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меешь предавать? Лгать? Лицемерить? Какое же ты всё-таки живот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ляюсь человеческому разуму, потому что сомневаюсь в 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й в виду, сказав «А», придётся говорить весь алф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ых глазах читаешь, что... обычно пишут на забо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старое помянет, тому... звание новатор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дание, как и пища, может быть здоровым, но, не вкус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ними деньгами легко убить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й только тридцать, а она уже выглядит на все свои годы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 обычно сопровождает молчание. Гробов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ое блюдо: «Человек в вечном долг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о, коль цена тебе – не  дороже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так не портит лицо, как надпись: «Внимание. Розыск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нсация! Художники сорвали выставку бульдозе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жить вчерашним днём по сегодняшним це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ица между людьми заключается в том, что они свобо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ай с другими так, как поступаешь с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правды есть факты, у лжи – свидетельства очевид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дрость – способность смотреть на вещи со всех сторон, глупость – со свое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е мысли рождаются в чужих головах, вот и у меня сегодня голова какая-то чуж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авторитарного режима – к авторитетному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хие произведения станут лучше, если их не писать и не печа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гиатор – писатель, коллега... по чужому пе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ачала – просишь руки, потом – кусаешь лок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лецов нужно знать в... мор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адавай вопросов, прислуживающих ответ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 сообразительным... на тро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очитал и ничего не понял, попробуй поменять кодиро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Д – Гранд Оп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еритесь за ум... руками, растущими не из того мес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философский камень мысль не теч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родился великим! – скажут после его смер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надежд было убито игральными автомат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борник афоризмов – гнездилище крылатых с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нервной почве у рациональных зёрен плохая всхож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сспорное изречение рождает сп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опросу о разоружении следует подходить во всеоруж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ам всё равно где вы находитесь, значит, вы на своё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ь миллиметров – и ты в оса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ще отстаивают не позицию, а по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ость по времени не туж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шестая участь с названьем кратким – РУ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т достоинств, о каких недостатках может идти речь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здно начинать жизнь сначала, когда впал в де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жили по понятиям ум, честь и совесть. Теперь – просто по поня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тец говорит одно, мать – другое, ребёнок делает трет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к врачам лучше обращаться через посредников Франклина и Гр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й дань уму, не то – силой возьм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извилин не видно, зато их – слыш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рирода многое тебе дала, выбирать не при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плата – мерило уважения, с которым общество относится к данному... плеб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вились компьютеры и... люди стали завис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90 лет он сохранил ясный ум... пятилетнего ребё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люй в чашу терп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стыдно быть чес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победить в войне, не победив вой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овек наступает на природу, применяя тактику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ытость – проверенный способ преодолеть чужой гол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олько не надо брать меня на пушку! (Вороб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етня – ложь, сплетённая из прав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упо ломиться в открытую дверь, в открытое окно – тем бол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ержимость – совпадение профессии и диаг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ыне и присно, и во веки веков. Авос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вайте мириться, пока не началась вой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не столько материален, сколько – бездухов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ружение касается и камня за пазух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требует... Геростр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веряйся, избавь себя от унизительных прове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, глядя в лужу – видит лужу, другой – звёзды, третий – лужи на звёз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ша – балласт, от которого избавляются, чтобы опус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ёные носят очки, чтобы гранитная крошка в глаз не поп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«Шинели» Гоголя выйти проще, чем из шинели Башмачк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оген жил в бочке. Тогда ещё не изобрели хрущё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ого нет грехов, исповедуется в своей свя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поставили памятник на костях... благодарных сограждан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– уточнённая редакция того, как было на самом де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кини – декольтированный купаль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а воспоминаний самая длинная: в ней умещаются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ий! Он посвящает свой полёт, рождённым полз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интеграции нужен дифференцированный подх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х только слов ни выкидывают современные пес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Журналисты, пожалуйста, не кусайте соба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ая реклама – тоже нов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ещё молоды, и старое доброе время у вас ещё вп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такого оптимизма, который бы выдержал девятичасовые но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, данное политиком, держится на обещан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жение – спасательный круг... для пред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, чтобы спасти брак, достаточно развест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ердел в духе времени, убитого им 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о хорошо, что хуже нек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ницы сближают народы до расстояния прямого выстр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онализм – заражение чистокров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згар курортного сезона и железнодорожный билет – лотере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лами на роду написано!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ючи живёт тот, кто всегда готов проиг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еть её – удовольствие не из прия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 не мог пережить своё одиночество, люди ме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страдамус умер. Да, здравствует </w:t>
      </w:r>
      <w:r>
        <w:rPr>
          <w:i/>
          <w:iCs/>
        </w:rPr>
        <w:t>Ново</w:t>
      </w:r>
      <w:r>
        <w:rPr/>
        <w:t>страдаму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лик хотел узнать удава поближе, теперь, он знает его изнут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ических лозунгах Буква Закона считается опеча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ва – испытание для тех, кто не ищет лёгких пу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шь стать её спутником, - будь готов крут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исьмам, написанным от руки, предпочитаю письма, написанные от сер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удиция – пробелы в знаниях, заполненные чужи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кеане  бизнеса, чтобы оставаться на плаву, надо всё время грести... под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ня подставили! – закричала вторая щ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бая память не позволяет долго держать в голове тяжёлые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е – страна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 ли прожить на одни деньг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ы же неглупый человек и должны... не понимать многих вещ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учат на сановника, стригущего куп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ризм отличается от романа тем, что его не читают гораздо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всё уже сказано, иначе, зачем повтор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до, если в детстве тебя ни во что не ставят, кроме уг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устой желудок мыслят брюх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бавь меня, о, Святая Елена, от наполеоновских план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ть в искусстве – платить вперёд.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о по линии бюджета мы позади планеты в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гиатор! Лезет за словом... в чужой кар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книги учат нас жизни, другие называются учеб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ставит на тех, кому с ней повез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ша – шоры для у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жал от инфаркта, финишировали одновре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планетяне – братья по разуму. А люди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гребне эпохи много п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зор – анатомический театр юного зр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ырявой голове застревают только глобальные ид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итике раздвоение личности не патолог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инья грязи найдёт. Конечно, она же - домашнее животно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хочешь услышать отказа – не давай в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легко находят общий язык... си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роще, чем вы думаете... не тем м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ря устаканила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йдём от нецензурных слов к делу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Рождённый ползать» - крылатое слов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бенный старец! Вышел поклониться под занавес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много охотников нести ди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окий пост – вершина с двойным д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олна примеров. Нерешё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 человечества: от дубины к дубине в ядерном вариа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вздремнуть на книге в мягкой обло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сколько вас, рабов Своб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убленное окно в мир часто используют как бойн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ня лучший способ замести сл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м наглядным пособием по экономике является пособие по безработ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ёл свою жизнь в поисках утраченног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торой молодости совсем недалеко до второго дет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дактор – скульптор, отсекающий всё лишнее от... стату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дечность – предынфарктное состоя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не шапка горит, - это он рыжий та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писи не горят, про клинописи и говорить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лили свет, бросили тень, а ты ходи за ними уби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й надо приходить на закате...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ечное мясо – пища для генеральских размыш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бесная канцелярия? Должно и там бюрократ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ях, порочащих других, замечен не бы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г навстречу начинается с противо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бы порядочность да в порядок вещ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красное – трудно. Сделай жизнь людей прекрасн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хорошо о тебе не отзывались, докажи, что ты ещё ж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отказывай человеку </w:t>
      </w:r>
      <w:r>
        <w:rPr>
          <w:i/>
          <w:iCs/>
        </w:rPr>
        <w:t>в уме</w:t>
      </w:r>
      <w:r>
        <w:rPr/>
        <w:t>, отказывай – откры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сская примета. Когда проливается золотой дождь – капиталы</w:t>
      </w:r>
    </w:p>
    <w:p>
      <w:pPr>
        <w:pStyle w:val="Normal"/>
        <w:rPr/>
      </w:pPr>
      <w:r>
        <w:rPr/>
        <w:t>оседают... за гран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як? Будет он мне ещё указывать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борол себя - жди реванш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черняй белых пятен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й! Троянский конь или тёмная лоша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уже вырос из пелёнок, но запах оста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ничего не жалко для народа! А, что такое «ничего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ства оправдывают... сред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у! По совести возь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щак равных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к оглянулся на пройденный пу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было Слово Творения, потом – словотворение,</w:t>
      </w:r>
    </w:p>
    <w:p>
      <w:pPr>
        <w:pStyle w:val="Normal"/>
        <w:rPr/>
      </w:pPr>
      <w:r>
        <w:rPr/>
        <w:t>словопрение, словоблуд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слали приглашение на торжество... Справедливости. Никто не пришёл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вцу ставят голос, музыканту – руку, мастеру – стак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дворотне всегда дует, и, не всегда ве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достаток фигуры прекрасно скрадывает кожаный... кошелё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что ты сделал для людей, чтобы их люби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авил из себя раба? Капля в мор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упция разъедает...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пастухе таится Герост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ирающийся на штыки норовит перевернуть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о слово – Закон, а, закон, что дышл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любил Родину... из окна персонального самолё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ные лбы – порождение Золотого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укловод дёргается в такт марионе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совершенствовать аргументы, если можно усовершенствовать пуш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18-ти страдал плоскостопием, с 18-ти – наслаждал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любви до ненависти один шаг. На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ет частная собственность на средства воспроизводств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, что есть тупики: можно остановиться, огляну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и жизнь на Марсе? Конечно. На своей-то планете уже... съ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 – развитие... тупиковой вет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 идёт по спирали. Пока всё не поспира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ладывать на чёрный день начинают с отложения... с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ть! Суть 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заболевание сверхдержав: НЕДЕРЖАНИЕ 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кус – культура с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наказан за жестокое обращение... к прошл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</w:t>
      </w:r>
      <w:r>
        <w:rPr>
          <w:b/>
          <w:bCs/>
          <w:i/>
          <w:iCs/>
        </w:rPr>
        <w:t>гранич</w:t>
      </w:r>
      <w:r>
        <w:rPr/>
        <w:t>ивай себя: придёт время, это сделает скульп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руха – налог с богатого...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пустая случайность полная возмож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одина щедро кормила меня – берёзовой кашей, берёзовой каш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имание, дураки! Вышел Свод дурацких зак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знал, что – Прометей, пока не обзавёлся тё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рист! Какая кучность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 затрагивает те струны, которые играют... ему на ру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а ты, папка компрома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воспоминаний была написана на... последнем дых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тачивал своё перо... о камень за пазух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 отдать людям должное, остальное они возьмут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ялся на Конституции, которая была у него под... п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разоружает, капитулиру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бок – первый бл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– правду, говорите, как е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ильотина: Взгляните на себя со стороны:</w:t>
      </w:r>
    </w:p>
    <w:p>
      <w:pPr>
        <w:pStyle w:val="Normal"/>
        <w:rPr/>
      </w:pPr>
      <w:r>
        <w:rPr/>
        <w:t>не правда ли - мерзкое зрелищ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вежлив. Не требуй взаим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да всегда по разные стороны баррик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ячие точки? Головы поли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днём следует ночь. Такова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изм – чудеса трус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голову, утопис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янский – любимый конёк... данай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ь! Отрывался по пол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? Биологические часы с кукуш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судьбы поставленный уда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жизни не оставляет на второ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зволяй извилинам кривля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оишься брать взятки, - не садись в крес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«во имя» – работа над чужими ошибк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истины обгоняющей время надо ещё до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сделал ей предложение, от которого она не</w:t>
      </w:r>
    </w:p>
    <w:p>
      <w:pPr>
        <w:pStyle w:val="Normal"/>
        <w:rPr/>
      </w:pPr>
      <w:r>
        <w:rPr/>
        <w:t>могла... дать ему отказ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рикидывайся идиотом! Видно же, что – дур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ылся, надел всё чистое и... отдал себя в руки Правосу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одки – пустая п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лю первую часть книги «О вкусной и здоровой пищ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ые желания – явная чу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Истина стара, повторить её п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надо замолчать... на века, чтобы выслуш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чество цикуты обычно проверяют на Сокра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 живут надеждой, другие – жизн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интеллектуальная работа есть произведение сил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постное право... на пропис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«никогда не чувствовал себя таким молодым» - впал в де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ейное положение? Ур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карточных домиков рухнуло из-за какого-то землетрясения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кола не всегда даёт знание, иногда только дип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ий дурак? Звучит оптимистич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тография – искусство. До тех пор, пока вылетает пти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ше любимое занятие? – В дол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 надежды слишком стары, чтобы ими пит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тьего не дано! Поэтому прейдём сразу к четвёрт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 финансирования не фонт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их людей гораздо больше, чем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зиф, опять ты взялся за своё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раль? Что-то связанное с бас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Бизнес» в переводе - дело». Если это крупный перевод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желатель – псевдоним анон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дные привычки – ерунда, было бы здоровь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Наводящий</w:t>
      </w:r>
      <w:r>
        <w:rPr/>
        <w:t xml:space="preserve"> вопрос – в яблочко, или под срез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абиринте у вас, по крайней мере, есть ц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е пудрите мне мозги пылью веков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ре шапка горит... камень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ький опыт делает желчны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рхдержава: К кому бы ещё проявить свой национальный интерес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Ничего</w:t>
      </w:r>
      <w:r>
        <w:rPr/>
        <w:t xml:space="preserve"> не бойтесь??? Ловушка! Его-то мы и боим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омпол! Чем ни дирижёрская палочка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шки говорят... устами полит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мор на досуге – досужий юм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бина – интеллектуальная собственность дика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ечка мозгов – бархатный экспорт рев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одни утопают в роскоши, ко дну идут друг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ст обречён на успех; успех пессимиста обреч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 иллюзия. И ничто на самом деле не существует! Что, </w:t>
      </w:r>
    </w:p>
    <w:p>
      <w:pPr>
        <w:pStyle w:val="Normal"/>
        <w:rPr/>
      </w:pPr>
      <w:r>
        <w:rPr/>
        <w:t>впрочем, тоже иллю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но, конечно скрыть свой вес, но, куда деть объ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не потерять голову от женщины, которая от тебя без ума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теллигент – очень редкое ругательное слово. Некого ру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, кто предлагает нам потуже затянуть пояса,</w:t>
      </w:r>
    </w:p>
    <w:p>
      <w:pPr>
        <w:pStyle w:val="Normal"/>
        <w:rPr/>
      </w:pPr>
      <w:r>
        <w:rPr/>
        <w:t>мы предлагаем – потуже затянуть... галст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оведник – место, где люди создают животным дики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ушайте, таланты, вы зарывае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ая правда? Сейчас говорят – ГОЛ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ан Сусанин – компас патрио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ечно, умные мысли приходят по глупости, но, не в глупую гол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речаются и несъедобные люди! Из них делают чуч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тыдно сказать – выбирай вы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гедия – эстафетная палочка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ыша течёт, всё изменя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народный язык? Волапюк, эсперанто, русский... м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ильщик – человек, который роет другому яму профессиона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аивание долгов самый прибыльный бизн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ахнет жареным – смазывают п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 заданный вопрос всегда гипотети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тай его раньше, чем он станет тебе поперёк гор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с-секретарь – человек перевирающий ложь официального л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мотно молчать не менее важно, чем грамотно гово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есо Фортуны: не подмажешь – не поед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ы лгут неопроверж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выйти из детского возраста – надо твёрдо стоять на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апша всегда найдёт свободные 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стоят столько, сколько ты готов за них запл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– лучшее лекарство, срок годности которого указан на... могильной пл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я мошна не тя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овая культура: искусство, принадлежащее на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сть портит мужчин. И это естественно: она – женского 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, если больной плохо лежит, - его выно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юрьма учит заключённых жить в обществе... себе подоб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 страшно, что смерть не умирает, а то, что жизнь не жи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е средство от бессонницы – считать овец. Во с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сточка фактов может испортить даже самую хорошую репу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опаздываешь, значит, тебя где-то ж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ь бедным – занимает всё наше время, быть богатым – занимает все наши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лизка идея бессмертия, и с каждым годом всё ближе, ближе, ближ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раме не торгу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следуя выгоду, не наступай Фортуне на п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 так стар, что уже не помнил своего первого дня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годняшних газетах нет ни слова правды, во вчерашних - уже кое-чт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все неприятности позади, – береги сп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тимизм – особое состояние... кошел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блия – одна из самых жестоких книг о доб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дети мечтали стать космонавтами, теперь – космическими тур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лесо истории часто вставляют рычаг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и скрипят, пока сыплется пес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ритетные круги – спираль эволюции карье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Дон Кихот» - книга о вкусной и здоровой пище... для 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моль не мечтает, чтобы её вызвали на ковёр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я работа говорит сама за себя, но, у меня есть и своё м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енный идиот узнаваем и без к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ный талант? Кровопис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муары – сад цветов... разбитый на помой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рниром к пушечному мясу обычно служат мирные гражд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 ли ты постоять за других... лицом к стен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лотое правило гласит мол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ё плохое для пессимиста приходит слишком рано: месяцев </w:t>
      </w:r>
    </w:p>
    <w:p>
      <w:pPr>
        <w:pStyle w:val="Normal"/>
        <w:rPr/>
      </w:pPr>
      <w:r>
        <w:rPr/>
        <w:t>за девять до р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шлом жить нельзя, но платить за это всё равно прихо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чный контракт – объяснительная... в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два типа мужчин: одни – мужчины; другие – типа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мазохиста пряником является к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адьба – ложка дёгтя в медовом меся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е не лучше, да и мы не хуж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меяться? Для этого у меня есть... 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острыми ощущениями всегда круглая... су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бы мы жили вечно, как бы мы надоели... самим себ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добра переходит в качество...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ша Страна нуждается в героях, при условии, что они мерт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ыдись не оправдать доверия... своей соб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енькая девушка может улыбнуться любым м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прочные иллюзии основаны на факта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зревать женщин в неверности – глупо. Надо этим пользо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кинулся бы дураком, да ума не хвати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нями можно регулировать... только количество пала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так не мешает, как несвоевременн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его подмосковной даче угадывалась дача... вз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рплаты растут, как грибы после дождика... в четвер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тизан – ядовитый шип под пятой оккупа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но разумное существо всегда научит другое разумное </w:t>
      </w:r>
    </w:p>
    <w:p>
      <w:pPr>
        <w:pStyle w:val="Normal"/>
        <w:rPr/>
      </w:pPr>
      <w:r>
        <w:rPr/>
        <w:t>существо какой-нибудь... дик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слово техники? Взрывная вол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ое, что мне нравится в молодых, - это их возр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грамотность можно победить, безграмотность – никог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ливайте финансов молодых в экономики ветх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втра конец света... - Что? Опять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ет и так: и деньги есть, а праздник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иметь друзей, надо быть одним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сять заповедей настолько ясны, что очень немногие способны их по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т чего-то и надо спасать мир, то только от него сам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дые пресмыкаются сто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ел на строгой диете пять лет... с конфиск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 и могуч русский язык: тремя буквами можно послать на четыре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а может надуть женщину в одном случае, - если она резин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всю жизнь плывёт по течению, обязательно достигнет какой-нибудь... лу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рнулась Фортуна? Дерзай, пока она не вид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мировых войн прошло, пришло время локальных войн в мировом масшта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у старит только тот возраст, который она скрыв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ая законная власть есть власть в зак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каждому выпадает счастье познать несчастную любов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падаю в комичную ситуацию, мне на выручку приходит чувство юм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выглядела на двадцать с хвостиком... такой же дл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ороже денег, за которые её можно куп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, что вы думаете, может быть использовано против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мир! Твой путь усеян осколками разбитых серд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ги портят человека, их отсутствие, к сожалению, то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оя неодолимо тянуло на место подв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йна, которая положит конец войнам, будет последней в истории челове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иметь всё сразу, поэтому мечтай постеп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грабят банки по принципу взаим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йти на пенсию – чуть-чуть уме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жданский долг есть военная служб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итать деньги в чужом кармане неприлично, в своём – грус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ро должно быть... раскулаче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че мы уже не те, что... и много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инфаркта надо выбегать пораньше, иначе далеко не убеж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быть придворным музыкантом, нужен абсолютный... ню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«божьи одуванчики» когда-то были цветами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пьеса имеет успех, это заслуга... пуб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манули!!! Обещали дырку от бублика, а дали – от с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мерших говори только хорошее: тебе с ними жить и ж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не может быть длиннее здравого смы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ионалом может стать только люб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сё дальше продвигаемся в познании... своего невеж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лжи короткие ноги, но, обе – толчков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с нашего молчаливого согласия остаются равнодушны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заслуженно обидели, - воздали по за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ллотироваться – понтоваться по поня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р сошёл с ума... Уж не познал ли Истину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ра таланта? – Искру задуть, талант – высеч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 в бровь, а в глаз. И вот уже око за ок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айся знать всё, но не больш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умался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решите вам помочь. Сами мы не мест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оеды вымерли, потому что не любил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помогают нам жить, враги – как имен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ратьте деньги с умом, он может ещё пригод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ние своих ошибок – свидетельство... о бр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па – высшая форма организации... массовых беспоря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левизор – современная шарманка с обезьянкой... напрот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очество: в 4-х углах ищешь пят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Счастливые часов не наблюдают», счастливые наблюдают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ни свои чувства мыслями, и ты увидишь, как их м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делать открытие – застать будущее враспло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ы чаще смотрелись бы в зеркало, если б там не торчали мужч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равданный риск – игра в русскую рулетку без патр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е невозможно угодить, давая ей то, что она прос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а – хранительница очага, в котором сгорает семей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что босяк, тебя опять обул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ет быть естественнее позы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жело упасть на колени, стоя на четверень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ты похож на фотографию в паспорте, значит, ты не фотогени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и, дай мне одно, и дай другое, чтобы отличить одно от друг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дну зарплату прожить можно! Жить нельз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го думать?!! Трясти надо... тех, кто умеет ду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ожет шайка честных... против армии жуль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ство не порок, о бедности и говорить неч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стаивал своё право пить пиво с пеной у 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сломалась, проверяя его не про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шибках молодости не учатся, в старости ими поуч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порах рождается... грибниц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Политический театр часто начинается с виселиц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Ступени иерархической  лестницы: начальник – дурак,</w:t>
      </w:r>
    </w:p>
    <w:p>
      <w:pPr>
        <w:pStyle w:val="Normal"/>
        <w:rPr/>
      </w:pPr>
      <w:r>
        <w:rPr/>
        <w:t>начальник – дурак, начальник – дурак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слезли с деревьев, мы с них попадали, спилив все суч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ывая не горла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ть нужно с малого: для начала сойдёт и земной ш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рывшему талант обычно не подкапыва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о ты плетёшься в хвосте! – говорила ракета – носите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исать книги, нужно обязательно знать рынок, и желательно грам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икогда» - это всего лишь вопрос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выводили на чистую воду, так намут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пантин – самая прямая дорога на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из тех классиков, которых ещё не цитируют, но, уже не чит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ни говори, свободным чаще бывает падение, а не взл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отдыхает на гениях, ведь они – её де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смеётся тот, кто смеётся последним: тугодум смеётся послед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е руки – у того, кто работает в перчат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частье - когда тебя понимают... по-тво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 безмолвствует – молчит благим м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к можно считать идеальным, если в него не вступ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т, кто не любит людей, вероятно к ним не отно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ам нельзя доверять вообще, и тем более – в ча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янется медленно, как тетива, летит быстро, как стрела...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говор дороже денег. Вот почему люди не умеют договарива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 голову!!! Видишь крюк в потолк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раньше были золотые деньки! Помню их... об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чность обычно начинается с нашего рождения,</w:t>
      </w:r>
    </w:p>
    <w:p>
      <w:pPr>
        <w:pStyle w:val="Normal"/>
        <w:rPr/>
      </w:pPr>
      <w:r>
        <w:rPr/>
        <w:t>и... заканчивается годам к се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лишком много занимаемся пустяками, и потому умеем</w:t>
      </w:r>
    </w:p>
    <w:p>
      <w:pPr>
        <w:pStyle w:val="Normal"/>
        <w:rPr/>
      </w:pPr>
      <w:r>
        <w:rPr/>
        <w:t>это делать лучше вс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2-х блюд выбирай меньше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несправедлива. Даже к умерш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олько защита, но и нападение бывает глух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«мухи» не токмо слона, - танк можно </w:t>
      </w:r>
      <w:r>
        <w:rPr>
          <w:i/>
          <w:iCs/>
        </w:rPr>
        <w:t>сделать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КОНЕЧНО лечи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едных лбов мозги не заржаве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хронически не везло в русскую руле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временье – испытание вре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-нибудь прошлое будет светл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жь бывает одного вида – «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м известно, что жизнь сложна. Но, немногим известна жиз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бойся совершать ошибки, если, конечно, не собираешься их испра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ды уходят как гости: самые важные раньше все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юдная самокритика – хвастовство, иначе – самое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любили друг друга. Впрочем, не без взаим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иметь железное здоровье, нужно иметь стальные нер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лектрический стул? Этот зверь без питания не остане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зники нервных кле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вы не можете вспомнить, что вас огорчало месяц назад, </w:t>
      </w:r>
    </w:p>
    <w:p>
      <w:pPr>
        <w:pStyle w:val="Normal"/>
        <w:rPr/>
      </w:pPr>
      <w:r>
        <w:rPr/>
        <w:t>значит, у вас превосходная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с-бомба... с почасовым механ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легче найти недостаток, тем больше вероятность, что не у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а руку моет. Так происходит умывание р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летках его мозга не сидело ни одной мы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лезьте к нему, видите, как он оди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рудиция – пробелы в знаниях, заполненные чужим опы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шибки старости хороши тем, что их не придётся исправл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ие – золото? Всё чаще – свине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якому дано играючи проигры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ыскивается Человек! Особые приметы: доброта, чуткость, благород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кость рук – и никакой мош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ычно сорят грязными день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олову пришла мысль... Вот и встретились два одино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твориться можно кем угодно, даже самим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я слишком велика, вот почему так трудно Ей вписаться в поворот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люйте в душу, кругом столько колодце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распорядилась мудро: указующий перст - не самый боль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асайся крокодила, виляющего хво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ишь за вопрос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илым рай и... на Зем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давать честь можно каждый день, продать лишь одн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вас зачесалась ладонь – это к пощёч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ю одного человека, который так и не произошёл от обезья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ь у него совесть, она бы замучи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 некролог каждый пишет 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золото, там льют п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мужчин подавилось изюминкой... в женщин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я плохое, будь готов расплат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стые руки у того, кто ещё не брался за 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ие цели это горы труп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 птицу по... прав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Наступление</w:t>
      </w:r>
      <w:r>
        <w:rPr/>
        <w:t xml:space="preserve"> захлебнулось грабля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шагать в ногу со временем носил часы... на но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говорил Правду, только Правду, и ничего кроме... неприятносте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л в люди... по амнис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товуха – самая популярная драма всем времё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мнота норовит выбить себе место под солнц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да – шутовство, создаваемое её коро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пная реакция... Вассерм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глядеть совершенно естественно? Для этого нужно быть... живот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гресс! Гуманитарная военная помощ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влюблённый всегда лж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ямота – качество не присущее вертикал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акими друзьями друзья не нужн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чи! Как вы заработали свои первые... тридцать сребреник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то так не портит хорошую вечеринку, как утро следующ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железных нервов и болезни серьёз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</w:t>
      </w:r>
      <w:r>
        <w:rPr>
          <w:b/>
          <w:bCs/>
        </w:rPr>
        <w:t>РАК</w:t>
      </w:r>
      <w:r>
        <w:rPr/>
        <w:t>рат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аждый ключевой пост есть своя замочная скваж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повышай голос, пока тебя не повысили, а, там – можно уже не повышать гол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за жизни – роман с прологом и... некроло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жизни всякое бывает, даже она с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туна отвернулась: ей надоело смотреть на его неу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ывать вещи своими именами – нескромно, и, в большинстве случаев – неценз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очень умный человек понимает, что он не очень ум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етарии всех стран, соединяйтесь! Что это, как ни призыв к убийству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тов! Разделить с ней ложе. Прокрус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енно хорошо встречают по одёжке... в тёмном переул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и по воде! Кто затопчет следы твои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ета! Моль перешла на синтет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слышались голоса: разума, совести, санитаров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льзя жить вечно, когда тебе сорок, другое дело – деся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у легче носить на руках, если сдувать с неё пыли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мысли не приходят, должно быть из своих сообра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ворил с эхом. Узнал много нов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ображать от слова «бра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оворотах Истории одних кидает вправо, других – вл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олёт-невидимка – это только видимая часть айсберга, потраченных на него дене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ость легче всего переносится... ветром пере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раво сесть на шею по головам пой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ть требует фактов, и притом умело подтасов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шеные деньги держат взапер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гда достаточно перестать говорить, чтобы замолч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о не воробей, вот почему его трудно сдерж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с огоньком у нас называется переку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итикой кнута покончено! (Дуб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к воли не видать! (Наколка на голой прав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ланты, не зарывайте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ассика  - пантеон литературных ге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шние баррикады – завтрашние свалки Ис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а затягивают перед схва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олько желающих полюбоваться закатом... талант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 всего в неволе размножается надеж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удно говорить людям правду, если не знаешь, чего от них ж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ные иллюзии. А, выглядят как настоящи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глость – второе счастье... скромного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ячая любовь? Пока не испарились чув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ее враг того, что хорошо конч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рилично дарить дарёное... до ухода г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верой в светлое будущее пошёл... за солью, спичками и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живая вторую молодость, впал в дет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у трезвого на уме, когда он выпь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диктует, и часто с ошиб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осмотрела на него уцениваю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мымрой ад и во двор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ебательный Бан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сть моя, да не мучь ты... себ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атная аномал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 ложь? Умному достато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бытое мне дорого как пам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и говорят: «Обстоятельства </w:t>
      </w:r>
      <w:r>
        <w:rPr>
          <w:i/>
          <w:iCs/>
        </w:rPr>
        <w:t>выше</w:t>
      </w:r>
      <w:r>
        <w:rPr/>
        <w:t xml:space="preserve"> нас», и не думают, но – прыгают, прыгают, прыгаю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топляемость – главная отличительная черта всех тита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ая проза жизни уже поэз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ин и Авель. Труп создал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прос с улучшением жилищных условий решён, на очереди – улучшение домашни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усство требует жертв, жертвы – хлеба и зрели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ы упрямились: не хотели защищать 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ной жизнью на одну зарплату не проживё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влекайте человека от безделья! Видите, ему некогда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по нраву расизм, если дело идёт о чёрном юмо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жить он не умел, но как красиво умер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неписаным правилам, король теневой экономики бьёт четырёх т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многие способны пойти на повышение процента души, за счёт т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 плагиатора творческий кризис, значит, он не графом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не сбиться с пути, держался за рычаги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ясной мысли помутился разу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бивайся от толпы: силы слишком не рав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ю в переселение душ! В пя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ещал политик, - обещание может... сбы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туна мне улыбается. Спиной чувст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долго смотреть правде в глаза, они начинают слез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что сытому уму пища для размышл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! Кто придёт на твои похоро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 войны всегда 18 лет.</w:t>
      </w:r>
    </w:p>
    <w:p>
      <w:pPr>
        <w:pStyle w:val="Normal"/>
        <w:rPr/>
      </w:pPr>
      <w:r>
        <w:rPr/>
        <w:t>Для умной женщины мужчины не проблема, которую она может реш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не хотел от женщин, но уже не помнил чего име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богатый список использованной литературы у... карт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тупеют без женского общества,</w:t>
      </w:r>
    </w:p>
    <w:p>
      <w:pPr>
        <w:pStyle w:val="Normal"/>
        <w:rPr/>
      </w:pPr>
      <w:r>
        <w:rPr/>
        <w:t>вот почему многие мужчины предпочитают держаться от него по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азетная бумага обычно самого низкого качества, что, впрочем,</w:t>
      </w:r>
    </w:p>
    <w:p>
      <w:pPr>
        <w:pStyle w:val="Normal"/>
        <w:rPr/>
      </w:pPr>
      <w:r>
        <w:rPr/>
        <w:t>не мешает газете ему соответ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обретение пластиковых карт было встречено нищими с энтузиазм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ики могли бы многое нам рассказать, если бы у нас было время их слуш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 нами лёд растаял, и мы теперь... на разных бере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ния половина жизни: первая... и втор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явлением грамоты неграмотных стал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евой дух в укрытиях не жив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шадь, безусловно, умное животное:</w:t>
      </w:r>
    </w:p>
    <w:p>
      <w:pPr>
        <w:pStyle w:val="Normal"/>
        <w:rPr/>
      </w:pPr>
      <w:r>
        <w:rPr/>
        <w:t>вы когда-нибудь видели лошадь, играющую в тотализатор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ласти или хорошо, или – будет плох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ть – прозаический способ меч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состоит из непредусмотренных событий, одно из которых наша смер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велас – интеллигентный баб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о бы здоровье, остальное можно... было бы купить,</w:t>
      </w:r>
    </w:p>
    <w:p>
      <w:pPr>
        <w:pStyle w:val="Normal"/>
        <w:rPr/>
      </w:pPr>
      <w:r>
        <w:rPr/>
        <w:t>если б были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е столько лет, сколько она говорит, когда хочет солг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думают, что верить стоит, но лишь немногие знают, ЧТО стоит 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а власть ещё слишком слаба, чтобы себя ограничи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едные деньги врага себе не купи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прошла мимо, даже не удари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– буферное государство, между супруг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раст – отличная вещь; отличная от всего хорош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смотрите, как она ужасно выглядит, а ведь мы когда-то были ровесницам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ймал на себе её туристический взгляд, и... почувствовал себя развал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говорчивость – болезнь одинок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сихиатр – врач, лечащий мнимых больных за реальные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обесцениваются вечные ценности, значит, они в избыт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ной его отдыха был... моз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время на сб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атые люди не похожи на нас с вами: у них гораздо больше дол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летня, обросшая фактами, теряет 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факт</w:t>
      </w:r>
      <w:r>
        <w:rPr>
          <w:b/>
          <w:bCs/>
        </w:rPr>
        <w:t>ум</w:t>
      </w:r>
      <w:r>
        <w:rPr/>
        <w:t xml:space="preserve"> – </w:t>
      </w:r>
      <w:r>
        <w:rPr>
          <w:b/>
          <w:bCs/>
        </w:rPr>
        <w:t>ум</w:t>
      </w:r>
      <w:r>
        <w:rPr/>
        <w:t xml:space="preserve"> поли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писатель пишет кровью, которую ему портит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ность – время, когда у нас было время, но, мы об этом не зн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пойдёт тот, кто вовремя уступит дорогу,</w:t>
      </w:r>
    </w:p>
    <w:p>
      <w:pPr>
        <w:pStyle w:val="Normal"/>
        <w:rPr/>
      </w:pPr>
      <w:r>
        <w:rPr/>
        <w:t>идущим вниз по служебной лестниц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я – шарманка с постоянной сменой шарманщ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итик никогда не скажет «никогда», если речь идёт о во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е понимание жизни по большей части состоит из вещей,</w:t>
      </w:r>
    </w:p>
    <w:p>
      <w:pPr>
        <w:pStyle w:val="Normal"/>
        <w:rPr/>
      </w:pPr>
      <w:r>
        <w:rPr/>
        <w:t>которых не следует поним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е путают дружбу с совместно полученной порцией адренал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т ли давать нищему рубль, чтобы услышать в свой адрес проклят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двокат пойдёт на что </w:t>
      </w:r>
      <w:r>
        <w:rPr>
          <w:i/>
          <w:iCs/>
        </w:rPr>
        <w:t>угодно</w:t>
      </w:r>
      <w:r>
        <w:rPr/>
        <w:t xml:space="preserve">, если клиенту </w:t>
      </w:r>
      <w:r>
        <w:rPr>
          <w:i/>
          <w:iCs/>
        </w:rPr>
        <w:t>угодно</w:t>
      </w:r>
      <w:r>
        <w:rPr/>
        <w:t xml:space="preserve"> заплат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два разряда новостей: плохие новости и... рекл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тоящий актёр не слышит последних аплодис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в в три раза больше, чем прозаиков; на самом деле – соотношение обрат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ли мир на Марсе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 суду всю правду, и... ты узнаешь, как она горь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ство состоит из вопросов, которые задаём мы;</w:t>
      </w:r>
    </w:p>
    <w:p>
      <w:pPr>
        <w:pStyle w:val="Normal"/>
        <w:rPr/>
      </w:pPr>
      <w:r>
        <w:rPr/>
        <w:t>старость состоит из вопросов, которые задают не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ебра для автомобилиста одно из самых ненавистных живот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нция репутации станет весомее, если её подмо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свои решения политики щедро платят... из наших карм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дность не порок; будь она пороком, бедных было бы значительно бо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энтузиазм-то голый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ньше актёрам приходилось удерживать зал от кашля,</w:t>
      </w:r>
    </w:p>
    <w:p>
      <w:pPr>
        <w:pStyle w:val="Normal"/>
        <w:rPr/>
      </w:pPr>
      <w:r>
        <w:rPr/>
        <w:t>теперь ещё и от телефонных зво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мода забывается - её вспомин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ткладывать </w:t>
      </w:r>
      <w:r>
        <w:rPr>
          <w:b/>
          <w:bCs/>
          <w:i/>
          <w:iCs/>
        </w:rPr>
        <w:t>всю</w:t>
      </w:r>
      <w:r>
        <w:rPr/>
        <w:t xml:space="preserve"> зарплату на чёрный день, он наступит значительно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треннего макияжа она выглядела на миллион нарисованных доллар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ть газеты настолько вредные для головы, что не годятся даже для </w:t>
      </w:r>
    </w:p>
    <w:p>
      <w:pPr>
        <w:pStyle w:val="Normal"/>
        <w:rPr/>
      </w:pPr>
      <w:r>
        <w:rPr/>
        <w:t>изготовления панам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ктив – то, к чему принадлежит возглавляемая мною груп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авил извилины и... пополз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устых глазах искусство не отраж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не может быть на стороне того, кто ещё не определился со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может временно остановить время, если, конечно, мужчина не тороп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ва, однажды давшая вам мясо, уже никогда не даст вам мол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ить все мировые проблемы, вероятно, не удастся, но,</w:t>
      </w:r>
    </w:p>
    <w:p>
      <w:pPr>
        <w:pStyle w:val="Normal"/>
        <w:rPr/>
      </w:pPr>
      <w:r>
        <w:rPr/>
        <w:t>можно попытаться не создавать н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уже вокзала может быть только аэро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 преувеличивать не составляет исключения ни для 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ь – это «водить рукой», а, не «водить за ру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песни слова не выкинешь, особенно из современной,</w:t>
      </w:r>
    </w:p>
    <w:p>
      <w:pPr>
        <w:pStyle w:val="Normal"/>
        <w:rPr/>
      </w:pPr>
      <w:r>
        <w:rPr/>
        <w:t>которая и состоит из одного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гика подсказывала положиться на интуицию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ёшь устраиваться на работу – надень новые туфли:</w:t>
      </w:r>
    </w:p>
    <w:p>
      <w:pPr>
        <w:pStyle w:val="Normal"/>
        <w:rPr/>
      </w:pPr>
      <w:r>
        <w:rPr/>
        <w:t>это придаст лицу умное вы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нщины, которые не знают, что они красивы, красивее женщин, </w:t>
      </w:r>
    </w:p>
    <w:p>
      <w:pPr>
        <w:pStyle w:val="Normal"/>
        <w:rPr/>
      </w:pPr>
      <w:r>
        <w:rPr/>
        <w:t>знающих э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уже не достоин любви, ещё достоин ре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 повсюду дома, особенно в тюрь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тал похож на фото в загранпаспорте – пора эмигр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никого не держит. Это и привязы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зино – место для бегунов за длинным рублём на короткие дист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исемит – юдофоб, который шире смотрит на ве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ние – работа над собой в коман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ы – самое непредвиденное из того, что можно спрогнозир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Апреля – «День Дурака», но, приходит 2 Апреля и... праздник продолжается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дельной работе отдых не тот. То ли дело – на почасов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с годами всё более вредная привы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ные зубы корней не пуск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ится самому, значит, расплачиваться за лекарства собственным здоров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лик – заяц, достаточно цивилизованный для... экспери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щина ошибается интуитив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ёшь концы с концами – получится н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кета. Пол: «женский», «мужской», «не знаю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одку пить неприятно, если её прописал вр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й на своём: оно не пах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учаюсь за точность, но, позвольте мне процитировать самого с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й короткий путь к сердцу мужчины через желудок – секс на кух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их денег мне хватит надолго, если не захочу вернуть дол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вопрос времени, поставленный в нач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динственная женщина, которой позволяю говорить всё, </w:t>
      </w:r>
    </w:p>
    <w:p>
      <w:pPr>
        <w:pStyle w:val="Normal"/>
        <w:rPr/>
      </w:pPr>
      <w:r>
        <w:rPr/>
        <w:t>что она обо мне думает – моя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знаком мужской потенции является лысина,</w:t>
      </w:r>
    </w:p>
    <w:p>
      <w:pPr>
        <w:pStyle w:val="Normal"/>
        <w:rPr/>
      </w:pPr>
      <w:r>
        <w:rPr/>
        <w:t>надежно скрытая по роскошной шевелю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точный адрес? Живу в... бед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ская логика – генератор случайных чисел,</w:t>
      </w:r>
    </w:p>
    <w:p>
      <w:pPr>
        <w:pStyle w:val="Normal"/>
        <w:rPr/>
      </w:pPr>
      <w:r>
        <w:rPr/>
        <w:t>если дело не касается зарплаты му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– билет... на тот свет с открытой да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да заставит снять шт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зарабатывать вдвое больше, надо втрое больше рабо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жизни: мизерная себестоимость плюс огромные наклад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иться рано – глупо, жениться глупо – тем более ран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при жизни заслужил себе место на престижном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форист – тот, кто пишет слова... к мыс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инная национальность – Человек. Но какой расы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о участие, а не результат... через девять меся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учший из шутов – король: когда он шутит – смеются в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нтастика – не канонизированная чуш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никому не удавалось спасти мир, но, несмотря на это, он</w:t>
      </w:r>
    </w:p>
    <w:p>
      <w:pPr>
        <w:pStyle w:val="Normal"/>
        <w:rPr/>
      </w:pPr>
      <w:r>
        <w:rPr/>
        <w:t>всё ещё жив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ourier;Courier New" w:hAnsi="Courier;Courier New" w:cs="Courier;Courier New"/>
      <w:sz w:val="16"/>
      <w:szCs w:val="16"/>
    </w:rPr>
  </w:style>
  <w:style w:type="character" w:styleId="WW8Num6z0">
    <w:name w:val="WW8Num6z0"/>
    <w:qFormat/>
    <w:rPr>
      <w:rFonts w:ascii="Courier;Courier New" w:hAnsi="Courier;Courier New" w:cs="Courier;Courier New"/>
      <w:sz w:val="16"/>
      <w:szCs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8z0">
    <w:name w:val="WW8Num8z0"/>
    <w:qFormat/>
    <w:rPr>
      <w:rFonts w:ascii="Courier;Courier New" w:hAnsi="Courier;Courier New" w:cs="Courier;Courier New"/>
      <w:sz w:val="16"/>
      <w:szCs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;Courier New" w:hAnsi="Courier;Courier New" w:cs="Courier;Courier New"/>
      <w:sz w:val="16"/>
      <w:szCs w:val="16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;Courier New" w:hAnsi="Courier;Courier New" w:cs="Courier;Courier New"/>
      <w:sz w:val="16"/>
      <w:szCs w:val="16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;Courier New" w:hAnsi="Courier;Courier New" w:cs="Courier;Courier New"/>
      <w:sz w:val="16"/>
      <w:szCs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Courier;Courier New" w:hAnsi="Courier;Courier New" w:cs="Courier;Courier New"/>
      <w:sz w:val="16"/>
      <w:szCs w:val="16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9z0">
    <w:name w:val="WW8NumSt9z0"/>
    <w:qFormat/>
    <w:rPr>
      <w:rFonts w:ascii="Wingdings" w:hAnsi="Wingdings" w:cs="Wingdings"/>
      <w:sz w:val="16"/>
      <w:szCs w:val="16"/>
    </w:rPr>
  </w:style>
  <w:style w:type="character" w:styleId="WW8NumSt26z0">
    <w:name w:val="WW8NumSt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  <w:sz w:val="16"/>
      <w:szCs w:val="16"/>
    </w:rPr>
  </w:style>
  <w:style w:type="character" w:styleId="Style16">
    <w:name w:val="Нижний колонтитул Знак"/>
    <w:qFormat/>
    <w:rPr>
      <w:rFonts w:ascii="Courier New" w:hAnsi="Courier New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втозамен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8">
    <w:name w:val="- СТРАНИЦА -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Стр. &lt;№&gt; из &lt;всего&gt;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0">
    <w:name w:val="Создано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1">
    <w:name w:val="Дата создания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2">
    <w:name w:val="Дата печати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3">
    <w:name w:val="Сохранено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4">
    <w:name w:val="Имя фай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5">
    <w:name w:val="Полное имя файл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Автор  стр. &lt;№&gt;  дат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7">
    <w:name w:val="Служебное  стр. &lt;№&gt;  дата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57:00Z</dcterms:created>
  <dc:creator>Кащеев Евгений</dc:creator>
  <dc:description/>
  <cp:keywords>автор юмор кащей афоризм</cp:keywords>
  <dc:language>en-US</dc:language>
  <cp:lastModifiedBy>Mage</cp:lastModifiedBy>
  <dcterms:modified xsi:type="dcterms:W3CDTF">2011-10-08T18:57:00Z</dcterms:modified>
  <cp:revision>2</cp:revision>
  <dc:subject>Афоризмы от Кащея</dc:subject>
  <dc:title>Чистая совесть всегда в краске</dc:title>
</cp:coreProperties>
</file>