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pPr>
      <w:r>
        <w:rPr>
          <w:rFonts w:cs="Times New Roman" w:ascii="Times New Roman" w:hAnsi="Times New Roman"/>
          <w:b/>
          <w:sz w:val="28"/>
          <w:szCs w:val="32"/>
        </w:rPr>
        <w:t>Базы данных (БД), банки данных (БнД): общее понятие</w:t>
      </w:r>
    </w:p>
    <w:p>
      <w:pPr>
        <w:pStyle w:val="Normal"/>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бзор-характеристика баз данных крупнейших библиотек Беларуси</w:t>
      </w:r>
    </w:p>
    <w:p>
      <w:pPr>
        <w:pStyle w:val="Normal"/>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База данных – </w:t>
      </w:r>
      <w:r>
        <w:rPr>
          <w:rFonts w:cs="Times New Roman" w:ascii="Times New Roman" w:hAnsi="Times New Roman"/>
          <w:sz w:val="28"/>
          <w:szCs w:val="28"/>
        </w:rPr>
        <w:t>упорядоченная совокупность данных, организованным по определённым правилам, предусматривающее общие принципы описания, хранения данных и обработки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База данных</w:t>
      </w:r>
      <w:r>
        <w:rPr>
          <w:rFonts w:cs="Times New Roman" w:ascii="Times New Roman" w:hAnsi="Times New Roman"/>
          <w:sz w:val="28"/>
          <w:szCs w:val="28"/>
        </w:rPr>
        <w:t xml:space="preserve"> — организованная в соответствии с определёнными правилами и поддерживаемая в памяти компьютера совокупность данных, характеризующая актуальное состояние некоторой предметной области и используемая для удовлетворения информационных потребностей 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База данных</w:t>
      </w:r>
      <w:r>
        <w:rPr>
          <w:rFonts w:cs="Times New Roman" w:ascii="Times New Roman" w:hAnsi="Times New Roman"/>
          <w:sz w:val="28"/>
          <w:szCs w:val="28"/>
        </w:rPr>
        <w:t xml:space="preserve"> — совокупность данных, хранимых в соответствии со схемой данных, манипулирование которыми выполняют в соответствии с правилами средств моделирования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База данных</w:t>
      </w:r>
      <w:r>
        <w:rPr>
          <w:rFonts w:cs="Times New Roman" w:ascii="Times New Roman" w:hAnsi="Times New Roman"/>
          <w:sz w:val="28"/>
          <w:szCs w:val="28"/>
        </w:rPr>
        <w:t xml:space="preserve"> — некоторый набор перманентных (постоянно хранимых) данных, используемых прикладными программными системами какого-либ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База данных</w:t>
      </w:r>
      <w:r>
        <w:rPr>
          <w:rFonts w:cs="Times New Roman" w:ascii="Times New Roman" w:hAnsi="Times New Roman"/>
          <w:sz w:val="28"/>
          <w:szCs w:val="28"/>
        </w:rPr>
        <w:t xml:space="preserve"> — совокупность взаимосвязанных данных, совместно хранимых в одном или нескольких компьютерных фай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База данных</w:t>
      </w:r>
      <w:r>
        <w:rPr>
          <w:rFonts w:cs="Times New Roman" w:ascii="Times New Roman" w:hAnsi="Times New Roman"/>
          <w:sz w:val="28"/>
          <w:szCs w:val="28"/>
        </w:rPr>
        <w:t xml:space="preserve"> — совместно используемый набор логически связанных данных (и описание этих данных), предназначенный для удовлетворения информационных потребносте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хранится и обрабатывается в вычислительной системе. Таким образом, любые вне компьютерные хранилища информации (архивы, библиотеки, картотеки и т. п.) базами данных не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 базе данных логически структурированы (систематизированы) с целью обеспечения возможности их эффективного поиска и обработки в вычислительной сис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ность подразумевает явное выделение составных частей (элементов), связей между ними, а также типизацию элементов и связей, при которой с типом элемента (связи) соотносится определённая семантика и допустимы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Классификация БД по модели данных:</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БД по технологии физического 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Д во вторичной памяти (традицио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Д в оперативной памяти (in-memory databa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Д в третичной памяти (tertiary databases)</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БД по содержимому:</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граф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БД по степени распределё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ые (сосредоточ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ё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Банк данных – </w:t>
      </w:r>
      <w:r>
        <w:rPr>
          <w:rFonts w:cs="Times New Roman" w:ascii="Times New Roman" w:hAnsi="Times New Roman"/>
          <w:sz w:val="28"/>
          <w:szCs w:val="28"/>
        </w:rPr>
        <w:t>совокупность баз данных лингвистического и программного обеспечения для реализации пользователями процесса обработки информации по электронной и вычислительной маш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 признаку метода доступа БД делятся на </w:t>
      </w:r>
      <w:r>
        <w:rPr>
          <w:rFonts w:cs="Times New Roman" w:ascii="Times New Roman" w:hAnsi="Times New Roman"/>
          <w:sz w:val="28"/>
          <w:szCs w:val="28"/>
        </w:rPr>
        <w:t>локальные, сетевые и распределённые. К локальным базам доступа возможен только с того компьютера на котором они расположены. Сетевые базы призваны обеспечить работу с данными с других компьютеров по средствам локальной сети или Интернета. Распределённые БД – это, по сути, подвиг сетевых баз с той лишь разницей, что различные части информации находятся на множестве разных компьюте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новным видом является второй тип БД – сетевые базы. Именно они применяются в Интернете для организации доступа пользователей к информации сайтов, форумов, гостевых книг и каталогов товаров. Такие БД делятся на файл-серверные и клиент-сервер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информатизации общества крупнейшие библиотеки Беларуси накопили опыт создания и использования электронных ресурсов. Публикации последних лет в специальной печати отражают их результаты в области генерации, применения и рекламы автоматизированных информационных ресурсов. Кроме того, </w:t>
      </w:r>
      <w:r>
        <w:rPr>
          <w:rFonts w:cs="Times New Roman" w:ascii="Times New Roman" w:hAnsi="Times New Roman"/>
          <w:sz w:val="28"/>
          <w:szCs w:val="28"/>
          <w:lang w:val="en-US"/>
        </w:rPr>
        <w:t>web</w:t>
      </w:r>
      <w:r>
        <w:rPr>
          <w:rFonts w:cs="Times New Roman" w:ascii="Times New Roman" w:hAnsi="Times New Roman"/>
          <w:sz w:val="28"/>
          <w:szCs w:val="28"/>
        </w:rPr>
        <w:t>-сайты знакомят потенциальных пользователей библиотек с их электронными базами данных и представляемыми усл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циональной библиотеке Беларуси (НББ) процесс создания баз данных начат с 1993 года. До 2006 года поддерживалось 25 БД с различной степенью глубины раскрытия содержания документов (полнотекстовые, библиографические, фактографические, графические). Часть этих баз являлась неотъемлемой составляющей электронного каталога "Авторефераты диссертаций и диссертации", "Аудио-видео документы", "Белорусский национальный документ (ретроспекция)", "Документы международных организаций", "Изо документы", "Карты", "Книги", "Ноты", "Периодические издания", "Редкая книга", "Электронные ресурсы". Все записи отражённые в них, были сконцентрированы и представлены в едином массиве электронного каталога, существующего в новой автоматизированной библиотечно-информационной системе и пополняемая в результате текущей каталогизации документного потока. Остальные базы данных давали информацию (библиографическую, фактографическую, графическую) по какому-либо тематическому направлению. В большинстве своём они были сформированы на основе ранее существовавших (некоторое время параллельно издававшихся) печатных библиографических у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Национальной библиотеке Беларуси сформированы и постоянно пополняются Б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Беларусь от прошлого к настоящему" - </w:t>
      </w:r>
      <w:r>
        <w:rPr>
          <w:rFonts w:cs="Times New Roman" w:ascii="Times New Roman" w:hAnsi="Times New Roman"/>
          <w:sz w:val="28"/>
          <w:szCs w:val="28"/>
        </w:rPr>
        <w:t>в БД представлена текущая беларусаведческая информация о документах по культуре, библиотечному делу, философии, психологии, религиоведению, истории, общественным наукам, искусству, языкознанию, литературоведению и другим отраслям знаний. БД включает библиографические записи на сборники, авторефераты диссертаций, диссертации, рукописи, изобразительные материалы, нотные, картографические издания, аудио-видео документы на белорусском, русском и иностранных языках, а также сведения о статьях из периодических и продолжающихся изданий и сборников на белорусском и русском языках. Ретроспективная информация представлена белорусоведческими полнотекстовыми коллекциями документов, среди которых коллекция "Крын</w:t>
      </w:r>
      <w:r>
        <w:rPr>
          <w:rFonts w:cs="Times New Roman" w:ascii="Times New Roman" w:hAnsi="Times New Roman"/>
          <w:sz w:val="28"/>
          <w:szCs w:val="28"/>
          <w:lang w:val="en-US"/>
        </w:rPr>
        <w:t>i</w:t>
      </w:r>
      <w:r>
        <w:rPr>
          <w:rFonts w:cs="Times New Roman" w:ascii="Times New Roman" w:hAnsi="Times New Roman"/>
          <w:sz w:val="28"/>
          <w:szCs w:val="28"/>
        </w:rPr>
        <w:t>ца па Г</w:t>
      </w:r>
      <w:r>
        <w:rPr>
          <w:rFonts w:cs="Times New Roman" w:ascii="Times New Roman" w:hAnsi="Times New Roman"/>
          <w:sz w:val="28"/>
          <w:szCs w:val="28"/>
          <w:lang w:val="en-US"/>
        </w:rPr>
        <w:t>i</w:t>
      </w:r>
      <w:r>
        <w:rPr>
          <w:rFonts w:cs="Times New Roman" w:ascii="Times New Roman" w:hAnsi="Times New Roman"/>
          <w:sz w:val="28"/>
          <w:szCs w:val="28"/>
        </w:rPr>
        <w:t>сторы</w:t>
      </w:r>
      <w:r>
        <w:rPr>
          <w:rFonts w:cs="Times New Roman" w:ascii="Times New Roman" w:hAnsi="Times New Roman"/>
          <w:sz w:val="28"/>
          <w:szCs w:val="28"/>
          <w:lang w:val="en-US"/>
        </w:rPr>
        <w:t>i</w:t>
      </w:r>
      <w:r>
        <w:rPr>
          <w:rFonts w:cs="Times New Roman" w:ascii="Times New Roman" w:hAnsi="Times New Roman"/>
          <w:sz w:val="28"/>
          <w:szCs w:val="28"/>
        </w:rPr>
        <w:t xml:space="preserve"> Беларус</w:t>
      </w:r>
      <w:r>
        <w:rPr>
          <w:rFonts w:cs="Times New Roman" w:ascii="Times New Roman" w:hAnsi="Times New Roman"/>
          <w:sz w:val="28"/>
          <w:szCs w:val="28"/>
          <w:lang w:val="en-US"/>
        </w:rPr>
        <w:t>i</w:t>
      </w:r>
      <w:r>
        <w:rPr>
          <w:rFonts w:cs="Times New Roman" w:ascii="Times New Roman" w:hAnsi="Times New Roman"/>
          <w:sz w:val="28"/>
          <w:szCs w:val="28"/>
        </w:rPr>
        <w:t xml:space="preserve"> канца </w:t>
      </w:r>
      <w:r>
        <w:rPr>
          <w:rFonts w:cs="Times New Roman" w:ascii="Times New Roman" w:hAnsi="Times New Roman"/>
          <w:sz w:val="28"/>
          <w:szCs w:val="28"/>
          <w:lang w:val="en-US"/>
        </w:rPr>
        <w:t>XVIII</w:t>
      </w:r>
      <w:r>
        <w:rPr>
          <w:rFonts w:cs="Times New Roman" w:ascii="Times New Roman" w:hAnsi="Times New Roman"/>
          <w:sz w:val="28"/>
          <w:szCs w:val="28"/>
        </w:rPr>
        <w:t xml:space="preserve">- па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агоддзя". Пополнение базы осуществляется ежедневно. На основе БД ежегодно создаётся  "Белорусский календарь … года" - приложение к печатному изданию "Новые книги: по страницам белорусской печати", формируется Интернет-вариант "Белорусского календаря" и электронная версия н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Беларусь в лицах и событиях" - </w:t>
      </w:r>
      <w:r>
        <w:rPr>
          <w:rFonts w:cs="Times New Roman" w:ascii="Times New Roman" w:hAnsi="Times New Roman"/>
          <w:sz w:val="28"/>
          <w:szCs w:val="28"/>
        </w:rPr>
        <w:t>в БД содержится фактографическая информация о людях, которые внесли неоценимый вклад в развитие Беларуси и наиболее важных событиях, вошедших в её историю. Описание персоналии включает все выявленные варианты имён на белорусском, русском и иностранных языках, псевдонимы, крептонимы, духовные или светские имена, даты жизни, места рождения, род деятельности, премии, почётные, воинские и другие звания. Перечислины территории с которыми связана жизнь и деятельность того или иного лица. Информация о событиях содержит сведения об организациях, предприятиях, учреждениях, периодических изданиях, исторических событиях, памятники истории и культуры Беларуси и т. д. Приводятся все выявленные варианты наименования на белорусском, русском и иностранных языках, называются основные даты, места и участники событий. На основе базы ежегодно создаётся "Белорусский календарь … года" - приложение к печатному изданию "Новые книги: по страницам белорусской печати" и электронные издания "Белорусский календарь …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История Беларуси" - </w:t>
      </w:r>
      <w:r>
        <w:rPr>
          <w:rFonts w:cs="Times New Roman" w:ascii="Times New Roman" w:hAnsi="Times New Roman"/>
          <w:sz w:val="28"/>
          <w:szCs w:val="28"/>
        </w:rPr>
        <w:t>в БД представлена библиографическая информация о документах на разных языках по истории Беларуси, историографии, археологии, этнографии, специальным историческим дисциплинам (хронологии, генеалогии, геральдике, метрологии, топонимике и др.), а также по истории отдельных направлений общественного развития страны: экономике, культуре, образованию, медицине, сельскому хозяйству, военному делу, спорту и др. Информация представлена о документах из фондов национальной библиотеки Беларуси, а также об изданиях, выявленных по библиографическим источникам. Библиографические записи частично аннотированы. Объём БД по состоянию на июль 2007 года составляет около 40 тысяч библиографических записей. База данных является основной для создания электронного (ране печатного) – библиографического указателя "Новая литература по истории и исторических науках Бела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Культура и искусство Беларуси" - </w:t>
      </w:r>
      <w:r>
        <w:rPr>
          <w:rFonts w:cs="Times New Roman" w:ascii="Times New Roman" w:hAnsi="Times New Roman"/>
          <w:sz w:val="28"/>
          <w:szCs w:val="28"/>
        </w:rPr>
        <w:t>БД содержит библиографические записи книг, брошюр, научных сборников, авторефератов диссертаций, диссертаций, статей из сборников, журналов и газет независимо от языка издания по вопросам культуры и искусства Беларуси. Ведётся корпоративно с областными библиотеками Беларуси. Большая часть библиографических записей аннотирована. Хронологический охват 1993 – 2007 года. Эта база данных создавалась на корпоративных началах с учётом отраслевых служб, функционирующих при областных библиотеках. По состоянию на июль 2007 года она насчитывает свыше 100 тысяч записей. По тематическому и хронологическому диапазону - это максимально полное отражение публикаций по культурной и художественной жизни страны за период 1995 – 2006 года, поступивших в фонды НББ. На основе БД формируется библиографический указатель "Новая литература по культуре и искусству Бела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Родовая геральдика Беларуси" - </w:t>
      </w:r>
      <w:r>
        <w:rPr>
          <w:rFonts w:cs="Times New Roman" w:ascii="Times New Roman" w:hAnsi="Times New Roman"/>
          <w:sz w:val="28"/>
          <w:szCs w:val="28"/>
        </w:rPr>
        <w:t xml:space="preserve">БД содержит чёрно-белые и цветные изображения родовых гербов Беларуси и смежных территорий, а также библиографические описания источников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из которых отобраны иллю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Чернобыль" - </w:t>
      </w:r>
      <w:r>
        <w:rPr>
          <w:rFonts w:cs="Times New Roman" w:ascii="Times New Roman" w:hAnsi="Times New Roman"/>
          <w:sz w:val="28"/>
          <w:szCs w:val="28"/>
        </w:rPr>
        <w:t>БД содержит библиографические записи документов по разным аспектам Чернобыльской аварии и её последствиям в Беларуси и за её пределами. Наиболее полно представлены сведения о документах по социальным и гуманитарным наукам (социологии, статистики, демографии, экономике, государству и праву, художественной литературе, литературоведению, религии, психологии). По природоведению, технике, сельскому хозяйству, медицине даётся информация по общим вопросам. Представлены сведения о документах на белорусском, русском и иностранных языках из фондов НББ, Белорусской сельскохозяйственной библиотеки имени И. С. Лупиновича НАН Беларуси, Республиканской научно-технической библиотеки, Центральной научной библиотеки имени Я. Колоса НАН Беларуси, выявленных из библиографических источников. Библиографические записи частично аннотированы. Ретроспектива: 1991 – 2004 года. Ведётся перевод в новое программное обесп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Электронный архив национальной периодики" - </w:t>
      </w:r>
      <w:r>
        <w:rPr>
          <w:rFonts w:cs="Times New Roman" w:ascii="Times New Roman" w:hAnsi="Times New Roman"/>
          <w:sz w:val="28"/>
          <w:szCs w:val="28"/>
        </w:rPr>
        <w:t>БД ведётся с ноября 2006 года. В ней отражаются электронные версии ведущих белорусских газет, журналов, новостных лент. В настоящее время представлено более 90 названий изданий (около 7 тысяч электронных копий). Пополнение осуществляется как в текущем, так и ретроспективном режиме. В базу данных помещается новая полнотекстовая информация в регламенте выхода того или иного издания в свет. Выявляются так же и, по возможности, представляются архивные, электронные копии изданий за прошлые годы. Кроме того, в НББ ведётся целенаправленная оцифровка периодических изданий, которая является эффективным и экономическим способом их физического сохранения, обеспечивает широкий и удобный доступ пользователей к информационным ресурсам НБ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ередины 2007 года Национальная библиотека Беларуси приступила к формированию базы данных </w:t>
      </w:r>
      <w:r>
        <w:rPr>
          <w:rFonts w:cs="Times New Roman" w:ascii="Times New Roman" w:hAnsi="Times New Roman"/>
          <w:b/>
          <w:sz w:val="28"/>
          <w:szCs w:val="28"/>
          <w:u w:val="single"/>
        </w:rPr>
        <w:t xml:space="preserve">"Электронная библиотека диссертаций, защищённых в Беларуси". </w:t>
      </w:r>
      <w:r>
        <w:rPr>
          <w:rFonts w:cs="Times New Roman" w:ascii="Times New Roman" w:hAnsi="Times New Roman"/>
          <w:sz w:val="28"/>
          <w:szCs w:val="28"/>
        </w:rPr>
        <w:t>В настоящее время она содержит более 500 электронных копий диссертаций, которые передаются диссертантами в НББ по мере подачи ими документов ВАК. На данном этапе пополнение этой базы осуществляется только в текущем режиме. В перспективе необходимо отражение ретроспективного массива, прежде всего, тех 7 тысяч рукописей, диссертаций которые библиотека хранит в рукописях, а также тех, которые были защищены белорусскими учёными ранее в Беларуси, других странах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текстовая коллекция электронных публикаций по всем направлениям деятельности НББ представлена в базе данных </w:t>
      </w:r>
      <w:r>
        <w:rPr>
          <w:rFonts w:cs="Times New Roman" w:ascii="Times New Roman" w:hAnsi="Times New Roman"/>
          <w:b/>
          <w:sz w:val="28"/>
          <w:szCs w:val="28"/>
          <w:u w:val="single"/>
        </w:rPr>
        <w:t xml:space="preserve">"Национальная библиотека Беларуси в процессе". </w:t>
      </w:r>
      <w:r>
        <w:rPr>
          <w:rFonts w:cs="Times New Roman" w:ascii="Times New Roman" w:hAnsi="Times New Roman"/>
          <w:sz w:val="28"/>
          <w:szCs w:val="28"/>
        </w:rPr>
        <w:t>Она генерируется с 2005 года и включает работы сотрудников библиотеки, нормативно-правовые и тематические материалы, создаваемые в НББ, материалы государственных органов, посвящённые деятельности библиотеки. В настоящее время БД содержит 2750 (полных текстов) на белорусском, русском и иностранных языках. Пополнение осуществляется в текущем режиме, по мере появления публик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ехода на новое программное обеспечение библиотека выходит на качественно новый уровень генерации баз данных и новой информационной продукции, </w:t>
      </w:r>
      <w:r>
        <w:rPr>
          <w:rFonts w:cs="Times New Roman" w:ascii="Times New Roman" w:hAnsi="Times New Roman"/>
          <w:b/>
          <w:sz w:val="28"/>
          <w:szCs w:val="28"/>
          <w:u w:val="single"/>
        </w:rPr>
        <w:t>в которой представлены:</w:t>
      </w:r>
    </w:p>
    <w:p>
      <w:pPr>
        <w:pStyle w:val="Normal"/>
        <w:suppressAutoHyphens w:val="true"/>
        <w:spacing w:lineRule="auto" w:line="360" w:before="0" w:after="0"/>
        <w:ind w:firstLine="709"/>
        <w:jc w:val="both"/>
        <w:rPr/>
      </w:pPr>
      <w:r>
        <w:rPr>
          <w:rFonts w:cs="Times New Roman" w:ascii="Times New Roman" w:hAnsi="Times New Roman"/>
          <w:sz w:val="28"/>
          <w:szCs w:val="28"/>
        </w:rPr>
        <w:t>- библиографические, фактографические, графические базы данных, отражающие массив сведений в области белоруса-ведения, национальной истории, культуры, искусства и других востребованных обществом напр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блиографические, репертуар национальных документов: использование и доработка (при необходимости) созданных ранее источников репертуарной библиографии, а также формирование качественно новых;</w:t>
      </w:r>
    </w:p>
    <w:p>
      <w:pPr>
        <w:pStyle w:val="Normal"/>
        <w:suppressAutoHyphens w:val="true"/>
        <w:spacing w:lineRule="auto" w:line="360" w:before="0" w:after="0"/>
        <w:ind w:firstLine="709"/>
        <w:jc w:val="both"/>
        <w:rPr/>
      </w:pPr>
      <w:r>
        <w:rPr>
          <w:rFonts w:cs="Times New Roman" w:ascii="Times New Roman" w:hAnsi="Times New Roman"/>
          <w:sz w:val="28"/>
          <w:szCs w:val="28"/>
        </w:rPr>
        <w:t>- источники перспективной библиографии, отражающие информационную продукцию библиотек и информационных центров Бела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вигаторы онлайновых информационных ресурсов, направленные на удовлетворение информационных потребностей в сфере инновационной и социокультурной деятельности РБ;</w:t>
      </w:r>
    </w:p>
    <w:p>
      <w:pPr>
        <w:pStyle w:val="Normal"/>
        <w:suppressAutoHyphens w:val="true"/>
        <w:spacing w:lineRule="auto" w:line="360" w:before="0" w:after="0"/>
        <w:ind w:firstLine="709"/>
        <w:jc w:val="both"/>
        <w:rPr/>
      </w:pPr>
      <w:r>
        <w:rPr>
          <w:rFonts w:cs="Times New Roman" w:ascii="Times New Roman" w:hAnsi="Times New Roman"/>
          <w:sz w:val="28"/>
          <w:szCs w:val="28"/>
        </w:rPr>
        <w:t>- спектр научно-вспомогательной, рекомендательной библиографической информации, созданной на основе проведения маркетинговых исследований информационных потребностей различных групп 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ив реферативной, обзорной, аннотированной и сигнальной библиографической информации, а также фактографической, полнотекстовой и комбинированной в формах, соответствующих современному уровню науки, техники, культуры и востребованных пользов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становится формирование комбинированных баз данных, построенных на корпоративных принципах создания и ведения Б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аруси сформировалась система учреждений информационно-документальной сферы, деятельность которых направлена на приобретение, накопление и использование информационных ресурсов. Национальная библиотека Беларуси располагает более полной в стране универсальной коллекцией национальных документов, изданных в зарубежных странах. В условиях информатизации всех основных сфер деятельности она стала многофункциональным информационным центром и должна выполнять роль важного компонента информационной инфраструктуры общества, координирующего информационную деятельность как библиотек, так и информационных центров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формирования информационных ресурсов позволяет создавать благоприятные условия для распределения и использования материальных средств, полномочий в создании библиографической записи более высокого качества, а также для генерирования информационных продуктов и их использования, обеспечение равных прав использование общедоступных ИР. Поэтому НББ, создавая свою миссию и возможности работы на информационном рынке, стремиться осуществлять её как на уровнях комплектования документального фонда, формирования библиографической записи, создание цифровых копий документов, генерирования информационной продукции, так и на уровне обслуживания 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и эффективность формирования и использования информационных ресурсов НББ обусловлены особенностями её взаимодействия с библиотеками различного уровня и ведомственного подчинения, архивами, музеями и любыми другими учреждениями, осуществляющими приобретение, создание, преобразование и организацию использования 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роль в информационном обеспечении </w:t>
      </w:r>
      <w:r>
        <w:rPr>
          <w:rFonts w:cs="Times New Roman" w:ascii="Times New Roman" w:hAnsi="Times New Roman"/>
          <w:sz w:val="28"/>
          <w:szCs w:val="28"/>
          <w:u w:val="single"/>
        </w:rPr>
        <w:t>научно-технической и инновационной деятельности</w:t>
      </w:r>
      <w:r>
        <w:rPr>
          <w:rFonts w:cs="Times New Roman" w:ascii="Times New Roman" w:hAnsi="Times New Roman"/>
          <w:sz w:val="28"/>
          <w:szCs w:val="28"/>
        </w:rPr>
        <w:t xml:space="preserve"> предприятий и организаций Беларуси принадлежит </w:t>
      </w:r>
      <w:r>
        <w:rPr>
          <w:rFonts w:cs="Times New Roman" w:ascii="Times New Roman" w:hAnsi="Times New Roman"/>
          <w:b/>
          <w:sz w:val="28"/>
          <w:szCs w:val="28"/>
        </w:rPr>
        <w:t xml:space="preserve">Республиканской научно-технической библиотеке (РНТБ) </w:t>
      </w:r>
      <w:r>
        <w:rPr>
          <w:rFonts w:cs="Times New Roman" w:ascii="Times New Roman" w:hAnsi="Times New Roman"/>
          <w:sz w:val="28"/>
          <w:szCs w:val="28"/>
        </w:rPr>
        <w:t>которая располагает обширными информационными ресурсами, сетью областных филиалов и обслуживает специалистов научно-технической сферы во всех реги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ресурсы РНТБ представляют собой неразрывный комплекс научно-технических документов, предназначенных для обеспечения информационных потребностей специалистов научно-технической сферы республики на всех этапах инновационной деятельности: от идеи до создания и внедрения новой научно-техническ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ую роль в оперативном информационно-библиографическом обеспечении специалистов играют базы данных, содержащие информацию по различным аспектам науки и техники. Республиканская научно-техническая библиотека представляет пользователям более 100 БД, позволяющих проводить быстрый поиск и получение необходимой информации, в том числе около 50 полнотекстов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спубликанская научно-техническая библиотека генерирует более 30 БД: </w:t>
      </w:r>
      <w:r>
        <w:rPr>
          <w:rFonts w:cs="Times New Roman" w:ascii="Times New Roman" w:hAnsi="Times New Roman"/>
          <w:sz w:val="28"/>
          <w:szCs w:val="28"/>
        </w:rPr>
        <w:t>"Экологически чистые и безопасные технологии в промышленности", "Устойчивое развитие" и другие, количество записей в которых составляет 200 тысяч. База данных "Экономика производства", "Инновационная деятельность" полностью конвертированы в электронный каталог библиот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Инновационная деятельность" - </w:t>
      </w:r>
      <w:r>
        <w:rPr>
          <w:rFonts w:cs="Times New Roman" w:ascii="Times New Roman" w:hAnsi="Times New Roman"/>
          <w:sz w:val="28"/>
          <w:szCs w:val="28"/>
        </w:rPr>
        <w:t>создана в 2000 году. Включает библиографические записи на книжные издания, газеты, разделы из книжных изданий, статьи из отечественных периодических изданий. Количество документов около 10 тысяч. Период обновления : постоянно. База данных включена в электронный каталог библиот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Экологически чистые и безопасные технологии в промышленности" - </w:t>
      </w:r>
      <w:r>
        <w:rPr>
          <w:rFonts w:cs="Times New Roman" w:ascii="Times New Roman" w:hAnsi="Times New Roman"/>
          <w:sz w:val="28"/>
          <w:szCs w:val="28"/>
        </w:rPr>
        <w:t>создана в 2002 году. Включает библиографические записи на книжные издания, статьи из отечественных и иностранных периодических изданий, патентные документы, нормативные производственно-практические издания, промышленные каталоги. Тематика: государственное регулирование экологической безопасности, экологическая стандартизация и сертификация, методы и оборудования для очистки промышленных сточных вод и промышленных газообразных выбросов в отраслях промышленности, сельском хозяйстве и др. С 2006 года записи включены в ЭК библиотеки. Обновляется постоя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Экономика производства" - </w:t>
      </w:r>
      <w:r>
        <w:rPr>
          <w:rFonts w:cs="Times New Roman" w:ascii="Times New Roman" w:hAnsi="Times New Roman"/>
          <w:sz w:val="28"/>
          <w:szCs w:val="28"/>
        </w:rPr>
        <w:t>создана в 1996 году. Включает библиографические записи на книжные издания, статьи из книжных и отечественных периодических изданий (с 2005 года только на статьи из периодических изданий). Тематика: экономика производства, бухгалтерский учёт, налогообложение, внешнеэкономическая и инвестиционная деятельность, банковская деятельность, финансы, менеджмент, таможенное регулирование, договорная деятельность и др. Количество документов базы данных более 35 тысяч. Обновляется постоя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Энергосбережение" - </w:t>
      </w:r>
      <w:r>
        <w:rPr>
          <w:rFonts w:cs="Times New Roman" w:ascii="Times New Roman" w:hAnsi="Times New Roman"/>
          <w:sz w:val="28"/>
          <w:szCs w:val="28"/>
        </w:rPr>
        <w:t>создана в 1997 году. Включает библиографические записи на книжные издания, статьи из отечественных и иностранных периодических изданий, патентные документы, нормативно-производственные издания, промышленные каталоги. Тематика: государственное регулирование энергосбережения, стандартизации и сертификации в области энергосбережения технологии и оборудование в отраслях промышленности, учёт топливно-энергетических ресурсов, нетрадиционные и возобновляемые источники энергии и др. Количество документов 13 тыся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История развития изобретательства в Беларуси" - </w:t>
      </w:r>
      <w:r>
        <w:rPr>
          <w:rFonts w:cs="Times New Roman" w:ascii="Times New Roman" w:hAnsi="Times New Roman"/>
          <w:sz w:val="28"/>
          <w:szCs w:val="28"/>
        </w:rPr>
        <w:t>создана в 1997 году. Включает библиографические записи на книжные издания, статьи из отечественных периодических изданий, архивные материалы. Тематика: история развития изобретательства в Беларуси, начиная с первого официально зарегистрированного изобретения. Период обновления: не обно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Устойчивое развитие" - </w:t>
      </w:r>
      <w:r>
        <w:rPr>
          <w:rFonts w:cs="Times New Roman" w:ascii="Times New Roman" w:hAnsi="Times New Roman"/>
          <w:sz w:val="28"/>
          <w:szCs w:val="28"/>
        </w:rPr>
        <w:t>создана в 2004 году. Тематика: устойчивое развитие природы и общества, охрана и укрепление здоровья, демографическая политика, экологическая безопасность, климатические, земельные, биологические, водные ресурсы, миротворческая деятельность и др. Период обновления: постоя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Переработка и использование промышленных и бытовых отходов" - </w:t>
      </w:r>
      <w:r>
        <w:rPr>
          <w:rFonts w:cs="Times New Roman" w:ascii="Times New Roman" w:hAnsi="Times New Roman"/>
          <w:sz w:val="28"/>
          <w:szCs w:val="28"/>
        </w:rPr>
        <w:t>создана в 2001 году. Тематика: переработка и использование отходов отраслей промышленности, токсичных и радиоактивных промышленных отходов, а так же бытовых. Период обновления: не обно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Библиотековедение, библиография и научно-техническая информация" - </w:t>
      </w:r>
      <w:r>
        <w:rPr>
          <w:rFonts w:cs="Times New Roman" w:ascii="Times New Roman" w:hAnsi="Times New Roman"/>
          <w:sz w:val="28"/>
          <w:szCs w:val="28"/>
        </w:rPr>
        <w:t>создана в 1995 году. Включает библиографические записи на отечественные книжные издания, статьи из периодических и продолжающихся изданий. Количество документов около 17 тысяч. Обновляется постоя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Статьи по стандартизации" - </w:t>
      </w:r>
      <w:r>
        <w:rPr>
          <w:rFonts w:cs="Times New Roman" w:ascii="Times New Roman" w:hAnsi="Times New Roman"/>
          <w:sz w:val="28"/>
          <w:szCs w:val="28"/>
        </w:rPr>
        <w:t>создана в 2004 году. Включает библиографические записи на статьи из отечественных периодических изданий. Тематика: техническое нормирование и стандартизация, сертификация. Количество документов около 3 тысяч. Обновляется постоя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й каталог </w:t>
      </w:r>
      <w:r>
        <w:rPr>
          <w:rFonts w:cs="Times New Roman" w:ascii="Times New Roman" w:hAnsi="Times New Roman"/>
          <w:b/>
          <w:sz w:val="28"/>
          <w:szCs w:val="28"/>
        </w:rPr>
        <w:t xml:space="preserve">Республиканской научно-медицинской библиотеки (РНМБ) </w:t>
      </w:r>
      <w:r>
        <w:rPr>
          <w:rFonts w:cs="Times New Roman" w:ascii="Times New Roman" w:hAnsi="Times New Roman"/>
          <w:sz w:val="28"/>
          <w:szCs w:val="28"/>
          <w:u w:val="single"/>
        </w:rPr>
        <w:t>состоит из четырёх разделов:</w:t>
      </w:r>
      <w:r>
        <w:rPr>
          <w:rFonts w:cs="Times New Roman" w:ascii="Times New Roman" w:hAnsi="Times New Roman"/>
          <w:sz w:val="28"/>
          <w:szCs w:val="28"/>
        </w:rPr>
        <w:t xml:space="preserve"> книги, авторефераты и диссертации, аналитическая роспись, период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Национальная библиография по медицине и смежным областям", </w:t>
      </w:r>
      <w:r>
        <w:rPr>
          <w:rFonts w:cs="Times New Roman" w:ascii="Times New Roman" w:hAnsi="Times New Roman"/>
          <w:sz w:val="28"/>
          <w:szCs w:val="28"/>
        </w:rPr>
        <w:t>библиографическая база данных, создана в 1991 году, является частью ЭК, в которую входят документы белорусских медиков. Тематика БД: медицина и смежные области знаний. Период обновления: 1-2 раза в месяц. Объём БД около 32 тысяч электронных запис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Здравоохранение в Республике Беларусь: официальный статистический сборник" </w:t>
      </w:r>
      <w:r>
        <w:rPr>
          <w:rFonts w:cs="Times New Roman" w:ascii="Times New Roman" w:hAnsi="Times New Roman"/>
          <w:sz w:val="28"/>
          <w:szCs w:val="28"/>
        </w:rPr>
        <w:t>создана в 2002 году – полнотекстовая база данных. Тематика: медицина. Основные статистические данные о состоянии здравоохранения и здоровья населения РБ. Видовой состав: сборник. Период обновления: ежегодно. Объём БД: около 200 таб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Современные методы диагностики, лечения и профилактики заболеваний" </w:t>
      </w:r>
      <w:r>
        <w:rPr>
          <w:rFonts w:cs="Times New Roman" w:ascii="Times New Roman" w:hAnsi="Times New Roman"/>
          <w:sz w:val="28"/>
          <w:szCs w:val="28"/>
        </w:rPr>
        <w:t>создана в 1999 году – полнотекстовая база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Здравоохранение Беларуси 2002. Учреждения. Услуги и товары. Кто есть кто" </w:t>
      </w:r>
      <w:r>
        <w:rPr>
          <w:rFonts w:cs="Times New Roman" w:ascii="Times New Roman" w:hAnsi="Times New Roman"/>
          <w:sz w:val="28"/>
          <w:szCs w:val="28"/>
        </w:rPr>
        <w:t>создана в 1996 году – полнотекстовая база данных. Гипертекстовая БД содержит информацию об учреждениях здравоохранения Беларуси, основных предприятиях и фирмах, работающих на медицинском рынке Беларуси, руководителях и ведущих специалистах. Период обновления: ежекварт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Достижения медицинской науки Беларуси" </w:t>
      </w:r>
      <w:r>
        <w:rPr>
          <w:rFonts w:cs="Times New Roman" w:ascii="Times New Roman" w:hAnsi="Times New Roman"/>
          <w:sz w:val="28"/>
          <w:szCs w:val="28"/>
        </w:rPr>
        <w:t>создана в 1995 году – полнотекстовая база данных. Тематика: медицина и смежные области. Гипертекстовая БД содержит информацию о достижениях медицинской науки. Период обновления: ежего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Медицинские ресурсы Интернет" </w:t>
      </w:r>
      <w:r>
        <w:rPr>
          <w:rFonts w:cs="Times New Roman" w:ascii="Times New Roman" w:hAnsi="Times New Roman"/>
          <w:sz w:val="28"/>
          <w:szCs w:val="28"/>
        </w:rPr>
        <w:t>создана в 1998 году – тип базы данных: страницы сети Интернет. Тематика: учебная, справочная, научно-техническая информация. Содержание: руководство для практических врачей, информация об основных услугах и медицинских ресурсах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Д "Факторы прогноза и онкологии" </w:t>
      </w:r>
      <w:r>
        <w:rPr>
          <w:rFonts w:cs="Times New Roman" w:ascii="Times New Roman" w:hAnsi="Times New Roman"/>
          <w:sz w:val="28"/>
          <w:szCs w:val="28"/>
        </w:rPr>
        <w:t>создана в 1998 году – полнотекстовая база данных. Тематика: онкология. Содержание: исследования прогностических факторов в онк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ы данных являются электронной версией каталога новых поступлений РНМБ с 1991 года. Тематика: медицина и смежные области знаний. Видовой состав: книги, авторефераты диссертаций, диссертации, аналитические росписи отечественных журналов и сборников. Печатные аналоги 1 раз в 2 месяца выходит указатель "Новые поступления в РНМБ", в котором отражены отечественные и зарубежные кни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БД собственной генерации, крупнейшие библиотеки Беларуси ведут электронные катал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ам предстоит решить огромное количество проблем, среди которых наиболее важными являются проблемы формирования локальных БД с постепенным их укрупнением и созданием единой национальной БД, информационных ресурсов по науке, культуре и технике. Для этого следует провести инвентаризацию и анализ существующих БД информационных ресурсов, организовать государственную регистрацию и учёт, а также создать базу метаданных автоматизированных информационных ресурсов Бела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объединения всех информационных ресурсов Беларуси, в частности БД, создание национальной библиотечной компьютерной сети позволит осуществлять обмен информации внутри республики и за её пределами, а также представлять национальные электронные информационные Продукты на мировой информационный 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быть доступна человеку в любой точке планеты. Таково назначение библиотек и информационных центров, которое они смогут выполнить, используя новейшие информационные тех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b/>
          <w:sz w:val="28"/>
          <w:szCs w:val="24"/>
        </w:rPr>
        <w:t xml:space="preserve">Яцкевич. А. </w:t>
      </w:r>
      <w:r>
        <w:rPr>
          <w:rFonts w:cs="Times New Roman" w:ascii="Times New Roman" w:hAnsi="Times New Roman"/>
          <w:sz w:val="28"/>
          <w:szCs w:val="24"/>
        </w:rPr>
        <w:t>Базы данных собственной генерации Беларуси // Библиотечный свет. – 2003. - № 1.</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b/>
          <w:sz w:val="28"/>
          <w:szCs w:val="24"/>
        </w:rPr>
        <w:t xml:space="preserve">Долгополова. Е., Кузьминич. Т. </w:t>
      </w:r>
      <w:r>
        <w:rPr>
          <w:rFonts w:cs="Times New Roman" w:ascii="Times New Roman" w:hAnsi="Times New Roman"/>
          <w:sz w:val="28"/>
          <w:szCs w:val="24"/>
        </w:rPr>
        <w:t>Информационные ресурсы Национальной библиотеки Беларуси: проблемы корпоротивного формирования и использования // Библиотечный свет. -2007. - № 3.</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b/>
          <w:sz w:val="28"/>
          <w:szCs w:val="24"/>
        </w:rPr>
        <w:t xml:space="preserve">Невский. Б. </w:t>
      </w:r>
      <w:r>
        <w:rPr>
          <w:rFonts w:cs="Times New Roman" w:ascii="Times New Roman" w:hAnsi="Times New Roman"/>
          <w:sz w:val="28"/>
          <w:szCs w:val="24"/>
        </w:rPr>
        <w:t>Некоммерческие базы данных в Интернет // Библиотечный свет. – 2002. - № 1.</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Национальная библиотека Беларуси: новое здание – новая концепция развития // НББ; науч. рук. Р. С. Мотульский. – Мн.: 2007. – 322 с.</w:t>
      </w:r>
    </w:p>
    <w:p>
      <w:pPr>
        <w:pStyle w:val="Normal"/>
        <w:suppressAutoHyphens w:val="true"/>
        <w:spacing w:lineRule="auto" w:line="360" w:before="0" w:after="0"/>
        <w:rPr/>
      </w:pPr>
      <w:r>
        <w:rPr>
          <w:rFonts w:cs="Times New Roman" w:ascii="Times New Roman" w:hAnsi="Times New Roman"/>
          <w:b/>
          <w:sz w:val="28"/>
          <w:szCs w:val="24"/>
        </w:rPr>
        <w:t xml:space="preserve">Леончиков. В. Е. </w:t>
      </w:r>
      <w:r>
        <w:rPr>
          <w:rFonts w:cs="Times New Roman" w:ascii="Times New Roman" w:hAnsi="Times New Roman"/>
          <w:sz w:val="28"/>
          <w:szCs w:val="24"/>
        </w:rPr>
        <w:t>Толковый словарь библиотечных и библиографических терминов / В. Е. Леончиков, Л. А. Демешка, Р. И. Саматыя. – Мн.: Выш. Шк., 2003. – 224 с.</w:t>
      </w: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6:00Z</dcterms:created>
  <dc:creator>Admin</dc:creator>
  <dc:description/>
  <cp:keywords/>
  <dc:language>en-US</dc:language>
  <cp:lastModifiedBy>Mage</cp:lastModifiedBy>
  <dcterms:modified xsi:type="dcterms:W3CDTF">2011-10-08T18:56:00Z</dcterms:modified>
  <cp:revision>2</cp:revision>
  <dc:subject/>
  <dc:title/>
</cp:coreProperties>
</file>