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лософские аспекты танца</w:t>
      </w:r>
    </w:p>
    <w:p>
      <w:pPr>
        <w:pStyle w:val="Contents2"/>
        <w:rPr>
          <w:caps w:val="false"/>
          <w:smallCaps w:val="false"/>
          <w:sz w:val="24"/>
          <w:szCs w:val="24"/>
          <w:lang w:val="en-US" w:eastAsia="en-US"/>
        </w:rPr>
      </w:pPr>
      <w:r>
        <w:rPr>
          <w:rStyle w:val="InternetLink"/>
          <w:lang w:val="en-US" w:eastAsia="en-US"/>
        </w:rPr>
        <w:t>1.1 Специфика и природа танца</w:t>
      </w:r>
    </w:p>
    <w:p>
      <w:pPr>
        <w:pStyle w:val="Contents2"/>
        <w:rPr>
          <w:caps w:val="false"/>
          <w:smallCaps w:val="false"/>
          <w:sz w:val="24"/>
          <w:szCs w:val="24"/>
          <w:lang w:val="en-US" w:eastAsia="en-US"/>
        </w:rPr>
      </w:pPr>
      <w:r>
        <w:rPr>
          <w:rStyle w:val="InternetLink"/>
          <w:lang w:val="en-US" w:eastAsia="en-US"/>
        </w:rPr>
        <w:t>1.2 Философские основы танца</w:t>
      </w:r>
    </w:p>
    <w:p>
      <w:pPr>
        <w:pStyle w:val="Contents2"/>
        <w:rPr>
          <w:caps w:val="false"/>
          <w:smallCaps w:val="false"/>
          <w:sz w:val="24"/>
          <w:szCs w:val="24"/>
          <w:lang w:val="en-US" w:eastAsia="en-US"/>
        </w:rPr>
      </w:pPr>
      <w:r>
        <w:rPr>
          <w:rStyle w:val="InternetLink"/>
          <w:lang w:val="en-US" w:eastAsia="en-US"/>
        </w:rPr>
        <w:t>1.2.1 Соотношение изобразительных и выразительных начал в танцевальном образе</w:t>
      </w:r>
    </w:p>
    <w:p>
      <w:pPr>
        <w:pStyle w:val="Contents2"/>
        <w:rPr>
          <w:caps w:val="false"/>
          <w:smallCaps w:val="false"/>
          <w:sz w:val="24"/>
          <w:szCs w:val="24"/>
          <w:lang w:val="en-US" w:eastAsia="en-US"/>
        </w:rPr>
      </w:pPr>
      <w:r>
        <w:rPr>
          <w:rStyle w:val="InternetLink"/>
          <w:lang w:val="en-US" w:eastAsia="en-US"/>
        </w:rPr>
        <w:t>1.2.2 Национальное и интернациональное в хореографическом образе</w:t>
      </w:r>
    </w:p>
    <w:p>
      <w:pPr>
        <w:pStyle w:val="Contents2"/>
        <w:rPr>
          <w:caps w:val="false"/>
          <w:smallCaps w:val="false"/>
          <w:sz w:val="24"/>
          <w:szCs w:val="24"/>
          <w:lang w:val="en-US" w:eastAsia="en-US"/>
        </w:rPr>
      </w:pPr>
      <w:r>
        <w:rPr>
          <w:rStyle w:val="InternetLink"/>
          <w:lang w:val="en-US" w:eastAsia="en-US"/>
        </w:rPr>
        <w:t>2. Спортивные бальные танцы</w:t>
      </w:r>
    </w:p>
    <w:p>
      <w:pPr>
        <w:pStyle w:val="Contents2"/>
        <w:rPr>
          <w:caps w:val="false"/>
          <w:smallCaps w:val="false"/>
          <w:sz w:val="24"/>
          <w:szCs w:val="24"/>
          <w:lang w:val="en-US" w:eastAsia="en-US"/>
        </w:rPr>
      </w:pPr>
      <w:r>
        <w:rPr>
          <w:rStyle w:val="InternetLink"/>
          <w:lang w:val="en-US" w:eastAsia="en-US"/>
        </w:rPr>
        <w:t>2.1 Исторические аспекты развития бальных танцев</w:t>
      </w:r>
    </w:p>
    <w:p>
      <w:pPr>
        <w:pStyle w:val="Contents2"/>
        <w:rPr>
          <w:caps w:val="false"/>
          <w:smallCaps w:val="false"/>
          <w:sz w:val="24"/>
          <w:szCs w:val="24"/>
          <w:lang w:val="en-US" w:eastAsia="en-US"/>
        </w:rPr>
      </w:pPr>
      <w:r>
        <w:rPr>
          <w:rStyle w:val="InternetLink"/>
          <w:lang w:val="en-US" w:eastAsia="en-US"/>
        </w:rPr>
        <w:t>2.2 Танцы, входящие в программу спортивных бальных танцев</w:t>
      </w:r>
    </w:p>
    <w:p>
      <w:pPr>
        <w:pStyle w:val="Contents2"/>
        <w:rPr>
          <w:caps w:val="false"/>
          <w:smallCaps w:val="false"/>
          <w:sz w:val="24"/>
          <w:szCs w:val="24"/>
          <w:lang w:val="en-US" w:eastAsia="en-US"/>
        </w:rPr>
      </w:pPr>
      <w:r>
        <w:rPr>
          <w:rStyle w:val="InternetLink"/>
          <w:lang w:val="en-US" w:eastAsia="en-US"/>
        </w:rPr>
        <w:t>2.2.1 Танцы европейской программы</w:t>
      </w:r>
    </w:p>
    <w:p>
      <w:pPr>
        <w:pStyle w:val="Contents2"/>
        <w:rPr>
          <w:caps w:val="false"/>
          <w:smallCaps w:val="false"/>
          <w:sz w:val="24"/>
          <w:szCs w:val="24"/>
          <w:lang w:val="en-US" w:eastAsia="en-US"/>
        </w:rPr>
      </w:pPr>
      <w:r>
        <w:rPr>
          <w:rStyle w:val="InternetLink"/>
          <w:lang w:val="en-US" w:eastAsia="en-US"/>
        </w:rPr>
        <w:t>2.2.2 Танцы латиноамериканской программы</w:t>
      </w:r>
    </w:p>
    <w:p>
      <w:pPr>
        <w:pStyle w:val="Contents2"/>
        <w:rPr>
          <w:caps w:val="false"/>
          <w:smallCaps w:val="false"/>
          <w:sz w:val="24"/>
          <w:szCs w:val="24"/>
          <w:lang w:val="en-US" w:eastAsia="en-US"/>
        </w:rPr>
      </w:pPr>
      <w:r>
        <w:rPr>
          <w:rStyle w:val="InternetLink"/>
          <w:lang w:val="en-US" w:eastAsia="en-US"/>
        </w:rPr>
        <w:t>3. Социальное значение бальных танцев</w:t>
      </w:r>
    </w:p>
    <w:p>
      <w:pPr>
        <w:pStyle w:val="Contents2"/>
        <w:rPr>
          <w:caps w:val="false"/>
          <w:smallCaps w:val="false"/>
          <w:sz w:val="24"/>
          <w:szCs w:val="24"/>
          <w:lang w:val="en-US" w:eastAsia="en-US"/>
        </w:rPr>
      </w:pPr>
      <w:r>
        <w:rPr>
          <w:rStyle w:val="InternetLink"/>
          <w:lang w:val="en-US" w:eastAsia="en-US"/>
        </w:rPr>
        <w:t>3.1 Бальные танцы как спортивно-эстетическая деятельность и педагогический процесс</w:t>
      </w:r>
    </w:p>
    <w:p>
      <w:pPr>
        <w:pStyle w:val="Contents2"/>
        <w:rPr>
          <w:caps w:val="false"/>
          <w:smallCaps w:val="false"/>
          <w:sz w:val="24"/>
          <w:szCs w:val="24"/>
          <w:lang w:val="en-US" w:eastAsia="en-US"/>
        </w:rPr>
      </w:pPr>
      <w:r>
        <w:rPr>
          <w:rStyle w:val="InternetLink"/>
          <w:lang w:val="en-US" w:eastAsia="en-US"/>
        </w:rPr>
        <w:t>3.2 Особенности танца, как средства двигательной активности и укрепления здоровья в критические периоды разви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работы. Исследования последних лет свидетельствуют о значительном ухудшении состояния здоровья учащихся. Имеет место ухудшение по таким параметрам, как индекс здоровья, число острых заболеваний, количество длительно и часто болеющих детей, уровень физического развития. Нарастает число детей с наличием: "пограничных состояний" 3-й и 4-й групп здоровья. Количество здоровых детей - составляет по данным различных авторов в зависимости от региона проживания от 10-12% до 0,5-1% [1].</w:t>
      </w:r>
    </w:p>
    <w:p>
      <w:pPr>
        <w:pStyle w:val="Normal"/>
        <w:widowControl w:val="false"/>
        <w:autoSpaceDE w:val="false"/>
        <w:ind w:firstLine="709"/>
        <w:rPr/>
      </w:pPr>
      <w:r>
        <w:rPr/>
        <w:t>Модернизация российского образования требует активных преобразований в сфере физического воспитания подрастающего поколения. Нынешнему развивающемуся обществу нужны здоровые, образованные, предприимчивые люди, которые могут принимать ответственные решения, прогнозировать их последствия. В то же время современная молодежь должна быть толерантной к окружающему миру, способной к сотрудничеству, мобильности, обладать чувством ответственность за себя и судьбу страны. Данные задачи должны решаться в полной мере средствами физического воспитания и спорта. Однако современная система физического воспитания в общеобразовательных школах нуждается в обновлении как в содержательном, так и в технологическом плане. Тем не менее в общеобразовательных школах разворачиваются инновационные процессы. Как показывает практика, спортивное ориентированное физическое воспитание активно внедряется в школах городов Сургута и Чайковского [2; 9].</w:t>
      </w:r>
    </w:p>
    <w:p>
      <w:pPr>
        <w:pStyle w:val="Normal"/>
        <w:widowControl w:val="false"/>
        <w:autoSpaceDE w:val="false"/>
        <w:ind w:firstLine="709"/>
        <w:rPr/>
      </w:pPr>
      <w:r>
        <w:rPr/>
        <w:t>Существенным дополнением к процессу спортизации общеобразовательных школ может стать внедрение инновационного проекта "школьный спортивный клуб". Инновационный проект такого направления не вносит противоречий содержаний физического воспитания, а дополняет его спортивную составляющую. Огромный социализирующий и оздоровительный эффект заложен в ведущей идее данного проекта. Он несет в себе возможность воспитания настоящих граждан; патриотизм, любовь к школе, умение бороться и побеждать, а иногда и умение проигрывать, чувствовать локоть товарища - всему этому можно научиться в спортивной команде школы [8].</w:t>
      </w:r>
    </w:p>
    <w:p>
      <w:pPr>
        <w:pStyle w:val="Normal"/>
        <w:widowControl w:val="false"/>
        <w:autoSpaceDE w:val="false"/>
        <w:ind w:firstLine="709"/>
        <w:rPr/>
      </w:pPr>
      <w:r>
        <w:rPr/>
        <w:t>Одним из интересных направлений физического и психического развития учащихся могут являться спортивные бальные танцы. Например, Н.В. Рубштейн [22] рассматривает спортивный танец как один из самых элитарных и почетных, красивых и сложных, развивающих гармонично все группы мышц: и мозг, реакцию и музыкальность, пластичность и самоконтроль.</w:t>
      </w:r>
    </w:p>
    <w:p>
      <w:pPr>
        <w:pStyle w:val="Normal"/>
        <w:widowControl w:val="false"/>
        <w:autoSpaceDE w:val="false"/>
        <w:ind w:firstLine="709"/>
        <w:rPr/>
      </w:pPr>
      <w:r>
        <w:rPr/>
        <w:t>Цель исследования: охарактеризовать танцы как вид искусства, рассмотреть философские аспекты танца, социальное и педагогическое значение бальных танцев.</w:t>
      </w:r>
    </w:p>
    <w:p>
      <w:pPr>
        <w:pStyle w:val="Normal"/>
        <w:widowControl w:val="false"/>
        <w:autoSpaceDE w:val="false"/>
        <w:ind w:firstLine="709"/>
        <w:rPr/>
      </w:pPr>
      <w:r>
        <w:rPr/>
        <w:t>Задачи исследования:</w:t>
      </w:r>
    </w:p>
    <w:p>
      <w:pPr>
        <w:pStyle w:val="Normal"/>
        <w:widowControl w:val="false"/>
        <w:autoSpaceDE w:val="false"/>
        <w:ind w:firstLine="709"/>
        <w:rPr/>
      </w:pPr>
      <w:r>
        <w:rPr/>
        <w:t>Изучить философские аспекты танца.</w:t>
      </w:r>
    </w:p>
    <w:p>
      <w:pPr>
        <w:pStyle w:val="Normal"/>
        <w:widowControl w:val="false"/>
        <w:autoSpaceDE w:val="false"/>
        <w:ind w:firstLine="709"/>
        <w:rPr/>
      </w:pPr>
      <w:r>
        <w:rPr/>
        <w:t>Изучить историю развития бальных танцев.</w:t>
      </w:r>
    </w:p>
    <w:p>
      <w:pPr>
        <w:pStyle w:val="Normal"/>
        <w:widowControl w:val="false"/>
        <w:autoSpaceDE w:val="false"/>
        <w:ind w:firstLine="709"/>
        <w:rPr/>
      </w:pPr>
      <w:r>
        <w:rPr/>
        <w:t>Изучить социальное и педагогическое значение бальных танцев.</w:t>
      </w:r>
    </w:p>
    <w:p>
      <w:pPr>
        <w:pStyle w:val="Normal"/>
        <w:widowControl w:val="false"/>
        <w:autoSpaceDE w:val="false"/>
        <w:ind w:firstLine="709"/>
        <w:rPr/>
      </w:pPr>
      <w:r>
        <w:rPr/>
        <w:t>Научная новизна состоит в рассмотрении и изучении бальных танцев с философской и социальной точки зрения.</w:t>
      </w:r>
    </w:p>
    <w:p>
      <w:pPr>
        <w:pStyle w:val="Normal"/>
        <w:widowControl w:val="false"/>
        <w:autoSpaceDE w:val="false"/>
        <w:ind w:firstLine="709"/>
        <w:rPr/>
      </w:pPr>
      <w:r>
        <w:rPr/>
        <w:t>Практическая значимость: Данное исследование может служить:</w:t>
      </w:r>
    </w:p>
    <w:p>
      <w:pPr>
        <w:pStyle w:val="Normal"/>
        <w:widowControl w:val="false"/>
        <w:autoSpaceDE w:val="false"/>
        <w:ind w:firstLine="709"/>
        <w:rPr/>
      </w:pPr>
      <w:r>
        <w:rPr/>
        <w:t>Как учебно-методический материал для лекционных курсов и семинарских занятий, связанных с историей танцевального искусства.</w:t>
      </w:r>
    </w:p>
    <w:p>
      <w:pPr>
        <w:pStyle w:val="Normal"/>
        <w:widowControl w:val="false"/>
        <w:autoSpaceDE w:val="false"/>
        <w:ind w:firstLine="709"/>
        <w:rPr/>
      </w:pPr>
      <w:r>
        <w:rPr/>
        <w:t>Как научно-методологическое пособие для тренеров и практиков, занимающихся бальной хореографией.</w:t>
      </w:r>
    </w:p>
    <w:p>
      <w:pPr>
        <w:pStyle w:val="Normal"/>
        <w:widowControl w:val="false"/>
        <w:autoSpaceDE w:val="false"/>
        <w:ind w:firstLine="709"/>
        <w:rPr/>
      </w:pPr>
      <w:r>
        <w:rPr/>
        <w:t>Как источниковедческая основа для научных исследований, связанных с изучением теории и практики бальной хореографии</w:t>
      </w:r>
    </w:p>
    <w:p>
      <w:pPr>
        <w:pStyle w:val="Normal"/>
        <w:widowControl w:val="false"/>
        <w:autoSpaceDE w:val="false"/>
        <w:ind w:firstLine="709"/>
        <w:rPr/>
      </w:pPr>
      <w:r>
        <w:rPr/>
      </w:r>
      <w:r>
        <w:br w:type="page"/>
      </w:r>
    </w:p>
    <w:p>
      <w:pPr>
        <w:pStyle w:val="Heading2"/>
        <w:ind w:hanging="0"/>
        <w:rPr/>
      </w:pPr>
      <w:r>
        <w:rPr/>
        <w:t>1. Философские аспекты танца</w:t>
      </w:r>
    </w:p>
    <w:p>
      <w:pPr>
        <w:pStyle w:val="Normal"/>
        <w:widowControl w:val="false"/>
        <w:autoSpaceDE w:val="false"/>
        <w:ind w:firstLine="709"/>
        <w:rPr/>
      </w:pPr>
      <w:r>
        <w:rPr/>
      </w:r>
    </w:p>
    <w:p>
      <w:pPr>
        <w:pStyle w:val="Heading2"/>
        <w:ind w:hanging="0"/>
        <w:rPr/>
      </w:pPr>
      <w:r>
        <w:rPr/>
        <w:t>1.1 Специфика и природа танца</w:t>
      </w:r>
    </w:p>
    <w:p>
      <w:pPr>
        <w:pStyle w:val="Normal"/>
        <w:widowControl w:val="false"/>
        <w:autoSpaceDE w:val="false"/>
        <w:ind w:firstLine="709"/>
        <w:rPr/>
      </w:pPr>
      <w:r>
        <w:rPr/>
      </w:r>
    </w:p>
    <w:p>
      <w:pPr>
        <w:pStyle w:val="Normal"/>
        <w:widowControl w:val="false"/>
        <w:autoSpaceDE w:val="false"/>
        <w:ind w:firstLine="709"/>
        <w:rPr/>
      </w:pPr>
      <w:r>
        <w:rPr/>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widowControl w:val="false"/>
        <w:autoSpaceDE w:val="false"/>
        <w:ind w:firstLine="709"/>
        <w:rPr/>
      </w:pPr>
      <w:r>
        <w:rPr/>
        <w:t>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 - это прежде всего язык человеческих чувств и если слово что-то обозначает то танцевальное движение выражает, и выражает только тогда, когда находясь в сплаве с другими движениями, служит выявлению всей образной структуры произведения.</w:t>
      </w:r>
    </w:p>
    <w:p>
      <w:pPr>
        <w:pStyle w:val="Normal"/>
        <w:widowControl w:val="false"/>
        <w:autoSpaceDE w:val="false"/>
        <w:ind w:firstLine="709"/>
        <w:rPr/>
      </w:pPr>
      <w:r>
        <w:rPr/>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widowControl w:val="false"/>
        <w:autoSpaceDE w:val="false"/>
        <w:ind w:firstLine="709"/>
        <w:rPr/>
      </w:pPr>
      <w:r>
        <w:rPr/>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widowControl w:val="false"/>
        <w:autoSpaceDE w:val="false"/>
        <w:ind w:firstLine="709"/>
        <w:rPr/>
      </w:pPr>
      <w:r>
        <w:rPr/>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 Григоровича, Л. Якобсона, И. Бельского, Н. Касаткиной и В. Васильева, О. Виноградова и других все настойчивее и определеннее проходит мысль о том, что отнюдь не любое содержание доступно балету. Главное в содержания будущего балетного спектакля - это органически заложенные в нем предпосылки музыкально-хореографической образности.</w:t>
      </w:r>
    </w:p>
    <w:p>
      <w:pPr>
        <w:pStyle w:val="Normal"/>
        <w:widowControl w:val="false"/>
        <w:autoSpaceDE w:val="false"/>
        <w:ind w:firstLine="709"/>
        <w:rPr/>
      </w:pPr>
      <w:r>
        <w:rPr/>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 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widowControl w:val="false"/>
        <w:autoSpaceDE w:val="false"/>
        <w:ind w:firstLine="709"/>
        <w:rPr>
          <w:i/>
          <w:i/>
          <w:iCs/>
        </w:rPr>
      </w:pPr>
      <w:r>
        <w:rPr>
          <w:i/>
          <w:iCs/>
        </w:rPr>
      </w:r>
    </w:p>
    <w:p>
      <w:pPr>
        <w:pStyle w:val="Heading2"/>
        <w:ind w:hanging="0"/>
        <w:rPr/>
      </w:pPr>
      <w:r>
        <w:rPr/>
        <w:t>1.2 Философские основы танца</w:t>
      </w:r>
    </w:p>
    <w:p>
      <w:pPr>
        <w:pStyle w:val="Normal"/>
        <w:widowControl w:val="false"/>
        <w:autoSpaceDE w:val="false"/>
        <w:ind w:firstLine="709"/>
        <w:rPr/>
      </w:pPr>
      <w:r>
        <w:rPr/>
      </w:r>
    </w:p>
    <w:p>
      <w:pPr>
        <w:pStyle w:val="Normal"/>
        <w:widowControl w:val="false"/>
        <w:autoSpaceDE w:val="false"/>
        <w:ind w:firstLine="709"/>
        <w:rPr/>
      </w:pPr>
      <w:r>
        <w:rPr/>
        <w:t>Хореографическое искусство включает различные виды искусств - 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ышление образами самих танцев является единственным способом раскрытия и воплощения характеров в балете.</w:t>
      </w:r>
    </w:p>
    <w:p>
      <w:pPr>
        <w:pStyle w:val="Normal"/>
        <w:widowControl w:val="false"/>
        <w:autoSpaceDE w:val="false"/>
        <w:ind w:firstLine="709"/>
        <w:rPr/>
      </w:pPr>
      <w:r>
        <w:rPr/>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 Бажова, но образами хореографическими они стали благодаря удивительному художественному видению балетмейстера Ю. Григоровича, создавшему собственно хореографическую “партитуру” на основе тонкого прочтения музыкальной партитуры С. Прокофьева. Живописная гармония костюмов и декораций С. Вирсаладзе прекрасно способствовала слиянию образных возможностей музыки и пластики.</w:t>
      </w:r>
    </w:p>
    <w:p>
      <w:pPr>
        <w:pStyle w:val="Normal"/>
        <w:widowControl w:val="false"/>
        <w:autoSpaceDE w:val="false"/>
        <w:ind w:firstLine="709"/>
        <w:rPr/>
      </w:pPr>
      <w:r>
        <w:rPr/>
        <w:t>Качественно новый музыкально-хореографический синтез к концу 19 века в балетах Чайковского, Глазунова, Петипа, 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widowControl w:val="false"/>
        <w:autoSpaceDE w:val="false"/>
        <w:ind w:firstLine="709"/>
        <w:rPr/>
      </w:pPr>
      <w:r>
        <w:rPr/>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widowControl w:val="false"/>
        <w:autoSpaceDE w:val="false"/>
        <w:ind w:firstLine="709"/>
        <w:rPr/>
      </w:pPr>
      <w:r>
        <w:rPr/>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 - 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 - оборотная сторона многочисленных течений современной зарубежной культуры.</w:t>
      </w:r>
    </w:p>
    <w:p>
      <w:pPr>
        <w:pStyle w:val="Heading2"/>
        <w:ind w:hanging="0"/>
        <w:rPr/>
      </w:pPr>
      <w:r>
        <w:rPr/>
      </w:r>
    </w:p>
    <w:p>
      <w:pPr>
        <w:pStyle w:val="Heading2"/>
        <w:ind w:hanging="0"/>
        <w:rPr/>
      </w:pPr>
      <w:r>
        <w:rPr/>
        <w:t>1.2.1 Соотношение изобразительных и выразительных начал в танцевальном образе</w:t>
      </w:r>
    </w:p>
    <w:p>
      <w:pPr>
        <w:pStyle w:val="Normal"/>
        <w:widowControl w:val="false"/>
        <w:autoSpaceDE w:val="false"/>
        <w:ind w:firstLine="709"/>
        <w:rPr/>
      </w:pPr>
      <w:r>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 танец и музыку.</w:t>
      </w:r>
    </w:p>
    <w:p>
      <w:pPr>
        <w:pStyle w:val="Normal"/>
        <w:widowControl w:val="false"/>
        <w:autoSpaceDE w:val="false"/>
        <w:ind w:firstLine="709"/>
        <w:rPr/>
      </w:pPr>
      <w:r>
        <w:rPr/>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widowControl w:val="false"/>
        <w:autoSpaceDE w:val="false"/>
        <w:ind w:firstLine="709"/>
        <w:rPr/>
      </w:pPr>
      <w:r>
        <w:rPr/>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widowControl w:val="false"/>
        <w:autoSpaceDE w:val="false"/>
        <w:ind w:firstLine="709"/>
        <w:rPr/>
      </w:pPr>
      <w:r>
        <w:rPr/>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 Лопухова, К. 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 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 - 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widowControl w:val="false"/>
        <w:autoSpaceDE w:val="false"/>
        <w:ind w:firstLine="709"/>
        <w:rPr/>
      </w:pPr>
      <w:r>
        <w:rPr/>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 - 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widowControl w:val="false"/>
        <w:autoSpaceDE w:val="false"/>
        <w:ind w:firstLine="709"/>
        <w:rPr/>
      </w:pPr>
      <w:r>
        <w:rPr/>
        <w:t>В российских хореографических спектаклях, начиная с балета “Пламя Парижа” В. Вайнонена, и далее в ”Лауренсии", ”Сердце гор" В. Чабукиани, ”Бахчисарайском фонтане" Р. Захарова, ”Ромео и Джульетте" Л. Лавровского, ”Шурале" Л. 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 - работы талантливого балетмейстера Ю. 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widowControl w:val="false"/>
        <w:autoSpaceDE w:val="false"/>
        <w:ind w:firstLine="709"/>
        <w:rPr/>
      </w:pPr>
      <w:r>
        <w:rPr/>
        <w:t>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агирует, пантомима конкретизирует.</w:t>
      </w:r>
    </w:p>
    <w:p>
      <w:pPr>
        <w:pStyle w:val="Normal"/>
        <w:widowControl w:val="false"/>
        <w:autoSpaceDE w:val="false"/>
        <w:ind w:firstLine="709"/>
        <w:rPr/>
      </w:pPr>
      <w:r>
        <w:rPr/>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widowControl w:val="false"/>
        <w:autoSpaceDE w:val="false"/>
        <w:ind w:firstLine="709"/>
        <w:rPr/>
      </w:pPr>
      <w:r>
        <w:rPr/>
        <w:t>Общеэстетический анализ синтеза выразительных и изобразительных начал в хореографической образности, был достигнут к концу 19 века М. Петипа и Л. 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 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а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widowControl w:val="false"/>
        <w:autoSpaceDE w:val="false"/>
        <w:ind w:firstLine="709"/>
        <w:rPr/>
      </w:pPr>
      <w:r>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2"/>
        <w:ind w:hanging="0"/>
        <w:rPr/>
      </w:pPr>
      <w:r>
        <w:rPr/>
      </w:r>
    </w:p>
    <w:p>
      <w:pPr>
        <w:pStyle w:val="Heading2"/>
        <w:ind w:hanging="0"/>
        <w:rPr/>
      </w:pPr>
      <w:r>
        <w:rPr/>
        <w:t>1.2.2 Национальное и интернациональное в хореографическом образе</w:t>
      </w:r>
    </w:p>
    <w:p>
      <w:pPr>
        <w:pStyle w:val="Normal"/>
        <w:widowControl w:val="false"/>
        <w:autoSpaceDE w:val="false"/>
        <w:ind w:firstLine="709"/>
        <w:rPr/>
      </w:pPr>
      <w:r>
        <w:rPr/>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а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widowControl w:val="false"/>
        <w:autoSpaceDE w:val="false"/>
        <w:ind w:firstLine="709"/>
        <w:rPr/>
      </w:pPr>
      <w:r>
        <w:rPr/>
        <w:t>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widowControl w:val="false"/>
        <w:autoSpaceDE w:val="false"/>
        <w:ind w:firstLine="709"/>
        <w:rPr/>
      </w:pPr>
      <w:r>
        <w:rPr/>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widowControl w:val="false"/>
        <w:autoSpaceDE w:val="false"/>
        <w:ind w:firstLine="709"/>
        <w:rPr/>
      </w:pPr>
      <w:r>
        <w:rPr/>
        <w:t>Н.В. 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 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 о силе ее мощи художественного обобщения - 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widowControl w:val="false"/>
        <w:autoSpaceDE w:val="false"/>
        <w:ind w:firstLine="709"/>
        <w:rPr/>
      </w:pPr>
      <w:r>
        <w:rPr/>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widowControl w:val="false"/>
        <w:autoSpaceDE w:val="false"/>
        <w:ind w:firstLine="709"/>
        <w:rPr/>
      </w:pPr>
      <w:r>
        <w:rPr/>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Normal"/>
        <w:widowControl w:val="false"/>
        <w:autoSpaceDE w:val="false"/>
        <w:ind w:firstLine="709"/>
        <w:rPr/>
      </w:pPr>
      <w:r>
        <w:rPr/>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 Григоровича, И. Бельского, О. Виноградова и других вырастает из симфонического единства музыкальной, хореографической и живописной драматургии. И. 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 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widowControl w:val="false"/>
        <w:autoSpaceDE w:val="false"/>
        <w:ind w:firstLine="709"/>
        <w:rPr/>
      </w:pPr>
      <w:r>
        <w:rPr/>
        <w:t>Обращение хореографов к симфонической музыке, не рас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p>
    <w:p>
      <w:pPr>
        <w:pStyle w:val="Normal"/>
        <w:widowControl w:val="false"/>
        <w:autoSpaceDE w:val="false"/>
        <w:ind w:firstLine="709"/>
        <w:rPr/>
      </w:pPr>
      <w:r>
        <w:rPr/>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r>
        <w:br w:type="page"/>
      </w:r>
    </w:p>
    <w:p>
      <w:pPr>
        <w:pStyle w:val="Heading2"/>
        <w:ind w:hanging="0"/>
        <w:rPr/>
      </w:pPr>
      <w:r>
        <w:rPr/>
        <w:t>2. Спортивные бальные танцы</w:t>
      </w:r>
    </w:p>
    <w:p>
      <w:pPr>
        <w:pStyle w:val="Normal"/>
        <w:widowControl w:val="false"/>
        <w:autoSpaceDE w:val="false"/>
        <w:ind w:firstLine="709"/>
        <w:rPr/>
      </w:pPr>
      <w:r>
        <w:rPr/>
      </w:r>
    </w:p>
    <w:p>
      <w:pPr>
        <w:pStyle w:val="Heading2"/>
        <w:ind w:hanging="0"/>
        <w:rPr/>
      </w:pPr>
      <w:r>
        <w:rPr/>
        <w:t>2.1 Исторические аспекты развития бальных танцев</w:t>
      </w:r>
    </w:p>
    <w:p>
      <w:pPr>
        <w:pStyle w:val="Normal"/>
        <w:widowControl w:val="false"/>
        <w:autoSpaceDE w:val="false"/>
        <w:ind w:firstLine="709"/>
        <w:rPr/>
      </w:pPr>
      <w:r>
        <w:rPr/>
      </w:r>
    </w:p>
    <w:p>
      <w:pPr>
        <w:pStyle w:val="Normal"/>
        <w:widowControl w:val="false"/>
        <w:autoSpaceDE w:val="false"/>
        <w:ind w:firstLine="709"/>
        <w:rPr/>
      </w:pPr>
      <w:r>
        <w:rPr/>
        <w:t>Рассматривается роль танца как особого вида искусства в различные исторические эпохи. Представлено понимание танца как особой формы эстетического отражения действительности, описаны основные характеристики танцевального образа. Танец как синкретический вид искусства возник еще в древности, в условиях первобытнообщинного строя. Танцевальное действо было необходимой частью любого обряда, сопровождавшего важные события в жизни архаического человека - сбор плодов, начало и удачное завершение охоты, обряд инициации, военный поход, рождение и свадьбу.</w:t>
      </w:r>
    </w:p>
    <w:p>
      <w:pPr>
        <w:pStyle w:val="Normal"/>
        <w:widowControl w:val="false"/>
        <w:autoSpaceDE w:val="false"/>
        <w:ind w:firstLine="709"/>
        <w:rPr/>
      </w:pPr>
      <w:r>
        <w:rPr/>
        <w:t>В древней Индии был разработан ряд стилей и школ танца с различной мимикой и выразительными движениями. В древнем Египте танец входил в ритуал богослужения. У древних греков танец также был частью культа - существовали экстатические пляски в честь Диониса, плавные, торжественные - в честь Аполлона. Также были развиты пиррические, военные пляски, атлетические спортивные танцы, способствовавшие гармоничному воспитанию молодежи. В древнем Риме танец имел государственное народное значение, среди высшего слоя общества были распространены развлекательные танцы.</w:t>
      </w:r>
    </w:p>
    <w:p>
      <w:pPr>
        <w:pStyle w:val="Normal"/>
        <w:widowControl w:val="false"/>
        <w:autoSpaceDE w:val="false"/>
        <w:ind w:firstLine="709"/>
        <w:rPr/>
      </w:pPr>
      <w:r>
        <w:rPr/>
        <w:t>Особое развитие танец получает в эпоху Возрождения. Возникают новые танцевальные формы: медленные, плавные (павана, куранта) и быстрые (галярда, вольта). В эпоху Просвещения в Европе широко распространяются бальные танцы - гавот, полонез, менуэт. В 18 веке танец приобретает развитую сюжетно-драматическую эмоциональную основу, что способствует развитию танцевального искусства.</w:t>
      </w:r>
    </w:p>
    <w:p>
      <w:pPr>
        <w:pStyle w:val="Normal"/>
        <w:widowControl w:val="false"/>
        <w:autoSpaceDE w:val="false"/>
        <w:ind w:firstLine="709"/>
        <w:rPr/>
      </w:pPr>
      <w:r>
        <w:rPr/>
        <w:t>С середины XIX в. самым популярным бальным танцем стал вальс. В конце XIX-начале XX вв. значительное влияние на развитие бального танца оказали страны Северной и Южной Америки. Появились тустеп, уанстеп, блюз, фокстрот, квикстеп, чарльстон и другие, затем бостон, танго, а после первой мировой войны - румба, самба. Для современного бального танца характерна импровизация, танцующие свободно варьируют бальные па. Со второй половины XX в. интерес к импровизационным бальным танцам значительно возрос.</w:t>
      </w:r>
    </w:p>
    <w:p>
      <w:pPr>
        <w:pStyle w:val="Normal"/>
        <w:widowControl w:val="false"/>
        <w:autoSpaceDE w:val="false"/>
        <w:ind w:firstLine="709"/>
        <w:rPr/>
      </w:pPr>
      <w:r>
        <w:rPr/>
        <w:t>Большинство бальных танцев 60-70-х гг. - танцы свободной композиции (твист и другие).</w:t>
      </w:r>
    </w:p>
    <w:p>
      <w:pPr>
        <w:pStyle w:val="Normal"/>
        <w:widowControl w:val="false"/>
        <w:autoSpaceDE w:val="false"/>
        <w:ind w:firstLine="709"/>
        <w:rPr/>
      </w:pPr>
      <w:r>
        <w:rPr/>
        <w:t>Бальные танцы - лендлер. Это австрийский и немецкий народный парный круговой танец. Слово "лендлер" переводят как "деревенский танец", однако, вероятно, происхождение связано с названием местности в Австрии - Ландль. Музыкальный размер 3/4 или 3/8, темп умеренный, движения с прыжками. Под названием "лендлер" к началу XIX в. объединились многочисленные разновидности австрийских и немецких народных танцев, известных по хореографическим описаниям с</w:t>
      </w:r>
    </w:p>
    <w:p>
      <w:pPr>
        <w:pStyle w:val="Normal"/>
        <w:widowControl w:val="false"/>
        <w:autoSpaceDE w:val="false"/>
        <w:ind w:firstLine="709"/>
        <w:rPr/>
      </w:pPr>
      <w:r>
        <w:rPr/>
        <w:t>XVI в. Лендлер как жанр популярен со второй половины XVIII в. Использовался венскими композиторами, часто фигурировал в их произведениях под названием "немецкий танец".</w:t>
      </w:r>
    </w:p>
    <w:p>
      <w:pPr>
        <w:pStyle w:val="Normal"/>
        <w:widowControl w:val="false"/>
        <w:autoSpaceDE w:val="false"/>
        <w:ind w:firstLine="709"/>
        <w:rPr/>
      </w:pPr>
      <w:r>
        <w:rPr/>
        <w:t>Бальные танцы - мазурка. Это польский народный танец. Музыкальный размер 3/4 или 3/8, темп быстрый. Часты резкие акценты, смещающиеся на вторую, а иногда и на третью долю такта. В XVII в. мазурка вошла в цикл польских крестьянских танцев. В XIX в. мазурка получила распространение как бальный танец в других странах Европы. Постепенно слилась с обереком. Мазурке принадлежала огромная роль в процессе утверждения самобытности польской музыкальной культуры.</w:t>
      </w:r>
    </w:p>
    <w:p>
      <w:pPr>
        <w:pStyle w:val="Normal"/>
        <w:widowControl w:val="false"/>
        <w:autoSpaceDE w:val="false"/>
        <w:ind w:firstLine="709"/>
        <w:rPr/>
      </w:pPr>
      <w:r>
        <w:rPr/>
        <w:t>Бальные танцы - менуэт. Это старинный французский народный танец. Произошел от "бранля Пуату" (народный хороводный танец провинции Пуату). При Людовике XIV стал придворным танцем (около 1670 г) Музыкальный размер 3/4. В России появился в начале XVIII в. (менуэт танцевали на ассамблеях Петра I).</w:t>
      </w:r>
    </w:p>
    <w:p>
      <w:pPr>
        <w:pStyle w:val="Normal"/>
        <w:widowControl w:val="false"/>
        <w:autoSpaceDE w:val="false"/>
        <w:ind w:firstLine="709"/>
        <w:rPr/>
      </w:pPr>
      <w:r>
        <w:rPr/>
        <w:t>Бальные танцы - мюзет. Это французский старинный народный танец. Музыкальный размер 2/4, 6/4 или 6/8. Темп быстрый. Исполнялся под аккомпанемент волынки, отсюда название. В XVIII в. вошел в придворные оперно-балетные дивертисменты.</w:t>
      </w:r>
    </w:p>
    <w:p>
      <w:pPr>
        <w:pStyle w:val="Normal"/>
        <w:widowControl w:val="false"/>
        <w:autoSpaceDE w:val="false"/>
        <w:ind w:firstLine="709"/>
        <w:rPr/>
      </w:pPr>
      <w:r>
        <w:rPr/>
        <w:t>Бальные танцы - павана. Это танец, распространенный в XVI в. в Европе. По одной из версий, павана, или падуана, появилась в г. Падуя, по другой - танец испанского происхождения, наименование которого - от латинского pavo (павлин) - связано с торжественным и горделивым характером танца. В начале XVI в. павана стала одним из самых популярных придворных танцев. Для паваны характерны четкость строения, нередко квадратность метроритмической структуры, преимущественно аккордовое изложение, иногда расцвеченное пассажами. Музыкальный размер 4/4, 4/2, темп медленный. Со второй половины XVI в. до конца XVII в. павана существовала как самостоятельная инструментальная пьеса. Нередко объединялась в сюитное последование с бысгрыми трехдольными танцами - гальярдой, сальтарелло, пивой.</w:t>
      </w:r>
    </w:p>
    <w:p>
      <w:pPr>
        <w:pStyle w:val="Normal"/>
        <w:widowControl w:val="false"/>
        <w:autoSpaceDE w:val="false"/>
        <w:ind w:firstLine="709"/>
        <w:rPr/>
      </w:pPr>
      <w:r>
        <w:rPr/>
        <w:t>Бальные танцы - паспье. Это старинный французский танец, возникший, по-видимому, в Северной Бретани. В народном быту музыка танца исполнялась на волынке или пелась. С середины XVII в. паспье стал придворным танцем. Музыкальный размер придворного паспье 3/4 или 3/8, начинается с затакта. Паспье близок к менуэту, но исполнялся в более быстром темпе. Включался в инструментальную сюиту между ее основными танцевальными частями (обычно между сарабандой и жигой).</w:t>
      </w:r>
    </w:p>
    <w:p>
      <w:pPr>
        <w:pStyle w:val="Normal"/>
        <w:widowControl w:val="false"/>
        <w:autoSpaceDE w:val="false"/>
        <w:ind w:firstLine="709"/>
        <w:rPr/>
      </w:pPr>
      <w:r>
        <w:rPr/>
        <w:t>Бальные танцы - пассакалья. Это песня, позднее танец испанского происхождения, первоначально исполнявшийся на улице в сопровождении гитары при отъезде гостей с празднества (отсюда название). В XVII в. пассакалья получила распространение во многих европейских странах и, исчезнув из хореографической практики, стала одним из ведущих жанров инструментальной музыки. Ее определяющие черты: торжественно-траурный характер, медленный темп, трехдольный метр, минорный лад.</w:t>
      </w:r>
    </w:p>
    <w:p>
      <w:pPr>
        <w:pStyle w:val="Normal"/>
        <w:widowControl w:val="false"/>
        <w:autoSpaceDE w:val="false"/>
        <w:ind w:firstLine="709"/>
        <w:rPr/>
      </w:pPr>
      <w:r>
        <w:rPr/>
        <w:t>Бальные танцы - пассамеццо. Это старинный итальянский танец. Происхождение названия не установлено. Возник в начале XVI в., вскоре обрел известность и за пределами Италии. По музыкальному стилю близок паване, которую он вытеснил с ее традиционного первого места в танцевальной сюите. Сложились определенные гармоничные модели пассамеццо - "старинный" (antico) и "временный" (moderno). Равномерная ритмическая пульсация аккордов (гармоническая формула пассамеццо) сочетается с фигурационной, нередко виртуозной мелодической линией. Обе гармонические формулы не встречаются в источниках ранее 1540 г. Во второй половине XVI-XVII вв. пассамеццо создаются лишь на основе двух главных разновидностей.</w:t>
      </w:r>
    </w:p>
    <w:p>
      <w:pPr>
        <w:pStyle w:val="Normal"/>
        <w:widowControl w:val="false"/>
        <w:autoSpaceDE w:val="false"/>
        <w:ind w:firstLine="709"/>
        <w:rPr/>
      </w:pPr>
      <w:r>
        <w:rPr/>
        <w:t>Бальные танцы - полонез. Это польский танец. Развился на основе народного "пешего" танца-шествия степенного, торжественного характера. Первоначально был четырехдольным, сопровождался небольшим инструментальным ансамблем. В XVIII в. распространился по всей Европе. Полонезом открывались торжественные танцевальные вечера и придворные балы. В процессе эволюции стал трехдольным.</w:t>
      </w:r>
    </w:p>
    <w:p>
      <w:pPr>
        <w:pStyle w:val="Normal"/>
        <w:widowControl w:val="false"/>
        <w:autoSpaceDE w:val="false"/>
        <w:ind w:firstLine="709"/>
        <w:rPr/>
      </w:pPr>
      <w:r>
        <w:rPr/>
        <w:t>Бальные танцы - полска. Это шведский и финский народный танец польского происхождения в трехдольном или двудольном метре, по ритму близкий мазурке. В Швеции известен с конца XVI в. как крестьянский танец, в Финляндии - несколько позже. С начала XVIII в. стал бальным танцем. В XIX в. вытеснен вальсом, но остался одним из любимых танцев деревенских жителей.</w:t>
      </w:r>
    </w:p>
    <w:p>
      <w:pPr>
        <w:pStyle w:val="Normal"/>
        <w:widowControl w:val="false"/>
        <w:autoSpaceDE w:val="false"/>
        <w:ind w:firstLine="709"/>
        <w:rPr/>
      </w:pPr>
      <w:r>
        <w:rPr/>
        <w:t>Бальные танцы - полька. Один из наиболее популярных чешских национальных танцев. Другое название польки - нимра, мадера. Предполагается, что слово "polka" связано с возросшим интересом к Польше во время Польского восстания 1830-31 гг. Согласно другой точке зрения, название происходит от чешского pulka - "полшага". Полька обобщила типичные черты танцевальной культуры Чехии. Живой и простой по форме танец в начале XIX в. стал популярен в Словакии, Сербии, Венгрии, Австрии, с 1840-х гг. распространился по всей Европе как бальный танец.</w:t>
      </w:r>
    </w:p>
    <w:p>
      <w:pPr>
        <w:pStyle w:val="Normal"/>
        <w:widowControl w:val="false"/>
        <w:autoSpaceDE w:val="false"/>
        <w:ind w:firstLine="709"/>
        <w:rPr/>
      </w:pPr>
      <w:r>
        <w:rPr/>
        <w:t>Бальные танцы - ригодон. Это французский танец. Музыкальный размер 2/2, alla breve. Включает 3-4 повторяющихся раздела с неравным количеством тактов. Получил распространение в начале XVII в. Название, согласно Ж.Ж. Руссо, происходит от имени его предполагаемого создателя Риго (Rigaud). Представляет собой видоизменение старинного южно-французского народного хороводного танца.</w:t>
      </w:r>
    </w:p>
    <w:p>
      <w:pPr>
        <w:pStyle w:val="Normal"/>
        <w:widowControl w:val="false"/>
        <w:autoSpaceDE w:val="false"/>
        <w:ind w:firstLine="709"/>
        <w:rPr/>
      </w:pPr>
      <w:r>
        <w:rPr/>
        <w:t>Бальные танцы - рок-н-ролл. Это песенно-танцевальная форма, возникшая в США в начале 1950-х гг. В основе рок-н-ролла - упрощенный вариант негритянской танцевальной бытовой музыки "ритм-энд-блюз" в сочетании с элементами "кантри-энд-вестерн", "буги вуги" и стиля диксиленд. Рок-н-ролл дал жизнь новым танцевальным жанрам рубежа 50-60-х гг. (твист, шейк, мэдисон, джайв).</w:t>
      </w:r>
    </w:p>
    <w:p>
      <w:pPr>
        <w:pStyle w:val="Normal"/>
        <w:widowControl w:val="false"/>
        <w:autoSpaceDE w:val="false"/>
        <w:ind w:firstLine="709"/>
        <w:rPr/>
      </w:pPr>
      <w:r>
        <w:rPr/>
        <w:t>Бальные танцы - румба. Это афро-американский песенно-танцевальный жанр. Современная румба сложилась на Кубе в среде городских и отчасти сельских негров. Румба включает пение солиста, реплики хора и собственно танец (мимико-акробатический импровизированный) под аккомпанемент ударных и шумовых инструментов. Танец исполняется парой или солистом в центре круга зрителей и музыкантов. В музыкальном отношении представляет собой многократное повторение, обычно вариантное, 8-тактового периода. Музыкальный размер двудольный, ритм остросинкопированный, с акцентами на слабых долях такта, темп от умеренно подвижного до быстрого. В конце 1920-х гг. румба получила распространение в США и странах Европы как эстрадно-бытовой танец. Разновидности румбы - иамбу, гуагуанко, колумбия.</w:t>
      </w:r>
    </w:p>
    <w:p>
      <w:pPr>
        <w:pStyle w:val="Normal"/>
        <w:widowControl w:val="false"/>
        <w:autoSpaceDE w:val="false"/>
        <w:ind w:firstLine="709"/>
        <w:rPr/>
      </w:pPr>
      <w:r>
        <w:rPr/>
        <w:t>Бальные танцы - сальтарелло. Это итальянский танец народного происхождения, подвижный, трех - или шестидольный, с прыжками. Близок гальярде, турдиону, куранте, вольте. Исполнялся парой танцоров под аккомпанемент гитары и тамбурина. Включал быстрые двойные шаги, которые прерывались поклонами, приходящимися на кадансы (заключительные мелодические обороты). Наиболее ранние образцы сальтарелло относятся к XIV в. В XV-XVI вв. сальтарелло - часть танцевальной сюиты, следующая за умеренным (неторопливым) плавным танцем в четном размере (бас-данс, аллеманда, пассамеццо, павана).</w:t>
      </w:r>
    </w:p>
    <w:p>
      <w:pPr>
        <w:pStyle w:val="Normal"/>
        <w:widowControl w:val="false"/>
        <w:autoSpaceDE w:val="false"/>
        <w:ind w:firstLine="709"/>
        <w:rPr/>
      </w:pPr>
      <w:r>
        <w:rPr/>
        <w:t>Бальные танцы - самба.1) афро-бразильский парный танец. Сопровождался пением (солист и хор) и ударно-шумовыми инструментами. Музыкальный размер 2/4, ритм остросинкопированный. С середины XX в. танец не исполняется.2) Современный бразильский танец городского происхождения. Появился в начале XX в. Музыкальный размер 2/4, темп подвижный. Сопровождается пением и инструментальным ансамблем.3) Бразильская песня, основанная на тех же мелодических и ритмических элементах, что и танец, но менее подвижная и более лиричная.4) (zamba) - название самакуэки (креольского танца) в Аргентине и Перу.</w:t>
      </w:r>
    </w:p>
    <w:p>
      <w:pPr>
        <w:pStyle w:val="Normal"/>
        <w:widowControl w:val="false"/>
        <w:autoSpaceDE w:val="false"/>
        <w:ind w:firstLine="709"/>
        <w:rPr/>
      </w:pPr>
      <w:r>
        <w:rPr/>
        <w:t>Бальные танцы - сарабанда. Это старинный испанский танец. Упоминается с 1569 г. В 1583 г. запрещен в Испании. В эпоху Возрождения исполнялся озорно, темпераментно под аккомпанемент барабана, кастаньет, гитары, сопровождался пением. Музыкальный размер 3/4. Сарабанда 1618 г. в Испании - придворный танец, приобрел торжественный, величественный характер. Во Франции с середины XVII в. сарабанда уподобилась менуэту, получила распространение также как инструментальная пьеса. Введение в качестве номера в оперу и балет способствовало кристаллизации ее жанровых признаков, хотя в XVII в. в европейских странах сосуществовали различные виды сарабанды (в характере торжественного шествия и более подвижный). С середины XVII в. стала постоянной частью инструментальной танцевальной сюиты, исполнялась перед жигой. Для жанра сарабанды характерен трехдольный метр (3/4 или 3/2) с акцентом на второй доле такта, медленный темп.</w:t>
      </w:r>
    </w:p>
    <w:p>
      <w:pPr>
        <w:pStyle w:val="Normal"/>
        <w:widowControl w:val="false"/>
        <w:autoSpaceDE w:val="false"/>
        <w:ind w:firstLine="709"/>
        <w:rPr/>
      </w:pPr>
      <w:r>
        <w:rPr/>
        <w:t>Бальные танцы - танго.1) Андалусийское танго - шуточная, иногда сатирическая уличная песенка, популярная в Севилье в 1850-80-х гг. Андалусийское танго имеет общие черты с кубинской хабанерой, распространившейся в Испании около середины XIX в. В конце 1870 - начале 1880-х гг. андалусийское танго проникло в Аргентину.2) Креольское танго, или танго портеньо (tango porteno, то есть буэносайресское танго), возникло в Буэнос-Айресе и его пригородах в 1880-х гг. от смешения мелодических и ритмических элементов андалусийского танго, кубинской хабанеры и аргентинской милонги. Поначалу было песней, в конце 1880-х - начале 1890-х гг. приобрело хореографию, близкую хабанере и милонге, превратившись в парный танец типа контрданса.3) Аргентинское танго - парный танец, сложившийся в Буэнос-Айресе в конце 1890-х гг. в результате изменения хореографии креольского танго. В 1910 аргентинское танго проникло в Париж (где и получило название "аргентинское танго"), откуда, усовершенствованное хореографами, распространилось повсеместно как салонный и эстрадно-бытовой танец.</w:t>
      </w:r>
    </w:p>
    <w:p>
      <w:pPr>
        <w:pStyle w:val="Normal"/>
        <w:widowControl w:val="false"/>
        <w:autoSpaceDE w:val="false"/>
        <w:ind w:firstLine="709"/>
        <w:rPr/>
      </w:pPr>
      <w:r>
        <w:rPr/>
        <w:t>Бальные танцы - твист. Это современный танец. Относится к танцам группы рок-н-ролла. Отличается быстрым темпом, четким ритмом. Музыкальный размер 4/4, сильные доли акцентированы. Приобрел известность с начала 1960-х гг. благодаря американскому певцу и танцору Ч. Чекеру, исполнявшему песню "The Twist" X. Бэлларда (1960). К началу 70-х гг. распространился среди молодежи во многих странах мира.</w:t>
      </w:r>
    </w:p>
    <w:p>
      <w:pPr>
        <w:pStyle w:val="Normal"/>
        <w:widowControl w:val="false"/>
        <w:autoSpaceDE w:val="false"/>
        <w:ind w:firstLine="709"/>
        <w:rPr/>
      </w:pPr>
      <w:r>
        <w:rPr/>
        <w:t>Бальные танцы - тустеп. Это танец, распространившийся около 1900 г. в США, затем в странах Европы. Для него характерны быстрый темп, маршеобразность, двудольный метр (2/4), по ритму близок польке. Был вытеснен уанстепом в 1910-е гг.</w:t>
      </w:r>
    </w:p>
    <w:p>
      <w:pPr>
        <w:pStyle w:val="Normal"/>
        <w:widowControl w:val="false"/>
        <w:autoSpaceDE w:val="false"/>
        <w:ind w:firstLine="709"/>
        <w:rPr/>
      </w:pPr>
      <w:r>
        <w:rPr/>
        <w:t>Бальные танцы - уанстеп. Это быстрый маршеобразный танец. Возник на основе упрощенных танцевальных движений тустепа. Распространился с 1910 в США, затем в странах Европы в различных вариантах. Музыкальный размер 2/4, реже 6/8. Уанстеп - один иэ предшественников фокстрота.</w:t>
      </w:r>
    </w:p>
    <w:p>
      <w:pPr>
        <w:pStyle w:val="Normal"/>
        <w:widowControl w:val="false"/>
        <w:autoSpaceDE w:val="false"/>
        <w:ind w:firstLine="709"/>
        <w:rPr/>
      </w:pPr>
      <w:r>
        <w:rPr/>
        <w:t>Бальные танцы - фокстрот. Это бальный танец. Возник из регтайма, тустепа и уанстепа в США, в 1910-х гг. распространился в Европе. Темп умеренно быстрый, музыкальный размер 4/4, ритмика маршеобразная, синкопированная. В 1920-х гг. происходит разделение на "быстрый фокстрот" (quick foxtrot), или квикстеп (quickstep - "быстрый шаг"), и обычный фокстрот в умеренно быстром движении, который стали называть "медленный фокстрот" - слоу-фокстрот (от англ. slow - "медленный"). Фокстрот породил также другие танцы с элементами джазовой музыки, например, чарльстон, шимми.</w:t>
      </w:r>
    </w:p>
    <w:p>
      <w:pPr>
        <w:pStyle w:val="Normal"/>
        <w:widowControl w:val="false"/>
        <w:autoSpaceDE w:val="false"/>
        <w:ind w:firstLine="709"/>
        <w:rPr/>
      </w:pPr>
      <w:r>
        <w:rPr/>
        <w:t>Бальные танцы - фолия. Это народный танец и танцевальная песня португальского происхождения. Впервые упоминается в XV в., была карнавальным танцем, подобным мореске. Исполнялась мужчинами в женских костюмах, сопровождалась погремушками, кастаньетами и другими инструментами, производящими шум. Музыка ранних фолий быстрая и темпераментная, с преобладанием мажора. Позднее по своему строю фолия приблизилась к сарабанде, мажор сменился минором, темп замедлился. В конце XVI - начале XVII вв. популярна не только в Португалии и Испании, но и в других странах Западной Европы, как танец любовного содержания, сопровождавшийся игрой на гитаре. Музыкальный размер 3/4.</w:t>
      </w:r>
    </w:p>
    <w:p>
      <w:pPr>
        <w:pStyle w:val="Normal"/>
        <w:widowControl w:val="false"/>
        <w:autoSpaceDE w:val="false"/>
        <w:ind w:firstLine="709"/>
        <w:rPr/>
      </w:pPr>
      <w:r>
        <w:rPr/>
        <w:t>Бальные танцы - чакона. Это первоначально народный танец, известный в Испании с конца XVI в. Музыкальный размер 3/4 или 3/2, темп живой. Сопровождался пением и игрой на кастаньетах. Со временем чакона распространилась по Европе, стала медленным танцем величавого характера, как правило, в миноре, с акцентом на второй доле. В Италии чакона сближается с пассакальей. Чакона имеет много общего также с сарабандой, фолией, английским граундом. Темы чаконы небольшие (4-8 тактов), с ясной танцевально-метрической основой. В XX в. чакона практически перестала отличаться от пассакальи.</w:t>
      </w:r>
    </w:p>
    <w:p>
      <w:pPr>
        <w:pStyle w:val="Normal"/>
        <w:widowControl w:val="false"/>
        <w:autoSpaceDE w:val="false"/>
        <w:ind w:firstLine="709"/>
        <w:rPr/>
      </w:pPr>
      <w:r>
        <w:rPr/>
        <w:t>Бальные танцы - чардаш. Это венгерский народный танец. Музыкальный размер 2/4 или 4/4. Состоит из двух контрастных частей - медленной, патетической, сопровождающей мужскую круговую пляску (венг. lassu), и быстрой, стремительной (венг. friss), сопровождающей зажигательную парную пляску. Для чардаша характерны острая, часто синкопированная ритмика, виртуозная импровизация. С 30-х гг. XIX в. был наиболее популярен как бальный танец, как народный танец существует в Венгрии и поныне.</w:t>
      </w:r>
    </w:p>
    <w:p>
      <w:pPr>
        <w:pStyle w:val="Normal"/>
        <w:widowControl w:val="false"/>
        <w:autoSpaceDE w:val="false"/>
        <w:ind w:firstLine="709"/>
        <w:rPr/>
      </w:pPr>
      <w:r>
        <w:rPr/>
        <w:t>Бальные танцы - чарльстон. Это бальный танец. Возник в 1922 в г. Чарлстон (США, штат Южная Каролина, отсюда название). Основой чарльстона послужили танцы из негритянских ревю. По происхождению связан с джазом и регтаймом, представляя собой быструю разновидность фокстрота. Музыкальный размер 4/4, ритм синкопированный. Был популярен в США и Европе до конца 1930-х гг. и в 1960-70-х гг.</w:t>
      </w:r>
    </w:p>
    <w:p>
      <w:pPr>
        <w:pStyle w:val="Normal"/>
        <w:widowControl w:val="false"/>
        <w:autoSpaceDE w:val="false"/>
        <w:ind w:firstLine="709"/>
        <w:rPr/>
      </w:pPr>
      <w:r>
        <w:rPr/>
        <w:t>Бальные танцы - шимми. Это бальный танец американского происхождения. Название связано с характерными движениями танцоров, словно пытающихся стряхнуть с плеч свои рубашки. Был популярен в начале 1910-20 х гг. в США. Музыкальный размер 2/4.</w:t>
      </w:r>
    </w:p>
    <w:p>
      <w:pPr>
        <w:pStyle w:val="Normal"/>
        <w:widowControl w:val="false"/>
        <w:autoSpaceDE w:val="false"/>
        <w:ind w:firstLine="709"/>
        <w:rPr/>
      </w:pPr>
      <w:r>
        <w:rPr/>
        <w:t>Бальные танцы - экосез. Это старинный шотландский народный танец. Первоначально музыкальный размер 3/2, 3/4, темп умеренный, сопровождался волынкой. В конце XVII в. появился во Франции, затем под общим названием "англез" распространился по всей Европе (в России при Петре I назывался "английским танцем"). Позднее стал веселым парно-групповым танцем быстрого темпа, в двудольном размере. Под названием "экосез" известен с 1726 г. во Франции, особенно популярен в первой трети XIX в. (как разновидность контрданса). Музыкальная форма экосеза представляет собой две повторяющиеся 8-ми или 16-титактовые части.</w:t>
      </w:r>
    </w:p>
    <w:p>
      <w:pPr>
        <w:pStyle w:val="Normal"/>
        <w:widowControl w:val="false"/>
        <w:autoSpaceDE w:val="false"/>
        <w:ind w:firstLine="709"/>
        <w:rPr/>
      </w:pPr>
      <w:r>
        <w:rPr/>
        <w:t>В России бальные танцы получили распространение во времена Петра Первого. Учрежденные им ассамблеи стали первым местом исполнения "иноземных" танцев. Однако русские исполнители всегда вносили в бальный танец национальный колорит, богатые традиции русской народной пляски, что, по свидетельству современников, придавало ему особое очарование.</w:t>
      </w:r>
    </w:p>
    <w:p>
      <w:pPr>
        <w:pStyle w:val="Normal"/>
        <w:widowControl w:val="false"/>
        <w:autoSpaceDE w:val="false"/>
        <w:ind w:firstLine="709"/>
        <w:rPr/>
      </w:pPr>
      <w:r>
        <w:rPr/>
        <w:t>В начале прошлого века арсенал бальных танцев пополнили вальс, полька, галоп. В Вене впервые была создана бальная форма вальса. Позднее стали модными танго, фокстрот и другие танцевальные формы.</w:t>
      </w:r>
    </w:p>
    <w:p>
      <w:pPr>
        <w:pStyle w:val="Normal"/>
        <w:widowControl w:val="false"/>
        <w:autoSpaceDE w:val="false"/>
        <w:ind w:firstLine="709"/>
        <w:rPr/>
      </w:pPr>
      <w:r>
        <w:rPr/>
        <w:t xml:space="preserve">Таким образом, в танце отражается дух времени, каждая эпоха имела свой танцевальный стиль и репертуар. Танец отражает также особенности национального характера. </w:t>
      </w:r>
    </w:p>
    <w:p>
      <w:pPr>
        <w:pStyle w:val="Normal"/>
        <w:widowControl w:val="false"/>
        <w:autoSpaceDE w:val="false"/>
        <w:ind w:firstLine="709"/>
        <w:rPr/>
      </w:pPr>
      <w:r>
        <w:rPr/>
        <w:t xml:space="preserve">Это необходимо учитывать при организации педагогического процесса преподавания танцевальной подготовки в начальной школе, при выборе и включении в общеобразовательную программу танцевальных движений разной направленности, разных жанров. </w:t>
      </w:r>
    </w:p>
    <w:p>
      <w:pPr>
        <w:pStyle w:val="Normal"/>
        <w:widowControl w:val="false"/>
        <w:autoSpaceDE w:val="false"/>
        <w:ind w:firstLine="709"/>
        <w:rPr/>
      </w:pPr>
      <w:r>
        <w:rPr/>
        <w:t>В то же время, искусство танца всегда дает возможность для выражения индивидуальности, - исполняя разнообразные по ритму и настроению танцы, плавные лирические или бурно-темпераментные, танцор сознательно или неосознанно выражает в них свойства собственного характера и настроения (М.Н. Афасижев и др., 1975, Ю.Н. Борев, 1988, Р.В. Захаров, 1983, И.К. Кучмаева, 1987, Г.Ф. Сунугян, 1976, Н. Эльяш, 1970 и др.).</w:t>
      </w:r>
    </w:p>
    <w:p>
      <w:pPr>
        <w:pStyle w:val="Normal"/>
        <w:widowControl w:val="false"/>
        <w:autoSpaceDE w:val="false"/>
        <w:ind w:firstLine="709"/>
        <w:rPr/>
      </w:pPr>
      <w:r>
        <w:rPr/>
        <w:t xml:space="preserve">Необходимо отметить, что при составлении программ по танцевальной подготовке необходимо делать акцент на рассмотрение танцевального образа как особой, метафорической формы отражения действительности, художественного пересоздания мира. </w:t>
      </w:r>
    </w:p>
    <w:p>
      <w:pPr>
        <w:pStyle w:val="Normal"/>
        <w:widowControl w:val="false"/>
        <w:autoSpaceDE w:val="false"/>
        <w:ind w:firstLine="709"/>
        <w:rPr/>
      </w:pPr>
      <w:r>
        <w:rPr/>
        <w:t xml:space="preserve">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w:t>
      </w:r>
    </w:p>
    <w:p>
      <w:pPr>
        <w:pStyle w:val="Normal"/>
        <w:widowControl w:val="false"/>
        <w:autoSpaceDE w:val="false"/>
        <w:ind w:firstLine="709"/>
        <w:rPr/>
      </w:pPr>
      <w:r>
        <w:rPr/>
        <w:t>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w:t>
      </w:r>
    </w:p>
    <w:p>
      <w:pPr>
        <w:pStyle w:val="Normal"/>
        <w:widowControl w:val="false"/>
        <w:autoSpaceDE w:val="false"/>
        <w:ind w:firstLine="709"/>
        <w:rPr/>
      </w:pPr>
      <w:r>
        <w:rPr/>
        <w:t xml:space="preserve">Обучение детей языку танца - это, прежде всего, обучение языку человеческих чувств; танцевальное движение скорее не обозначает, а выражает реалии человеческой жизни. </w:t>
      </w:r>
    </w:p>
    <w:p>
      <w:pPr>
        <w:pStyle w:val="Normal"/>
        <w:widowControl w:val="false"/>
        <w:autoSpaceDE w:val="false"/>
        <w:ind w:firstLine="709"/>
        <w:rPr/>
      </w:pPr>
      <w:r>
        <w:rPr/>
        <w:t>Изобразительно-выразительные средства танца, используемые на занятиях, характеризуются обобщенностью и условностью, раскрываясь в единстве с музыкой и драматургией. (Е.П. Валукин, 1992, Ю.В. Слонимский, 1988, Н.И. Тарасов, 1981, СВ. Филатов, 1993, С. Холфина, 1990).</w:t>
      </w:r>
    </w:p>
    <w:p>
      <w:pPr>
        <w:pStyle w:val="Normal"/>
        <w:widowControl w:val="false"/>
        <w:autoSpaceDE w:val="false"/>
        <w:ind w:firstLine="709"/>
        <w:rPr/>
      </w:pPr>
      <w:r>
        <w:rPr/>
      </w:r>
    </w:p>
    <w:p>
      <w:pPr>
        <w:pStyle w:val="Heading2"/>
        <w:ind w:hanging="0"/>
        <w:rPr/>
      </w:pPr>
      <w:r>
        <w:rPr/>
        <w:t>2.2 Танцы, входящие в программу спортивных бальных танцев</w:t>
      </w:r>
    </w:p>
    <w:p>
      <w:pPr>
        <w:pStyle w:val="Normal"/>
        <w:widowControl w:val="false"/>
        <w:autoSpaceDE w:val="false"/>
        <w:ind w:firstLine="709"/>
        <w:rPr/>
      </w:pPr>
      <w:r>
        <w:rPr/>
      </w:r>
    </w:p>
    <w:p>
      <w:pPr>
        <w:pStyle w:val="Normal"/>
        <w:widowControl w:val="false"/>
        <w:autoSpaceDE w:val="false"/>
        <w:ind w:firstLine="709"/>
        <w:rPr/>
      </w:pPr>
      <w:r>
        <w:rPr/>
        <w:t>Бальные танцы - это 2 программы: европейская и латиноамериканская. В них входит 10 прекраснейших танцев, у каждого из которых свой характер [16].</w:t>
      </w:r>
    </w:p>
    <w:p>
      <w:pPr>
        <w:pStyle w:val="Heading2"/>
        <w:ind w:hanging="0"/>
        <w:rPr/>
      </w:pPr>
      <w:r>
        <w:rPr/>
      </w:r>
    </w:p>
    <w:p>
      <w:pPr>
        <w:pStyle w:val="Heading2"/>
        <w:ind w:hanging="0"/>
        <w:rPr/>
      </w:pPr>
      <w:r>
        <w:rPr/>
        <w:t>2.2.1 Танцы европейской программы</w:t>
      </w:r>
    </w:p>
    <w:p>
      <w:pPr>
        <w:pStyle w:val="Normal"/>
        <w:widowControl w:val="false"/>
        <w:autoSpaceDE w:val="false"/>
        <w:ind w:firstLine="709"/>
        <w:rPr/>
      </w:pPr>
      <w:r>
        <w:rPr/>
        <w:t>Среди танцев европейской программы медленный вальс считается наиболее красивым и элегантным. Кроме того, он имеет самую длинную историю. Зародившись, вальс на протяжении всей истории Европы пополнялся движениями из разнообразных танцев народов Европы, как придворных, так и народных. Расцвет его пришелся на 19 век, когда вальс стал одним из самых популярных танцев. До нас вальс дошел в нескольких формах: почти в каждой стране он видоизменялся под влиянием традиций. Так появились венский, фигурный, медленный вальс и вальс-бостон.</w:t>
      </w:r>
    </w:p>
    <w:p>
      <w:pPr>
        <w:pStyle w:val="Normal"/>
        <w:widowControl w:val="false"/>
        <w:autoSpaceDE w:val="false"/>
        <w:ind w:firstLine="709"/>
        <w:rPr/>
      </w:pPr>
      <w:r>
        <w:rPr/>
        <w:t>Танго - танец не менее эффектный и, пожалуй, самый эмоциональный из всей европейской программы с ярко выраженным ритмом и четким шагом. Зародившись в Южной Америке, этот танец пришел в Европу в ХХ столетии, где был несколько "сглажен", так как считался неприличным. Можно сказать, что танго выделяется среди других европейских танцев тем, что в основе его лежит не плавное ступание с пятки на носок (как бы перетекание), а шаг на всю стопу ("припечатанный" шаг). Если вы уверены в себе и решительны, этот танец для вас.</w:t>
      </w:r>
    </w:p>
    <w:p>
      <w:pPr>
        <w:pStyle w:val="Normal"/>
        <w:widowControl w:val="false"/>
        <w:autoSpaceDE w:val="false"/>
        <w:ind w:firstLine="709"/>
        <w:rPr/>
      </w:pPr>
      <w:r>
        <w:rPr/>
        <w:t>Европейскую программу бальных танцев завершают два фокстрота - медленный и быстрый (квикстеп - англ. "быстрый шаг"). Обе разновидности этого танца сформировались в ХХ столетии и сразу же завоевали большую популярность среди молодежи начала века. Современный медленный фокстрот считается достаточно сложным танцем, так как состоит из цепочки быстрых и медленных шагов, исполняемых под спокойную музыку. Смена направлений и интенсивности движения требует некоторого умения и хорошей координации, поэтому на начальном этапе в школе медленных бальных танцев фокстрот не изучается.</w:t>
      </w:r>
    </w:p>
    <w:p>
      <w:pPr>
        <w:pStyle w:val="Normal"/>
        <w:widowControl w:val="false"/>
        <w:autoSpaceDE w:val="false"/>
        <w:ind w:firstLine="709"/>
        <w:rPr/>
      </w:pPr>
      <w:r>
        <w:rPr/>
        <w:t>Быстрый фокстрот, напротив, учащиеся постигают с самого первого занятия. Это очень живой, искрометный танец, часто с элементами прыжков, подскоков, и если пара "станцована", у зрителей создается впечатление, что она "порхает" по паркету.</w:t>
      </w:r>
    </w:p>
    <w:p>
      <w:pPr>
        <w:pStyle w:val="Normal"/>
        <w:widowControl w:val="false"/>
        <w:autoSpaceDE w:val="false"/>
        <w:ind w:firstLine="709"/>
        <w:rPr/>
      </w:pPr>
      <w:r>
        <w:rPr/>
      </w:r>
    </w:p>
    <w:p>
      <w:pPr>
        <w:pStyle w:val="Heading2"/>
        <w:ind w:hanging="0"/>
        <w:rPr/>
      </w:pPr>
      <w:r>
        <w:rPr/>
        <w:t>2.2.2 Танцы латиноамериканской программы</w:t>
      </w:r>
    </w:p>
    <w:p>
      <w:pPr>
        <w:pStyle w:val="Normal"/>
        <w:widowControl w:val="false"/>
        <w:autoSpaceDE w:val="false"/>
        <w:ind w:firstLine="709"/>
        <w:rPr/>
      </w:pPr>
      <w:r>
        <w:rPr/>
        <w:t>Латиноамериканские танцы пленяют своей эмоциональностью и фонтанирующей энергией. Быстрый темп, головокружительные вращения и зажигательные мелодии, - все это делает латиноамериканские танцы очень популярными.</w:t>
      </w:r>
    </w:p>
    <w:p>
      <w:pPr>
        <w:pStyle w:val="Normal"/>
        <w:widowControl w:val="false"/>
        <w:autoSpaceDE w:val="false"/>
        <w:ind w:firstLine="709"/>
        <w:rPr/>
      </w:pPr>
      <w:r>
        <w:rPr/>
        <w:t>Самба - один из самых известных латиноамериканских танцев. Пришедший из Африки и Испании в Южную Америку, он стал необычайно популярен в Бразилии, где всеобщее увлечение им переросло в карнавальные действа. Этот танец по праву считается самым зажигательным латиноамериканским танцем. В основе его лежит пружинистый шаг с разворотом бедра. Кроме того, это очень ритмичный и задорный танец. Глядя на него со стороны, вы не сможете устоять и сами начнете пританцовывать.</w:t>
      </w:r>
    </w:p>
    <w:p>
      <w:pPr>
        <w:pStyle w:val="Normal"/>
        <w:widowControl w:val="false"/>
        <w:autoSpaceDE w:val="false"/>
        <w:ind w:firstLine="709"/>
        <w:rPr/>
      </w:pPr>
      <w:r>
        <w:rPr/>
        <w:t>Еще один не менее ритмичный танец - ча-ча-ча - родился в результате совмещения движений нескольких танцев, в частности мамбо и румбы. Этот танец считается сравнительно молодым, так как он сформировался в середине ХХ века. Легкая и ритмичная музыка ча-ча-ча создает непринужденную обстановку и позволяет расслабиться, а выразительные движения бедер придают этому танцу особую изюминку.</w:t>
      </w:r>
    </w:p>
    <w:p>
      <w:pPr>
        <w:pStyle w:val="Normal"/>
        <w:widowControl w:val="false"/>
        <w:autoSpaceDE w:val="false"/>
        <w:ind w:firstLine="709"/>
        <w:rPr/>
      </w:pPr>
      <w:r>
        <w:rPr/>
        <w:t>Из всех танцев латиноамериканской программы, отличительной чертой которых является быстрый темп, выделяется один - румба. Без преувеличения можно сказать, что это самый красивый танец, проникнутый чувством, и даже с некоторыми элементами эротизма. Несмотря на это, научиться танцевать его достаточно просто - по сравнению с другими латиноамериканскими танцами румба - относительно медленный танец с несложным основным движением. Однако танцевать его нейтрально, не вкладывая душу, совершенно невозможно. Танцуя румбу, каждая пара рассказывает свою историю любви. Появившись еще в 19 веке в Америке, этот танец уже тогда завоевал популярность, однако был под запретом, так как считался достаточно фривольным. В настоящее время румба сильно стандартизирована, но это не мешает ей завоевывать все большую популярность среди любителей бальных танцев.</w:t>
      </w:r>
    </w:p>
    <w:p>
      <w:pPr>
        <w:pStyle w:val="Normal"/>
        <w:widowControl w:val="false"/>
        <w:autoSpaceDE w:val="false"/>
        <w:ind w:firstLine="709"/>
        <w:rPr/>
      </w:pPr>
      <w:r>
        <w:rPr/>
        <w:t>Пасодобль - это танец тореадора, подразумевающий стилизацию его движений во время корриды. В отличие от остальных латиноамериканских танцев, где партнер, как правило, танцует для партнерши, в пасодобле главную роль принадлежит партнеру, а партнерша в данном случае выполняет вспомогательную функцию.</w:t>
      </w:r>
    </w:p>
    <w:p>
      <w:pPr>
        <w:pStyle w:val="Normal"/>
        <w:widowControl w:val="false"/>
        <w:autoSpaceDE w:val="false"/>
        <w:ind w:firstLine="709"/>
        <w:rPr/>
      </w:pPr>
      <w:r>
        <w:rPr/>
        <w:t>Завершает латиноамериканскую программу искрометный, прыгучий джайв. Если вы любите рок-н-ролл, то джайв - это как раз то, что придется вам по душе. Не менее зажигательный, чем самба или ча-ча-ча, сходный по темпу и основным движениям с рок-н-роллом, джайв пришел в Европу во время Второй Мировой войны и был несколько упрощен. В результате такого эксперимента появилось несколько танцев, активно исполнявшихся на танцплощадках середины ХХ века, в том числе и невероятно популярный рок-н-ролл. Характерное отличие латиноамериканской программы от европейской программы состоит в характере исполнения танцев. В Европейскую программу (стандарт) входят 5 танцев (как указывалось выше): медленный вальс (темп - 28-30 тактов в минуту), танго (темп - 31-33 тактов в минуту), венский вальс (темп - 58-60 тактов в минуту), медленный фокстрот (темп - 28-30 тактов в минуту) и квикстеп (быстрый фокстрот) (темп - 50-52 тактов в минуту). Все танцы Европейской программы танцуются с продвижением по линии танца (по кругу против часовой стрелки). Дамы должны быть одеты в специальные, соответствующие требованиям, бальные платья. Кавалеры должны быть одеты во фраки черного или темно-синего цвета и носить галстук-бабочку. В Латиноамериканскую программу входят танцы: самба (темп - 50-52 тактов в минуту), ча-ча-ча (темп - 30-32 тактов в минуту), румба (темп - 25-27 тактов в минуту), пасодобль (темп - 60-62 тактов в минуту) и джайв (темп - 42-44 тактов в минуту). Из Латиноамериканских танцев только самба и пасодобль танцуются с продвижением по линии танца. В остальных танцах танцоры более или менее остаются на одном месте, хотя и в этих танцах возможно перемещение танцоров по танцевальной площадке с возвратом к исходной точке или без. Платья дам, как правило, короткие, очень открытые и облегающие (в соответствии с теми же требованиями). Костюмы кавалеров тоже очень облегающие, часто (но не всегда) черного цвета. Смысл таких костюмов - показать работу мышц спортсменов [22].</w:t>
      </w:r>
    </w:p>
    <w:p>
      <w:pPr>
        <w:pStyle w:val="Normal"/>
        <w:widowControl w:val="false"/>
        <w:autoSpaceDE w:val="false"/>
        <w:ind w:firstLine="709"/>
        <w:rPr/>
      </w:pPr>
      <w:r>
        <w:rPr/>
      </w:r>
      <w:r>
        <w:br w:type="page"/>
      </w:r>
    </w:p>
    <w:p>
      <w:pPr>
        <w:pStyle w:val="Heading2"/>
        <w:ind w:hanging="0"/>
        <w:rPr/>
      </w:pPr>
      <w:r>
        <w:rPr/>
        <w:t>3. Социальное значение бальных танцев</w:t>
      </w:r>
    </w:p>
    <w:p>
      <w:pPr>
        <w:pStyle w:val="Heading2"/>
        <w:ind w:hanging="0"/>
        <w:rPr/>
      </w:pPr>
      <w:r>
        <w:rPr/>
      </w:r>
    </w:p>
    <w:p>
      <w:pPr>
        <w:pStyle w:val="Heading2"/>
        <w:ind w:hanging="0"/>
        <w:rPr/>
      </w:pPr>
      <w:r>
        <w:rPr/>
        <w:t>3.1 Бальные танцы как спортивно-эстетическая деятельность и педагогический процесс</w:t>
      </w:r>
    </w:p>
    <w:p>
      <w:pPr>
        <w:pStyle w:val="Normal"/>
        <w:widowControl w:val="false"/>
        <w:autoSpaceDE w:val="false"/>
        <w:ind w:firstLine="709"/>
        <w:rPr/>
      </w:pPr>
      <w:r>
        <w:rPr/>
      </w:r>
    </w:p>
    <w:p>
      <w:pPr>
        <w:pStyle w:val="Normal"/>
        <w:widowControl w:val="false"/>
        <w:autoSpaceDE w:val="false"/>
        <w:ind w:firstLine="709"/>
        <w:rPr/>
      </w:pPr>
      <w:r>
        <w:rPr/>
        <w:t>Развивая культуру танца у младших школьников, правильнее рассматривать этот процесс неотъемлемо с музыкальным воспитанием. Танец - это мелодичный и ритмичный звук, ставший мелодичным и ритмичным движением человеческого тела, раскрывающем характеры людей, их чувства и мысли о мире. Основоположник балетного театра Ж.Ж. Норверр (С.В. Филатов, 1993) писал: "Вложенная в нас природой любовь к музыке влечет за собой и любовь к танцу. Оба эти искусства - братья, неотделимые друг от друга. Нежные и гармонические интонации одного из них вызывают приятные выразительные движения другого, сообща они являют увлекательные картины зрению и слуху".</w:t>
      </w:r>
    </w:p>
    <w:p>
      <w:pPr>
        <w:pStyle w:val="Normal"/>
        <w:widowControl w:val="false"/>
        <w:autoSpaceDE w:val="false"/>
        <w:ind w:firstLine="709"/>
        <w:rPr/>
      </w:pPr>
      <w:r>
        <w:rPr/>
        <w:t>В то же время, как и любому артистическому виду спорта, бальному танцу присуща соревновательность, стремление к достижению наивысших результатов.</w:t>
      </w:r>
    </w:p>
    <w:p>
      <w:pPr>
        <w:pStyle w:val="Normal"/>
        <w:widowControl w:val="false"/>
        <w:autoSpaceDE w:val="false"/>
        <w:ind w:firstLine="709"/>
        <w:rPr/>
      </w:pPr>
      <w:r>
        <w:rPr/>
        <w:t>Однако, включая бальные танцы в общеобразовательную программу начальной школы, не стоит акцентировать внимание на соревновательном моменте, лучше, если программа танцевальной подготовки обеспечит наилучшие условия для проявления способностей каждого ученика, роста его потенциальных возможностей.</w:t>
      </w:r>
    </w:p>
    <w:p>
      <w:pPr>
        <w:pStyle w:val="Normal"/>
        <w:widowControl w:val="false"/>
        <w:autoSpaceDE w:val="false"/>
        <w:ind w:firstLine="709"/>
        <w:rPr/>
      </w:pPr>
      <w:r>
        <w:rPr/>
        <w:t>Огромное значение имеет точное и эффективное исполнение технических двигательных задач. Красота движений достигается во многом за счет легкости, геометрической точности, ритмичности, последовательности, гармоничности сочетания движений и музыки (СИ. Бекина и др., 1983, Н. Базарова, В. Мей, 1983, А. Месессер, 1990, П. Арнольд, 1997, Т.С. Лисицкая, 1997, В.И. Столяров, 1997 и др.). "Не может быть красоты без осанки и правильной пропорции, и ты - несравненный мастер обеих, так как создаешь гармонию, ты наполняешь движение ритмом, ты делаешь силу грациозной и обладаешь способностью придавать предметам гибкость", - эти слова П. Кубертена (1966) можно в полной мере отнести к бальному танцу.</w:t>
      </w:r>
    </w:p>
    <w:p>
      <w:pPr>
        <w:pStyle w:val="Normal"/>
        <w:widowControl w:val="false"/>
        <w:autoSpaceDE w:val="false"/>
        <w:ind w:firstLine="709"/>
        <w:rPr/>
      </w:pPr>
      <w:r>
        <w:rPr/>
        <w:t>Таким образом, бальный танец сочетает в себе черты как спорта, так и искусства. Наряду с двигательными навыками, ловкостью, координацией движений большое значение имеет эстетическое впечатление, художественное содержание, воплощенное в танце исполнителем и передаваемое зрителю "В действии и ритме, свидетельствующих о совершенном владении пространством и временем, спорт приближается к искусству, которое создает красоту", - писал Р. Мэхью (1970). Автор считал, что красота спорта заключается в движении, которое создает красоту, этим она и отличается от "застывших" произведений живописи и литературы.</w:t>
      </w:r>
    </w:p>
    <w:p>
      <w:pPr>
        <w:pStyle w:val="Normal"/>
        <w:widowControl w:val="false"/>
        <w:autoSpaceDE w:val="false"/>
        <w:ind w:firstLine="709"/>
        <w:rPr/>
      </w:pPr>
      <w:r>
        <w:rPr/>
        <w:t>Единству музыкального и физического воспитания огромное значение придавалось еще со времен древней Греции. Так, Аристотель рассматривал феномен танца как телесную реакцию на эмоциональное состояние человека и соответственно показатель его психического здоровья. Он относил танец, наряду с речью и музыкой, к примарным (первичным) выразительным средствам человека, когда инструментом экспрессии является собственное тело [14].</w:t>
      </w:r>
    </w:p>
    <w:p>
      <w:pPr>
        <w:pStyle w:val="Normal"/>
        <w:widowControl w:val="false"/>
        <w:autoSpaceDE w:val="false"/>
        <w:ind w:firstLine="709"/>
        <w:rPr/>
      </w:pPr>
      <w:r>
        <w:rPr/>
        <w:t>Древнегреческие философы понимали музыку как своеобразную нравственную и интеллектуальную гимнастику. В своем трактате "Политика" Аристотель писал: "Важнейшими предметами обучения являются для греков: грамматика, гимнастика, музыка и иногда рисование... ". Платон утверждал, что без помощи музыки гимнастика делает людей слишком грубыми и бездушными. Органическое же сочетание музыки и гимнастики позволяет государству, по мысли философа, воспитывать идеальных людей, гармонично соединяющих в себе духовное и физическое совершенство. Идеал воспитания для древних греков обозначался как "калокагатия" - совокупность высокоразвитых физических и духовных качеств. Это требовало развития психофизической соразмерности - сочетания силы, красоты и тренированности тела с духовным развитием и моральной чистотой.</w:t>
      </w:r>
    </w:p>
    <w:p>
      <w:pPr>
        <w:pStyle w:val="Normal"/>
        <w:widowControl w:val="false"/>
        <w:autoSpaceDE w:val="false"/>
        <w:ind w:firstLine="709"/>
        <w:rPr/>
      </w:pPr>
      <w:r>
        <w:rPr/>
        <w:t>Нам представляется важным отметить, что идеи древнегреческих мыслителей приобретают особую актуальность при организации процесса танцевальной деятельности в современной школе, воплощают гуманистические тенденции образования и воспитания личности.</w:t>
      </w:r>
    </w:p>
    <w:p>
      <w:pPr>
        <w:pStyle w:val="Normal"/>
        <w:widowControl w:val="false"/>
        <w:autoSpaceDE w:val="false"/>
        <w:ind w:firstLine="709"/>
        <w:rPr/>
      </w:pPr>
      <w:r>
        <w:rPr/>
        <w:t>В современной психологии формируется представление о танце не только как о виде искусства или форме социального общения, а как о средстве самопознания и самосовершенствования. Такое направление получило в западной литературе название "educational dance", что означает обучающий или воспитывающий танец. "Обучающий танец", если вкладывать в это понятие не овладение определенной танцевальной формой, а познание собственного тела, а значит самого себя (А.А. Михайлова, 1998). Данное положение реализуется в работах И.В. Курис (1989, 1996) по обучению элементам йоги и индийского танца в группах хореографии и пластики. Само понятие танца имеет здесь некий другой, более глубокий смысл, нежели современный термин "хореография", оно отражает скорее сущность его греческого корня ("chorey" - движение). Понятие танца имеет здесь широкий смысл и охватывает соматический, экспрессивный и социальный аспекты. Движение в данном случае рассматривается с точки зрения его интеграционных аспектов, используемых для достижения педагогических или терапевтических целей. Обучение бальному танцу является одним из важных факторов формирования творческих способностей учащихся. Танец развивает силу и гибкость, улучшает телосложение, координацию движений, способствует развитию спонтанности и свободы движений, повышает умственную активность и работоспособность.</w:t>
      </w:r>
    </w:p>
    <w:p>
      <w:pPr>
        <w:pStyle w:val="Normal"/>
        <w:widowControl w:val="false"/>
        <w:autoSpaceDE w:val="false"/>
        <w:ind w:firstLine="709"/>
        <w:rPr/>
      </w:pPr>
      <w:r>
        <w:rPr/>
        <w:t>Обобщая вышеизложенное, мы можем сделать заключение о том, что бальный танец, являясь сложной синтетической деятельностью, оказывает влияние на развитие различных сторон психики ребенка. Танцевальная подготовка является эффективным средством не только физического, но и интеллектуального, нравственного, эстетического воспитания, создает благоприятные условия для раскрытия творческого потенциала ребенка. Занятия бальным танцем, как разновидность физической активности, позитивно влияют на различные психические процессы; сочетание физической тренировки и эстетического творчества благотворно сказывается на становлении гармоничной личности младшего школьника. Правильная организация педагогического процесса преподавания бальных танцев в начальной школе позволит наиболее полно раскрыть творческий потенциал младших школьников, содействовать более успешной адаптации детей к школе.</w:t>
      </w:r>
    </w:p>
    <w:p>
      <w:pPr>
        <w:pStyle w:val="Normal"/>
        <w:widowControl w:val="false"/>
        <w:autoSpaceDE w:val="false"/>
        <w:ind w:firstLine="709"/>
        <w:rPr/>
      </w:pPr>
      <w:r>
        <w:rPr/>
      </w:r>
    </w:p>
    <w:p>
      <w:pPr>
        <w:pStyle w:val="Heading2"/>
        <w:ind w:hanging="0"/>
        <w:rPr/>
      </w:pPr>
      <w:r>
        <w:rPr/>
        <w:t>3.2 Особенности танца, как средства двигательной активности и укрепления здоровья в критические периоды развития</w:t>
      </w:r>
    </w:p>
    <w:p>
      <w:pPr>
        <w:pStyle w:val="Normal"/>
        <w:widowControl w:val="false"/>
        <w:autoSpaceDE w:val="false"/>
        <w:ind w:firstLine="709"/>
        <w:rPr/>
      </w:pPr>
      <w:r>
        <w:rPr/>
      </w:r>
    </w:p>
    <w:p>
      <w:pPr>
        <w:pStyle w:val="Normal"/>
        <w:widowControl w:val="false"/>
        <w:autoSpaceDE w:val="false"/>
        <w:ind w:firstLine="709"/>
        <w:rPr/>
      </w:pPr>
      <w:r>
        <w:rPr/>
        <w:t>Спортивные бальные танцы являются молодым: развивающимся видом спорта, каковым они официально признаны в 1995 году. Однако, как социокультурное явление, танцы этого направления существуют в России с середины 50-х годов. Длительный период бальные танцы являлись частью культурно-досуговой деятельности и развивались в рамках художественной самодеятельности. Они получили распространение не только в крупных центах (Москва, Ленинград, Киев и т.п.), но ив самых отдаленных регионах России. Однако, силой объективных и субъективных обстоятельств, развитие бальных танцев стало уделом энтузиастов со всеми вытекающими из этого последствиями. На этом фоне почти отсутствует медико-биологическое обоснование этого вида спорта и его влияние на здоровье детей.</w:t>
      </w:r>
    </w:p>
    <w:p>
      <w:pPr>
        <w:pStyle w:val="Normal"/>
        <w:widowControl w:val="false"/>
        <w:autoSpaceDE w:val="false"/>
        <w:ind w:firstLine="709"/>
        <w:rPr/>
      </w:pPr>
      <w:r>
        <w:rPr/>
        <w:t>Отечественный специалист по возрастной физиологии И.А. Аршавский [13] выдвинул и экспериментально доказал положение об энергетическом правиле скелетных мышц, согласно которому двигательная активность стимулирует повышение обмена веществ, что способствует росту и развитию таких физиологических систем ребенка как нервно-мышечная, сердечнососудистая, дыхательная и других.</w:t>
      </w:r>
    </w:p>
    <w:p>
      <w:pPr>
        <w:pStyle w:val="Normal"/>
        <w:widowControl w:val="false"/>
        <w:autoSpaceDE w:val="false"/>
        <w:ind w:firstLine="709"/>
        <w:rPr/>
      </w:pPr>
      <w:r>
        <w:rPr/>
        <w:t>В трудах выдающихся физиологов и психологов И.М. Сеченова, П.К. Анохина, Н.А. Бернштейна, Л.С. Выготского, Ж. Пиаже имеются указания о важном значении; мышечной деятельности для укрепления здоровья, в первую очередь, психического и моторного развития. В экспериментах показано, что увеличение двигательной активности (ДА) оказывает стимулирующее воздействие на перцептивные, мнемические и интеллектуальные процессы детей [12] ; А.А. Ухтомский писал, что "суровая истина о нашей природе в том, что в ней ничего не проходит бесследно". И что "природа наша делается из следов прошлого"</w:t>
      </w:r>
    </w:p>
    <w:p>
      <w:pPr>
        <w:pStyle w:val="Normal"/>
        <w:widowControl w:val="false"/>
        <w:autoSpaceDE w:val="false"/>
        <w:ind w:firstLine="709"/>
        <w:rPr/>
      </w:pPr>
      <w:r>
        <w:rPr/>
        <w:t>возрастают доминанты и побуждения настоящего для того, чтобы предопределить будущее. Если не овладеть вовремя зачатками: своих доминант они завладеют нами". По мнению, автора, "орган" тем более активен, чем; более разнообразную информацию в окружающей среде он способен воспринимать и усваивать.</w:t>
      </w:r>
    </w:p>
    <w:p>
      <w:pPr>
        <w:pStyle w:val="Normal"/>
        <w:widowControl w:val="false"/>
        <w:autoSpaceDE w:val="false"/>
        <w:ind w:firstLine="709"/>
        <w:rPr/>
      </w:pPr>
      <w:r>
        <w:rPr/>
        <w:t>Танец - совершенно особый вид искусства. Он отражает чувства. Через танец человек познает окружающий мир и учится взаимодействовать с ним. Танцы - "прекрасное лекарство, помогающее избавиться от многих заболеваний и укрепить здоровье" [15].</w:t>
      </w:r>
    </w:p>
    <w:p>
      <w:pPr>
        <w:pStyle w:val="Normal"/>
        <w:widowControl w:val="false"/>
        <w:autoSpaceDE w:val="false"/>
        <w:ind w:firstLine="709"/>
        <w:rPr/>
      </w:pPr>
      <w:r>
        <w:rPr/>
        <w:t>Современные спортивные танцы - синтетический вид спорта высших достижений. Подготовка спортсменов-танцоров высокой квалификации требует интегрального развития эстетических и этических качеств личности, гармонии психики, высокого технического мастерства, всестороннего функционального и физического развития. Вместе: с тем танцевальный спорт, как и другие виды спортивной деятельности высших достижений - занятие далеко не самое благоприятное в смысле формирования у человека идеального здоровья. Специальные медико-биологические исследования, показывают, что "Между спортом высших достижений и здоровьем спортсмена мало общего" (спортивный врач Э. Дойзер), что большой спорт сокращает жизнь, ведет к преждевременному изнашиванию сердечнососудистой, иммунной, нервной и: эндокринной систем человеческого организма, приводит к инвалидности,, причем не только в результате физических травм; [14].</w:t>
      </w:r>
    </w:p>
    <w:p>
      <w:pPr>
        <w:pStyle w:val="Normal"/>
        <w:widowControl w:val="false"/>
        <w:autoSpaceDE w:val="false"/>
        <w:ind w:firstLine="709"/>
        <w:rPr/>
      </w:pPr>
      <w:r>
        <w:rPr/>
        <w:t>Каждый из видов танца имеет свои физиологические, биомеханические и музыкально-ритмические особенности. Классические танцы обладают математической выверенностью, точностью и логичностью линий; чего порой очень не достает спортивному танцу. Они требуют развития, прежде всего, аэробных возможностей организма человека.</w:t>
      </w:r>
    </w:p>
    <w:p>
      <w:pPr>
        <w:pStyle w:val="Normal"/>
        <w:widowControl w:val="false"/>
        <w:autoSpaceDE w:val="false"/>
        <w:ind w:firstLine="709"/>
        <w:rPr/>
      </w:pPr>
      <w:r>
        <w:rPr/>
        <w:t>Пост-модерн и джаз являются более прогрессивными видами пластики. по сравнению с классикой, и несут в себе более глубокий потенциал с точки</w:t>
      </w:r>
    </w:p>
    <w:p>
      <w:pPr>
        <w:pStyle w:val="Normal"/>
        <w:widowControl w:val="false"/>
        <w:autoSpaceDE w:val="false"/>
        <w:ind w:firstLine="709"/>
        <w:rPr/>
      </w:pPr>
      <w:r>
        <w:rPr/>
        <w:t>зрения развития психофизиологических и эстетических возможностей человеческого тела как средство художественной и духовной выразительности. Богаче лексика, свободнее пластика, отсутствие присущего классике консерватизма [16].</w:t>
      </w:r>
    </w:p>
    <w:p>
      <w:pPr>
        <w:pStyle w:val="Normal"/>
        <w:widowControl w:val="false"/>
        <w:autoSpaceDE w:val="false"/>
        <w:ind w:firstLine="709"/>
        <w:rPr/>
      </w:pPr>
      <w:r>
        <w:rPr/>
        <w:t>Характерный и народно-сценический; танец незаменим в плане воспитания у танцоров скоростно-силовых качеств, навыков. сценического образа, актерского мастерства, передачи характера, свойственного каждому танцу в, отдельности. Каждому режиссеру, психологу, хореографу, балетмейстеру известны практически все жесты, отражающие весь спектр физиологических и психо-эмоциональных состояний человека, взаимодействий его с окружающим миром - это то, что в спортивных танцах практически не используется [13].</w:t>
      </w:r>
    </w:p>
    <w:p>
      <w:pPr>
        <w:pStyle w:val="Normal"/>
        <w:widowControl w:val="false"/>
        <w:autoSpaceDE w:val="false"/>
        <w:ind w:firstLine="709"/>
        <w:rPr/>
      </w:pPr>
      <w:r>
        <w:rPr/>
        <w:t>В спорте, так же как ив хореографии; существуют методики тренинга, усовершенствованные многими поколениями тренеров. В спортивном танце с точки зрения физиологии спорта необходимо достичь сразу нескольких компонентов: быстроты движения, скоростно-силовых действий; специальной выносливости, экономичности энергетических затрат, внутримышечной и межмышечной координации; скорости двигательных реакций, гибкости и пластичности, максимального КПД работы, мускулатуры, правильного дыхания, красивого физического развития и конституции [14]. Направленность физиологического совершенствования' разрешается с помощью разнообразных физических упражнений. Наиболее целесообразные для спортивного танца, с точки зрения общей, физической подготовленности виды спорта: гимнастика, бег, восточные единоборства, бодибилдинг, шейпинг, фигурное катание, синхронное плавание [15].</w:t>
      </w:r>
    </w:p>
    <w:p>
      <w:pPr>
        <w:pStyle w:val="Normal"/>
        <w:widowControl w:val="false"/>
        <w:autoSpaceDE w:val="false"/>
        <w:ind w:firstLine="709"/>
        <w:rPr/>
      </w:pPr>
      <w:r>
        <w:rPr/>
        <w:t>Спортивные танцы крайне разнообразны по физиологической нагрузке, форме и ритмам. Физическое развитие в обследуемой возрастной период (11-15 лет) изменяется постоянно, но неравномерно. Наибольшие количественные сдвиги происходят в подростковом и юношеском возрасте. Процессы роста и развития; организма заканчиваются у юношей к 18 годам, у девушек - к 16.</w:t>
      </w:r>
    </w:p>
    <w:p>
      <w:pPr>
        <w:pStyle w:val="Normal"/>
        <w:widowControl w:val="false"/>
        <w:autoSpaceDE w:val="false"/>
        <w:ind w:firstLine="709"/>
        <w:rPr/>
      </w:pPr>
      <w:r>
        <w:rPr/>
        <w:t>По данным А.М. Макратумяна [12] повышенные цифры артериального давления наблюдались у 27% учащихся, 12% обследованных имели избыточную массу тела. До 40% учащихся при? наличии гипокинезии имели; по данным KHF признаки напряжения сердечно-сосудистой системы (COG), а у 35% выявлено дезадаптивное реагирование на ортопробу. По мнению автора, на разных этапах онтогенетического развития: гомеостаза оказывает ряд факторов, которые динамично изменяются с возрастом и это положение необходимо учитывать при коррекции ДА, питания, БАД, нежелательных возрастных отклонений, влияние социально-демографических факторов. В частности, в 11-12 лет доминируют факторы физического развития (34%), пубертатного характера (28%), мощности биологической активности; (15%);,... моторной активности (9%). В 12-13 лет соответственно: функциональные (38%), морфометрические (27%), скоростно-силовые качества (11%), компоненты опорно-двигательного аппарата (ОДА) (19%). В 13-14 лет на первый план выдвигаются компоненты двигательной и соматовегетативных функций (44%), функциональных резервных возможностей (25%), ОДА (19%). У юношей 14-15 лет фактор развития подготовленности составил 36%, функциональной устойчивости (26%), функциональной реактивности (10%), стабильности ОДА (9%).</w:t>
      </w:r>
    </w:p>
    <w:p>
      <w:pPr>
        <w:pStyle w:val="Normal"/>
        <w:widowControl w:val="false"/>
        <w:autoSpaceDE w:val="false"/>
        <w:ind w:firstLine="709"/>
        <w:rPr/>
      </w:pPr>
      <w:r>
        <w:rPr/>
        <w:t>Представленные данные характеризуются влиянием - прогрессивных технологий здравостроения на скачки пубертатного развития.</w:t>
      </w:r>
    </w:p>
    <w:p>
      <w:pPr>
        <w:pStyle w:val="Normal"/>
        <w:widowControl w:val="false"/>
        <w:autoSpaceDE w:val="false"/>
        <w:ind w:firstLine="709"/>
        <w:rPr/>
      </w:pPr>
      <w:r>
        <w:rPr/>
        <w:t>Социальная и биологическая значимость, проблемы заключается* в необходимости создания: типовых биологических критериев "паспортизации" возраста, необходимости оптимизировать возрастное развитие путем снижения остроты критических периодов и повысить на каждом этапе полноценность его функций [14].</w:t>
      </w:r>
    </w:p>
    <w:p>
      <w:pPr>
        <w:pStyle w:val="Normal"/>
        <w:widowControl w:val="false"/>
        <w:autoSpaceDE w:val="false"/>
        <w:ind w:firstLine="709"/>
        <w:rPr/>
      </w:pPr>
      <w:r>
        <w:rPr/>
        <w:t>Наиболее полно раскрыта сущность теории критических периодов онтогенеза в работах. Т.В. Карсаевской считающей важным в процессе</w:t>
      </w:r>
    </w:p>
    <w:p>
      <w:pPr>
        <w:pStyle w:val="Normal"/>
        <w:widowControl w:val="false"/>
        <w:autoSpaceDE w:val="false"/>
        <w:ind w:firstLine="709"/>
        <w:rPr/>
      </w:pPr>
      <w:r>
        <w:rPr/>
        <w:t>изучения человека признание существование критических периодов морфофизиологического и биологического развития и гетерохронности созревания его систем. В критические периоды повышается чувствительность к тем или иным аспектам внешней среды, причем к действию как повреждающих факторов, так и оптимальных условий; Выявление сущности, значения и границ критических периодов - важнейшее условие прогресса медицины, педагогики и психологии [15].</w:t>
      </w:r>
    </w:p>
    <w:p>
      <w:pPr>
        <w:pStyle w:val="Normal"/>
        <w:widowControl w:val="false"/>
        <w:autoSpaceDE w:val="false"/>
        <w:ind w:firstLine="709"/>
        <w:rPr/>
      </w:pPr>
      <w:r>
        <w:rPr/>
        <w:t>Критические периоды характеризуются; повышенным риском возникновения болезней наблюдаются кризисы психического развития; и парапубертатный (2-3-5 года), пубертатный: (12-15 лет), климактерический инволюционный. Физиологические сдвиги, происходящие в это время, как: правило, отражаются; на свойствах личности. Это связано с морфологическими и функциональными перестройками, с новыми формами интеграции внутреннего мира субъекта, изменениями его отношений с внешним миром, в то время как прежний стереотип его существует.</w:t>
      </w:r>
    </w:p>
    <w:p>
      <w:pPr>
        <w:pStyle w:val="Normal"/>
        <w:widowControl w:val="false"/>
        <w:autoSpaceDE w:val="false"/>
        <w:ind w:firstLine="709"/>
        <w:rPr/>
      </w:pPr>
      <w:r>
        <w:rPr/>
        <w:t>Значение темпа роста скоростно-силовых качеств в прыжках отмечаются у мальчиков в 12-13 лет, а в метаниях в 13-14 и 16-17 лет.</w:t>
      </w:r>
    </w:p>
    <w:p>
      <w:pPr>
        <w:pStyle w:val="Normal"/>
        <w:widowControl w:val="false"/>
        <w:autoSpaceDE w:val="false"/>
        <w:ind w:firstLine="709"/>
        <w:rPr/>
      </w:pPr>
      <w:r>
        <w:rPr/>
        <w:t>Весь цикл индивидуального развития человека неоднороден; он дискретен. Поэтому его принято делить на определенное число этапов, фаз, периодов. Новая фаза, период развития включает цепь событий в комплексе клеток (физиологически подготовленных к этому) ведущая к развертыванию в них процессов детерминации. Некоторые из указанных периодов развития, характеризующиеся повышением "реактивности" организма на воздействия внешней среды издавна получили название критических (благоприятных) или чувствительных (сенситивных) периодов развития. Под критическими периодами развития в психофизиологии в настоящее время понимают обусловленные генетически и внешней средой. Взаимосвязанные во времени периоды интеграции процессов, регулирующих: клеточный, метаболизм, в результате чего наступает стойкий морфологический или физиологический сдвиг. В критическом периоде факторы риска в развитии заболеваний рассматриваются без их учета.</w:t>
      </w:r>
    </w:p>
    <w:p>
      <w:pPr>
        <w:pStyle w:val="Normal"/>
        <w:widowControl w:val="false"/>
        <w:autoSpaceDE w:val="false"/>
        <w:ind w:firstLine="709"/>
        <w:rPr/>
      </w:pPr>
      <w:r>
        <w:rPr/>
        <w:t>В критическом периоде развития занятия, спортивными бальными танцами оказывают специфическое воздействие, которое сохраняется на протяжении всей жизни. В целом сущность приспособления детей к окружающей среде нельзя считать достаточно изученной, тем более с учетом регионального подход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widowControl w:val="false"/>
        <w:autoSpaceDE w:val="false"/>
        <w:ind w:firstLine="709"/>
        <w:rPr/>
      </w:pPr>
      <w:r>
        <w:rPr/>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widowControl w:val="false"/>
        <w:autoSpaceDE w:val="false"/>
        <w:ind w:firstLine="709"/>
        <w:rPr/>
      </w:pPr>
      <w:r>
        <w:rPr/>
        <w:t>Для меня танец - 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танцеваль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 Также танец выражает собой философскую суть.</w:t>
      </w:r>
    </w:p>
    <w:p>
      <w:pPr>
        <w:pStyle w:val="Normal"/>
        <w:widowControl w:val="false"/>
        <w:autoSpaceDE w:val="false"/>
        <w:ind w:firstLine="709"/>
        <w:rPr/>
      </w:pPr>
      <w:r>
        <w:rPr/>
        <w:t>Формирование здоровья детей, полноценное развитие их организма - одна из основных проблем в современном обществе. Медики, родители и педагоги повсеместно констатируют отставание, задержки, нарушения, отклонения, несоответствия нормам в развитии детей, неполноценность их здоровья. Это касается в первую очередь нервной системы, её опорно-двигательного аппарата. Усилия медиков в основном направлены на лечение заболеваний, деятельность педагогов редко включает развивающие методы работы с детьми. Практически не разработаны подходы обучения с позицией развивающей предметно-двигательной среды ребёнка. По этому задача, стоящая сегодня перед учителями физической культуры заключается в поиске и использовании специальных методик, которые позволяют подойти к вопросу развития детей (физического, психологического, интеллектуального) более продуктивно, применяя новые технологии.</w:t>
      </w:r>
    </w:p>
    <w:p>
      <w:pPr>
        <w:pStyle w:val="Normal"/>
        <w:widowControl w:val="false"/>
        <w:autoSpaceDE w:val="false"/>
        <w:ind w:firstLine="709"/>
        <w:rPr/>
      </w:pPr>
      <w:r>
        <w:rPr/>
        <w:t>Сегодня важно определить роль, место и значение танца в системе физического воспитания и признать, что эстетические параметры танца являются важнейшими, но не единственными характеристиками. Задачи физического, творческого, эстетического и духовного воспитания детей дошкольного возраста и школьников заставляют пересмотреть разновидности и многообразие типов танца в социальном контексте развития личности. При таком подходе мы остановимся на многофункциональности танца как важного феномена, который в силу недостаточной исследованности ограниченно и пассивно используется в системе воспитания, образования и в процессе физического обучения и требует дополнительного исследования.</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Бальсевич В.К. Концепция альтернативных форм организации физического воспитания детей и молодежи // Физическая культура: воспитание, образование, тренировка. - 1996. - № 1. - С.23-25.</w:t>
      </w:r>
    </w:p>
    <w:p>
      <w:pPr>
        <w:pStyle w:val="Style17"/>
        <w:numPr>
          <w:ilvl w:val="0"/>
          <w:numId w:val="3"/>
        </w:numPr>
        <w:rPr/>
      </w:pPr>
      <w:r>
        <w:rPr/>
        <w:t>Бальсевич В.К., Запорожанов В.А. Физическая активность человека. - Киев: Здоровье. - 1987. - 223 с.</w:t>
      </w:r>
    </w:p>
    <w:p>
      <w:pPr>
        <w:pStyle w:val="Style17"/>
        <w:numPr>
          <w:ilvl w:val="0"/>
          <w:numId w:val="3"/>
        </w:numPr>
        <w:rPr/>
      </w:pPr>
      <w:r>
        <w:rPr/>
        <w:t>Ветлугина Н.А., Теория и методика музыкального воспитания в детском саду: учебное пособие для студентов педагогических институтов по специальности "Дошкольная педагогика и психология" / Н.А. Ветлугина, А.В. Кенеман. - М., 1983. - 46с.</w:t>
      </w:r>
    </w:p>
    <w:p>
      <w:pPr>
        <w:pStyle w:val="Style17"/>
        <w:numPr>
          <w:ilvl w:val="0"/>
          <w:numId w:val="3"/>
        </w:numPr>
        <w:rPr/>
      </w:pPr>
      <w:r>
        <w:rPr/>
        <w:t>Кряж В.Н. Гимнастика, ритм, пластика / В.Н. Кряж, Э.В. Ветошкина. - Минск; Полымя, 1987. - 87с.</w:t>
      </w:r>
    </w:p>
    <w:p>
      <w:pPr>
        <w:pStyle w:val="Style17"/>
        <w:numPr>
          <w:ilvl w:val="0"/>
          <w:numId w:val="3"/>
        </w:numPr>
        <w:rPr/>
      </w:pPr>
      <w:r>
        <w:rPr/>
        <w:t>Лисицкая Т.С. Гимнастика и танец / Т.С. Лисицкая. - М.; Советский спорт, 1988. - 135с.</w:t>
      </w:r>
    </w:p>
    <w:p>
      <w:pPr>
        <w:pStyle w:val="Style17"/>
        <w:numPr>
          <w:ilvl w:val="0"/>
          <w:numId w:val="3"/>
        </w:numPr>
        <w:rPr/>
      </w:pPr>
      <w:r>
        <w:rPr/>
        <w:t>Лисицкая Т.С. Ритмическая гимнастика / Т.С. Лисицкая. - М.; Физкультура и спорт, 1985. - 82с.</w:t>
      </w:r>
    </w:p>
    <w:p>
      <w:pPr>
        <w:pStyle w:val="Style17"/>
        <w:numPr>
          <w:ilvl w:val="0"/>
          <w:numId w:val="3"/>
        </w:numPr>
        <w:rPr/>
      </w:pPr>
      <w:r>
        <w:rPr/>
        <w:t>Лифиц А. Ритмика: учебное пособие для студентов средних и высших педагогических учебных учреждений /А. Лифиц. - М.; "Академия", 1999. - 74с.</w:t>
      </w:r>
    </w:p>
    <w:p>
      <w:pPr>
        <w:pStyle w:val="Style17"/>
        <w:numPr>
          <w:ilvl w:val="0"/>
          <w:numId w:val="3"/>
        </w:numPr>
        <w:rPr/>
      </w:pPr>
      <w:r>
        <w:rPr/>
        <w:t>Лубышева Л.И. Социология физической культуры и спорта в системе физкультурного образования /Л.И. Лубышева // Теория и практика физической культуры. - 1999. - №12. - С.13 - 14.</w:t>
      </w:r>
    </w:p>
    <w:p>
      <w:pPr>
        <w:pStyle w:val="Style17"/>
        <w:numPr>
          <w:ilvl w:val="0"/>
          <w:numId w:val="3"/>
        </w:numPr>
        <w:rPr/>
      </w:pPr>
      <w:r>
        <w:rPr/>
        <w:t xml:space="preserve">Лубышева Л.И. Концепция физкультурного воспитания. Методология развития и технология реализации // Физическая культура: воспитание, образование, тренировка. 1996. - № 1. - </w:t>
      </w:r>
      <w:r>
        <w:rPr>
          <w:lang w:val="en-US"/>
        </w:rPr>
        <w:t>C</w:t>
      </w:r>
      <w:r>
        <w:rPr/>
        <w:t>.11 - 17.</w:t>
      </w:r>
    </w:p>
    <w:p>
      <w:pPr>
        <w:pStyle w:val="Style17"/>
        <w:numPr>
          <w:ilvl w:val="0"/>
          <w:numId w:val="3"/>
        </w:numPr>
        <w:rPr/>
      </w:pPr>
      <w:r>
        <w:rPr/>
        <w:t>Луговская А.С. Ритмические упражнения, игры и пляски. Для детей дошкольного и младшего школьного возраста / А.С. Луговская. - М.; "Советский композитор", 1991. - 52с.</w:t>
      </w:r>
    </w:p>
    <w:p>
      <w:pPr>
        <w:pStyle w:val="Style17"/>
        <w:numPr>
          <w:ilvl w:val="0"/>
          <w:numId w:val="3"/>
        </w:numPr>
        <w:rPr/>
      </w:pPr>
      <w:r>
        <w:rPr/>
        <w:t>Мир движений мальчиков и девочек: методическое пособие для руководителей физического воспитания дошкольных учреждений, - СПБ, "Детство Пресс", 2001. - 63с.</w:t>
      </w:r>
    </w:p>
    <w:p>
      <w:pPr>
        <w:pStyle w:val="Style17"/>
        <w:numPr>
          <w:ilvl w:val="0"/>
          <w:numId w:val="3"/>
        </w:numPr>
        <w:rPr/>
      </w:pPr>
      <w:r>
        <w:rPr/>
        <w:t>Степаненкова Э.Я. Теория и методика физического воспитания и развития ребенка / Э.Я. Степаненкова. - М., 2001. - 213с.</w:t>
      </w:r>
    </w:p>
    <w:p>
      <w:pPr>
        <w:pStyle w:val="Style17"/>
        <w:numPr>
          <w:ilvl w:val="0"/>
          <w:numId w:val="3"/>
        </w:numPr>
        <w:rPr/>
      </w:pPr>
      <w:r>
        <w:rPr/>
        <w:t>Тарасов Н.И. “Классический танец” / Н.И. Тарасов - М., 1981. - 125с.</w:t>
      </w:r>
    </w:p>
    <w:p>
      <w:pPr>
        <w:pStyle w:val="Style17"/>
        <w:numPr>
          <w:ilvl w:val="0"/>
          <w:numId w:val="3"/>
        </w:numPr>
        <w:rPr/>
      </w:pPr>
      <w:r>
        <w:rPr/>
        <w:t>Филатов С.В. “От образного слова - к выразительному движению”/ С.В. Филатов - М., 1993. - 52 с. .</w:t>
      </w:r>
    </w:p>
    <w:p>
      <w:pPr>
        <w:pStyle w:val="Style17"/>
        <w:numPr>
          <w:ilvl w:val="0"/>
          <w:numId w:val="3"/>
        </w:numPr>
        <w:rPr/>
      </w:pPr>
      <w:r>
        <w:rPr/>
        <w:t>Франио Г. Методическое пособие по ритмике / Г. Франио, И. Лифиц - М.; Музыка, 1987. - 84с.</w:t>
      </w:r>
    </w:p>
    <w:p>
      <w:pPr>
        <w:pStyle w:val="Style17"/>
        <w:numPr>
          <w:ilvl w:val="0"/>
          <w:numId w:val="3"/>
        </w:numPr>
        <w:rPr/>
      </w:pPr>
      <w:r>
        <w:rPr/>
        <w:t>Уральская В.И. Рождение танца / В.И. Уральская. - М.; Советская Россия, 1982. - 43с.</w:t>
      </w:r>
    </w:p>
    <w:p>
      <w:pPr>
        <w:pStyle w:val="Style17"/>
        <w:numPr>
          <w:ilvl w:val="0"/>
          <w:numId w:val="3"/>
        </w:numPr>
        <w:rPr/>
      </w:pPr>
      <w:r>
        <w:rPr/>
        <w:t>www.mirrabot.com</w:t>
      </w:r>
    </w:p>
    <w:p>
      <w:pPr>
        <w:pStyle w:val="Style17"/>
        <w:numPr>
          <w:ilvl w:val="0"/>
          <w:numId w:val="3"/>
        </w:numPr>
        <w:rPr/>
      </w:pPr>
      <w:r>
        <w:rPr>
          <w:lang w:val="en-US"/>
        </w:rPr>
        <w:t>www</w:t>
      </w:r>
      <w:r>
        <w:rPr/>
        <w:t>.quick-referat.ru</w:t>
      </w:r>
    </w:p>
    <w:p>
      <w:pPr>
        <w:pStyle w:val="Style17"/>
        <w:numPr>
          <w:ilvl w:val="0"/>
          <w:numId w:val="3"/>
        </w:numPr>
        <w:rPr/>
      </w:pPr>
      <w:r>
        <w:rPr>
          <w:lang w:val="en-US"/>
        </w:rPr>
        <w:t>www</w:t>
      </w:r>
      <w:r>
        <w:rPr/>
        <w:t>.rivermix.ru</w:t>
      </w:r>
    </w:p>
    <w:p>
      <w:pPr>
        <w:pStyle w:val="Style17"/>
        <w:numPr>
          <w:ilvl w:val="0"/>
          <w:numId w:val="3"/>
        </w:numPr>
        <w:rPr/>
      </w:pPr>
      <w:r>
        <w:rPr/>
        <w:t>www.7ya.ru</w:t>
      </w:r>
    </w:p>
    <w:p>
      <w:pPr>
        <w:pStyle w:val="Style17"/>
        <w:numPr>
          <w:ilvl w:val="0"/>
          <w:numId w:val="3"/>
        </w:numPr>
        <w:rPr/>
      </w:pPr>
      <w:r>
        <w:rPr>
          <w:lang w:val="en-US"/>
        </w:rPr>
        <w:t>www</w:t>
      </w:r>
      <w:r>
        <w:rPr/>
        <w:t>.fitness-home.ru</w:t>
      </w:r>
    </w:p>
    <w:p>
      <w:pPr>
        <w:pStyle w:val="Style17"/>
        <w:numPr>
          <w:ilvl w:val="0"/>
          <w:numId w:val="3"/>
        </w:numPr>
        <w:rPr/>
      </w:pPr>
      <w:r>
        <w:rPr>
          <w:lang w:val="en-US"/>
        </w:rPr>
        <w:t>www</w:t>
      </w:r>
      <w:r>
        <w:rPr/>
        <w:t>.</w:t>
      </w:r>
      <w:r>
        <w:rPr>
          <w:lang w:val="en-US"/>
        </w:rPr>
        <w:t>sportdance</w:t>
      </w:r>
      <w:r>
        <w:rPr/>
        <w:t>.</w:t>
      </w:r>
      <w:r>
        <w:rPr>
          <w:lang w:val="en-US"/>
        </w:rPr>
        <w:t>ru</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bCs/>
    </w:rPr>
  </w:style>
  <w:style w:type="character" w:styleId="WW8Num10z1">
    <w:name w:val="WW8Num10z1"/>
    <w:qFormat/>
    <w:rPr>
      <w:rFonts w:ascii="Symbol" w:hAnsi="Symbol" w:cs="Symbol"/>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Татьяна</dc:creator>
  <dc:description/>
  <cp:keywords/>
  <dc:language>en-US</dc:language>
  <cp:lastModifiedBy>Mage</cp:lastModifiedBy>
  <dcterms:modified xsi:type="dcterms:W3CDTF">2011-10-08T18:55:00Z</dcterms:modified>
  <cp:revision>2</cp:revision>
  <dc:subject/>
  <dc:title>Содержание</dc:title>
</cp:coreProperties>
</file>