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Культурология»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ме: «Барокко – жемчужина неправильной культур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»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XVII век – самый неопределенный период истории Европы Нового времени. Как уже отмечалось, и предшествующее состояние ее культуры, и последующее, изначально получили содержательные имена: </w:t>
      </w:r>
      <w:r>
        <w:rPr>
          <w:rStyle w:val="Emphasis"/>
          <w:color w:val="000000"/>
          <w:sz w:val="28"/>
          <w:szCs w:val="28"/>
        </w:rPr>
        <w:t>Возрождение</w:t>
      </w:r>
      <w:r>
        <w:rPr>
          <w:color w:val="000000"/>
          <w:sz w:val="28"/>
          <w:szCs w:val="28"/>
        </w:rPr>
        <w:t xml:space="preserve"> и </w:t>
      </w:r>
      <w:r>
        <w:rPr>
          <w:rStyle w:val="Emphasis"/>
          <w:color w:val="000000"/>
          <w:sz w:val="28"/>
          <w:szCs w:val="28"/>
        </w:rPr>
        <w:t>Просвещение</w:t>
      </w:r>
      <w:r>
        <w:rPr>
          <w:color w:val="000000"/>
          <w:sz w:val="28"/>
          <w:szCs w:val="28"/>
        </w:rPr>
        <w:t>, тогда как понятие «</w:t>
      </w:r>
      <w:r>
        <w:rPr>
          <w:rStyle w:val="Emphasis"/>
          <w:color w:val="000000"/>
          <w:sz w:val="28"/>
          <w:szCs w:val="28"/>
        </w:rPr>
        <w:t>семнадцатый век</w:t>
      </w:r>
      <w:r>
        <w:rPr>
          <w:color w:val="000000"/>
          <w:sz w:val="28"/>
          <w:szCs w:val="28"/>
        </w:rPr>
        <w:t xml:space="preserve">», на что в свое время уже обратил внимание исследователь европейской литературы этой эпохи Ю.Б. Виппер, «не заключает в себе прямого указания на ведущие черты, на смысл общественной и идеологической жизни эпохи, которую оно обозначает» [3, с. 270], справедливо считая это не случайным, а «по-своему знаменательным». Знаменательно и то, что попытки дать этому столетию культурологическое имя оказывались безуспешными – не получило всеобщего признания рожденное в немецком искусствознании его определение </w:t>
      </w:r>
      <w:r>
        <w:rPr>
          <w:i/>
          <w:color w:val="000000"/>
          <w:sz w:val="28"/>
          <w:szCs w:val="28"/>
        </w:rPr>
        <w:t>«</w:t>
      </w:r>
      <w:r>
        <w:rPr>
          <w:rStyle w:val="Emphasis"/>
          <w:i w:val="false"/>
          <w:color w:val="000000"/>
          <w:sz w:val="28"/>
          <w:szCs w:val="28"/>
        </w:rPr>
        <w:t>Век барокко</w:t>
      </w:r>
      <w:r>
        <w:rPr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как ни соблазнительно было с помощью этого понятия в его убедительной вельфлиновской трактовке покончить с неопределенностью и поднять такое «промежуточное» столетие на квалификационный уровень XVI-го и XVIII-го. Век этот оказался столь сложным, пестрым, противоречивым, что не укладывается ни в одно однозначное определение, и это касается не только его искусства, но и философской мысли, и политической, и отношения к религии, и его этического и эстетического сознания. Объяснение такого состояния нужно искать прежде всего в самом материальном основани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 данной темы определяется продолжающейся до сих пор дискуссией о культурном значении барочного стиля и о его влиянии на современную культуру (такое явление как рок-барокко доказывает это влия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настоящей работы является рассмотрение особенностей стиля барокко, его характерных черт и проявлений в различных направлениях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поставленной целью можно формулировать следующие задачи исслед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мотреть особенности формирования стиля барокко, его роль в постренессансной культур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собенности барочной архите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ферат состоит из 5 разделов. В первом сформулированы цель и задачи исследования, во втором описываются особенности барокко как постренессансного культурного стиля, в третьем дается обзор памятников архитектуры, выполненных в стиле барокко, в четвертом сделаны основные выводы по содержанию работы, в пятом указаны первоисточники по тем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Барокко как постренессансная куль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XVII век начинается – и в сознании пришедших в него из ренессансной культуры В. Шекспира, М. Монтеня, Микеланджело, Тициана, Эль Греко, и в мировосприятии новых поколений мыслителей и художников, в атмосфере разочарования в ренессансной вере в гармонию бытия, трагического переживания несовершенства мира и человека, скептицизма и пессимизма. Обобщая представления современного шекспироведения, В.С. Рабинович четко сформулировал произошедшее: «Как раз на стыке двух столетий в мировосприятии Шекспира происходит резкий перелом. Гуманизм Шекспира до 1600 года – это гуманизм эпохи Возрождения, гуманизм, базирующийся на утверждении безграничной красоты свободного и деятельного человека, сбросившего цепи средневекового самоотречения… Гуманизм Шекспира после 1600 года – это </w:t>
      </w:r>
      <w:r>
        <w:rPr>
          <w:b/>
          <w:bCs/>
          <w:color w:val="000000"/>
          <w:sz w:val="28"/>
          <w:szCs w:val="28"/>
        </w:rPr>
        <w:t>трагический гуманизм</w:t>
      </w:r>
      <w:r>
        <w:rPr>
          <w:color w:val="000000"/>
          <w:sz w:val="28"/>
          <w:szCs w:val="28"/>
        </w:rPr>
        <w:t>, исполненный разочарования в человеческой природе, вызванный к жизни переоценкой идеалов Возрождения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версий происхождения термина: 1) от итальянского «baruecco» – жемчужина неправильной формы; 2) «baroco» – одна из форм схоластического (религиозно-догматического) силлогизма (рассуждения, в котором две посылки объединены общим термином); 3) от итальянского «barocco» – грубый, неуклюжий, фальшивый. В XVIII в. термин приобретает значение отрицательной эстетической оценки. Барочным обозначалось все неестественное, произвольное, преувеличенное. В 50е годы XIX в. начинается рассмотрение барокко как исторического стиля, закономерного этапа в развитии искусства позднего возрожд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80е годы XIX в. происходит настоящее «открытие» барокко: работы Гурлита, Вельфлина, Юсти. За барокко признали право на существование как особого художественного явления. В 20е годы XX в. происходит кризис капиталистического мировоззрения. Пробуждается интерес к местным, национальным вариантам барокко. Дается периодизация, устанавливаются исторические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ньеризм и барокко в искусстве и стали художественным отражением этого </w:t>
      </w:r>
      <w:r>
        <w:rPr>
          <w:iCs/>
          <w:color w:val="000000"/>
          <w:sz w:val="28"/>
          <w:szCs w:val="28"/>
        </w:rPr>
        <w:t>антиренессансного и проторомантического сознания</w:t>
      </w:r>
      <w:r>
        <w:rPr>
          <w:color w:val="000000"/>
          <w:sz w:val="28"/>
          <w:szCs w:val="28"/>
        </w:rPr>
        <w:t xml:space="preserve">. Нельзя, однако, не видеть того, что культуры XVII века не менее характерны поиски выхода из социального и духовного кризиса – в ней вырабатывались опиравшиеся на завоевания Возрождения </w:t>
      </w:r>
      <w:r>
        <w:rPr>
          <w:iCs/>
          <w:color w:val="000000"/>
          <w:sz w:val="28"/>
          <w:szCs w:val="28"/>
        </w:rPr>
        <w:t>эмпирико-сенсуалистическая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рационалистическая</w:t>
      </w:r>
      <w:r>
        <w:rPr>
          <w:color w:val="000000"/>
          <w:sz w:val="28"/>
          <w:szCs w:val="28"/>
        </w:rPr>
        <w:t xml:space="preserve"> программы деятельности личности, в которых преодолевались и неомистицизм Я. Беме, и скепсис М. Монтеня, и гамлетово нравственное смятение; эта историческая роль XVII века в истории европейской культуры обозначена девизом родоначальника английской философии Нового времени Ф. Бэкона «</w:t>
      </w:r>
      <w:r>
        <w:rPr>
          <w:iCs/>
          <w:color w:val="000000"/>
          <w:sz w:val="28"/>
          <w:szCs w:val="28"/>
        </w:rPr>
        <w:t>Знание – сила</w:t>
      </w:r>
      <w:r>
        <w:rPr>
          <w:color w:val="000000"/>
          <w:sz w:val="28"/>
          <w:szCs w:val="28"/>
        </w:rPr>
        <w:t>!» и тезисом Р. Декарта «</w:t>
      </w:r>
      <w:r>
        <w:rPr>
          <w:iCs/>
          <w:color w:val="000000"/>
          <w:sz w:val="28"/>
          <w:szCs w:val="28"/>
        </w:rPr>
        <w:t>Мыслю, следовательно существую</w:t>
      </w:r>
      <w:r>
        <w:rPr>
          <w:color w:val="000000"/>
          <w:sz w:val="28"/>
          <w:szCs w:val="28"/>
        </w:rPr>
        <w:t xml:space="preserve">», горделиво утверждавшим основополагающую для бытия человека </w:t>
      </w:r>
      <w:r>
        <w:rPr>
          <w:iCs/>
          <w:color w:val="000000"/>
          <w:sz w:val="28"/>
          <w:szCs w:val="28"/>
        </w:rPr>
        <w:t>мощь Разу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.М. Бицилли, несомненно, прав, говоря, что «Монтень, вместе с Шекспиром и Сервантесом, открывает новую эру в истории культуры» (имеется в виду, разумеется, поздний Шекспир); аргументация историка состоит в том, что «человек Ренессанса был носителем одной, определенной, раз навсегда данной virtu. Он, так сказать, звучал одноголосно», а у названных писателей человек «является лоном, таящим в себе множество подчас самых противоречивых возможностей…» А это приводит к драматическим «столкновениям», к «борьбе» этих возможностей за душу и поведение героя. Поэтому «человек Ренессанса – титан, но не герой», остроумно и точно заключает историк, тогда как «идеальный человек «великого века», нашедший свое совершеннейшее воплощение в трагедии Корнеля, построенной на теме конфликта личного влечения с велением закона», должен «превзойти себя, стать выше себя,… пожертвовать собой». Однако трудно согласиться с замечательным историком, будто такое мироощущение «проявило себя, прежде всего в новой религиозной концепции, общей как протестантству, так и новому католичеству» – это опровергается приведенными им самим примерами, ибо ни у М. Монтеня, ни у М. Сервантеса, ни у В. Шекспира, не говоря уже о не менее типичных для этого времени Д. Веласкеса, П.-П. Рубенса, Я. Вермеера или же Ф. Бэкона, «внутреннее сродство» которого с В. Шекспиром он сам отмечает, или Б. Спинозы, пантеизм которого противостоял и протестантизму, и католицизму, и иудаизму. Это значит, что XVII век противостоит Возрождению не только появлением и, действительно, широким распространением «трагического мироощущения», но и противостоянием, борьбой, непримиримыми подчас конфликтами различных мироощущений и мировоззрений, методов познания и способов художественного творчества, фанатического мистицизма и полного религиозного индифферент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стояние различных мировоззренческих, методологических, конфессиональных, политически-юридических, этических, эстетически-стилистических позиций, пронизывающее всю культуру этого столетия, и сделало несостоятельными попытки его однозначного определения: историки Франции, начиная, видимо, с Вольтера, называли его «</w:t>
      </w:r>
      <w:r>
        <w:rPr>
          <w:iCs/>
          <w:color w:val="000000"/>
          <w:sz w:val="28"/>
          <w:szCs w:val="28"/>
        </w:rPr>
        <w:t>веком Людовика XIV»,</w:t>
      </w:r>
      <w:r>
        <w:rPr>
          <w:color w:val="000000"/>
          <w:sz w:val="28"/>
          <w:szCs w:val="28"/>
        </w:rPr>
        <w:t xml:space="preserve"> историки философии – «</w:t>
      </w:r>
      <w:r>
        <w:rPr>
          <w:iCs/>
          <w:color w:val="000000"/>
          <w:sz w:val="28"/>
          <w:szCs w:val="28"/>
        </w:rPr>
        <w:t>веком картезианства</w:t>
      </w:r>
      <w:r>
        <w:rPr>
          <w:color w:val="000000"/>
          <w:sz w:val="28"/>
          <w:szCs w:val="28"/>
        </w:rPr>
        <w:t>», историки литературы и искусства – «</w:t>
      </w:r>
      <w:r>
        <w:rPr>
          <w:iCs/>
          <w:color w:val="000000"/>
          <w:sz w:val="28"/>
          <w:szCs w:val="28"/>
        </w:rPr>
        <w:t>веком классицизма</w:t>
      </w:r>
      <w:r>
        <w:rPr>
          <w:color w:val="000000"/>
          <w:sz w:val="28"/>
          <w:szCs w:val="28"/>
        </w:rPr>
        <w:t>» (это казалось тем более обоснованным, что данный стиль был эстетически и идеологически «узаконен» академиями в разных странах, распространив свое влияние по всей Европе и сохранив его и в XVIII, а в России и в ХIХ столетиях); вместе с тем, выявленная Г. Вельфлиным историко-стилевая антитеза «</w:t>
      </w:r>
      <w:r>
        <w:rPr>
          <w:iCs/>
          <w:color w:val="000000"/>
          <w:sz w:val="28"/>
          <w:szCs w:val="28"/>
        </w:rPr>
        <w:t>Ренессанс – барокко</w:t>
      </w:r>
      <w:r>
        <w:rPr>
          <w:color w:val="000000"/>
          <w:sz w:val="28"/>
          <w:szCs w:val="28"/>
        </w:rPr>
        <w:t>» содержала не предусмотренный исследователем соблазн распространения понятия «барокко» с пластических искусств на все виды художественного творчества, по примеру О. Вальцеля, обнаружившего барокко в поэзии, а затем и на культуру этого столетия в целом, сделав популярными понятие «</w:t>
      </w:r>
      <w:r>
        <w:rPr>
          <w:iCs/>
          <w:color w:val="000000"/>
          <w:sz w:val="28"/>
          <w:szCs w:val="28"/>
        </w:rPr>
        <w:t>век барокко</w:t>
      </w:r>
      <w:r>
        <w:rPr>
          <w:color w:val="000000"/>
          <w:sz w:val="28"/>
          <w:szCs w:val="28"/>
        </w:rPr>
        <w:t>», хотя это приводило к явным абсурдам – например, к объявлению французского классицизма «</w:t>
      </w:r>
      <w:r>
        <w:rPr>
          <w:iCs/>
          <w:color w:val="000000"/>
          <w:sz w:val="28"/>
          <w:szCs w:val="28"/>
        </w:rPr>
        <w:t>разновидностью барокко</w:t>
      </w:r>
      <w:r>
        <w:rPr>
          <w:color w:val="000000"/>
          <w:sz w:val="28"/>
          <w:szCs w:val="28"/>
        </w:rPr>
        <w:t xml:space="preserve">», не взирая на противоположность их стилевых структур, которая была не только убедительнейшим образом показана Г. Вельфлиным, но отчетливо осознавалась современниками – достаточно вспомнить развернувшуюся во Франции дискуссию «пуссенистов и рубенсистов» как </w:t>
      </w:r>
      <w:r>
        <w:rPr>
          <w:iCs/>
          <w:color w:val="000000"/>
          <w:sz w:val="28"/>
          <w:szCs w:val="28"/>
        </w:rPr>
        <w:t>эстетических противников</w:t>
      </w:r>
      <w:r>
        <w:rPr>
          <w:color w:val="000000"/>
          <w:sz w:val="28"/>
          <w:szCs w:val="28"/>
        </w:rPr>
        <w:t xml:space="preserve"> (история теоретического осмысления противостояния барокко и классицизма хорошо описана в посвященном этому историографическом исследовании Е.Н. Шпинарской, в котором убедительно показано – что особенно важно – как это противостояние осознавалось </w:t>
      </w:r>
      <w:r>
        <w:rPr>
          <w:iCs/>
          <w:color w:val="000000"/>
          <w:sz w:val="28"/>
          <w:szCs w:val="28"/>
        </w:rPr>
        <w:t>самими современниками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 удивительно, что именно в этой стране, культура которой была наименее податлива для восприятия иррационалистического склада барочного стиля, распространение понятия «барокко» на всю культуру XVII века нашло немало сторонников: литературовед Ж. Руссе назвал это столетие «</w:t>
      </w:r>
      <w:r>
        <w:rPr>
          <w:iCs/>
          <w:color w:val="000000"/>
          <w:sz w:val="28"/>
          <w:szCs w:val="28"/>
        </w:rPr>
        <w:t>эпохой барокко</w:t>
      </w:r>
      <w:r>
        <w:rPr>
          <w:color w:val="000000"/>
          <w:sz w:val="28"/>
          <w:szCs w:val="28"/>
        </w:rPr>
        <w:t>», а философ Ж. Делёз посвятил данной проблеме специальное исследование, причудливо названное им «Складка. Лейбниц и барокко», поскольку суть данного стиля состоит, будто бы, в такой особенности его структуры как «</w:t>
      </w:r>
      <w:r>
        <w:rPr>
          <w:iCs/>
          <w:color w:val="000000"/>
          <w:sz w:val="28"/>
          <w:szCs w:val="28"/>
        </w:rPr>
        <w:t>бесконечная складка</w:t>
      </w:r>
      <w:r>
        <w:rPr>
          <w:color w:val="000000"/>
          <w:sz w:val="28"/>
          <w:szCs w:val="28"/>
        </w:rPr>
        <w:t>», с помощью которой «переменная кривизна свергает с престола круг»! Нечто подобное французский философ умудрился найти и в трудах Г.В. Лейбница – великого рационалиста, ставшего основоположником чуждого барочному духу европейского Просвещения, и более того, в различных явлениях европейского искусства других эпох, от творчества П. Учелло до «великих барочных художников эпохи модерна», то есть ХХ столетия, и не только в живописи, но и в других областях художественного творчеств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яком случае, как бы ни истолковывать барокко (а на сей счет существует обширная специальная литература – ее обзоры делали И.А. Чечот, В.Г. Власов, авторы статей в различных энциклопедических изданиях) свести культуру этого духовно предельно неоднородного столетия</w:t>
      </w:r>
      <w:r>
        <w:rPr>
          <w:iCs/>
          <w:color w:val="000000"/>
          <w:sz w:val="28"/>
          <w:szCs w:val="28"/>
        </w:rPr>
        <w:t xml:space="preserve"> к одному только барокко</w:t>
      </w:r>
      <w:r>
        <w:rPr>
          <w:color w:val="000000"/>
          <w:sz w:val="28"/>
          <w:szCs w:val="28"/>
        </w:rPr>
        <w:t xml:space="preserve"> решительно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ть дела именно в том и состоит, что в отличие от предшествующего и последующего состояний культуры – Возрождения и Просвещения – культура XVII века </w:t>
      </w:r>
      <w:r>
        <w:rPr>
          <w:iCs/>
          <w:color w:val="000000"/>
          <w:sz w:val="28"/>
          <w:szCs w:val="28"/>
        </w:rPr>
        <w:t>не поддается какому-либо однозначному определению</w:t>
      </w:r>
      <w:r>
        <w:rPr>
          <w:color w:val="000000"/>
          <w:sz w:val="28"/>
          <w:szCs w:val="28"/>
        </w:rPr>
        <w:t xml:space="preserve">, ибо впервые в истории это столетие являет </w:t>
      </w:r>
      <w:r>
        <w:rPr>
          <w:iCs/>
          <w:color w:val="000000"/>
          <w:sz w:val="28"/>
          <w:szCs w:val="28"/>
        </w:rPr>
        <w:t>сущностно разнородную и остро конфликтную картину во всех сферах материальной, духовной и художественной деятельности</w:t>
      </w:r>
      <w:r>
        <w:rPr>
          <w:color w:val="000000"/>
          <w:sz w:val="28"/>
          <w:szCs w:val="28"/>
        </w:rPr>
        <w:t>. Используя приведенную метафору Ж. Делёза, можно сказать, что символизирующая рационализм идеальная геометрическая форма «круга» далеко не всеми мыслителями и художниками этого времени была «свергнута с престола» – этого не сделали ни Р. Декарт, ни Н. Пуссен, ни П. Корнель, ни сам Г.В. Лейбниц, монады которого были образцовыми «круговыми» объектами, а представление о царящей в мире «предустановленной гармонии» – столь же идеальным образцом мышления «кругом», а не «бесконечно искривляющей и загибающей» пространство социального бытия «складчатой» формой; как тут не вспомнить, что он поистине «закруглил» сенсуалистическую формулу Дж. Локка: «</w:t>
      </w:r>
      <w:r>
        <w:rPr>
          <w:iCs/>
          <w:color w:val="000000"/>
          <w:sz w:val="28"/>
          <w:szCs w:val="28"/>
        </w:rPr>
        <w:t>нет ничего в разуме, чего не было бы в чувстве</w:t>
      </w:r>
      <w:r>
        <w:rPr>
          <w:color w:val="000000"/>
          <w:sz w:val="28"/>
          <w:szCs w:val="28"/>
        </w:rPr>
        <w:t>», изящным добавлением: «</w:t>
      </w:r>
      <w:r>
        <w:rPr>
          <w:iCs/>
          <w:color w:val="000000"/>
          <w:sz w:val="28"/>
          <w:szCs w:val="28"/>
        </w:rPr>
        <w:t>кроме самого разума</w:t>
      </w:r>
      <w:r>
        <w:rPr>
          <w:color w:val="000000"/>
          <w:sz w:val="28"/>
          <w:szCs w:val="28"/>
        </w:rPr>
        <w:t>»…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ким образом, использование понятия «барокко» не в его первоначальном конкретно-стилистическом, а в расширительном культурно-психологическом, значении имело, разумеется, определенные основания: порожденный кризисом ренессансной культуры, сам этот стиль выражал </w:t>
      </w:r>
      <w:r>
        <w:rPr>
          <w:b/>
          <w:iCs/>
          <w:color w:val="000000"/>
          <w:sz w:val="28"/>
          <w:szCs w:val="28"/>
        </w:rPr>
        <w:t>новое, драматическое состояние общественной психологии</w:t>
      </w:r>
      <w:r>
        <w:rPr>
          <w:b/>
          <w:color w:val="000000"/>
          <w:sz w:val="28"/>
          <w:szCs w:val="28"/>
        </w:rPr>
        <w:t>, независимо даже от идеологического смысла воплощавших ее произве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Барокко в архитекту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из главенствующих стилей в европейской архитектуре и искусстве конца 16-середины 18 вв., барокко утвердилось в эпоху интенсивного сложения наций и национальных государств (главным образом абсолютных монархий). Барокко воплотило новые представления о единстве, безграничности и многообразии мира, о его драматической сложности и вечной изменчивости, интерес к реальной среде, к окружающей человека природной стихии барокко пришло на смену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гуманистической худож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е Возрождения и изощрённому субъективизму искусства маньеризм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Для искусства барокко характерны грандиозность, пышность и динамика, патетическая приподнятость, интенсивность чувств, пристрастие к эффектным зрелищам, совмещению иллюзорного и реального, сильным контрастам масштабов и ритмов, материалов и фактур, света и тен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тезу иску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сств в 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окко, носящему всеобъемлющий характер и затрагивающему практически все слои общества (от государства и аристократии до городских низов и отчасти крестьянства), свойственно торжественное, монументально-декоративное единство, поражающее воображение своим размахом. Городской ансамбль, улица, площадь, парк, усадьба – стали пониматься как организованное, развивающееся в пространстве художественное целое, многообразно разворачивающееся перед зрителем. Дворцы и церкви барокко благодаря роскошной, причудливой пластике фасадов, беспокойной игре светотени, сложным криволинейным планам и очертаниям приобрели живописность и динамичность и как бы вливались в окружающее пространство. Парадные интерьеры зданий барокко украшались многоцветной скульптурой, лепкой, резьбой; зеркала и росписи иллюзорно расширяли пространство, а живопись плафонов создавала иллюзию разверзшихся сводов.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В изобразительном искусстве барокко преобладают виртуозные декоративные композиции религиозного, мифологического или аллегорического характера, парадные портреты, подчёркивающие привилегированность общественного положения человек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еализация образов сочетается в них с бурной динамикой, неожиданными композиционными и оптическими эффектами, реальность – с фантазией, религиозная аффектация – с подчёркнутой чувственностью, а нередко и с острой натуральностью и материальностью форм, граничащей с иллюзорностью. В произведениях искусства барокко порой включаются реальные предметы и материалы (статуи с реальными волосами и зубами, капеллы из костей и т.п.).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В живописи большое значение приобретают эмоциональное, ритмическое и колористическое единство целого, часто непринуждённая свобода мазка, в скульптуре – живописная текучесть формы, ощущение изменчивости становления образа, богатство аспектов и впечатл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талии – на родине барокко – отдельные его предпосылки и приёмы проявились в 16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нковой и декоративной живописи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Корреджо</w:t>
      </w:r>
      <w:r>
        <w:rPr>
          <w:rFonts w:cs="Times New Roman" w:ascii="Times New Roman" w:hAnsi="Times New Roman"/>
          <w:color w:val="000000"/>
          <w:sz w:val="28"/>
          <w:szCs w:val="28"/>
        </w:rPr>
        <w:t>, творчестве Караваджо, постройках Дж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Виньо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ип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раннебароч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ркви), скульптуре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Джамболоньи</w:t>
      </w:r>
      <w:r>
        <w:rPr>
          <w:rFonts w:cs="Times New Roman" w:ascii="Times New Roman" w:hAnsi="Times New Roman"/>
          <w:color w:val="000000"/>
          <w:sz w:val="28"/>
          <w:szCs w:val="28"/>
        </w:rPr>
        <w:t>. Наиболее законченное и яркое воплощение стиль барокко нашёл в полных религиозной и чувственной аффектации произведениях архитектора и скульптора Л. Бернини, архитектора Ф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Борроми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живописца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ьет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Кортоны</w:t>
      </w:r>
      <w:r>
        <w:rPr>
          <w:rFonts w:cs="Times New Roman" w:ascii="Times New Roman" w:hAnsi="Times New Roman"/>
          <w:color w:val="000000"/>
          <w:sz w:val="28"/>
          <w:szCs w:val="28"/>
        </w:rPr>
        <w:t>. Позднее итальянское барокко эволюционировало к фантастичности построек Г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Гварини</w:t>
      </w:r>
      <w:r>
        <w:rPr>
          <w:rFonts w:cs="Times New Roman" w:ascii="Times New Roman" w:hAnsi="Times New Roman"/>
          <w:color w:val="000000"/>
          <w:sz w:val="28"/>
          <w:szCs w:val="28"/>
        </w:rPr>
        <w:t>, бравурности живописи С. Розы и А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Маньяско</w:t>
      </w:r>
      <w:r>
        <w:rPr>
          <w:rFonts w:cs="Times New Roman" w:ascii="Times New Roman" w:hAnsi="Times New Roman"/>
          <w:color w:val="000000"/>
          <w:sz w:val="28"/>
          <w:szCs w:val="28"/>
        </w:rPr>
        <w:t>, головокружительной лёгкости росписей Дж.Б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Тьепо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 Фландрии мироощущение, рождённое Нидерландской буржуазной революцией 1566–1602, внесло в искусство барокко мощные жизнеутверждающие реалистические начала (живопись П.П. Рубенса,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в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ка, Я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Йордан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В Испании в 17 в. некоторые черты барокко проступали в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аскетич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хитектуре школы X. Б. де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Эрре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реалистической живописи X. де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Рибе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. Сурбарана, скульптуре X.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Монтанье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В 18 в. в постройках X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. де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Чурриге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 барокко достигали необычайной сложности и декоративной изощрённости (ещё более гипертрофированной в «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ультрабарокко</w:t>
      </w:r>
      <w:r>
        <w:rPr>
          <w:rFonts w:cs="Times New Roman" w:ascii="Times New Roman" w:hAnsi="Times New Roman"/>
          <w:color w:val="000000"/>
          <w:sz w:val="28"/>
          <w:szCs w:val="28"/>
        </w:rPr>
        <w:t>» стран Латинской Америки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Стиль барокко получил своеобразное истолкование в Австрии, где он сочетался с тенденциями рококо (арх. И.Б. Фишер фон Эрлах и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.Л.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 Хильдебрандт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, живописец Ф.А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Маульберч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), и абсолютистских государствах Германии (арх. и скульпторы Б. Нейман, А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Шлютер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, М.Д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еппепьман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, братья Азам, семья арх.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Динценхофер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, работавших также в Чехии), в Польше, Словакии, Венгрии, Словении, Хорватии,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Зап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аине, Литве. Во Франции, где ведущим стилем в 17 в. стал классицизм, барокко оставалось до середины века побочным течением, но с полным торжеством абсолютизма, оба направления слились в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единый помпез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. н. большой стиль (убранство залов Версаля, живопись Ш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Лебрен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«барокко» иногда неправомерно распространяется на всю художественную культуру 17 в., в том числе на явления, далёкие от барокко по содержанию и стилю (например, «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нарышкин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рокко», или «московское барокко», в русском зодчестве конца 17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). Во многих странах Европы в 17 в. сложились и яркие национальные реалистические школы, опиравшиеся как на приёмы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каравадж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 и на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местные художеств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диции реализма. Они наиболее ярко выразились в неповторимо своеобразном творчестве великих мастеров (Д. Веласкеса в Испании, Ф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Хал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Я. Вермера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Делфт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, Рембрандта в Голландии и др.), принципиально отличном, а порой и сознательно противопоставленном художественным концепциям барокко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е характерные чер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рокк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броская цветистость и динамичность – соответствовали самоуверенности и апломбу вновь обретшей силу римской католической церкви. За пределами Италии стиль Барокко пустил самые глубокие корни в католических странах, а, например, в Британии его влияние было незначительным. У истоков традиции Барокко искусства в живописи стоят два великих итальянских художника – Караваджо и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Анниба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рраччи, создавшие самые значительные работы в последнее десятилетие 16 века – первое десятилетие 17 век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тальянской живописи конца 16 века характерны неестественность и стилевая неопределённость. Караваджо и Карраччи своим искусством вернули ей цельность и выразительность. В итальянской архитектуре самым видным представителем Барокко искусства был Карло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Мадер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556–1629 гг.), который порвал с маньеризмом и создал свой собственный стиль. Его главное творение – фасад римской церкви Санта-Сусанна (1603 г.).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Основной фигурой в развитие барочной скульптуры был Лоренцо Бернини, чьи первые исполненные в новом стиле шедевры относятся приблизительно к 1620 г. Квинтэссенцией барокко, впечатляющим слиянием живописи, скульптуры и архитектуры считается капелла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Коранаро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 в церкви Санта-Мария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делла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 Виктория (1645–1652 гг.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ми видными итальянскими современниками Бернини в этот период зрелого барокко были архитектор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Борроми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художник, и архитектор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ьет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Корт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есколько позднее творил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Андре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д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оцц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642–1709 гг.); расписанный им плафон в церкви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Сант-Иньяци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име (Апофеоз св. Игнатия Лойолы) является кульминацией тенденции барокко к помпезному великолепию. В 17 веке Рим был столицей мира в области искусства, привлекал художников всей Европы, и Барокко искусство скоро распространилось за пределы «вечного города». В каждой стране искусство Барокко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одпитывало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ыми традициями. В одних странах оно становилось более экстравагантным, как, например, в Испании и Латинской Америке, где развился стиль архитектурного украшательства, названный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чурригереско</w:t>
      </w:r>
      <w:r>
        <w:rPr>
          <w:rFonts w:cs="Times New Roman" w:ascii="Times New Roman" w:hAnsi="Times New Roman"/>
          <w:color w:val="000000"/>
          <w:sz w:val="28"/>
          <w:szCs w:val="28"/>
        </w:rPr>
        <w:t>; в других приглушалось в угоду более консервативным вкуса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толической Фландрии Барокко искусство расцвело в творчестве Рубенса, на протестантскую Голландию оно оказало не столь заметное влияние. Искусство Барокко способствовало созданию театральных эффектов, достигавшихся освещением, ложной перспективой и эффектными сценическими декорациями. Однако оно мало отвечало сдержанному британскому вкусу. В английской архитектуре влияние барокко было заметно лишь в начале 18 века в своеобразном творчестве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Ванб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Хоксм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 этому стилю приближаются некоторые из более поздних работ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Рена</w:t>
      </w:r>
      <w:r>
        <w:rPr>
          <w:rFonts w:cs="Times New Roman" w:ascii="Times New Roman" w:hAnsi="Times New Roman"/>
          <w:color w:val="000000"/>
          <w:sz w:val="28"/>
          <w:szCs w:val="28"/>
        </w:rPr>
        <w:t>. Тяга искусства Барокко к масштабности чувствуется в величественных проектах собора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. Павла (1675–1710 гг.) и Гринвичского госпиталя (начало 1696 г.). Барокко сменилось более спокойным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алладиан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. Во всех видах искусств барокко слилось с более легковесным стилем рококо. Это слияние было весьма плодотворным в Центральной Европе, особенно в Дрездене, Вене и Праг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развитие искусства барокко, отразившего рост и укрепление дворянской абсолютной монархии, приходится на 1-ю половину 18 в. Стиль барокко в России был свободен от экзальтации и мистицизма (характерных для искусства католических стран) и обладал рядом национальных особенносте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архитектура барокко, достигшая величественного размаха в городских и усадебных ансамблях Петербурга, Петергофа (Петродворец), Царского Села (Пушкин) и др., отличается торжественной ясностью и цельностью композиции зданий и архитектурных комплексов (арх. М.Г. 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Земц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.В. Растрелли, Д.В. Ухтомский); изобразительные искусства обращались к светским, общественным темам, получил развитие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орт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кульптуры Б.К. Растрелли и др.) Эпоха барокко отмечена повсеместно подъёмом монументального искусства и декоративно-прикладного искусства, тесно взаимосвязанных с архитектурой. В 1-й пол. 18 в. барокко эволюционирует к грациозной лёгкости стиля рококо, сосуществует и переплетается с ним, а с 1770-х гг. повсеместно вытесняется классицизмо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окко явилось развитием принципов, заложенных в эпоху Возрождения, но придал этим принципам новый грандиозный размах, бурную динамику, изощренную декоративность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редине XVIII века достиг своего расцвета стиль барокко. Строились дворцы, усадьбы, храмы и т.п.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ысокое барок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жало абсолютизм и олицетворяло государственное могущество Росси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тому стилю свойственны пространственный размах и ясность планировочных решений, живописная пластика и напряжённая динамика форм, неисчерпаемое разнообразие декоративного убранства. Ордерные элементы – пилястры и трёхчетвертные колонны – использовались для усиления рельефа стен, обогащения светотеневой игры масс. Праздничную декоративность зданий подчёркивали контрастные цветовые сочетания в их отделке. Тяга барокко к зрелищным эффектам особенно наглядно проявилась в искусстве интерьер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740–1750 годах возрождались некоторые традиции древнерусского зодчества. Так, авторы церковных зданий возвращались к центрическим крестово-купольным планам и пятиглавым завершениям. Первые пятиглавые храмы Петербурга были созданы по проектам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.-А. Трези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айшим мастером стиля высокого (или, как его называют, Елизаветинского) барокко был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Франчес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Бартоломе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трелли. Им возведены императорские резиденции в городе и его окрестностях, в том числе Зимний дворец, а также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Воронцо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трогановский дворцы. Вершина его творчества и всего отечественного барокко – Смольный монастырь. Щедрость фантазии, логика в объёмно-планировочных решениях, цвет. Светотень, скульптура – все средства использовал зодчий в своих творениях, неизменно вдохновляясь образцами древнерусского искус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Кроме Растрелли в этом стиле можно выделить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Квасова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 (Большой Царскосельский дворец до его перестройки Растрелли, не сохранившаяся церковь Успения Пресвятой Богородицы),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.А. Трезини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 (Фёдоровская церковь, ансамбль Троице-Сергиевой пустыни близ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Стрельны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 (сохранились только фрагменты)), А.Ф. Виста (Андреевский собор,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Ботный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 домик), С.И. Чевакинского (Никольский Морской собор,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Шуваловский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 дворец, дворец Шереметевых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аким образом, можно отметить что стиль барокко стал значительным явлением по отношению к развитию архитектуры 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еке. Российская архитектура также испытала влияние этого стиля, и барочной архитектуре Россия обязана многими выдающимися архитектурными памят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ыми специфическими чертами эпохи барокко можно считать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силение религиозной тематики, особенно тем, связанных с мученичеством, чудесами, видениям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ышенная эмоциональность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Большое значение иррациональных эффектов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ов; 4. Яркая контрастность, эмоциональность образ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Динамизм («мир барокко – мир, в котором нет покоя» Бунин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Тяготение к обобщающим и связывающим формам: а) целостностные системы философии; б) поиск единства в противоречиях жизни; в) в архитектуре: овал в линии здания; архитектурные ансамбли; г) скульптура подчинена общему декоративному оформлению; д) в живописи – отказ от прямолинейной перспективы, подчеркивание «бесконечности» пространства; е) в музыке – создание циклических форм (соната, концерт), многочастных произведений (опера). В эпоху барокко произведения искусства «активно стремятся соединиться с другими» (Липатов). Мастер эпохи барокко мыслит и как скульптор, и как архитектор, и как декоратор одновременно (Бернини «Собор святого Петра»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Сложность и избыточность, излишество (в частности, композиционных решений в архитектуре, музыке). Например, церковь св. Сусанны. Характерно: нагруженность формы, орнаментальная декорировка пространства, нарастание массы к центральной части, заполнение ниш стату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рокко. БСЭ. М., 1970 Т. 2, С. 2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да А.М. Культурно-исторические ритмы (таблицы). М., 19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ванова Т. История западноевропейской музыки до 1789 г. М., «Музыка», 19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ессанс. Барокко. Классицизм. Проблемы стилей в западноевропейском искусстве. Отв. ред. М.Н. Виллер. М.,» Наука», 1966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монтов С.П. Основы культурологии. М.: Олимп, 199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5:00Z</dcterms:created>
  <dc:creator>Анна</dc:creator>
  <dc:description/>
  <cp:keywords/>
  <dc:language>en-US</dc:language>
  <cp:lastModifiedBy>Mage</cp:lastModifiedBy>
  <cp:lastPrinted>2006-06-23T12:13:00Z</cp:lastPrinted>
  <dcterms:modified xsi:type="dcterms:W3CDTF">2011-10-08T18:55:00Z</dcterms:modified>
  <cp:revision>2</cp:revision>
  <dc:subject/>
  <dc:title>Конфуцианство и неоконфуцианство</dc:title>
</cp:coreProperties>
</file>