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845820</wp:posOffset>
                </wp:positionV>
                <wp:extent cx="6766560" cy="102552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1025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66.6pt;width:532.75pt;height:807.4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>Воронежская государственная архитектурно-строительная академ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ферат на тему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3"/>
        <w:jc w:val="center"/>
        <w:rPr/>
      </w:pPr>
      <w:r>
        <w:rPr/>
        <w:t>« Роль Баухауза в становлении художественного конструирова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тические концепции дизай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в Баухаузе 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ind w:right="850" w:hanging="0"/>
        <w:jc w:val="right"/>
        <w:rPr/>
      </w:pPr>
      <w:r>
        <w:rPr/>
        <w:t xml:space="preserve">Выполнила: </w:t>
      </w:r>
    </w:p>
    <w:p>
      <w:pPr>
        <w:pStyle w:val="Heading1"/>
        <w:ind w:right="850" w:hanging="0"/>
        <w:jc w:val="right"/>
        <w:rPr/>
      </w:pPr>
      <w:r>
        <w:rPr/>
        <w:t>студентка 052-й гр.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дласкина С.Ю.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/>
      </w:pPr>
      <w:r>
        <w:rPr/>
        <w:t>Воронеж 1999г.</w:t>
      </w:r>
    </w:p>
    <w:p>
      <w:pPr>
        <w:pStyle w:val="FR1"/>
        <w:spacing w:lineRule="auto" w:line="360"/>
        <w:ind w:left="1701" w:right="686" w:hanging="0"/>
        <w:rPr/>
      </w:pPr>
      <w:r>
        <w:rPr/>
      </w:r>
    </w:p>
    <w:p>
      <w:pPr>
        <w:pStyle w:val="FR1"/>
        <w:spacing w:lineRule="auto" w:line="360"/>
        <w:ind w:left="1701" w:right="686" w:hanging="0"/>
        <w:rPr/>
      </w:pPr>
      <w:r>
        <w:rPr/>
      </w:r>
    </w:p>
    <w:p>
      <w:pPr>
        <w:pStyle w:val="FR1"/>
        <w:spacing w:lineRule="auto" w:line="360"/>
        <w:ind w:left="1701" w:right="686" w:hanging="0"/>
        <w:rPr/>
      </w:pPr>
      <w:r>
        <w:rPr/>
      </w:r>
    </w:p>
    <w:p>
      <w:pPr>
        <w:pStyle w:val="FR1"/>
        <w:spacing w:lineRule="auto" w:line="360"/>
        <w:ind w:left="1701" w:right="686" w:hanging="0"/>
        <w:rPr/>
      </w:pPr>
      <w:r>
        <w:rPr/>
      </w:r>
    </w:p>
    <w:p>
      <w:pPr>
        <w:pStyle w:val="FR1"/>
        <w:spacing w:lineRule="auto" w:line="360"/>
        <w:ind w:left="1701" w:right="686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31520</wp:posOffset>
            </wp:positionH>
            <wp:positionV relativeFrom="paragraph">
              <wp:posOffset>582930</wp:posOffset>
            </wp:positionV>
            <wp:extent cx="4403725" cy="60350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603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lineRule="auto" w:line="360"/>
        <w:ind w:left="1701" w:right="686" w:hanging="0"/>
        <w:rPr/>
      </w:pPr>
      <w:r>
        <w:rPr/>
      </w:r>
    </w:p>
    <w:p>
      <w:pPr>
        <w:pStyle w:val="FR1"/>
        <w:spacing w:lineRule="auto" w:line="360"/>
        <w:ind w:left="1701" w:right="686" w:hanging="0"/>
        <w:rPr/>
      </w:pPr>
      <w:r>
        <w:rPr/>
      </w:r>
    </w:p>
    <w:p>
      <w:pPr>
        <w:pStyle w:val="FR1"/>
        <w:spacing w:lineRule="auto" w:line="360"/>
        <w:ind w:left="1701" w:right="686" w:hanging="0"/>
        <w:rPr/>
      </w:pPr>
      <w:r>
        <w:rPr/>
      </w:r>
    </w:p>
    <w:p>
      <w:pPr>
        <w:pStyle w:val="FR1"/>
        <w:spacing w:lineRule="auto" w:line="360"/>
        <w:ind w:left="1701" w:right="686" w:hanging="0"/>
        <w:rPr/>
      </w:pPr>
      <w:r>
        <w:rPr/>
      </w:r>
    </w:p>
    <w:p>
      <w:pPr>
        <w:pStyle w:val="FR1"/>
        <w:spacing w:lineRule="auto" w:line="360"/>
        <w:ind w:left="1701" w:right="686" w:hanging="0"/>
        <w:rPr/>
      </w:pPr>
      <w:r>
        <w:rPr/>
      </w:r>
    </w:p>
    <w:p>
      <w:pPr>
        <w:pStyle w:val="FR1"/>
        <w:spacing w:lineRule="auto" w:line="360"/>
        <w:ind w:left="1701" w:right="686" w:hanging="0"/>
        <w:rPr/>
      </w:pPr>
      <w:r>
        <w:rPr/>
      </w:r>
    </w:p>
    <w:p>
      <w:pPr>
        <w:pStyle w:val="FR1"/>
        <w:spacing w:lineRule="auto" w:line="360"/>
        <w:ind w:left="1701" w:right="686" w:hanging="0"/>
        <w:rPr/>
      </w:pPr>
      <w:r>
        <w:rPr/>
      </w:r>
    </w:p>
    <w:p>
      <w:pPr>
        <w:pStyle w:val="FR1"/>
        <w:spacing w:lineRule="auto" w:line="360"/>
        <w:ind w:left="1701" w:right="686" w:hanging="0"/>
        <w:rPr/>
      </w:pPr>
      <w:r>
        <w:rPr/>
      </w:r>
    </w:p>
    <w:p>
      <w:pPr>
        <w:pStyle w:val="FR1"/>
        <w:spacing w:lineRule="auto" w:line="360"/>
        <w:ind w:left="1701" w:right="686" w:hanging="0"/>
        <w:rPr/>
      </w:pPr>
      <w:r>
        <w:rPr/>
      </w:r>
    </w:p>
    <w:p>
      <w:pPr>
        <w:pStyle w:val="FR1"/>
        <w:spacing w:lineRule="auto" w:line="360"/>
        <w:ind w:left="1701" w:right="686" w:hanging="0"/>
        <w:rPr/>
      </w:pPr>
      <w:r>
        <w:rPr/>
      </w:r>
    </w:p>
    <w:p>
      <w:pPr>
        <w:pStyle w:val="FR1"/>
        <w:spacing w:lineRule="auto" w:line="360"/>
        <w:ind w:left="1701" w:right="686" w:hanging="0"/>
        <w:rPr/>
      </w:pPr>
      <w:r>
        <w:rPr/>
        <w:t>«Нужны новые формы/Новые формы нужные—восклицал чеховский герой, и с ним трудно не согласиться. Пролетело столетие, а новые формы всё ещё нужны. Причём сейчас нуж</w:t>
        <w:softHyphen/>
        <w:t>ны как никогда, но где взять новые силы для их создания? Идея «не насыщать готовый ин</w:t>
        <w:softHyphen/>
        <w:t>терьер объектами, а, напротив, создавать интерьер под уже готовые объекты и таким образом формировать пространство* пришла в голову германским педагогам современ</w:t>
        <w:softHyphen/>
        <w:t>ного Баухауза. Для воплощения этой идеи в жизнь и разработки форм и объектов были приглашены молодые умы и руки из разных стран. Уже несколько лет под эгидой Баухауза проводятся так называемые «шог^зЬор»—летние школы или творческие мастерские, где студенты творят на равных с маститыми дизайнерами.</w:t>
      </w:r>
    </w:p>
    <w:p>
      <w:pPr>
        <w:pStyle w:val="FR1"/>
        <w:spacing w:lineRule="auto" w:line="360"/>
        <w:ind w:left="2040" w:right="686" w:hanging="0"/>
        <w:rPr/>
      </w:pPr>
      <w:r>
        <w:rPr/>
      </w:r>
    </w:p>
    <w:p>
      <w:pPr>
        <w:sectPr>
          <w:type w:val="nextPage"/>
          <w:pgSz w:w="11906" w:h="16820"/>
          <w:pgMar w:left="1440" w:right="5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78"/>
        <w:ind w:left="2040" w:right="686" w:hanging="0"/>
        <w:rPr/>
      </w:pPr>
      <w:r>
        <w:rPr/>
      </w:r>
    </w:p>
    <w:p>
      <w:pPr>
        <w:pStyle w:val="Normal"/>
        <w:spacing w:lineRule="auto" w:line="240"/>
        <w:ind w:right="686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/>
        <w:ind w:right="686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right="686" w:firstLine="72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24460</wp:posOffset>
            </wp:positionV>
            <wp:extent cx="2194560" cy="25603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ЧТО такое Баухауз?</w:t>
      </w:r>
      <w:r>
        <w:rPr>
          <w:rFonts w:cs="Arial" w:ascii="Arial" w:hAnsi="Arial"/>
          <w:sz w:val="22"/>
          <w:szCs w:val="22"/>
        </w:rPr>
        <w:t xml:space="preserve">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19</w:t>
      </w:r>
      <w:r>
        <w:rPr>
          <w:rFonts w:cs="Arial" w:ascii="Arial" w:hAnsi="Arial"/>
          <w:sz w:val="22"/>
          <w:szCs w:val="22"/>
        </w:rPr>
        <w:t xml:space="preserve"> году в Дессау не</w:t>
        <w:softHyphen/>
        <w:t>мецкий архитектор и педагог Вальтер Гропиус создал и возглавил эксперимен</w:t>
        <w:softHyphen/>
        <w:t>тальную школу прикладного искусства, получившую название Баухауз (В</w:t>
      </w:r>
      <w:r>
        <w:rPr>
          <w:rFonts w:cs="Arial" w:ascii="Arial" w:hAnsi="Arial"/>
          <w:sz w:val="22"/>
          <w:szCs w:val="22"/>
          <w:lang w:val="en-US"/>
        </w:rPr>
        <w:t xml:space="preserve">auhaus </w:t>
      </w:r>
      <w:r>
        <w:rPr>
          <w:rFonts w:cs="Arial" w:ascii="Arial" w:hAnsi="Arial"/>
          <w:sz w:val="22"/>
          <w:szCs w:val="22"/>
        </w:rPr>
        <w:t>— нем. Дом строительства). По проекту Гропиуса было построено здание резиденции: многофункциональный комплекс из кор</w:t>
        <w:softHyphen/>
        <w:t>пусов, факультетов и мастерских, окружён</w:t>
        <w:softHyphen/>
        <w:t>ных стеклянными ограждениями. Баухауз занимался подготовкой художников-ди</w:t>
        <w:softHyphen/>
        <w:t>зайнеров. Программа обучения в шко</w:t>
        <w:softHyphen/>
        <w:t>ле предполагала соединение искусства со строительной техникой—как в средневе</w:t>
        <w:softHyphen/>
        <w:t>ковых ремесленных гильдиях, но на сов</w:t>
        <w:softHyphen/>
        <w:t>ременной основе.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32</w:t>
      </w:r>
      <w:r>
        <w:rPr>
          <w:rFonts w:cs="Arial" w:ascii="Arial" w:hAnsi="Arial"/>
          <w:sz w:val="22"/>
          <w:szCs w:val="22"/>
        </w:rPr>
        <w:t xml:space="preserve"> году Баухауз переехал в Берлин, а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33</w:t>
      </w:r>
      <w:r>
        <w:rPr>
          <w:rFonts w:cs="Arial" w:ascii="Arial" w:hAnsi="Arial"/>
          <w:sz w:val="22"/>
          <w:szCs w:val="22"/>
        </w:rPr>
        <w:t xml:space="preserve"> был закрыт нацистами.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37</w:t>
      </w:r>
      <w:r>
        <w:rPr>
          <w:rFonts w:cs="Arial" w:ascii="Arial" w:hAnsi="Arial"/>
          <w:sz w:val="22"/>
          <w:szCs w:val="22"/>
        </w:rPr>
        <w:t xml:space="preserve"> году предпринимались попытки возродить школу в Чикаго, но она просуществовала очень недолго.</w:t>
      </w:r>
    </w:p>
    <w:p>
      <w:pPr>
        <w:pStyle w:val="Normal"/>
        <w:spacing w:lineRule="auto" w:line="360"/>
        <w:ind w:right="-91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1760</wp:posOffset>
            </wp:positionH>
            <wp:positionV relativeFrom="paragraph">
              <wp:posOffset>167640</wp:posOffset>
            </wp:positionV>
            <wp:extent cx="3291840" cy="18288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37160</wp:posOffset>
            </wp:positionV>
            <wp:extent cx="2286000" cy="187452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91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ind w:right="686"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ind w:right="686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686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686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686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686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686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686"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История Баухауза (в переводе с немецког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– “</w:t>
      </w:r>
      <w:r>
        <w:rPr>
          <w:rFonts w:cs="Arial" w:ascii="Arial" w:hAnsi="Arial"/>
          <w:sz w:val="22"/>
          <w:szCs w:val="22"/>
        </w:rPr>
        <w:t>Строительный дом</w:t>
      </w:r>
      <w:r>
        <w:rPr>
          <w:rFonts w:cs="Arial" w:ascii="Arial" w:hAnsi="Arial"/>
          <w:sz w:val="22"/>
          <w:szCs w:val="22"/>
          <w:lang w:val="en-US" w:eastAsia="en-US"/>
        </w:rPr>
        <w:t>“</w:t>
      </w:r>
      <w:r>
        <w:rPr>
          <w:rFonts w:cs="Arial" w:ascii="Arial" w:hAnsi="Arial"/>
          <w:sz w:val="22"/>
          <w:szCs w:val="22"/>
        </w:rPr>
        <w:t>) довольно непродол</w:t>
        <w:softHyphen/>
        <w:t>жительна. Как Государственное высшее художественное производственно-учебное заведение нового типа он существовал сна</w:t>
        <w:softHyphen/>
        <w:t>чала в Веймаре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1919-1925</w:t>
      </w:r>
      <w:r>
        <w:rPr>
          <w:rFonts w:cs="Arial" w:ascii="Arial" w:hAnsi="Arial"/>
          <w:sz w:val="22"/>
          <w:szCs w:val="22"/>
        </w:rPr>
        <w:t xml:space="preserve"> гг.), а затем в Дессау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1926-1932</w:t>
      </w:r>
      <w:r>
        <w:rPr>
          <w:rFonts w:cs="Arial" w:ascii="Arial" w:hAnsi="Arial"/>
          <w:sz w:val="22"/>
          <w:szCs w:val="22"/>
        </w:rPr>
        <w:t xml:space="preserve"> гг.). В самом характере этого необычного объединения отразились ос</w:t>
        <w:softHyphen/>
        <w:t>новные тенденции развития архитектуры и дизайна 1920-х годов: то было время пере</w:t>
        <w:softHyphen/>
        <w:t xml:space="preserve">хода к функционализму, противоположному устремлениям эклектики и модерна. </w:t>
      </w:r>
    </w:p>
    <w:p>
      <w:pPr>
        <w:pStyle w:val="Normal"/>
        <w:spacing w:lineRule="auto" w:line="360"/>
        <w:ind w:right="686" w:firstLine="720"/>
        <w:rPr/>
      </w:pPr>
      <w:r>
        <w:rPr>
          <w:rFonts w:cs="Arial" w:ascii="Arial" w:hAnsi="Arial"/>
          <w:sz w:val="22"/>
          <w:szCs w:val="22"/>
        </w:rPr>
        <w:t>«Давайте создадим новую гильдию ремеслен</w:t>
        <w:softHyphen/>
        <w:t>ников—без классовых различий, которые возводят барьер между художником и ремес</w:t>
        <w:softHyphen/>
        <w:t>ленником! Давайте вместе придумаем и пост</w:t>
        <w:softHyphen/>
        <w:t>роим здание будущего, в котором архитекту</w:t>
        <w:softHyphen/>
        <w:t>ра, скульптура и живопись сольются воедино! Однажды руки миллионов ремесленников поднимут его к небесам как хрустальный символ новой веры»,</w:t>
      </w:r>
      <w:r>
        <w:rPr>
          <w:rFonts w:cs="Arial" w:ascii="Arial" w:hAnsi="Arial"/>
          <w:sz w:val="22"/>
          <w:szCs w:val="22"/>
          <w:lang w:val="en-US" w:eastAsia="en-US"/>
        </w:rPr>
        <w:t>—</w:t>
      </w:r>
      <w:r>
        <w:rPr>
          <w:rFonts w:cs="Arial" w:ascii="Arial" w:hAnsi="Arial"/>
          <w:sz w:val="22"/>
          <w:szCs w:val="22"/>
        </w:rPr>
        <w:t>так с некоторой высо</w:t>
        <w:softHyphen/>
        <w:t>копарностью писал в Программе Баухауза его создатель, известный немецкий архитек</w:t>
        <w:softHyphen/>
        <w:t xml:space="preserve">тор Вальтер Гропиус. В </w:t>
      </w:r>
    </w:p>
    <w:p>
      <w:pPr>
        <w:pStyle w:val="Normal"/>
        <w:spacing w:lineRule="auto" w:line="360"/>
        <w:ind w:right="686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этих словах выраже</w:t>
        <w:softHyphen/>
        <w:t>ны две главные цели учебного и научно-исследовательского объединения; во-первых, отказ от салонного искусства, возврат к ре</w:t>
        <w:softHyphen/>
        <w:t xml:space="preserve">меслу и, во-вторых, осуществление синтеза всех искусств в поиске новых форм. </w:t>
      </w:r>
    </w:p>
    <w:p>
      <w:pPr>
        <w:pStyle w:val="Normal"/>
        <w:spacing w:lineRule="auto" w:line="360"/>
        <w:ind w:right="686" w:firstLine="720"/>
        <w:rPr>
          <w:rFonts w:ascii="Arial" w:hAnsi="Arial" w:cs="Arial"/>
          <w:lang w:val="en-US"/>
        </w:rPr>
      </w:pPr>
      <w:r>
        <w:rPr>
          <w:rFonts w:cs="Arial" w:ascii="Arial" w:hAnsi="Arial"/>
          <w:sz w:val="22"/>
          <w:szCs w:val="22"/>
        </w:rPr>
        <w:t>В качестве преподавателей Гропиус пригла</w:t>
        <w:softHyphen/>
        <w:t>шал людей одарённых, творчески смелых, одержимых поиском новых путей развития художественной школы. Один из них—архи</w:t>
        <w:softHyphen/>
        <w:t xml:space="preserve">тектор Бруно Таут. «Отныне не будет границ между ремеслом, скульптурой и живописью,— писал он,—Всё будет одним—Архитектурой». В этом заключалась суть его идеи «тотального произведения искусства» (нем. </w:t>
      </w:r>
      <w:r>
        <w:rPr>
          <w:rFonts w:cs="Arial" w:ascii="Arial" w:hAnsi="Arial"/>
          <w:sz w:val="22"/>
          <w:szCs w:val="22"/>
          <w:lang w:val="en-US"/>
        </w:rPr>
        <w:t xml:space="preserve">Gesamtkunstwerk </w:t>
      </w:r>
      <w:r>
        <w:rPr>
          <w:rFonts w:cs="Arial" w:ascii="Arial" w:hAnsi="Arial"/>
          <w:sz w:val="22"/>
          <w:szCs w:val="22"/>
        </w:rPr>
        <w:t>). И все преподаваемые дисциплины должны были способствовать созданию тако</w:t>
        <w:softHyphen/>
        <w:t>го произведения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right="828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едуя этому замыслу, Гропиус выбирал ху</w:t>
        <w:softHyphen/>
        <w:t>дожников разных творческих интересов, из разных стран. Иоганн Иттен, швейцарский ар</w:t>
        <w:softHyphen/>
        <w:t>хитектор, ранее преподававший в Вене, тоже был сторонником обучения через «делание» и развитие индивидуального творчества. Близ</w:t>
        <w:softHyphen/>
        <w:t>ким по художественной программе оказался и голландец Тео ван Дусбург, теоретик группы «Де Стейл», приглашённый на вводный курс. В Баухаузе он развивал свою теорию прост</w:t>
        <w:softHyphen/>
        <w:t>ранственного и цветового восприятия. Живо</w:t>
        <w:softHyphen/>
        <w:t xml:space="preserve">писец Лионел Файнингер и скульптор Герхард Маркс вели курсы полиграфии и керамики. </w:t>
      </w:r>
    </w:p>
    <w:p>
      <w:pPr>
        <w:pStyle w:val="23"/>
        <w:spacing w:lineRule="auto" w:line="360"/>
        <w:ind w:right="686" w:firstLine="720"/>
        <w:rPr>
          <w:b w:val="false"/>
          <w:b w:val="false"/>
          <w:bCs w:val="false"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50165</wp:posOffset>
            </wp:positionV>
            <wp:extent cx="1176655" cy="163385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2"/>
          <w:szCs w:val="22"/>
        </w:rPr>
        <w:t>Известный русский художник-универсал Ва</w:t>
        <w:softHyphen/>
        <w:t>силий Кандинский (занимался живописью, графикой, проектированием мебели и юве</w:t>
        <w:softHyphen/>
        <w:t>лирных изделий) присоединился к Баухаузу в 1922 году. Мастер преподавал в России в Госу</w:t>
        <w:softHyphen/>
        <w:t>дарственных свободных художественных мас</w:t>
        <w:softHyphen/>
        <w:t>терских и разделял взгляды Гропиуса на необ</w:t>
        <w:softHyphen/>
        <w:t>ходимость синтеза всех искусств. Более того, его давней мечтой было работать «совместно с архитектурой». В своём доме Кандинский попытался создать эту особую, синтезирован</w:t>
        <w:softHyphen/>
        <w:t>ную среду, расписав внутреннюю лестницу, тонировав настенные рельефы, собственно</w:t>
        <w:softHyphen/>
        <w:t>ручно изготовив и раскрасив мебель. Яркая де</w:t>
        <w:softHyphen/>
        <w:t>коративность интерьера придавала ему сход</w:t>
        <w:softHyphen/>
        <w:t xml:space="preserve">ство с крестьянским искусством. </w:t>
      </w:r>
    </w:p>
    <w:p>
      <w:pPr>
        <w:pStyle w:val="Normal"/>
        <w:spacing w:lineRule="auto" w:line="360"/>
        <w:ind w:right="828"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Идею слияния разных видов искусства в среде человеческого обитания Кандинский развивал и в теории. Его живописные абстракции, по мнению Гропиуса, должны были способство</w:t>
        <w:softHyphen/>
        <w:t>вать развитию композиционного мышления у студентов. В результате основатель Баухауза поручил художнику курс основ формообразо</w:t>
        <w:softHyphen/>
        <w:t>вания, семинары цветоведения и аналитичес</w:t>
        <w:softHyphen/>
        <w:t xml:space="preserve">кого рисунка, а также мастерскую настенной живописи. Таким образом в руках Кандинского оказался ключ к эстетике Баухауза. </w:t>
      </w:r>
    </w:p>
    <w:p>
      <w:pPr>
        <w:pStyle w:val="Normal"/>
        <w:spacing w:lineRule="auto" w:line="360"/>
        <w:ind w:right="828" w:firstLine="720"/>
        <w:rPr>
          <w:rFonts w:ascii="Arial" w:hAnsi="Arial" w:cs="Arial"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1072515" cy="155448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Вместе с Л. Файнингером, немецким живо</w:t>
        <w:softHyphen/>
        <w:t>писцем Паулем Клее и русским живописцем Александром Явленским Кандинский издавал альманах «Синий всадник»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1912,1914</w:t>
      </w:r>
      <w:r>
        <w:rPr>
          <w:rFonts w:cs="Arial" w:ascii="Arial" w:hAnsi="Arial"/>
          <w:sz w:val="22"/>
          <w:szCs w:val="22"/>
        </w:rPr>
        <w:t xml:space="preserve"> гг.). На страницах этого издания (кстати, по типу тоже синтетического) настойчиво проводилась идея необходимости культурного синтеза. Публи</w:t>
        <w:softHyphen/>
        <w:t>ковались материалы по всем видам искусства и всем его разновидностям: профессиональ</w:t>
        <w:softHyphen/>
        <w:t>ной и народной, академической и авангард</w:t>
        <w:softHyphen/>
        <w:t>ной, наивной и детской. Только понимание их глубинной взаимосвязи, полагали авторы альманаха, позволит открыть дор01у «велико</w:t>
        <w:softHyphen/>
        <w:t>му синтезу», и тогда родится поистине анали</w:t>
        <w:softHyphen/>
        <w:t>тическое искусство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850" w:hanging="0"/>
        <w:rPr>
          <w:rFonts w:ascii="Arial" w:hAnsi="Arial" w:cs="Arial"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1127760" cy="147510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>Эти мысли были использованы в Программе Баухауза. В. Гропиус верно угадывал в архи</w:t>
        <w:softHyphen/>
        <w:t>текторах и художниках разных направлений педагогов-теоретиков и практиков. Паулю Клее была поручена мастерская художествен</w:t>
        <w:softHyphen/>
        <w:t>ного стекла и семинар для учащихся мастерской художественного текстиля. Руководство мастерской металла взял на себя венгерский живописец Ласло Мохой-Надь, создатель ком</w:t>
        <w:softHyphen/>
        <w:t>позиций из металла, получивших название «телефонных». Он читал курс о свойствах ма</w:t>
        <w:softHyphen/>
        <w:t xml:space="preserve">териалов—металла, дерева, стекла, камня, а в серии «Книги Баухауза» впоследствии вышел его труд «От материала к архитектуре». </w:t>
      </w:r>
    </w:p>
    <w:p>
      <w:pPr>
        <w:pStyle w:val="Normal"/>
        <w:tabs>
          <w:tab w:val="clear" w:pos="720"/>
          <w:tab w:val="left" w:pos="709" w:leader="none"/>
        </w:tabs>
        <w:spacing w:lineRule="auto" w:line="218"/>
        <w:ind w:right="85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18"/>
        <w:ind w:right="850" w:hanging="0"/>
        <w:jc w:val="lef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18"/>
        <w:ind w:right="850" w:hanging="0"/>
        <w:jc w:val="lef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</wp:posOffset>
            </wp:positionH>
            <wp:positionV relativeFrom="paragraph">
              <wp:posOffset>48895</wp:posOffset>
            </wp:positionV>
            <wp:extent cx="2377440" cy="18288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68880</wp:posOffset>
            </wp:positionH>
            <wp:positionV relativeFrom="paragraph">
              <wp:posOffset>48895</wp:posOffset>
            </wp:positionV>
            <wp:extent cx="2468880" cy="1828800"/>
            <wp:effectExtent l="0" t="0" r="0" b="0"/>
            <wp:wrapSquare wrapText="right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  <w:lang w:val="en-US"/>
        </w:rPr>
        <w:t>В.Гропиус, А.Майер,</w:t>
      </w:r>
    </w:p>
    <w:p>
      <w:pPr>
        <w:pStyle w:val="Normal"/>
        <w:tabs>
          <w:tab w:val="clear" w:pos="720"/>
          <w:tab w:val="left" w:pos="709" w:leader="none"/>
        </w:tabs>
        <w:spacing w:lineRule="auto" w:line="218"/>
        <w:ind w:right="850" w:hanging="0"/>
        <w:jc w:val="lef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Учебные</w:t>
      </w:r>
    </w:p>
    <w:p>
      <w:pPr>
        <w:pStyle w:val="Normal"/>
        <w:tabs>
          <w:tab w:val="clear" w:pos="720"/>
          <w:tab w:val="left" w:pos="709" w:leader="none"/>
        </w:tabs>
        <w:spacing w:lineRule="auto" w:line="218"/>
        <w:ind w:right="850" w:hanging="0"/>
        <w:jc w:val="lef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корпуса Баухауза в Дессау</w:t>
      </w:r>
    </w:p>
    <w:p>
      <w:pPr>
        <w:pStyle w:val="Normal"/>
        <w:tabs>
          <w:tab w:val="clear" w:pos="720"/>
          <w:tab w:val="left" w:pos="709" w:leader="none"/>
        </w:tabs>
        <w:spacing w:lineRule="auto" w:line="218"/>
        <w:ind w:right="850" w:hanging="0"/>
        <w:jc w:val="lef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1926</w:t>
      </w:r>
    </w:p>
    <w:p>
      <w:pPr>
        <w:pStyle w:val="Heading2"/>
        <w:ind w:right="544" w:hanging="0"/>
        <w:jc w:val="left"/>
        <w:rPr/>
      </w:pPr>
      <w:r>
        <w:rPr/>
        <w:t>Встибюль первого этажа</w:t>
      </w:r>
      <w:r>
        <w:rPr>
          <w:lang w:val="ru-RU"/>
        </w:rPr>
        <w:t xml:space="preserve"> основного комплекса Баухауза в Дессау</w:t>
      </w:r>
    </w:p>
    <w:p>
      <w:pPr>
        <w:pStyle w:val="Normal"/>
        <w:tabs>
          <w:tab w:val="clear" w:pos="720"/>
          <w:tab w:val="left" w:pos="709" w:leader="none"/>
        </w:tabs>
        <w:spacing w:lineRule="auto" w:line="218"/>
        <w:ind w:right="850" w:hanging="0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85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25</w:t>
      </w:r>
      <w:r>
        <w:rPr>
          <w:rFonts w:cs="Arial" w:ascii="Arial" w:hAnsi="Arial"/>
          <w:sz w:val="22"/>
          <w:szCs w:val="22"/>
        </w:rPr>
        <w:t xml:space="preserve"> году из Веймара Баухауз перебрался в Дессау—город молодой авиационной и хи</w:t>
        <w:softHyphen/>
        <w:t>мической промышленности. Здесь В. Гропиус спроектировал новую резиденцию учебного центра и жилые помещения для преподавате</w:t>
        <w:softHyphen/>
        <w:t>лей, после чего Баухауз смог просущество</w:t>
        <w:softHyphen/>
        <w:t>вать как уникальная высшая художественная школа д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32</w:t>
      </w:r>
      <w:r>
        <w:rPr>
          <w:rFonts w:cs="Arial" w:ascii="Arial" w:hAnsi="Arial"/>
          <w:sz w:val="22"/>
          <w:szCs w:val="22"/>
        </w:rPr>
        <w:t xml:space="preserve"> года. С приходом к власти на</w:t>
        <w:softHyphen/>
        <w:t>ционал-социалистов он был закрыт как рас</w:t>
        <w:softHyphen/>
        <w:t>садник демократических идей, объединяв</w:t>
        <w:softHyphen/>
        <w:t>ший к тому же мастеров разных националь</w:t>
        <w:softHyphen/>
        <w:t xml:space="preserve">ностей. Некоторые его члены, в том числе и В. Гропиус, эмигрировали в США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85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>Принципы функционализма как нового под</w:t>
        <w:softHyphen/>
        <w:t>хода к проектированию любого объекта закла</w:t>
        <w:softHyphen/>
        <w:t>дывались в Баухаузе уже в процессе обучения. Таким образом воплощался в жизнь девиз: «Ис</w:t>
        <w:softHyphen/>
        <w:t>кусству научить нельзя, а ремеслу—можно». Студентов готовили не к келейным занятиям архитектурой и дизайном, а к проектированию для массового производства. Следовательно от них требовалось знание производственного процесса от начала до конца. После тсоретиче-ского вводного курса шла практика в мастер</w:t>
        <w:softHyphen/>
        <w:t>ской. Здесь учащиеся овладевали навыками ра</w:t>
        <w:softHyphen/>
        <w:t xml:space="preserve">боты с деревом, металлом, текстилем—то есть собственно «деланием вещи»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85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>В основе системы обучения лежала структура средневековых ремесленных цехов: «уче</w:t>
        <w:softHyphen/>
        <w:t>ник—подмастерье—мастер». На вооружение было взято содружество «искусств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+</w:t>
      </w:r>
      <w:r>
        <w:rPr>
          <w:rFonts w:cs="Arial" w:ascii="Arial" w:hAnsi="Arial"/>
          <w:sz w:val="22"/>
          <w:szCs w:val="22"/>
        </w:rPr>
        <w:t xml:space="preserve"> наук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+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техника»— как в средневековой гильдии, где давали навыки добротного мастерства. От учащегося требовался высокий современный уровень проектирования простой формы. Причём она должна была соединять в себе функциональность с красотой, улучшать эс</w:t>
        <w:softHyphen/>
        <w:t xml:space="preserve">тетические качества жизни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850" w:hanging="0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>Что касается самой резиденции Баухауза в Дессау, то в ней сделана попытка наглядно во</w:t>
        <w:softHyphen/>
        <w:t>плотить в жизнь принципы функционализма. Объёмно—пространственная композиция комплекса решена свободно, без стремления к парадности и с учётом предназначения каждого элемента. Основное здание произ</w:t>
        <w:softHyphen/>
        <w:t>водственных мастерских не имеет главного фасада. Стены выполнены в виде стеклянного экрана (именно поэтому здание стали назы</w:t>
        <w:softHyphen/>
        <w:t>вать «Аквариумом»). Подобный конструктив</w:t>
        <w:softHyphen/>
        <w:t>ный приём, обеспечивающий максимальную освещённость помещения, впервые исполь</w:t>
        <w:softHyphen/>
        <w:t>зовал наставник Гропиуса, известный немец</w:t>
        <w:softHyphen/>
        <w:t>кий архитектор Петер Бернес в промышлен</w:t>
        <w:softHyphen/>
        <w:t>ном строительств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85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>Перекидной корпус-мост не только служил переходом, но и вместил в себя архитектурное отделение. Шестиэтажное общежитие для сту</w:t>
        <w:softHyphen/>
        <w:t>дентов выглядело как современный дом с не</w:t>
        <w:softHyphen/>
        <w:t>большими балконами. А неподалёку от глав</w:t>
        <w:softHyphen/>
        <w:t>ного корпуса, среди сосен, располагались коттеджи для преподавателей и директора. И хотя все коттеджи были построены из одина</w:t>
        <w:softHyphen/>
        <w:t>ковых кубов, в каждом случае эти фигуры со</w:t>
        <w:softHyphen/>
        <w:t>единялись по-разному. В результате здания отличались сугубо индивидуальной «внешно</w:t>
        <w:softHyphen/>
        <w:t>стью», а в некоторых своеобразное сочлене</w:t>
        <w:softHyphen/>
        <w:t xml:space="preserve">ние объёмов даже позволило устроить на кры ше открытую террасу. В каждом из них разме щались просторная мастерская, сообщающие ся гостиная и кабинет, спальня, рационально оборудованная кухня, санузел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85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>Интерьеры «до последнего гвоздя» были спро ектированы самими обитателями. Например две половины дома, в котором жили Кандинский и Клее, сообщались лишь через подваль ное помещение. На половине Кандинского господствовала стильная холодность, у Клее— атмосфера несколько мещанского уюта швей</w:t>
        <w:softHyphen/>
        <w:t>царского бидермейера с массивной мебелью. Две стены гостиной на половине Кандинско</w:t>
        <w:softHyphen/>
        <w:t>го были окрашены в светло-розовый, осталь</w:t>
        <w:softHyphen/>
        <w:t>ные в чёрный цвет, всюду размещалась живо</w:t>
        <w:softHyphen/>
        <w:t>пись хозяина. Известна теория Кандинского относительно воздействия на человеческое восприятие точек и линий. Об этом он писал в книге «Точка и линия на плоскости» (она тоже выходила в серии «Книги Баухауза»). И худож</w:t>
        <w:softHyphen/>
        <w:t>ник учитывал свои изыскания в расположении декоративных элементов интерьера. Автором белого, покрытого лаком стола со стульями был Марсель Брейер—сначала ученик, а затем преподаватель Баухауза. Гропиус вспоминал, что Кандинский любил искусство многих эпох, и кочтедж стал своего рода музеем ин</w:t>
        <w:softHyphen/>
        <w:t>дийской скульптуры, новгородских икон и трогательных произведений французского живописца-примитивиста Анри Руссо. Во</w:t>
        <w:softHyphen/>
        <w:t>шедшему представлялось наглядное воплоще</w:t>
        <w:softHyphen/>
        <w:t>ние идей «Синего всадника»: жилище Кандин</w:t>
        <w:softHyphen/>
        <w:t>ского могло служить учебным пособием по созданию синтетической среды обитания. Студенты Баухауза специализировались на жилых и общественных зданиях массового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характера. В стране шла индустриализация, ши</w:t>
        <w:softHyphen/>
        <w:t>роко строилось жильё, поэтому принцип стан</w:t>
        <w:softHyphen/>
        <w:t>дартизации становился особенно актуальным. Но для Баухауза важнее всего был поиск не просто функциональных, но одновременно динамичных форм. «Чем функциональней по</w:t>
        <w:softHyphen/>
        <w:t xml:space="preserve">стройка—тем красивее»—этой заповеди в Баухаузе следовали неукоснительно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85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>Демонстрацией функционального решения и разнообразных качеств материалов стал проект «Экспериментального дома» Г. Мухе и А. Мейер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1923</w:t>
      </w:r>
      <w:r>
        <w:rPr>
          <w:rFonts w:cs="Arial" w:ascii="Arial" w:hAnsi="Arial"/>
          <w:sz w:val="22"/>
          <w:szCs w:val="22"/>
        </w:rPr>
        <w:t xml:space="preserve"> г.). Дворик-атриум (комна</w:t>
        <w:softHyphen/>
        <w:t>та дневного пребывания) освещался сверху, сквозь специальные проёмы. Со всех сторон его окружали вспомогательные помещения. Но настоящую гордость дома составляли ме</w:t>
        <w:softHyphen/>
        <w:t>таллические конструкции: стальные оконные переплёты, дверные рамы, неприкрытые ра</w:t>
        <w:softHyphen/>
        <w:t>диаторы, трубки светильников. Из металла и пластика были изготовлены все приспособ</w:t>
        <w:softHyphen/>
        <w:t>ления и аксессуары в кухне и ванной. В мастерских Баухауза родились проекты компактного «Круглого дома» Карла Фигера и дома Ханнеса Мейера. Обе постройки соби</w:t>
        <w:softHyphen/>
        <w:t>рались из предварительно заготовленных лёгких металлических деталей. А вот бревен</w:t>
        <w:softHyphen/>
        <w:t>чатый дом в стиле народного искусства («Хай-матстиле») был украшен резным деревом и стеклянными цветными витражами в подра</w:t>
        <w:softHyphen/>
        <w:t xml:space="preserve">жание национальной готике. Ею увлекался Йозеф Альберс, использовавший готические формы в своих проектах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85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>В формообразовании доминировал геомет-ризм. Это проявилось, например, в дизайне мебели. Правда, она несла и отпечаток экс</w:t>
        <w:softHyphen/>
        <w:t>прессионизма, но в целом отвечала специ</w:t>
        <w:softHyphen/>
        <w:t>фике массового производства. «Визитной карточкой» стиля Баухауза стали кресла, сту</w:t>
        <w:softHyphen/>
        <w:t>лья и табуреты Марселя Брейера из плавно изогнутых стальных трубок. Эти предметы были моющимися, экономичными, в них подчёркивалась конструктивная сторона. Подобные металлические стулья проектиро</w:t>
        <w:softHyphen/>
        <w:t xml:space="preserve">вал и Мис ван дёр Роэ. </w:t>
      </w:r>
    </w:p>
    <w:p>
      <w:pPr>
        <w:pStyle w:val="Normal"/>
        <w:tabs>
          <w:tab w:val="clear" w:pos="720"/>
          <w:tab w:val="left" w:pos="0" w:leader="none"/>
        </w:tabs>
        <w:spacing w:lineRule="auto" w:line="218"/>
        <w:ind w:right="850" w:hanging="0"/>
        <w:rPr>
          <w:rFonts w:ascii="Arial" w:hAnsi="Arial" w:cs="Arial"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2865</wp:posOffset>
            </wp:positionV>
            <wp:extent cx="4572000" cy="187261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right="850" w:hanging="0"/>
        <w:jc w:val="lef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1.М.Брейер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right="850" w:hanging="0"/>
        <w:jc w:val="lef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стул “Василий”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right="850" w:hanging="0"/>
        <w:jc w:val="lef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названный в честь Кан-динского. 1925</w:t>
      </w:r>
    </w:p>
    <w:p>
      <w:pPr>
        <w:pStyle w:val="Normal"/>
        <w:tabs>
          <w:tab w:val="clear" w:pos="720"/>
          <w:tab w:val="left" w:pos="0" w:leader="none"/>
        </w:tabs>
        <w:spacing w:lineRule="auto" w:line="218"/>
        <w:ind w:right="850" w:hanging="0"/>
        <w:jc w:val="lef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8"/>
        <w:ind w:right="850" w:hanging="0"/>
        <w:jc w:val="lef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2. М.Брейер</w:t>
      </w:r>
    </w:p>
    <w:p>
      <w:pPr>
        <w:pStyle w:val="Normal"/>
        <w:tabs>
          <w:tab w:val="clear" w:pos="720"/>
          <w:tab w:val="left" w:pos="0" w:leader="none"/>
        </w:tabs>
        <w:spacing w:lineRule="auto" w:line="218"/>
        <w:ind w:right="850" w:hanging="0"/>
        <w:jc w:val="lef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тележка с тремя</w:t>
      </w:r>
    </w:p>
    <w:p>
      <w:pPr>
        <w:pStyle w:val="Normal"/>
        <w:tabs>
          <w:tab w:val="clear" w:pos="720"/>
          <w:tab w:val="left" w:pos="0" w:leader="none"/>
        </w:tabs>
        <w:spacing w:lineRule="auto" w:line="218"/>
        <w:ind w:right="850" w:hanging="0"/>
        <w:jc w:val="lef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колесами.</w:t>
      </w:r>
    </w:p>
    <w:p>
      <w:pPr>
        <w:pStyle w:val="Normal"/>
        <w:tabs>
          <w:tab w:val="clear" w:pos="720"/>
          <w:tab w:val="left" w:pos="0" w:leader="none"/>
        </w:tabs>
        <w:spacing w:lineRule="auto" w:line="218"/>
        <w:ind w:right="850" w:hanging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8"/>
        <w:ind w:right="850" w:hanging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3.М.Брейер</w:t>
      </w:r>
    </w:p>
    <w:p>
      <w:pPr>
        <w:pStyle w:val="Normal"/>
        <w:tabs>
          <w:tab w:val="clear" w:pos="720"/>
          <w:tab w:val="left" w:pos="0" w:leader="none"/>
        </w:tabs>
        <w:spacing w:lineRule="auto" w:line="218"/>
        <w:ind w:right="850" w:hanging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кресло</w:t>
      </w:r>
    </w:p>
    <w:p>
      <w:pPr>
        <w:pStyle w:val="Normal"/>
        <w:tabs>
          <w:tab w:val="clear" w:pos="720"/>
          <w:tab w:val="left" w:pos="0" w:leader="none"/>
        </w:tabs>
        <w:spacing w:lineRule="auto" w:line="218"/>
        <w:ind w:right="850" w:hanging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8"/>
        <w:ind w:right="85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850" w:hanging="0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>В некоторых проектах предметы мебели упо</w:t>
        <w:softHyphen/>
        <w:t>доблялись архитектурным сооружениям. Та</w:t>
        <w:softHyphen/>
        <w:t>ково, скажем, кресло со ступенчатыми бокови</w:t>
        <w:softHyphen/>
        <w:t>нами, напоминающими фрагмент крепостной стены. Африканский стул М. Брейера со спин</w:t>
        <w:softHyphen/>
        <w:t>кой, похожей на вход в хижину, и пёстрым мягким сиденьем тоже вполне архитектурой. Более конструктивны стулья со спинкой, ско</w:t>
        <w:softHyphen/>
        <w:t>шенной назад (Пира Бюкинка), и сиденьем, приподнятым вверх (М. Брейера). Вся эта фее</w:t>
        <w:softHyphen/>
        <w:t>рия силуэтов родилась в результате поиска связи между формой и функциональностью. Излюбленной темой мастеров Баухауза был дизайн осветительных приборов. Причём поиски в этой области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23-1932</w:t>
      </w:r>
      <w:r>
        <w:rPr>
          <w:rFonts w:cs="Arial" w:ascii="Arial" w:hAnsi="Arial"/>
          <w:sz w:val="22"/>
          <w:szCs w:val="22"/>
        </w:rPr>
        <w:t xml:space="preserve"> годы сбли</w:t>
        <w:softHyphen/>
        <w:t>зились с работами художников направления «Новая вещественность»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Nеие</w:t>
      </w:r>
      <w:r>
        <w:rPr>
          <w:rFonts w:cs="Arial" w:ascii="Arial" w:hAnsi="Arial"/>
          <w:sz w:val="22"/>
          <w:szCs w:val="22"/>
        </w:rPr>
        <w:t xml:space="preserve"> ЗасЫаспЬеН:). Создаваемые предметы представляли собой «вещественно сконструированный объект». Таков, к примеру, светопространственный мо</w:t>
        <w:softHyphen/>
        <w:t>дулятор Л. Мохой-Надя. Эта кинетическая конструкция из металла и пластика напоми</w:t>
        <w:softHyphen/>
        <w:t>нала гигантский вентилятор. То была попытка соединить функциональную конструкцию с абстрактными элементами, инженерно-тех</w:t>
        <w:softHyphen/>
        <w:t>ническую мысль с идеями супрематизма. На</w:t>
        <w:softHyphen/>
        <w:t>стенные лампы-кронштейны впервые скон</w:t>
        <w:softHyphen/>
        <w:t>струировал К. Дж. Джакер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192 3</w:t>
      </w:r>
      <w:r>
        <w:rPr>
          <w:rFonts w:cs="Arial" w:ascii="Arial" w:hAnsi="Arial"/>
          <w:sz w:val="22"/>
          <w:szCs w:val="22"/>
        </w:rPr>
        <w:t xml:space="preserve"> г.). А лампы из стекла и металла А. Ван де Вельде имели фор</w:t>
        <w:softHyphen/>
        <w:t>му шара или полусферы, заключённых в ме</w:t>
        <w:softHyphen/>
        <w:t>таллический обод.</w:t>
      </w:r>
    </w:p>
    <w:p>
      <w:pPr>
        <w:pStyle w:val="Normal"/>
        <w:tabs>
          <w:tab w:val="clear" w:pos="720"/>
          <w:tab w:val="left" w:pos="0" w:leader="none"/>
        </w:tabs>
        <w:spacing w:lineRule="auto" w:line="218"/>
        <w:ind w:right="8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18"/>
        <w:ind w:right="850" w:firstLine="72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40080</wp:posOffset>
            </wp:positionH>
            <wp:positionV relativeFrom="paragraph">
              <wp:posOffset>-91440</wp:posOffset>
            </wp:positionV>
            <wp:extent cx="3870960" cy="1432560"/>
            <wp:effectExtent l="0" t="0" r="0" b="0"/>
            <wp:wrapSquare wrapText="righ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/>
        <w:ind w:right="85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8"/>
        <w:ind w:right="85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8"/>
        <w:ind w:right="85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.Боглер,</w:t>
      </w:r>
    </w:p>
    <w:p>
      <w:pPr>
        <w:pStyle w:val="Heading1"/>
        <w:ind w:right="850" w:hanging="0"/>
        <w:jc w:val="left"/>
        <w:rPr/>
      </w:pPr>
      <w:r>
        <w:rPr/>
        <w:t>Кофейный</w:t>
      </w:r>
    </w:p>
    <w:p>
      <w:pPr>
        <w:pStyle w:val="Normal"/>
        <w:spacing w:lineRule="auto" w:line="218"/>
        <w:ind w:right="85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ервиз,</w:t>
      </w:r>
    </w:p>
    <w:p>
      <w:pPr>
        <w:pStyle w:val="Normal"/>
        <w:spacing w:lineRule="auto" w:line="218"/>
        <w:ind w:right="85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923</w:t>
      </w:r>
    </w:p>
    <w:p>
      <w:pPr>
        <w:pStyle w:val="Normal"/>
        <w:spacing w:lineRule="auto" w:line="218"/>
        <w:ind w:right="85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18"/>
        <w:ind w:right="85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18"/>
        <w:ind w:right="85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18"/>
        <w:ind w:right="85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850" w:firstLine="720"/>
        <w:rPr/>
      </w:pPr>
      <w:r>
        <w:rPr>
          <w:rFonts w:cs="Arial" w:ascii="Arial" w:hAnsi="Arial"/>
          <w:sz w:val="22"/>
          <w:szCs w:val="22"/>
        </w:rPr>
        <w:t>Чрезвычайно интересна была и дизайнерская посуда. В ней тоже преобладали геометричес</w:t>
        <w:softHyphen/>
        <w:t>кие формы и почти отсутствовала роспись и любой другой декор. Вообще проблема рос</w:t>
        <w:softHyphen/>
        <w:t>писи и орнамента остро дискутировалась в Баухаузе. Художники признавали строгий ли</w:t>
        <w:softHyphen/>
        <w:t>нейный орнамент, а не орнаментализацию, которая нарушает конструктивность и пред</w:t>
        <w:softHyphen/>
        <w:t>полагает наложение. «Линия свидетельствует о силе и энергии того, кто её начертал»,</w:t>
      </w:r>
      <w:r>
        <w:rPr>
          <w:rFonts w:cs="Arial" w:ascii="Arial" w:hAnsi="Arial"/>
          <w:sz w:val="22"/>
          <w:szCs w:val="22"/>
          <w:lang w:val="en-US" w:eastAsia="en-US"/>
        </w:rPr>
        <w:t>—</w:t>
      </w:r>
      <w:r>
        <w:rPr>
          <w:rFonts w:cs="Arial" w:ascii="Arial" w:hAnsi="Arial"/>
          <w:sz w:val="22"/>
          <w:szCs w:val="22"/>
        </w:rPr>
        <w:t>эта мысль Кандинского почиталась в Баухаузе как непреложная истина. Излюбленными матери</w:t>
        <w:softHyphen/>
        <w:t>алами художников были металл и лощёная гладкая керамика. Металлический кувшин Джу</w:t>
        <w:softHyphen/>
        <w:t>лии Пап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1922</w:t>
      </w:r>
      <w:r>
        <w:rPr>
          <w:rFonts w:cs="Arial" w:ascii="Arial" w:hAnsi="Arial"/>
          <w:sz w:val="22"/>
          <w:szCs w:val="22"/>
        </w:rPr>
        <w:t xml:space="preserve"> г.), круглый металлический чай</w:t>
        <w:softHyphen/>
        <w:t xml:space="preserve">ник Эриха Дикмана, набор кастрюль Отто Линдига, напоминающий машинную форму своими ручками-шарами, сервиз из лощёной, отражающей свет керамики Теодора Боглера </w:t>
      </w:r>
      <w:r>
        <w:rPr>
          <w:rFonts w:cs="Arial" w:ascii="Arial" w:hAnsi="Arial"/>
          <w:sz w:val="22"/>
          <w:szCs w:val="22"/>
          <w:lang w:val="en-US" w:eastAsia="en-US"/>
        </w:rPr>
        <w:t>(1923</w:t>
      </w:r>
      <w:r>
        <w:rPr>
          <w:rFonts w:cs="Arial" w:ascii="Arial" w:hAnsi="Arial"/>
          <w:sz w:val="22"/>
          <w:szCs w:val="22"/>
        </w:rPr>
        <w:t xml:space="preserve"> г.)—всё это дизайн, продуманный функ</w:t>
        <w:softHyphen/>
        <w:t>ционально.</w:t>
      </w:r>
    </w:p>
    <w:p>
      <w:pPr>
        <w:pStyle w:val="TextBody"/>
        <w:spacing w:lineRule="auto" w:line="360"/>
        <w:ind w:right="850" w:firstLine="720"/>
        <w:rPr>
          <w:lang w:val="en-US"/>
        </w:rPr>
      </w:pPr>
      <w:r>
        <w:rPr/>
        <w:t>Талантливые мастера работали также в худо</w:t>
        <w:softHyphen/>
        <w:t>жественном текстиле. В рисунках гобеленов Гунты Штольц, Бениты Отте, Макса Пфайфе-ра преобладали клетки и полосы. Идеи живо</w:t>
        <w:softHyphen/>
        <w:t>писца Оскара Шлеммера, увлекавшегося со</w:t>
        <w:softHyphen/>
        <w:t xml:space="preserve">четанием синего и жёлтого и полагавшего, что оно благотворно действует на нервную систему, тоже воплощались в гобеленах. Цвет, орнамент, материал в этих изделиях увязаны в изысканное эстетическое целое. </w:t>
      </w:r>
    </w:p>
    <w:p>
      <w:pPr>
        <w:pStyle w:val="TextBody"/>
        <w:spacing w:lineRule="auto" w:line="360"/>
        <w:ind w:right="850" w:firstLine="720"/>
        <w:rPr>
          <w:lang w:val="en-US" w:eastAsia="en-US"/>
        </w:rPr>
      </w:pPr>
      <w:r>
        <w:rPr/>
        <w:t>Итак, мастера Баухауза были практиками высо</w:t>
        <w:softHyphen/>
        <w:t>чайшего класса, хотя их проекты оставались зачастую лишь выставочными экспонатами. То были идеалисты в своих теоретических воззрениях. Они верили в изменение мира посредством «хорошей формы». Человек дол</w:t>
        <w:softHyphen/>
        <w:t>жен жить в среде, где воплощены высокие принципы искусства—эта заповедь их твор</w:t>
        <w:softHyphen/>
        <w:t>чества живёт и поныне, продолжая питать ар</w:t>
        <w:softHyphen/>
        <w:t>хитектурную и дизайнерскую мысль всего по</w:t>
        <w:softHyphen/>
        <w:t>следующего времени.</w:t>
      </w:r>
    </w:p>
    <w:p>
      <w:pPr>
        <w:pStyle w:val="Normal"/>
        <w:spacing w:lineRule="auto" w:line="360"/>
        <w:ind w:right="85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241300</wp:posOffset>
            </wp:positionV>
            <wp:extent cx="1648460" cy="2620645"/>
            <wp:effectExtent l="0" t="0" r="0" b="0"/>
            <wp:wrapSquare wrapText="right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20"/>
          <w:pgMar w:left="1440" w:right="56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23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23"/>
        <w:ind w:right="118" w:hanging="0"/>
        <w:jc w:val="center"/>
        <w:rPr>
          <w:sz w:val="22"/>
          <w:szCs w:val="22"/>
        </w:rPr>
      </w:pPr>
      <w:r>
        <w:rPr/>
        <w:t>Идея проекта – организация нового пространства за старым фасадом</w:t>
      </w:r>
    </w:p>
    <w:p>
      <w:pPr>
        <w:pStyle w:val="Normal"/>
        <w:spacing w:lineRule="auto" w:line="360"/>
        <w:ind w:right="85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right="8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right="8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right="8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right="850"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>Возрождение идей Баухауза.</w:t>
      </w:r>
      <w:r>
        <w:rPr>
          <w:rFonts w:cs="Arial" w:ascii="Arial" w:hAnsi="Arial"/>
          <w:sz w:val="22"/>
          <w:szCs w:val="22"/>
        </w:rPr>
        <w:t xml:space="preserve"> Ныне в Германии действует Фонд Баухауза. Его руководитель доктор Вальтер Пригге считает, что «совре</w:t>
        <w:softHyphen/>
        <w:t>менное окружение зачастую перегружено стилизациями и инсценировками, активно противопоставляющими себя живому че</w:t>
        <w:softHyphen/>
        <w:t>ловеческому опыту». Идея проект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7 </w:t>
      </w:r>
      <w:r>
        <w:rPr>
          <w:rFonts w:cs="Arial" w:ascii="Arial" w:hAnsi="Arial"/>
          <w:sz w:val="22"/>
          <w:szCs w:val="22"/>
        </w:rPr>
        <w:t>года, названного «Школа и центр во дворе Кранаха», заключалась в организации аб</w:t>
        <w:softHyphen/>
        <w:t>солютно нового пространства за старин</w:t>
        <w:softHyphen/>
        <w:t>ным фасадом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XVII</w:t>
      </w:r>
      <w:r>
        <w:rPr>
          <w:rFonts w:cs="Arial" w:ascii="Arial" w:hAnsi="Arial"/>
          <w:sz w:val="22"/>
          <w:szCs w:val="22"/>
        </w:rPr>
        <w:t xml:space="preserve"> века. </w:t>
      </w:r>
    </w:p>
    <w:p>
      <w:pPr>
        <w:pStyle w:val="Normal"/>
        <w:spacing w:lineRule="auto" w:line="360"/>
        <w:ind w:right="850"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ind w:right="85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85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вор Кранаха—это исторический центр го</w:t>
        <w:softHyphen/>
        <w:t>рода Виттенберга. Особенность работы за</w:t>
        <w:softHyphen/>
        <w:t>ключалась в том, что в ней максимально ис</w:t>
        <w:softHyphen/>
        <w:t>пользовались имеющиеся под рукой старые материалы, то есть свалка вышедших из строя, подлежащих утилизации предметов, арматуры и т. д. Всё это оказалось идеаль</w:t>
        <w:softHyphen/>
        <w:t xml:space="preserve">ным набором для творчества. В международной студенческой творческой                                                   </w:t>
      </w:r>
    </w:p>
    <w:p>
      <w:pPr>
        <w:pStyle w:val="24"/>
        <w:ind w:right="850" w:hanging="0"/>
        <w:rPr>
          <w:rFonts w:eastAsia="Arial"/>
        </w:rPr>
      </w:pPr>
      <w:r>
        <w:rPr>
          <w:rFonts w:eastAsia="Arial"/>
        </w:rPr>
        <w:t xml:space="preserve">                             </w:t>
      </w:r>
    </w:p>
    <w:p>
      <w:pPr>
        <w:pStyle w:val="24"/>
        <w:ind w:right="850" w:hanging="0"/>
        <w:rPr/>
      </w:pPr>
      <w:r>
        <w:rPr/>
      </w:r>
    </w:p>
    <w:p>
      <w:pPr>
        <w:pStyle w:val="24"/>
        <w:ind w:right="850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2880</wp:posOffset>
            </wp:positionH>
            <wp:positionV relativeFrom="paragraph">
              <wp:posOffset>-149225</wp:posOffset>
            </wp:positionV>
            <wp:extent cx="1533525" cy="2468880"/>
            <wp:effectExtent l="0" t="0" r="0" b="0"/>
            <wp:wrapSquare wrapText="right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нимали участие студенты-дизай</w:t>
        <w:softHyphen/>
        <w:t>неры и архитекторы университета Хамбер-сайд из Англии, художественной школы Вайсензее из Берлина и Московского Уни</w:t>
        <w:softHyphen/>
        <w:t>верситета промышленного и прикладного искусства им. Строганова. Эксперимент продолжался в течение месяца.</w:t>
      </w:r>
    </w:p>
    <w:p>
      <w:pPr>
        <w:pStyle w:val="Normal"/>
        <w:spacing w:lineRule="auto" w:line="360"/>
        <w:ind w:right="85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85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85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85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85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850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type w:val="continuous"/>
          <w:pgSz w:w="11906" w:h="16820"/>
          <w:pgMar w:left="1440" w:right="56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2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24"/>
        <w:spacing w:lineRule="auto" w:line="240"/>
        <w:ind w:right="734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асть стены</w:t>
      </w:r>
    </w:p>
    <w:p>
      <w:pPr>
        <w:pStyle w:val="24"/>
        <w:spacing w:lineRule="auto" w:line="240"/>
        <w:ind w:right="734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 центре города</w:t>
      </w:r>
    </w:p>
    <w:p>
      <w:pPr>
        <w:pStyle w:val="24"/>
        <w:spacing w:lineRule="auto" w:line="240"/>
        <w:ind w:right="734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иттенберга</w:t>
      </w:r>
    </w:p>
    <w:sectPr>
      <w:type w:val="continuous"/>
      <w:pgSz w:w="11906" w:h="16820"/>
      <w:pgMar w:left="1440" w:right="560" w:gutter="0" w:header="0" w:top="113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ind w:right="85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</w:tabs>
      <w:spacing w:lineRule="auto" w:line="218"/>
      <w:ind w:right="544" w:hanging="0"/>
      <w:outlineLvl w:val="1"/>
    </w:pPr>
    <w:rPr>
      <w:rFonts w:ascii="Arial" w:hAnsi="Arial" w:cs="Arial"/>
      <w:b/>
      <w:bCs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cs="Times New Roman"/>
      <w:sz w:val="18"/>
      <w:szCs w:val="1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ind w:right="850" w:hanging="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ind w:left="2040" w:hanging="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/>
      <w:ind w:right="850" w:hanging="0"/>
    </w:pPr>
    <w:rPr>
      <w:rFonts w:ascii="Arial" w:hAnsi="Arial" w:cs="Arial"/>
      <w:b/>
      <w:bCs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right="850" w:firstLine="720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44:00Z</dcterms:created>
  <dc:creator>Internet Mashine</dc:creator>
  <dc:description/>
  <cp:keywords/>
  <dc:language>en-US</dc:language>
  <cp:lastModifiedBy>Mage</cp:lastModifiedBy>
  <dcterms:modified xsi:type="dcterms:W3CDTF">2011-10-10T07:44:00Z</dcterms:modified>
  <cp:revision>2</cp:revision>
  <dc:subject/>
  <dc:title>«Нужны новые формы/Новые формы нужные—восклицал чеховский герой, и с ним трудно не согласиться</dc:title>
</cp:coreProperties>
</file>