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рловский колледж искусст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Библиотека и семь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Студентк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го курс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Библиотечного факультета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аковой Н.Л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 предмету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Библиотековедение»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Библиотечное дело».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рашова Г.С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Орел – 2003</w:t>
      </w:r>
      <w:r>
        <w:br w:type="page"/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и семь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и семейное чтение; задачи и проблемы, перспектив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течное обслуживание дет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 детской библиотеки в формировании духовного развития юной личн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оли семейного чтения в развитии ребен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библиотечного обслуживания детей: особенности библиотечного обслуживания детей разного возраст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ально-эстетические аспекты библиотечного обслуживания юного чита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Цель этой курсовой работы, значение детской библиотеки в семейном воспит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формационная потребность ребенка в результате освоения правильно скорректированных дошкольных и школьных программ должны провести его в юношеском возрасте к самостоятельному получению информации. Своеобразным местом обучения может и должна стать детская библиотека. В детской библиотеке ребенок получает доступ не только к информации. Но и к культурным ценностям. Синтезом которого является книга. Пользовательские навыки формируемые в школе и дома, не должны отторгать ребенка от основной цели обращения к фондам библиотек – творческого проявления личности. Технологические составляющие информационно-поискового пространства, компьютерная грамотность и уровень осознания читателем своих потребностей является необходимыми условиями процесса информатизации детской библиотеки. Для подготовки курсовой работы использовались публикации в профессиональной библиотечной печати за последнее десятилети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первые годы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(1990 – 2002 гг.).  </w:t>
      </w:r>
      <w:r>
        <w:rPr>
          <w:sz w:val="28"/>
          <w:szCs w:val="28"/>
          <w:lang w:val="en-US"/>
        </w:rPr>
        <w:t xml:space="preserve">рассматривались публикации из журналов “Библиотека”, “Библиотековедение”. </w:t>
      </w:r>
      <w:r>
        <w:rPr>
          <w:sz w:val="28"/>
          <w:szCs w:val="28"/>
        </w:rPr>
        <w:t>Весь материал курсовой работы изложен  в соответствии с учебным пособием «Библиотека и юный читатель».</w:t>
      </w:r>
      <w:r>
        <w:br w:type="page"/>
      </w:r>
    </w:p>
    <w:p>
      <w:pPr>
        <w:pStyle w:val="Heading5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Библиотека и семь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ажный фактор, влияющий на результативность работы библиотеки по организации и руководству чтением детей.  – ее содружество, контакты с семьей чит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мье формируется личность ребенка, ее изначальное отношение к различным видам деятельности. в том числе и к чтению. Во многих семьях имеются книги и периодика для детей. Семья в определенной степени руководит чтением детей, в семье ребенок получает информацию о книгах (целенаправленно или случайно). Во многих случаях родители являются авторитетом для детей в выборе книг. в оценке прочитанного. Но родители обычно плохо информированы о детской литературе. Это приводит в тому, что они часто рекомендуют детям книги по воспоминаниям собственного детства, без учета социально психологических особенностей современного ребенка. В результате чтение детей постепенно уходит из-под контроля родителей в вопросах детского чтения не зависит, как правило. Т профессии и возраста родителей, культурно бытового уровня жизни семьи. Часто это следствие слабой пропаганды среди родителей детской литера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работы библиотеки с родителями юных читателей являются изучение поли семьи в чтении детей. Для этого библиотекари приглашают родителей посетить детскую библиотеку, беседуют с ними о детском чтении, его особенностях, бывают на родительских собраниях в школах микрорайона, просят их ответить устно или письменно на такие вопросы: «Есть ли у ребенка личная библиотека? Сколько в ней книг? какие газеты и журналы выписываются для детей? Какие положительные качества развивает у ребенка чтение?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ые же вопросы, по-другому сформулированные. Могут быть заданы и самим читателем. Из ответов видно, что есть родители, владеющие определенными знаниями и опытом руководства чтением детей, и родители, испытывающие трудности в этом. Недооценивающие роль книги и библиотеки в формировании личности ребенка. Ответы помогут увидеть роль семьи и руководстве чтением детей и определить пути работы с родителями в условиях библиоте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ю следует знакомить родителей с лучшей детской литературой, основами педагогики детского чтения, деятельностью и возможностями библиотеки. Важно привлечь родителей к активному сотрудничеству  с библиотекой в руководстве чтением их детей, формировании круга их чтения. Работа с родителями должна вестись дифференцированно, систематически на протяжении всех лет, когда ребенок или подросток пользуется библиоте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этой работы могут быть самыми разнообразными от массовой до индивидуальной. Целесообразно и сотрудничество с библиотекой для взрослых, в которой читают сами родители. Списки лучших книг для каждой возрастной группы читателей-детей под общим заглавием «Лучшие книги – вашему ребенку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библиотеки проводят специальные «Дни родителей» в программе которых – экскурсии по библиотеке, обзоры детских книг и литературы о руководстве детским чтением, беседы о путях взаимосвязи библиотеки и семьи, выступлением отдельных родителей о том. Как они руководят чтением своих детей. а также «час» вопросов и ответов. Обмен опытом и ответы на вопросы могут быть предусмотрены и на классных собраниях родителей в школе. Возможны организованные совместно со школой специальные конференции на тему «Ребенок и книга». В отдельных библиотеках для родителей издаются специальные памятки о том, как руководить чтением детей. Массовая работа с родителями должна сочетаться и индивидуальной, консультативной работой. Индивидуальные беседы возможны, когда родители приходят вместе с ребенком, записываются в библиотеку или менять кни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оследующих посещений библиотеки родителями библиотекарь просматривает вместе с ними формуляр читателя. записи бесед с ним, выясняет, что читает ребенок дома, рекомендует книги, расширяющие его кругозор, отвечает на вопросы родителей. Таких вопросов бывает мн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иглашать родителей и на массовые мероприятия, в которых участвует их ребенок (обсуждение книги, «защита» читательского формуляра, утренник и д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рассказать родителям о тех формах работы с книгой, которые могут быть использованы в семье, например, чтение вслух, беседа и т.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для отдельных родителей следует составить индивидуальный план чтения или включить в их план чтения литературу о детских книгах, творчестве детских писателей, педагогике детского чт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жно всемирно привлекать родителей к участию в работе детской библиотеки. Один, например, может выступить с сообщением на занятии кружка, другой – в клубе интересных встреч, третий – дать профессиональный совет. Такое сотрудничество полезно не только библиотеке, т.к. содействует повышению качества ее работы с читателями, но оно полагает также повышений роли семьи в руководстве чтением, поднимает престиж библиотеки в семье.</w:t>
      </w:r>
      <w:r>
        <w:br w:type="page"/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1440" w:leader="none"/>
        </w:tabs>
        <w:ind w:left="0" w:firstLine="72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Библиотека и семейное чтение; задачи, проблемы, перспектив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литература, книжная культура для детства и отрочества перестает быть достоянием только тех народов и стран, чьи книжные традиции уходят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,,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и глубже. Детская литература, как явление национальной культуры начинает развиваться и у тех народов, где таких глубоких традиций не было. На территории России это имеет мес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чтение молодого поколения не зависит от принадлежности его представителей к отдельным социальным группам, оно становится явлением универсального порядка. Во многом это связано с процессами демократизации, протекающими во всем мире. Развитие книжной культуры для детей и юношества созданное обществом, государством ее распространение во многом заставили взрослое население планеты понять самоценность такого периода жизни, как детство и отроче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получило документальное подтверждение в конвенции ООН о правах ребе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та государства, стимулирование чтения новых поколений необходимы, поскольку в последнее десятилетие вновь возникла проблема грамотности, образованности молоде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то, что в нашем веке детскую книгу перестают воспринимать как прямое педагогическое средство, ее образовательно-воспитательное воздействие на формирующуюся личность юного читателя не оспорим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ловек – самоценная личность и частица мира, у которой свои неповторимые генетические корни. Поэтому сравнивать и противопоставлять – дело не продуктив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диции просветительской культуры России категоричны в своем стремлении к духовности, «Идеологическое» направление детской литературы и педагогики детского чтения, источник оригинальной книжной культуры, теории и педагогики детского чтения, в том числе и собственных, приближенных к аудитории детства и отрочества людей ее библиотечного обслуживания, опосредственного и непосредственного влияния на организацию чт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, кто сегодня профессионально работает в области детского чтения, продвижения детской книги к читателю, не зависимо от территории и языка на котором говорят. Сталкиваются со множеством схожих проблем, таких как , например, особенности чтения подрастающего поколения в многонациональных обществах. Ребенок, где бы он ни был, читает, чтобы узнать больше не только о законах общества, мира, но и во многом о самом себе. Во многом для детей чтение не только интеллектуальное занятие, но и «свое» свободное  многообразное развле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тской библиотеке ребенок получает доступ к информации, но и к культурным ценностям, синтезом которых является необходимыми условиями процесса информатизации детской библиотеки. Все ресурсы библиотеки для детей должны быть сориентированы на педагогические и образовательные цели. Мы должны уберечь душу ребенка от технократического восприятия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о, подрастающее поколение должно уметь пользоваться вычислительной техникой, но при этом из его досуговых интересов не должны уйти книга и искусство. С внедрением автоматизированных технологий у библиотек возникает множество проблем. Они косаются с внутри библиотечных процессов, и повышения квалификации сотрудников. Однако, целый ворох проблем приносят и читателям, которые сегодня учатся общаться с компьютером раньше, чем читать книги. Отрадно, что детские библиотеки сегодня активно участвуют в процессе вхождения в мировое информационное простран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детские библиотеки выполняют различные функции. Они и центры общения детей и подростков и центры проведения досуга. Именно здесь создаются условия для творческой самореализации ребе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кая библиотека – социальный институт воспитания и духовного развития личности, который обязан обеспечить соблюдение прав ребенка. Школьные и детские библиотеки испытывают сейчас значительные трудности, связанные с тем, что их фонды не удовлетворяют читателей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комплектования, а главное финансирование – самая серьезн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ушена система информации о новинках издательств, система доставки литературы в регио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детские и школьные библиотеки стали решать эти проблемы сами, организуя альтернативное комплектование, выступая в качестве дилеров издательств, заключая прямые договоры с ними. Библиотекарь должен помогать юному читателю в овладении способами поиска, переработки и усвоения деловой информации в организации процессов самообразования, человек получает доступ к культуре отнюдь не тогда, когда его обязывают прочитать или запомнить огромное количество материала. Человек должен жить в культуре, мыслить, оценивать ситуацию, делать выбор, а истина – это доступ к фактам и источни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ется, что в библиотеках России, работающих с детьми, сосредоточен мощный интеллектуальный и культурный потенциал, достаточный для того, чтобы решать все проблемы превращающие их в незаметных помощников воспитания нового поколения.</w:t>
      </w:r>
      <w:r>
        <w:br w:type="page"/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144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Библиотечное обслуживание дете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детской библиотеки в формировании духовного развития юной лич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роли семейного чтения в развитии ребен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библиотечного обслуживания детей; особенности библиотечного обслуживания детей разного возрас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ально эстетические аспекты библиотечного обслуживания юного читателя.</w:t>
      </w:r>
    </w:p>
    <w:p>
      <w:pPr>
        <w:pStyle w:val="TextBodyIndent"/>
        <w:rPr>
          <w:szCs w:val="28"/>
        </w:rPr>
      </w:pPr>
      <w:r>
        <w:rPr>
          <w:szCs w:val="28"/>
        </w:rPr>
        <w:t>Развитие библиотеки, как центра «обережения» детства – одна из современных культурно эстетических концепций ее миссии. Актуальная потребность детства – творчество.</w:t>
      </w:r>
    </w:p>
    <w:p>
      <w:pPr>
        <w:pStyle w:val="TextBodyIndent"/>
        <w:rPr>
          <w:szCs w:val="28"/>
        </w:rPr>
      </w:pPr>
      <w:r>
        <w:rPr>
          <w:szCs w:val="28"/>
        </w:rPr>
        <w:t>Изучая проблему самореализации библиотеки в этом процессе, нельзя не согласиться с мнением специалистов, что «будет преступно, если мы оторвем творческое становление человека от его становления духовного, оторвем творчество от человечности.</w:t>
      </w:r>
    </w:p>
    <w:p>
      <w:pPr>
        <w:pStyle w:val="TextBodyIndent"/>
        <w:rPr>
          <w:szCs w:val="28"/>
        </w:rPr>
      </w:pPr>
      <w:r>
        <w:rPr>
          <w:szCs w:val="28"/>
        </w:rPr>
        <w:t>Внося свой вклад в решение данной проблемы, библиотека поддерживает следующие идеи. Детская библиотека – социальный институт воспитания и духовного развития личности, который обязан обеспечивать соблюдение прав ребенка.</w:t>
      </w:r>
    </w:p>
    <w:p>
      <w:pPr>
        <w:pStyle w:val="TextBodyIndent"/>
        <w:rPr/>
      </w:pPr>
      <w:r>
        <w:rPr>
          <w:szCs w:val="28"/>
        </w:rPr>
        <w:t>На творчество, т.е. на свободное личное проявление и на внимание к нему, на показ результатов этой деятельности. На творческое развитие, т.е. на помощь и позитивное воздействие извне; на личное владение результатами своего труда.</w:t>
      </w:r>
    </w:p>
    <w:p>
      <w:pPr>
        <w:pStyle w:val="TextBodyIndent"/>
        <w:rPr>
          <w:szCs w:val="28"/>
        </w:rPr>
      </w:pPr>
      <w:r>
        <w:rPr>
          <w:szCs w:val="28"/>
        </w:rPr>
        <w:t>Рядовая функция детской библиотеки – способствовать читательскому развитию, оно рассматривается, как особый вид творчества.</w:t>
      </w:r>
    </w:p>
    <w:p>
      <w:pPr>
        <w:pStyle w:val="TextBodyIndent"/>
        <w:rPr>
          <w:szCs w:val="28"/>
        </w:rPr>
      </w:pPr>
      <w:r>
        <w:rPr>
          <w:szCs w:val="28"/>
        </w:rPr>
        <w:t>«Детская библиотека – литературно-эстетический центр», издано методическое пособие в помощь читательскому развитию детей и подростков. Накопленный детскими библиотеками опыт требовал осмысления и применения оптимальных людей деятельности по развитию способностей детей. С этой целью была проведена областная творческая лаборатория «Детская библиотека и детское творчество».</w:t>
      </w:r>
    </w:p>
    <w:p>
      <w:pPr>
        <w:pStyle w:val="TextBodyIndent"/>
        <w:rPr>
          <w:szCs w:val="28"/>
        </w:rPr>
      </w:pPr>
      <w:r>
        <w:rPr>
          <w:szCs w:val="28"/>
        </w:rPr>
        <w:t>У читателе, чьи родители любят читать, скорее разовьется вкус к чтению, чем у тех, чьи родители не подают в этом примера. Когда родители читают вместе с детьми – это сближает их. А также помогает малышу лучше усвоить их содержание. А поскольку из разных видов текстов именно художественные раньше прочих оказываются посредниками в эмоциональном общении ребенка со взрослыми, выступающими для него носителями опыта человечества, чтения-слушания художественных произведений является начальным этапом приобщения ребенка к чтению вообще.</w:t>
      </w:r>
    </w:p>
    <w:p>
      <w:pPr>
        <w:pStyle w:val="TextBodyIndent"/>
        <w:rPr>
          <w:szCs w:val="28"/>
        </w:rPr>
      </w:pPr>
      <w:r>
        <w:rPr>
          <w:szCs w:val="28"/>
        </w:rPr>
        <w:t>Ребенок неосознанно переживает воздействие произведения, он накапливает опыт такого переживания, когда не способен воспринимать еще смысл текста, не способен воспринимать его без эмоционального соучастия взрослого, который выступает посредником и проводником в общении дошкольника с автором произведения.</w:t>
      </w:r>
    </w:p>
    <w:p>
      <w:pPr>
        <w:pStyle w:val="TextBodyIndent"/>
        <w:rPr>
          <w:szCs w:val="28"/>
        </w:rPr>
      </w:pPr>
      <w:r>
        <w:rPr>
          <w:szCs w:val="28"/>
        </w:rPr>
        <w:t>После освоения ребенком техники чтения роль родителей меняется, а взаимодействие с текстом произведения начинает принимать диалоговый характер.</w:t>
      </w:r>
    </w:p>
    <w:p>
      <w:pPr>
        <w:pStyle w:val="TextBodyIndent"/>
        <w:rPr>
          <w:szCs w:val="28"/>
        </w:rPr>
      </w:pPr>
      <w:r>
        <w:rPr>
          <w:szCs w:val="28"/>
        </w:rPr>
        <w:t>Главная задача библиотек научить родителей читать совместно с ребенком и общаться с ним. Семейные чтения – это главный путь широкого приобщения детей к миру книги.</w:t>
      </w:r>
    </w:p>
    <w:p>
      <w:pPr>
        <w:pStyle w:val="TextBodyIndent"/>
        <w:rPr>
          <w:szCs w:val="28"/>
        </w:rPr>
      </w:pPr>
      <w:r>
        <w:rPr>
          <w:szCs w:val="28"/>
        </w:rPr>
        <w:t>Сейчас, когда наши дети читают все меньше и меньше необходимо искать новые методы привлечения молодежи в библиотеки.</w:t>
      </w:r>
    </w:p>
    <w:p>
      <w:pPr>
        <w:pStyle w:val="TextBodyIndent"/>
        <w:rPr>
          <w:szCs w:val="28"/>
        </w:rPr>
      </w:pPr>
      <w:r>
        <w:rPr>
          <w:szCs w:val="28"/>
        </w:rPr>
        <w:t>Самый простой из них – наладить работу с каждым ребенком, чтобы с самых малых лет он получал радость общения с книгой дома, в школе, в библиотеке.</w:t>
      </w:r>
    </w:p>
    <w:p>
      <w:pPr>
        <w:pStyle w:val="TextBodyIndent"/>
        <w:rPr>
          <w:szCs w:val="28"/>
        </w:rPr>
      </w:pPr>
      <w:r>
        <w:rPr>
          <w:szCs w:val="28"/>
        </w:rPr>
        <w:t>Библиотека – это прежде всего мир общения с книгой, играющей важную роль в работе с семьей.</w:t>
      </w:r>
    </w:p>
    <w:p>
      <w:pPr>
        <w:pStyle w:val="TextBodyIndent"/>
        <w:rPr>
          <w:szCs w:val="28"/>
        </w:rPr>
      </w:pPr>
      <w:r>
        <w:rPr>
          <w:szCs w:val="28"/>
        </w:rPr>
        <w:t>Безусловно справедливо утверждение, что именно в семье формируется интерес к книге, которая во все времена объединяла людей, воспитывала культуре общения, являлась носителем нравственных, духовных цен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жизни, когда надо думать  в первую очередь о хлебе насущном, большинство российских семей, к сожалению, меньше уделяют внимание детям. Появилась реальная опасность в борьбе с житейскими трудностями не совсем потерять наших детей и «спасательным кругом» в этой ситуации для многих стали школа и различные учреждения, занимающиеся с подрастающим поколением. В их числе – библиотеки, которые, как и прежде открывают двери всем желающим. Именно при библиотеках вновь начали возрождаться кружки, помогающие детям с толком провести свободное время. Известно, что мир для ребенка начинается с семьи: первые шаги, слова, книжки… И привычка к чтению зарождается здесь же. Хорошая книга в руках родителей и их чада – добрый знак того, ч о в этой семье будут царить читательская атмосфера, духовные единства. Важно не расширять эту связь семьи и книги. А укреплять ее так, чтобы она передавалась из поколения в поколение, чтобы чтение стало делом семейным. Работа с семьей, родителями в детских библиотеках предоставлена программа семейных чтений. А также разработанные библиографами пособия по семейному чтению. «Читаем всей семьей» (для детей и родителей 5 –6 лет) и «Для талантливых детей и заботливых родителей» (Здесь представлены книги, которые помогают интересно и разумно проводить с детьми свободное время, научить играть и ними, вместе мастерить, готовить, общаться. Традиционно в детских библиотеках организуются выставки: «Что читать вашему ребенку», «Читаем вместе», «Семейное чтение», «Семейное творчество», «Дом – улыбка вашей семьи», «Тепло семейного очага», «Любимая книга вашей семьи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теки посещают разные семьи, многодетные, имеющие детей инвалидов, среди них есть и одаренные дети… Дайджест «Эти трудные – одаренные дети», составленные и оформленный библиографами, очень кстаит пришелся родителям, имеющим талантливых детей. В детских библиотеках особое внимание обратили на семьи, где есть будущие школьники, чтоб помочь родителям лучше подготовить ребенка к школе, организовали «Школу первоклассник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егодняшнего дня сближают библиотекаря с медицинскими учреждениями, определяя направления работы с инвалидами, библиотекари прежде всего изучают социальное положение семей, в которых воспитываются такие дети. Во многих библиотеках, тех юных читателей, кто не может сам приходить в библиотеку, обслуживают на дому. Эта деятельность не носит разового характера. а ведется целенаправленно и систематически. Подбираются приемлемые задания, соответствующие умственным способностям и физическим возможностям каждого юного читателя, отбирается лучшая и красочно оформленная литература, рассылаются приглашения на самые интересные мероприятия. Таким образом детские библиотеки, помимо своих задач выполняют реабилитационные и благотворительные фун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семья – это особый социальный институт, вводящий ребенка в мир культуры, в том числе и читательской. Во многом отношение к чтению, приобретение читательской культуры молодым поколениям зависит от того, какие образцы читательского поведения предлагают им взрослые – их родители. Как правило, почти в каждой семье есть библиотека. На Руси издревле считалось: «В без книги, как без окон – темно». И приобщение ребенка к чтению начинается именно с личной библиотеки. Рекомендации молодым, как правильно ее формировать, бывают нужны и полезны. В каждом возрасте свой круг чтения, и очень важно, чтобы в домашней коллекции имелись книги по душе каждому члену семьи. Поэтому в детских библиотеках в рамках библиотечной программы «Информкультура школьнику» имеется и раздел «Свет дома твоего», где речь идет о создании наших библиотек. О совместной организации с детьми и их родителями своей домашней библиотеки и ее личного оформления. Дошкольный возраст – это период жизни человека, важный во всех отношениях. Ученые считают, что именно в эти годы – человек способен усвоить по объему столько же информации, сколько потом за все отпущенное ему судьбою время. И естественно библиотекарей волнует вопрос: Какую помощь мы можем оказать малышам и их родителям в таком стремительном духовном развит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 – вообще читатели. Каждая детская библиотека старается выделить для них свое, особое место. Главная трудность, с которой сталкиваются библиотекари – это отсутствие книжных фондов для детей до 3-х лет. Чтобы решить эту проблему, начали комплектование специализированного фонда развивающих настольных книг и книг-игруш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и предлагают родителям маленьких читателей возможность выбора: настольные игры и книжки-игруш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х детей окружает множество игр, библиотекари помогают выбрать родителям самые полезные. Одной из новых форм работы стало создание обучающих и развивающих циклов и курсов с целью подготовить детей к школе. Особое внимание в работе с дошкольниками уделяется тем, кто готовится на следующий год стать первоклассником. Работая с дошкольниками, библиотекари сталкиваются с тем, что родители зачастую не осознают необходимости записывать свое чадо в библиотеку. Поэтому вся деятельность направлена на то, чтобы в общественном сознании укоренился взгляд на детскую библиотеку, как на серьезную школу раннего разви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кая библиотека – специализированное информационное, культурное, образовательное учреждение, располагающее организованным фондом тиражированных документов для детей и подростков, а также литературой по вопросам детского чтения. По сути детская библиотека – педагогическое учреждение, основная цель которого создание максимума условий для комфортного развития личности. Открытие природы детства в детской жизни для успеха воспитания возможна только при том условии, если библиотекарь станет носителем идеи ребенка в обществе. Взаимодействие с ребенком и книгой, детский библиотекарь отчетливо обнаруживает профессиональные и личностные представления о смысле своего труда. Библиотекарь – руководитель чтения, общается не только с юными читателями, но и педагогами, воспитателями шко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е детской литературы – это значит развивать коммуникативный талант библиотекаря, потому что правдивое художественное произведение ключ к познанию, возрастному психологическому пониманию, мотиворованности тех или иных поступков, характеризующих героя книги и, следовательно наличествующую в реальности жизни. знание литературы помогает прогнозировать возможные реакции детей и одновременно учитывать в работе с ними то углубленное, сокровенное, что отличает возраст в целом и каждого читателя в отдельности. Знание детской литературы, круг чтения придает библиотекарю профессиональную уникальность. Любовь к детям, готовность принять их такими какие они есть – сердцевина рассматриваемой профессио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вь – человеческое свойство, которое не поддается теоретическому анализу. Любовь к детям, к своему делу – одно из определяющих источников, желание работать не устанно, творить, открыв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любви к детям едва ли можно близко к сердцу принимать детские боли, заботы, победы, увлечения, большие или маленькие непослушания.</w:t>
      </w:r>
      <w:r>
        <w:br w:type="page"/>
      </w:r>
    </w:p>
    <w:p>
      <w:pPr>
        <w:pStyle w:val="Heading5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Главная цель библиотечного обслуживания детей во всем мире определяется прежде всего интересами самого ребенка в этом столетии, которое называют веком детей. В чем нуждаются дети? И как библиотеки и библиотекари могут помочь им в удовлетворении потребностей, необходимых для адаптации к жизни в обществе. Более того, по оценке многих педагогов-исследователей, детская библиотека – именно та среда, в которой наиболее неформально удовлетворяется потребность детей в общении. В сохранении субкультуры детства, в приобщении к культуре, к чтению. Поэтому библиотекарь должен быть в душе и художником, и поэтом, и педагогом, и психологом. Личность библиотекаря, его профессиональные качества важнейший залог того, как в последствии ребенок будет относиться к библиотеки и к чт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мир ребенка начинается с семьи: первые шаги, слова, книжки и привычка к чтению зарождается здесь же. Хорошая книга в руках родителей и их чада – добрый знак того, что в этой семье будут царить читательская атмосфера, духовное единство. Важно не растерять эту связь семьи и книги, а укрепить ее так, чтобы она передавалась из поколения в поколение, чтобы чтение стало делом семейным.</w:t>
      </w:r>
      <w:r>
        <w:br w:type="page"/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144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оренко В. книгоношество на новый лад //Библиотека. – 1997. - № 2. – С. 41 – 4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арова Н. Новый взгляд на старые проблемы //Библиотека. – 1997. - № 12. – С. 34 – 3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хина, Е. Человек дни откровения //библиотека. – 1997. - № 6. – С. 38 – 4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усенко Е. Талант быть собеседником //Библиотека. – 1997. - № 12. – С. 24 – 2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енова А. Удивись сам и удиви других //Библиотека. – 1998. - № 5. – С. 60 – 6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шина Т. Новые формы обслуживания //Библиотека. – 1998. - № 5. – С. 60 – 6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тухова Г. Кодекс этики //Библиотека. – 1997. – № 5. – С. 28 – 2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а А. Еще раз о кодексе //Библиотека. – 1998. - № 9. – С. 5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лейников А. Не ребенок, но еще и не взрослый //Библиотека. – 1999. - № 10. – С. 42 – 4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уткина Е. Библиотека + семья = ? //Библиотека. – 1999. - № 6. – С. 35 – 3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ьская Л. Помогите мальчику //Библиотека. – 2000. - № 10. – С. 48 – 5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тухова Г. Речь как инструмент профессии //Библиотека. – 2000. - № 5. – С. 65 – 6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. рекомендации. – Орловская областная библиотека. – метод. и библиотечный отдел – 1995. – С. 1 – 1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. рекомендации. – Орловская дет. биб-ка. – метод. реком. – 1995. – С. 1 – 1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аркова Л. Голубева С. Детская библиотека сегодня //Библиотековедение. – 1995. - № 7. – С. 115 – 11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мянцева Г. Научись понимать //Библиотека. – 1999. - № 6. – С. 6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и юный читатель. – 1995. – С. 72 – 7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лова С. Библиотека и семейное чтение //библиотека. – 1999. - № 10. – С. 4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ничева А. Общественный институт развития детского творчества //Библиотека. – 2002. - № 1. – С. 69 – 72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left" w:pos="720" w:leader="none"/>
      </w:tabs>
      <w:spacing w:lineRule="auto" w:line="360"/>
      <w:ind w:left="720" w:hanging="720"/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54:00Z</dcterms:created>
  <dc:creator>КОМП</dc:creator>
  <dc:description/>
  <cp:keywords/>
  <dc:language>en-US</dc:language>
  <cp:lastModifiedBy>Mage</cp:lastModifiedBy>
  <dcterms:modified xsi:type="dcterms:W3CDTF">2011-10-08T18:54:00Z</dcterms:modified>
  <cp:revision>2</cp:revision>
  <dc:subject/>
  <dc:title/>
</cp:coreProperties>
</file>