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szCs w:val="28"/>
        </w:rPr>
      </w:pPr>
      <w:r>
        <w:rPr>
          <w:szCs w:val="28"/>
        </w:rPr>
        <w:t>Орловский областной колледж искусств и культуры</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sz w:val="28"/>
          <w:szCs w:val="28"/>
        </w:rPr>
      </w:pPr>
      <w:r>
        <w:rPr>
          <w:b/>
          <w:i/>
          <w:sz w:val="28"/>
          <w:szCs w:val="28"/>
        </w:rPr>
        <w:t>Библиотечная профессия в современном мир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Курсовая работа</w:t>
      </w:r>
    </w:p>
    <w:p>
      <w:pPr>
        <w:pStyle w:val="Normal"/>
        <w:spacing w:lineRule="auto" w:line="360"/>
        <w:ind w:firstLine="720"/>
        <w:jc w:val="both"/>
        <w:rPr/>
      </w:pPr>
      <w:r>
        <w:rPr>
          <w:sz w:val="28"/>
          <w:szCs w:val="28"/>
        </w:rPr>
        <w:t xml:space="preserve">Студентки </w:t>
      </w:r>
      <w:r>
        <w:rPr>
          <w:sz w:val="28"/>
          <w:szCs w:val="28"/>
          <w:lang w:val="en-US"/>
        </w:rPr>
        <w:t>III</w:t>
      </w:r>
      <w:r>
        <w:rPr>
          <w:sz w:val="28"/>
          <w:szCs w:val="28"/>
        </w:rPr>
        <w:t xml:space="preserve"> курса</w:t>
      </w:r>
    </w:p>
    <w:p>
      <w:pPr>
        <w:pStyle w:val="Normal"/>
        <w:spacing w:lineRule="auto" w:line="360"/>
        <w:ind w:firstLine="720"/>
        <w:jc w:val="both"/>
        <w:rPr>
          <w:sz w:val="28"/>
          <w:szCs w:val="28"/>
        </w:rPr>
      </w:pPr>
      <w:r>
        <w:rPr>
          <w:sz w:val="28"/>
          <w:szCs w:val="28"/>
        </w:rPr>
        <w:t>Библиотечного отделения</w:t>
      </w:r>
    </w:p>
    <w:p>
      <w:pPr>
        <w:pStyle w:val="Normal"/>
        <w:spacing w:lineRule="auto" w:line="360"/>
        <w:ind w:firstLine="720"/>
        <w:jc w:val="both"/>
        <w:rPr>
          <w:sz w:val="28"/>
          <w:szCs w:val="28"/>
        </w:rPr>
      </w:pPr>
      <w:r>
        <w:rPr>
          <w:sz w:val="28"/>
          <w:szCs w:val="28"/>
        </w:rPr>
        <w:t>Савиновой Ю. Ю.</w:t>
      </w:r>
    </w:p>
    <w:p>
      <w:pPr>
        <w:pStyle w:val="Normal"/>
        <w:spacing w:lineRule="auto" w:line="360"/>
        <w:ind w:firstLine="720"/>
        <w:jc w:val="both"/>
        <w:rPr>
          <w:sz w:val="28"/>
          <w:szCs w:val="28"/>
        </w:rPr>
      </w:pPr>
      <w:r>
        <w:rPr>
          <w:sz w:val="28"/>
          <w:szCs w:val="28"/>
        </w:rPr>
        <w:t>По предмету:</w:t>
      </w:r>
    </w:p>
    <w:p>
      <w:pPr>
        <w:pStyle w:val="Normal"/>
        <w:spacing w:lineRule="auto" w:line="360"/>
        <w:ind w:firstLine="720"/>
        <w:jc w:val="both"/>
        <w:rPr>
          <w:sz w:val="28"/>
          <w:szCs w:val="28"/>
        </w:rPr>
      </w:pPr>
      <w:r>
        <w:rPr>
          <w:sz w:val="28"/>
          <w:szCs w:val="28"/>
        </w:rPr>
        <w:t>«Библиотековедение»</w:t>
      </w:r>
    </w:p>
    <w:p>
      <w:pPr>
        <w:pStyle w:val="Normal"/>
        <w:spacing w:lineRule="auto" w:line="360"/>
        <w:ind w:firstLine="720"/>
        <w:jc w:val="both"/>
        <w:rPr>
          <w:sz w:val="28"/>
          <w:szCs w:val="28"/>
        </w:rPr>
      </w:pPr>
      <w:r>
        <w:rPr>
          <w:sz w:val="28"/>
          <w:szCs w:val="28"/>
        </w:rPr>
        <w:t>Преподаватель: Гришина Г.Н.</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t>Орел, 2004</w:t>
      </w:r>
      <w:r>
        <w:br w:type="page"/>
      </w:r>
    </w:p>
    <w:p>
      <w:pPr>
        <w:pStyle w:val="Normal"/>
        <w:spacing w:lineRule="auto" w:line="360"/>
        <w:ind w:firstLine="720"/>
        <w:jc w:val="center"/>
        <w:rPr>
          <w:b/>
          <w:b/>
          <w:i/>
          <w:i/>
          <w:sz w:val="28"/>
          <w:szCs w:val="28"/>
        </w:rPr>
      </w:pPr>
      <w:r>
        <w:rPr>
          <w:b/>
          <w:i/>
          <w:sz w:val="28"/>
          <w:szCs w:val="28"/>
        </w:rPr>
        <w:t>План</w:t>
      </w:r>
    </w:p>
    <w:p>
      <w:pPr>
        <w:pStyle w:val="Normal"/>
        <w:spacing w:lineRule="auto" w:line="360"/>
        <w:ind w:firstLine="720"/>
        <w:jc w:val="center"/>
        <w:rPr>
          <w:b/>
          <w:b/>
          <w:i/>
          <w:i/>
          <w:sz w:val="28"/>
          <w:szCs w:val="28"/>
        </w:rPr>
      </w:pPr>
      <w:r>
        <w:rPr>
          <w:b/>
          <w:i/>
          <w:sz w:val="28"/>
          <w:szCs w:val="28"/>
        </w:rPr>
      </w:r>
    </w:p>
    <w:p>
      <w:pPr>
        <w:pStyle w:val="Normal"/>
        <w:numPr>
          <w:ilvl w:val="0"/>
          <w:numId w:val="2"/>
        </w:numPr>
        <w:tabs>
          <w:tab w:val="clear" w:pos="720"/>
          <w:tab w:val="left" w:pos="0" w:leader="none"/>
        </w:tabs>
        <w:spacing w:lineRule="auto" w:line="360"/>
        <w:ind w:left="0" w:hanging="0"/>
        <w:rPr>
          <w:sz w:val="28"/>
          <w:szCs w:val="28"/>
        </w:rPr>
      </w:pPr>
      <w:r>
        <w:rPr>
          <w:sz w:val="28"/>
          <w:szCs w:val="28"/>
        </w:rPr>
        <w:t>Введение</w:t>
      </w:r>
    </w:p>
    <w:p>
      <w:pPr>
        <w:pStyle w:val="Normal"/>
        <w:numPr>
          <w:ilvl w:val="0"/>
          <w:numId w:val="2"/>
        </w:numPr>
        <w:tabs>
          <w:tab w:val="clear" w:pos="720"/>
          <w:tab w:val="left" w:pos="0" w:leader="none"/>
        </w:tabs>
        <w:spacing w:lineRule="auto" w:line="360"/>
        <w:ind w:left="0" w:hanging="0"/>
        <w:rPr>
          <w:sz w:val="28"/>
          <w:szCs w:val="28"/>
        </w:rPr>
      </w:pPr>
      <w:r>
        <w:rPr>
          <w:sz w:val="28"/>
          <w:szCs w:val="28"/>
        </w:rPr>
        <w:t>Статус библиотеки и библиотечной профессии в обществе сегодня</w:t>
      </w:r>
    </w:p>
    <w:p>
      <w:pPr>
        <w:pStyle w:val="Normal"/>
        <w:numPr>
          <w:ilvl w:val="0"/>
          <w:numId w:val="2"/>
        </w:numPr>
        <w:tabs>
          <w:tab w:val="clear" w:pos="720"/>
          <w:tab w:val="left" w:pos="0" w:leader="none"/>
        </w:tabs>
        <w:spacing w:lineRule="auto" w:line="360"/>
        <w:ind w:left="0" w:hanging="0"/>
        <w:rPr>
          <w:sz w:val="28"/>
          <w:szCs w:val="28"/>
        </w:rPr>
      </w:pPr>
      <w:r>
        <w:rPr>
          <w:sz w:val="28"/>
          <w:szCs w:val="28"/>
        </w:rPr>
        <w:t>Профессиональные требования к библиотекарю в настоящее время</w:t>
      </w:r>
    </w:p>
    <w:p>
      <w:pPr>
        <w:pStyle w:val="Normal"/>
        <w:numPr>
          <w:ilvl w:val="0"/>
          <w:numId w:val="2"/>
        </w:numPr>
        <w:tabs>
          <w:tab w:val="clear" w:pos="720"/>
          <w:tab w:val="left" w:pos="0" w:leader="none"/>
        </w:tabs>
        <w:spacing w:lineRule="auto" w:line="360"/>
        <w:ind w:left="0" w:hanging="0"/>
        <w:rPr>
          <w:sz w:val="28"/>
          <w:szCs w:val="28"/>
        </w:rPr>
      </w:pPr>
      <w:r>
        <w:rPr>
          <w:sz w:val="28"/>
          <w:szCs w:val="28"/>
        </w:rPr>
        <w:t>Профессиональное обучение кадров. Повышение квалификации библиотечных работников</w:t>
      </w:r>
    </w:p>
    <w:p>
      <w:pPr>
        <w:pStyle w:val="Normal"/>
        <w:numPr>
          <w:ilvl w:val="0"/>
          <w:numId w:val="2"/>
        </w:numPr>
        <w:tabs>
          <w:tab w:val="clear" w:pos="720"/>
          <w:tab w:val="left" w:pos="0" w:leader="none"/>
        </w:tabs>
        <w:spacing w:lineRule="auto" w:line="360"/>
        <w:ind w:left="0" w:hanging="0"/>
        <w:rPr>
          <w:sz w:val="28"/>
          <w:szCs w:val="28"/>
        </w:rPr>
      </w:pPr>
      <w:r>
        <w:rPr>
          <w:sz w:val="28"/>
          <w:szCs w:val="28"/>
        </w:rPr>
        <w:t>Заключение</w:t>
      </w:r>
    </w:p>
    <w:p>
      <w:pPr>
        <w:pStyle w:val="Normal"/>
        <w:numPr>
          <w:ilvl w:val="0"/>
          <w:numId w:val="2"/>
        </w:numPr>
        <w:tabs>
          <w:tab w:val="clear" w:pos="720"/>
          <w:tab w:val="left" w:pos="0" w:leader="none"/>
        </w:tabs>
        <w:spacing w:lineRule="auto" w:line="360"/>
        <w:ind w:left="0" w:hanging="0"/>
        <w:rPr>
          <w:sz w:val="28"/>
          <w:szCs w:val="28"/>
        </w:rPr>
      </w:pPr>
      <w:r>
        <w:rPr>
          <w:sz w:val="28"/>
          <w:szCs w:val="28"/>
        </w:rPr>
        <w:t>Список используемой литературы</w:t>
      </w:r>
      <w:r>
        <w:br w:type="page"/>
      </w:r>
    </w:p>
    <w:p>
      <w:pPr>
        <w:pStyle w:val="Normal"/>
        <w:spacing w:lineRule="auto" w:line="360"/>
        <w:ind w:firstLine="720"/>
        <w:jc w:val="center"/>
        <w:rPr>
          <w:b/>
          <w:b/>
          <w:i/>
          <w:i/>
          <w:sz w:val="28"/>
          <w:szCs w:val="28"/>
        </w:rPr>
      </w:pPr>
      <w:r>
        <w:rPr>
          <w:b/>
          <w:i/>
          <w:sz w:val="28"/>
          <w:szCs w:val="28"/>
        </w:rPr>
        <w:t>Введение</w:t>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both"/>
        <w:rPr>
          <w:i/>
          <w:i/>
          <w:sz w:val="28"/>
          <w:szCs w:val="28"/>
        </w:rPr>
      </w:pPr>
      <w:r>
        <w:rPr>
          <w:i/>
          <w:sz w:val="28"/>
          <w:szCs w:val="28"/>
        </w:rPr>
        <w:t>«Да светит свет ваш</w:t>
      </w:r>
    </w:p>
    <w:p>
      <w:pPr>
        <w:pStyle w:val="Normal"/>
        <w:spacing w:lineRule="auto" w:line="360"/>
        <w:ind w:firstLine="720"/>
        <w:jc w:val="both"/>
        <w:rPr>
          <w:i/>
          <w:i/>
          <w:sz w:val="28"/>
          <w:szCs w:val="28"/>
        </w:rPr>
      </w:pPr>
      <w:r>
        <w:rPr>
          <w:i/>
          <w:sz w:val="28"/>
          <w:szCs w:val="28"/>
        </w:rPr>
        <w:t>перед людьми,</w:t>
      </w:r>
    </w:p>
    <w:p>
      <w:pPr>
        <w:pStyle w:val="Normal"/>
        <w:spacing w:lineRule="auto" w:line="360"/>
        <w:ind w:firstLine="720"/>
        <w:jc w:val="both"/>
        <w:rPr>
          <w:i/>
          <w:i/>
          <w:sz w:val="28"/>
          <w:szCs w:val="28"/>
        </w:rPr>
      </w:pPr>
      <w:r>
        <w:rPr>
          <w:i/>
          <w:sz w:val="28"/>
          <w:szCs w:val="28"/>
        </w:rPr>
        <w:t>чтобы они видели</w:t>
      </w:r>
    </w:p>
    <w:p>
      <w:pPr>
        <w:pStyle w:val="Normal"/>
        <w:spacing w:lineRule="auto" w:line="360"/>
        <w:ind w:firstLine="720"/>
        <w:jc w:val="both"/>
        <w:rPr>
          <w:sz w:val="28"/>
          <w:szCs w:val="28"/>
        </w:rPr>
      </w:pPr>
      <w:r>
        <w:rPr>
          <w:i/>
          <w:sz w:val="28"/>
          <w:szCs w:val="28"/>
        </w:rPr>
        <w:t>ваши добрые дела…»</w:t>
      </w:r>
    </w:p>
    <w:p>
      <w:pPr>
        <w:pStyle w:val="Normal"/>
        <w:spacing w:lineRule="auto" w:line="360"/>
        <w:ind w:firstLine="720"/>
        <w:jc w:val="both"/>
        <w:rPr>
          <w:sz w:val="28"/>
          <w:szCs w:val="28"/>
        </w:rPr>
      </w:pPr>
      <w:r>
        <w:rPr>
          <w:sz w:val="28"/>
          <w:szCs w:val="28"/>
        </w:rPr>
        <w:t>Евангелие от Матфея</w:t>
      </w:r>
    </w:p>
    <w:p>
      <w:pPr>
        <w:pStyle w:val="Normal"/>
        <w:spacing w:lineRule="auto" w:line="360"/>
        <w:ind w:firstLine="720"/>
        <w:jc w:val="both"/>
        <w:rPr>
          <w:sz w:val="28"/>
          <w:szCs w:val="28"/>
        </w:rPr>
      </w:pPr>
      <w:r>
        <w:rPr>
          <w:sz w:val="28"/>
          <w:szCs w:val="28"/>
        </w:rPr>
        <w:t>5.16</w:t>
      </w:r>
    </w:p>
    <w:p>
      <w:pPr>
        <w:pStyle w:val="Normal"/>
        <w:spacing w:lineRule="auto" w:line="360"/>
        <w:ind w:firstLine="720"/>
        <w:jc w:val="both"/>
        <w:rPr>
          <w:i/>
          <w:i/>
          <w:sz w:val="28"/>
          <w:szCs w:val="28"/>
        </w:rPr>
      </w:pPr>
      <w:r>
        <w:rPr>
          <w:i/>
          <w:sz w:val="28"/>
          <w:szCs w:val="28"/>
        </w:rPr>
        <w:t>«Я вижу, что не только вы</w:t>
      </w:r>
    </w:p>
    <w:p>
      <w:pPr>
        <w:pStyle w:val="Normal"/>
        <w:spacing w:lineRule="auto" w:line="360"/>
        <w:ind w:firstLine="720"/>
        <w:jc w:val="both"/>
        <w:rPr>
          <w:i/>
          <w:i/>
          <w:sz w:val="28"/>
          <w:szCs w:val="28"/>
        </w:rPr>
      </w:pPr>
      <w:r>
        <w:rPr>
          <w:i/>
          <w:sz w:val="28"/>
          <w:szCs w:val="28"/>
        </w:rPr>
        <w:t>собрали книги, но и книги</w:t>
      </w:r>
    </w:p>
    <w:p>
      <w:pPr>
        <w:pStyle w:val="Normal"/>
        <w:spacing w:lineRule="auto" w:line="360"/>
        <w:ind w:firstLine="720"/>
        <w:jc w:val="both"/>
        <w:rPr>
          <w:i/>
          <w:i/>
          <w:sz w:val="28"/>
          <w:szCs w:val="28"/>
        </w:rPr>
      </w:pPr>
      <w:r>
        <w:rPr>
          <w:i/>
          <w:sz w:val="28"/>
          <w:szCs w:val="28"/>
        </w:rPr>
        <w:t>собрали вас»</w:t>
      </w:r>
    </w:p>
    <w:p>
      <w:pPr>
        <w:pStyle w:val="Normal"/>
        <w:spacing w:lineRule="auto" w:line="360"/>
        <w:ind w:firstLine="720"/>
        <w:jc w:val="both"/>
        <w:rPr>
          <w:sz w:val="28"/>
          <w:szCs w:val="28"/>
        </w:rPr>
      </w:pPr>
      <w:r>
        <w:rPr>
          <w:sz w:val="28"/>
          <w:szCs w:val="28"/>
        </w:rPr>
        <w:t>В.Б. Шкловский</w:t>
      </w:r>
    </w:p>
    <w:p>
      <w:pPr>
        <w:pStyle w:val="Normal"/>
        <w:spacing w:lineRule="auto" w:line="360"/>
        <w:ind w:firstLine="720"/>
        <w:jc w:val="both"/>
        <w:rPr>
          <w:sz w:val="28"/>
          <w:szCs w:val="28"/>
        </w:rPr>
      </w:pPr>
      <w:r>
        <w:rPr>
          <w:sz w:val="28"/>
          <w:szCs w:val="28"/>
        </w:rPr>
      </w:r>
    </w:p>
    <w:p>
      <w:pPr>
        <w:pStyle w:val="TextBodyIndent"/>
        <w:rPr>
          <w:szCs w:val="28"/>
        </w:rPr>
      </w:pPr>
      <w:r>
        <w:rPr>
          <w:szCs w:val="28"/>
        </w:rPr>
        <w:t>В настоящее время в РФ насчитывается более 120 тысяч библиотек. Библиотека – это учреждение культуры, организующее сбор, хранение и общественное пользование произведениями печати и другими документами. Деятельность библиотек имеет огромное значение для жизни общества. Существуя многие сотни лет, сохраняя для человечества книги и другие документы, в которых зафиксировано все то, что человечество открыло за многие тысячелетия: человеческие знания, научные открытия, истина веры. Поэтому библиотека является самоценным, самодостаточным учреждением, выполняя свою особую роль в обществе. Ее принято называть фундаментом человеческой культуры, то есть той основой, базой, на которой развивается человечество. Это хранительницы документальной памяти всех людей. Библиотеки содействуют реализации прав каждого человека на образование пользования достижениями культуры, на отдых, досуг, на получение информации. Они способствуют развитию науки, прогрессу всего общества и каждого отдельного человека.</w:t>
      </w:r>
    </w:p>
    <w:p>
      <w:pPr>
        <w:pStyle w:val="Normal"/>
        <w:spacing w:lineRule="auto" w:line="360"/>
        <w:ind w:firstLine="720"/>
        <w:jc w:val="both"/>
        <w:rPr>
          <w:sz w:val="28"/>
          <w:szCs w:val="28"/>
        </w:rPr>
      </w:pPr>
      <w:r>
        <w:rPr>
          <w:sz w:val="28"/>
          <w:szCs w:val="28"/>
        </w:rPr>
        <w:t>Сегодня работать в библиотеке труднее, чем раньше, но и намного интереснее. Библиотекари свободны в выборе содержания своей деятельности. Сейчас библиотека должна выжить и доказать, что она необходима обществу.</w:t>
      </w:r>
    </w:p>
    <w:p>
      <w:pPr>
        <w:pStyle w:val="Normal"/>
        <w:spacing w:lineRule="auto" w:line="360"/>
        <w:ind w:firstLine="720"/>
        <w:jc w:val="both"/>
        <w:rPr>
          <w:sz w:val="28"/>
          <w:szCs w:val="28"/>
        </w:rPr>
      </w:pPr>
      <w:r>
        <w:rPr>
          <w:sz w:val="28"/>
          <w:szCs w:val="28"/>
        </w:rPr>
        <w:t>Библиотекарь – самая прекрасная профессия на земле. И если в работу вкладывать душу, то можно очень многого достичь. Библиотечная профессия находится в той точке человеческого бытия, в которой повседневно соприкасаются скупость и щедрость, прошлое, настоящее и будущее, мир книг и мир людей. Где одно переходит в другое, требуя больших усилий по соблюдению меры и равновесия.</w:t>
      </w:r>
    </w:p>
    <w:p>
      <w:pPr>
        <w:pStyle w:val="Normal"/>
        <w:spacing w:lineRule="auto" w:line="360"/>
        <w:ind w:firstLine="720"/>
        <w:jc w:val="both"/>
        <w:rPr>
          <w:sz w:val="28"/>
          <w:szCs w:val="28"/>
        </w:rPr>
      </w:pPr>
      <w:r>
        <w:rPr>
          <w:sz w:val="28"/>
          <w:szCs w:val="28"/>
        </w:rPr>
        <w:t>Библиотекарь – это профессия, одной из основных функций которой является осуществление связи времен как в истории человечества, так и в истории самой науки.</w:t>
      </w:r>
    </w:p>
    <w:p>
      <w:pPr>
        <w:pStyle w:val="Normal"/>
        <w:spacing w:lineRule="auto" w:line="360"/>
        <w:ind w:firstLine="720"/>
        <w:jc w:val="both"/>
        <w:rPr>
          <w:sz w:val="28"/>
          <w:szCs w:val="28"/>
        </w:rPr>
      </w:pPr>
      <w:r>
        <w:rPr>
          <w:sz w:val="28"/>
          <w:szCs w:val="28"/>
        </w:rPr>
        <w:t>Возрождение духовности, интеллигентности, нравственности – вот главные задачи в работе библиотеки сегодня. Библиотека врачует душевные раны, помогает справиться с недугами, поднимает на вершины духа.</w:t>
      </w:r>
      <w:r>
        <w:br w:type="page"/>
      </w:r>
    </w:p>
    <w:p>
      <w:pPr>
        <w:pStyle w:val="Normal"/>
        <w:spacing w:lineRule="auto" w:line="360"/>
        <w:ind w:firstLine="720"/>
        <w:jc w:val="center"/>
        <w:rPr>
          <w:b/>
          <w:b/>
          <w:i/>
          <w:i/>
          <w:sz w:val="28"/>
          <w:szCs w:val="28"/>
        </w:rPr>
      </w:pPr>
      <w:r>
        <w:rPr>
          <w:b/>
          <w:i/>
          <w:sz w:val="28"/>
          <w:szCs w:val="28"/>
        </w:rPr>
        <w:t>2. Статус библиотеки и библиотечной профессии в обществе сегодня</w:t>
      </w:r>
    </w:p>
    <w:p>
      <w:pPr>
        <w:pStyle w:val="Normal"/>
        <w:spacing w:lineRule="auto" w:line="360"/>
        <w:ind w:firstLine="720"/>
        <w:jc w:val="center"/>
        <w:rPr>
          <w:b/>
          <w:b/>
          <w:i/>
          <w:i/>
          <w:sz w:val="28"/>
          <w:szCs w:val="28"/>
        </w:rPr>
      </w:pPr>
      <w:r>
        <w:rPr>
          <w:b/>
          <w:i/>
          <w:sz w:val="28"/>
          <w:szCs w:val="28"/>
        </w:rPr>
      </w:r>
    </w:p>
    <w:p>
      <w:pPr>
        <w:pStyle w:val="TextBodyIndent"/>
        <w:rPr>
          <w:szCs w:val="28"/>
        </w:rPr>
      </w:pPr>
      <w:r>
        <w:rPr>
          <w:szCs w:val="28"/>
        </w:rPr>
        <w:t>В душе библиотекаря и в его деятельности органично соседствуют прошлое и настоящее. Она распространяет накопленное за годы, а то и за столетия, но вынужден постоянно  держать руку на пульсе современной жизни, следить за быстро текущей действительностью, отвечать на ее требования. Последнее относится в какой-то мере к представителям всех профессий, обслуживающих сферу интеллектуальной и нравственной жизни, например, к людям, которые работают в школе, университете, других учебных заведениях. Но для того, чтобы они осознали сущность тех или иных общественных перемен, затем пересмотрели свои программы, написали новые учебники, разработали новые лекции, - для всего этого необходимо время. И граждане считают подобную затяжку правомерной, не подозревая, что названные процессы в значительной мере совершаются с помощью библиотеки, без чего все это заняло бы намного больше времени, а то бы и не состоялось.</w:t>
      </w:r>
    </w:p>
    <w:p>
      <w:pPr>
        <w:pStyle w:val="TextBodyIndent"/>
        <w:rPr/>
      </w:pPr>
      <w:r>
        <w:rPr>
          <w:szCs w:val="28"/>
        </w:rPr>
        <w:t xml:space="preserve">Библиотекарю часто выпадает удел своего рода маргинала. Понятие это – от французского </w:t>
      </w:r>
      <w:r>
        <w:rPr>
          <w:szCs w:val="28"/>
          <w:lang w:val="en-US"/>
        </w:rPr>
        <w:t>marginal</w:t>
      </w:r>
      <w:r>
        <w:rPr>
          <w:szCs w:val="28"/>
        </w:rPr>
        <w:t xml:space="preserve"> или от латинского </w:t>
      </w:r>
      <w:r>
        <w:rPr>
          <w:szCs w:val="28"/>
          <w:lang w:val="en-US"/>
        </w:rPr>
        <w:t>margo</w:t>
      </w:r>
      <w:r>
        <w:rPr>
          <w:szCs w:val="28"/>
        </w:rPr>
        <w:t xml:space="preserve"> – «край», «граница», «то, что находится на стыке двух сред». А если речь идет о человеке, то – об оказавшемся вне определенного слоя, группы. И хотя понятие «маргинальный» употребляется больше в негативном смысле – по отношению к люмпенам, изгоям и им подобным, но используется и в позитивном, применительно к людям необычным, творчески преодолевающим установленные стереотипы, меняющим устоявшиеся принципы деятельности, в том числе и к тем, кому отвели весьма скромную роль и соответственно к ним относятся, а они постоянно делают нечто более значимое.</w:t>
      </w:r>
    </w:p>
    <w:p>
      <w:pPr>
        <w:pStyle w:val="TextBodyIndent"/>
        <w:rPr>
          <w:szCs w:val="28"/>
        </w:rPr>
      </w:pPr>
      <w:r>
        <w:rPr>
          <w:szCs w:val="28"/>
        </w:rPr>
        <w:t>«Нельзя видеть в библиотекаре простого помощника ученого. Библиотекарь – сам ученый. Но только он работает не над одной и при том своей темой, а над многими чужими темами. Это ученый, целиком отдающий себя другим» – так говорил Д.С. Лихачев.</w:t>
      </w:r>
    </w:p>
    <w:p>
      <w:pPr>
        <w:pStyle w:val="TextBodyIndent"/>
        <w:rPr>
          <w:szCs w:val="28"/>
        </w:rPr>
      </w:pPr>
      <w:r>
        <w:rPr>
          <w:szCs w:val="28"/>
        </w:rPr>
        <w:t>В настоящее время библиотекарь освободился от выполнения идеологических задач и от общенациональных духовных идеалов, но появились и проблемы – обилие совершенно новых по содержанию источников информации, дорогих и зачастую недоступных библиотекам, сложности с комплектованием, материальные трудности.</w:t>
      </w:r>
    </w:p>
    <w:p>
      <w:pPr>
        <w:pStyle w:val="TextBodyIndent"/>
        <w:rPr>
          <w:szCs w:val="28"/>
        </w:rPr>
      </w:pPr>
      <w:r>
        <w:rPr>
          <w:szCs w:val="28"/>
        </w:rPr>
        <w:t>Наша культура за годы демократических преобразований оказалась в сложном положении. Библиотеки не исключение. Что же произошло с ними за эти годы? – Одни стали богаче, другие – беднее, третьи оказались совсем на обочине жизни. те библиотеки, которые сумели в нее встроиться, активно модернизируются – компьютеры, Интернет, электронная почта, евроремонты, стажировки сотрудников за границей, свобода деятельности. Но за последние годы потеряно много хорошего, что было сформировано прежним обществом. Кто сегодня может себе позволить работать в библиотеке?. Люди, которые держаться за это место, потому что в их городе высокая безработица, поскольку пусть 400 – 500 р., но все-таки платят. Либо люди, которые существуют за счет других членов семьи. Так не может продолжаться. Хотя сеть публичных библиотек сохранена, но тысячи сельских библиотек годами не получают новой литературы. Причем это не библиотечная катастрофа, а социальная. Если люди не имеют доступа к новым знаниям, могут ли они строить новое общество, понимать его закономерности, контекст времени?</w:t>
      </w:r>
    </w:p>
    <w:p>
      <w:pPr>
        <w:pStyle w:val="TextBodyIndent"/>
        <w:rPr>
          <w:szCs w:val="28"/>
        </w:rPr>
      </w:pPr>
      <w:r>
        <w:rPr>
          <w:szCs w:val="28"/>
        </w:rPr>
        <w:t>Потерялась такая важная библиотечная услуга, как межбиблиотечный абонемент. МБА – атрибут богатой страны, где библиотекам выделяют средства не только на покупку книг, но и на их пересылку. К счастью, эта потеря начинает компенсироваться новой формой передачи информации, которая в библиотечном мире называется электронной почтой. Это возможно сейчас не только в элитных библиотеках, но и в районных. И это приобретает все более массовый характер.</w:t>
      </w:r>
    </w:p>
    <w:p>
      <w:pPr>
        <w:pStyle w:val="TextBodyIndent"/>
        <w:rPr>
          <w:szCs w:val="28"/>
        </w:rPr>
      </w:pPr>
      <w:r>
        <w:rPr>
          <w:szCs w:val="28"/>
        </w:rPr>
        <w:t>В крупных библиотеках уже работают над созданием глобальной электронной библиотеки будущего с тем, чтобы вся литература, созданная человечеством, стала доступна каждому в Интернете.</w:t>
      </w:r>
    </w:p>
    <w:p>
      <w:pPr>
        <w:pStyle w:val="TextBodyIndent"/>
        <w:rPr>
          <w:szCs w:val="28"/>
        </w:rPr>
      </w:pPr>
      <w:r>
        <w:rPr>
          <w:szCs w:val="28"/>
        </w:rPr>
        <w:t>Беда в том, что власть и те, кто руководит распределением ресурсов, в большинстве случаев не понимают, зачем давать деньги библиотекам.</w:t>
      </w:r>
    </w:p>
    <w:p>
      <w:pPr>
        <w:pStyle w:val="TextBodyIndent"/>
        <w:rPr>
          <w:szCs w:val="28"/>
        </w:rPr>
      </w:pPr>
      <w:r>
        <w:rPr>
          <w:szCs w:val="28"/>
        </w:rPr>
        <w:t>Сегодня библиотечные работники – массовая профессия, но и практически самая социально-уязвимая, т.к. из многочисленных некоммерческих организаций культуры библиотека, пожалуй, самая некоммерческая и по сути является «заложницей» несовершенства нынешних «рыночных отношений». Потому, что библиотеки, в отличие от некоторых других учреждений культуры, невозможно перевести в режим самовыживания, и без политики государственного протекционизма они не смогут существовать. Кадрам библиотеки, их социальному положению с статусу угрожают 3 вещи: самый низкий в бюджетной среде уровень зарплаты, перепрофилирование библиотек или помещений библиотек под коммерческие организации в ходе «дикой» приватизации, резкое ухудшение условий труда в связи со «старением», а в ряде случаев разрушением материально-технической базы.</w:t>
      </w:r>
    </w:p>
    <w:p>
      <w:pPr>
        <w:pStyle w:val="TextBodyIndent"/>
        <w:jc w:val="center"/>
        <w:rPr>
          <w:b/>
          <w:b/>
          <w:i/>
          <w:i/>
          <w:szCs w:val="28"/>
        </w:rPr>
      </w:pPr>
      <w:r>
        <w:rPr>
          <w:b/>
          <w:i/>
          <w:szCs w:val="28"/>
        </w:rPr>
        <w:t>Библиотекарь профессионал: какой же он сегодня?</w:t>
      </w:r>
    </w:p>
    <w:p>
      <w:pPr>
        <w:pStyle w:val="TextBodyIndent"/>
        <w:rPr>
          <w:szCs w:val="28"/>
        </w:rPr>
      </w:pPr>
      <w:r>
        <w:rPr>
          <w:szCs w:val="28"/>
        </w:rPr>
        <w:t>Положение в сфере библиотечного образования весьма тревожное. Общество, разрываемое внутренними противоречиями, не в состоянии оказать сколько-нибудь серьезную помощь, поэтому приходится прибегать к единственно верному в этой ситуации методу врачевания – «помоги себе сам».</w:t>
      </w:r>
    </w:p>
    <w:p>
      <w:pPr>
        <w:pStyle w:val="TextBodyIndent"/>
        <w:rPr>
          <w:szCs w:val="28"/>
        </w:rPr>
      </w:pPr>
      <w:r>
        <w:rPr>
          <w:szCs w:val="28"/>
        </w:rPr>
        <w:t>Действительно, кого из библиотекарей не волнует судьба библиотек, будущее библиотечной профессии, образования? Последние 10 лет не смолкают разговоры специалистов о падении престижа библиотечной профессии. Но одними словами ничего не изменишь: если миллион раз сказать о кризисе в библиотечном деле, он не станет менее глубоким. Так почему же библиотечная стезя мало кого привлекает в наши дни?</w:t>
      </w:r>
    </w:p>
    <w:p>
      <w:pPr>
        <w:pStyle w:val="TextBodyIndent"/>
        <w:rPr>
          <w:szCs w:val="28"/>
        </w:rPr>
      </w:pPr>
      <w:r>
        <w:rPr>
          <w:szCs w:val="28"/>
        </w:rPr>
        <w:t>Сотрудники библиотек объясняют отрицательное отношение к их труду обилием рутинных операций, низким уровнем автоматизации и механизации, невысокой (впрочем, как и у остальных работников сферы культуры) по сравнению с другими отраслями народного хозяйства заработной платой.</w:t>
      </w:r>
    </w:p>
    <w:p>
      <w:pPr>
        <w:pStyle w:val="TextBodyIndent"/>
        <w:rPr>
          <w:szCs w:val="28"/>
        </w:rPr>
      </w:pPr>
      <w:r>
        <w:rPr>
          <w:szCs w:val="28"/>
        </w:rPr>
        <w:t>Но есть и иные причины. Например, преобладание в печати негативной информации о библиотеках: пожары, затопления фондов, аварийные состояния зданий, отсутствие необходимых средств на приобретение литературы и оплату персонала и т.п. не вызывает симпатии и облик библиотекаря в большинстве художественных произведений, в фильмах и спектаклях. Чаще всего даже в представлении больших писателей – это немодно одетая, некрасивая дама со странностями. Известно, что престиж профессии создается людьми, к ней причастными, но мало кто знает, что библиотекарями были такие писатели и ученые, как И.В. Гете, И.А. Крылов, В.В. Стасов, Н.В. Лобачевский и др. никто не задумывается о том, что поскольку в библиотеках работают преимущественно женщины, налицо дискриминация в оплате женского труда.</w:t>
      </w:r>
    </w:p>
    <w:p>
      <w:pPr>
        <w:pStyle w:val="TextBodyIndent"/>
        <w:rPr>
          <w:szCs w:val="28"/>
        </w:rPr>
      </w:pPr>
      <w:r>
        <w:rPr>
          <w:szCs w:val="28"/>
        </w:rPr>
        <w:t>Опросы общественного мнения показывают, что профессия библиотекаря считается социально значимой, но не престижной, виной чему – просчеты в социально-культурной политике государства, незнание людьми конкретики специальности библиотекаря-библиографа. Общество практически ничего не делает для того, чтобы заинтересовать своих граждан социально важными профессиями.</w:t>
      </w:r>
    </w:p>
    <w:p>
      <w:pPr>
        <w:pStyle w:val="TextBodyIndent"/>
        <w:rPr>
          <w:szCs w:val="28"/>
        </w:rPr>
      </w:pPr>
      <w:r>
        <w:rPr>
          <w:szCs w:val="28"/>
        </w:rPr>
        <w:t>Безусловно, сказывается и следующее обстоятельство: хотя библиотечная деятельность, как и всякая другая, требует специальных разносторонних знаний и подготовки, приобретаемых в вузе, бытует суждение, что в библиотеке можно успешно работать, не имея таковых. Необязательность профильного образования – фактор, снижающий престиж профессии. Необходимо закрепить положение, согласно которому специалист с высшим небиблиотечным образованием обязан освоить основы библиотечного дела. Условия для этого есть6и курсы при крупных библиотеках или заочные отделения институтов культуры. Можно принимать в библиотеки специалистов других отраслей, но они должны получать равную с профессионалами зарплату только после соответствующей переподготовки.</w:t>
      </w:r>
    </w:p>
    <w:p>
      <w:pPr>
        <w:pStyle w:val="TextBodyIndent"/>
        <w:rPr>
          <w:szCs w:val="28"/>
        </w:rPr>
      </w:pPr>
      <w:r>
        <w:rPr>
          <w:szCs w:val="28"/>
        </w:rPr>
        <w:t>В большинстве сотрудников библиотек мало профессионалов. В целом по России менее 17% библиотекарей имеют высшее специальное образование. В ведущих библиотеках страны их число колеблется от 10% (ВГБИЛ) до 40% (Библиотека Российской Академии наук). Это подтверждают и другие авторы, отмечая, что благодаря доплате за знание иностранных языков непрофессионалы имеют более высокие оклады.</w:t>
      </w:r>
    </w:p>
    <w:p>
      <w:pPr>
        <w:pStyle w:val="TextBodyIndent"/>
        <w:rPr>
          <w:szCs w:val="28"/>
        </w:rPr>
      </w:pPr>
      <w:r>
        <w:rPr>
          <w:szCs w:val="28"/>
        </w:rPr>
        <w:t>Нельзя не сказать и о негативной роли низкой культуры библиотечного труда (системе его организации, уровне оснащенности библиотек, степени искусности работника, зависящей от квалификации, профессионального мастерства, созданных в учреждении условий).</w:t>
      </w:r>
    </w:p>
    <w:p>
      <w:pPr>
        <w:pStyle w:val="TextBodyIndent"/>
        <w:rPr>
          <w:szCs w:val="28"/>
        </w:rPr>
      </w:pPr>
      <w:r>
        <w:rPr>
          <w:szCs w:val="28"/>
        </w:rPr>
        <w:t>Библиотекари все еще надеются, что с улучшением материально-технической базы библиотек возрастет престиж их профессии. Конечно, плохо оснащенные, не имеющие финансовых средств библиотекари и институты культуры выглядят архаично и вряд ли могут успешно выполнять свои информационные функции.</w:t>
      </w:r>
    </w:p>
    <w:p>
      <w:pPr>
        <w:pStyle w:val="TextBodyIndent"/>
        <w:rPr>
          <w:szCs w:val="28"/>
        </w:rPr>
      </w:pPr>
      <w:r>
        <w:rPr>
          <w:szCs w:val="28"/>
        </w:rPr>
        <w:t>В информационной отсталости нашего общества повинны не только библиотеки, они сами страдают из-за этого.</w:t>
      </w:r>
    </w:p>
    <w:p>
      <w:pPr>
        <w:pStyle w:val="TextBodyIndent"/>
        <w:rPr>
          <w:szCs w:val="28"/>
        </w:rPr>
      </w:pPr>
      <w:r>
        <w:rPr>
          <w:szCs w:val="28"/>
        </w:rPr>
        <w:t>Культура труда включает профессиональное общение библиотекаря с читателем. Как правило, российский библиотекарь выдает книги молча, показывая всем своим видом, что он занят и ему недосуг заниматься читателем. А вот в Швеции, Германии, США культура общения неизмеримо выше, там стараются сделать библиотеку «своей» для читателя, а не отпугивают его.</w:t>
      </w:r>
    </w:p>
    <w:p>
      <w:pPr>
        <w:pStyle w:val="TextBodyIndent"/>
        <w:rPr>
          <w:szCs w:val="28"/>
        </w:rPr>
      </w:pPr>
      <w:r>
        <w:rPr>
          <w:szCs w:val="28"/>
        </w:rPr>
        <w:t>Профессиональная замкнутость (нечего сказать?), высокомерие и снобизм (не о чем разговаривать?) ведут к тому, что стереотип образа библиотеки и библиотекаря в обществе, пожалуй, эволюционирует от библиотекаря – хранителя знаний, просветителя, руководителя чтения к библиотекарю -–выдавателю книг, а он сам расценивается как представитель профессии второго сорта.</w:t>
      </w:r>
    </w:p>
    <w:p>
      <w:pPr>
        <w:pStyle w:val="TextBodyIndent"/>
        <w:rPr>
          <w:szCs w:val="28"/>
        </w:rPr>
      </w:pPr>
      <w:r>
        <w:rPr>
          <w:szCs w:val="28"/>
        </w:rPr>
        <w:t>Так как же повысить престиж библиотечной профессии? Некоторые видят выход в увеличении библиотекарям заработной платы. Бесспорно, зарплата является выразителем общественной оценки труда библиотекаря, но ее рост не решит всех проблем, не снимет существующих в библиотечной среде противоречий.</w:t>
      </w:r>
    </w:p>
    <w:p>
      <w:pPr>
        <w:pStyle w:val="TextBodyIndent"/>
        <w:rPr/>
      </w:pPr>
      <w:r>
        <w:rPr>
          <w:szCs w:val="28"/>
        </w:rPr>
        <w:t xml:space="preserve">Одним из главных является изменение профессионального сознания библиотекарей. Воссоздание особой атмосферы духовности, которая была присуща библиотекам в конце </w:t>
      </w:r>
      <w:r>
        <w:rPr>
          <w:szCs w:val="28"/>
          <w:lang w:val="en-US"/>
        </w:rPr>
        <w:t>XIX</w:t>
      </w:r>
      <w:r>
        <w:rPr>
          <w:szCs w:val="28"/>
        </w:rPr>
        <w:t xml:space="preserve"> – начале </w:t>
      </w:r>
      <w:r>
        <w:rPr>
          <w:szCs w:val="28"/>
          <w:lang w:val="en-US"/>
        </w:rPr>
        <w:t>XX</w:t>
      </w:r>
      <w:r>
        <w:rPr>
          <w:szCs w:val="28"/>
        </w:rPr>
        <w:t xml:space="preserve"> вв. Сегодняшние библиотекари обижаются на недостаточно уважительное отношение в ним общества, недооценку их труда. Но, с другой стороны, они свободны от чувства верности своей профессии, не хотят, чтобы собственные дети пошли по их стопам, не читают специальную литературу, не анализируют свою деятельность, зашорены, боятся отступить от регламента. Библиотекари с большим стажем полагают, что ситуацию пока не изменить, ибо она результат перемен в обществе, повлиять на ход которых библиотекари не в состоянии. Однако, находясь в одинаково неблагоприятных условиях, библиотекари ведут себя по-разному: одни, не пытаясь что-либо предпринять, взывают о помощи, покорно ждут лучших перемен, другие, надеясь только на свои силы, стремятся не выживать, а интересно жить.</w:t>
      </w:r>
    </w:p>
    <w:p>
      <w:pPr>
        <w:pStyle w:val="TextBodyIndent"/>
        <w:rPr>
          <w:szCs w:val="28"/>
        </w:rPr>
      </w:pPr>
      <w:r>
        <w:rPr>
          <w:szCs w:val="28"/>
        </w:rPr>
        <w:t>Значительная часть библиотекарей озабочена днем настоящим: несвоевременной выплатой зарплаты, отсутствием средств на комплектование, почтовые расходы и т.д. Они боятся заглянуть в завтра. А между тем… Что же останется потомкам? Во что превращаются библиотеки, оправдывая свое желание выжить? Их помещения сдают в аренду. В их стенах торгуют чем придется, бизнесмены теснят библиотекарей и читателей, создавая дополнительную напряженность в нашей и без того нервной жизни. эти процессы нельзя считать нормальными. Больно, если у библиотекарей они вызывают чувство эйфории, иллюзию благоприятных изменений.</w:t>
      </w:r>
    </w:p>
    <w:p>
      <w:pPr>
        <w:pStyle w:val="TextBodyIndent"/>
        <w:rPr>
          <w:szCs w:val="28"/>
        </w:rPr>
      </w:pPr>
      <w:r>
        <w:rPr>
          <w:szCs w:val="28"/>
        </w:rPr>
        <w:t>Библиотека должна оставаться величественным храмом знаний и культуры, а не превращаться в базар. Арендаторы и торговцы не помогут ей выжить, они скорее напоминают лису из русской народной сказки, которая выгнала доброго зайчика из его избушки. Вряд ли общество, видя, какого рода «маркетингом» занимаются библиотеки, проникнется к ним любовью и заботой, думается, наоборот – постарается максимально отстраниться от решения их проблем. Подобный «маркетинг» – не та соломинка, за которую нужно хвататься.</w:t>
      </w:r>
    </w:p>
    <w:p>
      <w:pPr>
        <w:pStyle w:val="TextBodyIndent"/>
        <w:rPr>
          <w:szCs w:val="28"/>
        </w:rPr>
      </w:pPr>
      <w:r>
        <w:rPr>
          <w:szCs w:val="28"/>
        </w:rPr>
        <w:t>Распространено мнение, что библиотеки идут на такие шаги от отчаяния, от безысходности. Но нужны ли деяния, откровенно подрывающие авторитет профессии? По-человечески можно понять библиотекарей, которые, ссылаясь на бедность своих учреждений, в рабочее время бегают по магазинам, приторговывают, занимаются своими делами. Однако долго так жить нельзя, потому что все это ускоряет профессиональную деградацию библиотекарей. Нужна новая философия библиотечного дела, позволяющая быстрее найти свою социальную нишу в обществе. В меняющейся с каждым днем ситуации надежда на «госпожу удачу» наивна. Современному обществу необходимы новые библиотека, библиотекарь и читатель.</w:t>
      </w:r>
    </w:p>
    <w:p>
      <w:pPr>
        <w:pStyle w:val="TextBodyIndent"/>
        <w:rPr>
          <w:szCs w:val="28"/>
        </w:rPr>
      </w:pPr>
      <w:r>
        <w:rPr>
          <w:szCs w:val="28"/>
        </w:rPr>
        <w:t>Хотя, как теперь выяснилось, наш «самый читающий в мире народ» очень мало информирован о библиотеках. Тем не менее, более половины читателей убеждены, что библиотеки должны изменить свои функции. Отражая в какой-то мере общее негативное отношение к жизни вообще, это говорит о внутренней неудовлетворенности абонентов библиотек деятельностью последних.</w:t>
      </w:r>
    </w:p>
    <w:p>
      <w:pPr>
        <w:pStyle w:val="TextBodyIndent"/>
        <w:rPr>
          <w:szCs w:val="28"/>
        </w:rPr>
      </w:pPr>
      <w:r>
        <w:rPr>
          <w:szCs w:val="28"/>
        </w:rPr>
        <w:t>Какой же он, сегодняшний библиотекарь? Как ведет себя в современных условиях: приспосабливается сам или «перестраивает мир под себя»? Безусловно, в библиотеках есть активная часть коллектива, понимающая, что зарабатывать нужно не деньги, а престиж, каждодневно доказывая обществу свою необходимость.</w:t>
      </w:r>
    </w:p>
    <w:p>
      <w:pPr>
        <w:pStyle w:val="TextBodyIndent"/>
        <w:rPr>
          <w:szCs w:val="28"/>
        </w:rPr>
      </w:pPr>
      <w:r>
        <w:rPr>
          <w:szCs w:val="28"/>
        </w:rPr>
        <w:t>Думается, главная беда наших библиотек состоит в утрате связи с читателем, а, значит, где-то и с обществом. Эффективно работающей можно признать только ту библиотеку, где установлен взаимообогащающий диалог между библиотекой и ее пользователями. Исследования последних лет, проведенные ГПНТБ СО РАН в рамках темы «Место библиотеки в социально-культурной среде», были направлены именно на выяснение взаимодействия библиотеки и общества, изучения о ней мнения читателей.</w:t>
      </w:r>
    </w:p>
    <w:p>
      <w:pPr>
        <w:pStyle w:val="TextBodyIndent"/>
        <w:rPr>
          <w:szCs w:val="28"/>
        </w:rPr>
      </w:pPr>
      <w:r>
        <w:rPr>
          <w:szCs w:val="28"/>
        </w:rPr>
        <w:t>Что же породило отчуждение библиотеки от общества? Более 70 лет государство поддерживало библиотеки, что привело к утрате мим активных позиций. Сейчас библиотекам предложено ориентироваться на собственные силы, к чему они совершенно не готовы, не имеют надлежащих условий. Кроме того, библиотекарь, как и раньше, не стремится к равноправному диалогу с читателем, а продолжает властвовать над ним, испытывая при этом дискомфорт, полагая, что последний гораздо чаще, чем он сам, бывает неправ.</w:t>
      </w:r>
    </w:p>
    <w:p>
      <w:pPr>
        <w:pStyle w:val="TextBodyIndent"/>
        <w:rPr>
          <w:szCs w:val="28"/>
        </w:rPr>
      </w:pPr>
      <w:r>
        <w:rPr>
          <w:szCs w:val="28"/>
        </w:rPr>
        <w:t>Третья причина – царящая в нашем обществе неопределенность. Если библиотеки потеряют контроль за ситуацией, они станут объектом манипуляции властей предержащих. Социальная пассивность библиотекарей вызвана страхом перед трудностями и отсутствием стабильных экономических гарантий.</w:t>
      </w:r>
    </w:p>
    <w:p>
      <w:pPr>
        <w:pStyle w:val="TextBodyIndent"/>
        <w:rPr>
          <w:szCs w:val="28"/>
        </w:rPr>
      </w:pPr>
      <w:r>
        <w:rPr>
          <w:szCs w:val="28"/>
        </w:rPr>
        <w:t>Иной раз складывается впечатление (а может, так и есть на самом деле?), будто библиотекари сидят и ждут указаний. Несмотря на семь лет перестройки, политическая адаптация библиотекарей не завершена, а профессиональное сознание размыто. Библиотекари настолько привыкли к руководству «сверху», что и сейчас могут легко попасть под власть новых идеологов культуры. Многие сотрудники библиотек, утрачивая профессиональные интересы, рассматривают свободу лишь применительно к своей личности, не улавливая демократический смысл перемен. Библиотекарей мало заботят общемировые тенденции развития библиотечного дела, а сотрудничество с зарубежными партнерами расценивается как дополнительный источник средств существования.</w:t>
      </w:r>
    </w:p>
    <w:p>
      <w:pPr>
        <w:pStyle w:val="TextBodyIndent"/>
        <w:rPr>
          <w:szCs w:val="28"/>
        </w:rPr>
      </w:pPr>
      <w:r>
        <w:rPr>
          <w:szCs w:val="28"/>
        </w:rPr>
        <w:t>Нужно использовать зарубежный опыт подготовки библиотечных кадров. Но хочется добавить, что в нашей стране есть немало наработок, которые полезны коллегам из других государств. Надо добиваться равноценного партнерства. Например, открывает иностранная фирма в российской библиотеке свое представительство или издательство, соответственно и мы организуем аналогичную службу за рубежом. Надо быть в курсе дел, знать специфику работы зарубежных библиотек, чтобы понять, может ли американский образец библиотечного образования прижиться на российской земле. Возможно для этого нужны соответствующие общественные (материальные и моральные) условия, механическая же смена вывесок и названий ничего не даст.</w:t>
      </w:r>
    </w:p>
    <w:p>
      <w:pPr>
        <w:pStyle w:val="TextBodyIndent"/>
        <w:rPr>
          <w:szCs w:val="28"/>
        </w:rPr>
      </w:pPr>
      <w:r>
        <w:rPr>
          <w:szCs w:val="28"/>
        </w:rPr>
        <w:t>Поиск путей совершенствования библиотечного образования в нашей стране не прекращается; библиотекари надеются, что они скоро будут найдены.</w:t>
      </w:r>
    </w:p>
    <w:p>
      <w:pPr>
        <w:pStyle w:val="TextBodyIndent"/>
        <w:rPr>
          <w:szCs w:val="28"/>
        </w:rPr>
      </w:pPr>
      <w:r>
        <w:rPr>
          <w:szCs w:val="28"/>
        </w:rPr>
        <w:t>Составить портрет библиотекаря – профессионала завтрашнего дня возможно только на основе анализа реальной социокультурной ситуации и определения места библиотек в обществе. В этом убеждает многолетний опыт изучения библиотечной профессии в ГПНТБ СО РАН. За 20 лет опубликовано более 100 статей, выпущены два сборника научных трудов (1989 и 1992г.), зарегистрированы два научных отчета во ВНТИЦентре, издано несколько препринтов, проведены региональные и всероссийские конференции.</w:t>
      </w:r>
    </w:p>
    <w:p>
      <w:pPr>
        <w:pStyle w:val="TextBodyIndent"/>
        <w:rPr>
          <w:szCs w:val="28"/>
        </w:rPr>
      </w:pPr>
      <w:r>
        <w:rPr>
          <w:szCs w:val="28"/>
        </w:rPr>
        <w:t>В 1975 – 1978 гг. в рамках темы «Соответствие кадровых ресурсов уровню и характеру развития библиотечно-библиографических процессов в библиотеке» создавались профессиограммы отдельных специальностей, рассматривалось соблюдение руководителями принципов научной организации труда; методом «делового портрета» оценивалась работа управленческого корпуса и специалистов библиотек. В программу НИР «Совершенствование профессиональной структуры кадров» (1981 – 1985 гг.) были включены следующие вопросы: психологический климат в библиотеке; удовлетворенность трудом у библиотекарей высшей квалификации4 соответствие содержания библиотечного обучения в вузах культуры нуждам практики; анализ зарубежного и отечественного опыта подготовки библиотечных кадров; формирование у населения установки на приобретение библиотечной профессии; адаптация молодых специалистов.</w:t>
      </w:r>
    </w:p>
    <w:p>
      <w:pPr>
        <w:pStyle w:val="TextBodyIndent"/>
        <w:rPr>
          <w:szCs w:val="28"/>
        </w:rPr>
      </w:pPr>
      <w:r>
        <w:rPr>
          <w:szCs w:val="28"/>
        </w:rPr>
        <w:t>Социально-психологические аспекты управления кадрами научных библиотек (влияние различных факторов на работу в коллективе4 организационная и социально-психологическая структуры управления им в нашей стране и за рубежом, функции и подготовка руководителей) стали предметом исследования в 1986 – 1988 гг. Еще одна тема – «Научная библиотека: проблемы и организации управления» (1988 – 1995 гг.) предполагает разработку методики оценки труда и профессионально-деловых качеств специалистов и руководителей; проведение сравнительного анализа должностных инструкций нескольких отделов; пересмотр системы повышения квалификации; подготовку резерва руководителей на курсах и составление соответствующих документов; создание эффективной системы непрерывного библиотечного образования. При библиотеке был открыт филиал кафедры специальных дисциплин Кемеровского института культуры. В 1995 г. будет завершена НИР, начатая в 1992 г., «Место библиотеки в современной социальной сфере региона» (роль и функции библиотек в современном обществе; отношение реальных и потенциальных пользователей к библиотеке как один из факторов ее престижа; вопросы профессионального библиотечного общения; качество работы отделов библиотеки, «выходящих» непосредственно на читателя).</w:t>
      </w:r>
    </w:p>
    <w:p>
      <w:pPr>
        <w:pStyle w:val="TextBodyIndent"/>
        <w:rPr>
          <w:szCs w:val="28"/>
        </w:rPr>
      </w:pPr>
      <w:r>
        <w:rPr>
          <w:szCs w:val="28"/>
        </w:rPr>
        <w:t>К сожалению, в нашей среде нет налаженной системы информирования библиотек о важнейших научно-исследовательских темах и ресурсах.</w:t>
      </w:r>
    </w:p>
    <w:p>
      <w:pPr>
        <w:pStyle w:val="TextBodyIndent"/>
        <w:rPr>
          <w:szCs w:val="28"/>
        </w:rPr>
      </w:pPr>
      <w:r>
        <w:rPr>
          <w:szCs w:val="28"/>
        </w:rPr>
        <w:t>Ненужно «разрывать» вопросы организации и содержания обучения, т.е. сначала продумать, как учить. а затем, чему учить. Чтобы устранить имеющиеся противоречия в системе «библиотека – вуз – наука», решать эти проблемы надо в тесном единстве. Чем объяснить, что на протяжении последних лет сохраняется несоответствие между потребностью в специалистах и количеством выпускников: число профессионалов растет, а потребность в них не только не снижается, но даже увеличивается. Происходит 2вымывание» профессионального слоя библиотекарей. Так, в ГПНТБ СО РАН в 1985 г. было 148 сотрудников с высшим и средним библиотечным образованием, в 1990 г. – 140 чел., в 1994 г. – 113 чел. В то же время в процентном отношении становится больше лиц с небиблиотечным образованием. Поэтому небезынтересно узнать, сколько лет в среднем выпускники вузов работают по специальности (например, за рубежом установлено, что для женщин этот срок составляет в среднем четыре года), куда они уходят и почему? Ответ прост. Разочарование в профессии начинается еще в стенах института и завершается уже в библиотеке. Значит, новому библиотекарю нужна иная библиотека.</w:t>
      </w:r>
    </w:p>
    <w:p>
      <w:pPr>
        <w:pStyle w:val="TextBodyIndent"/>
        <w:rPr>
          <w:szCs w:val="28"/>
        </w:rPr>
      </w:pPr>
      <w:r>
        <w:rPr>
          <w:szCs w:val="28"/>
        </w:rPr>
        <w:t>Каковы же пути выхода из кризиса? Каждой библиотеке предстоит переосмыслить собственную роль и функции с учетом социально-экономической и культурной ситуации в регионе и продумать соответствующую ей концепцию развития своего учреждения как открытой системы. Для этого важно выяснить точку зрения на положение библиотеки в обществе не только библиотечных теоретиков и практиков, но и реальных и потенциальных пользователей. Конечно, изменение организационных структур – тернистый и нелегкий путь. Еще Н. Макиавелли заметил: «…А надо знать, что нет дела, коего устройство было бы труднее, ведение опаснее, а успех сомнительнее, нежели замена старых порядков новыми. Кто бы ни выступал с подобным начинанием , его ожидает враждебность тех, кому выгодны старые порядки, и холодность тех, кому выгодны новые. Холодность же эта объясняется отчасти страхом перед противником, отчасти недоверчивостью людей, которые на самом деле не верят в новое, пока оно не закреплено продолжительным опытом». И все же библиотеки должны стать гибкими, динамичными системами, оставаясь консервативными в той мере, в какой это диктуется их природной сущностью.</w:t>
      </w:r>
      <w:r>
        <w:br w:type="page"/>
      </w:r>
    </w:p>
    <w:p>
      <w:pPr>
        <w:pStyle w:val="TextBodyIndent"/>
        <w:jc w:val="center"/>
        <w:rPr>
          <w:b/>
          <w:b/>
          <w:i/>
          <w:i/>
          <w:szCs w:val="28"/>
        </w:rPr>
      </w:pPr>
      <w:r>
        <w:rPr>
          <w:b/>
          <w:i/>
          <w:szCs w:val="28"/>
        </w:rPr>
        <w:t>3. Профессиональные требования к библиотекарю в настоящее время</w:t>
      </w:r>
    </w:p>
    <w:p>
      <w:pPr>
        <w:pStyle w:val="TextBodyIndent"/>
        <w:jc w:val="center"/>
        <w:rPr>
          <w:b/>
          <w:b/>
          <w:i/>
          <w:i/>
          <w:szCs w:val="28"/>
        </w:rPr>
      </w:pPr>
      <w:r>
        <w:rPr>
          <w:b/>
          <w:i/>
          <w:szCs w:val="28"/>
        </w:rPr>
      </w:r>
    </w:p>
    <w:p>
      <w:pPr>
        <w:pStyle w:val="TextBodyIndent"/>
        <w:rPr>
          <w:szCs w:val="28"/>
        </w:rPr>
      </w:pPr>
      <w:r>
        <w:rPr>
          <w:szCs w:val="28"/>
        </w:rPr>
        <w:t>Библиотечная профессия – не такова, какой ее обычно представляют, она – не для слабых душой.</w:t>
      </w:r>
    </w:p>
    <w:p>
      <w:pPr>
        <w:pStyle w:val="TextBodyIndent"/>
        <w:rPr>
          <w:szCs w:val="28"/>
        </w:rPr>
      </w:pPr>
      <w:r>
        <w:rPr>
          <w:szCs w:val="28"/>
        </w:rPr>
        <w:t>Отсутствие престижности, расхожее представление о библиотекарях, как о глубоко интровертных, «не от мира сего» личностях, - с этим приходится бороться профессиональным объединениям библиотекарей в разных странах. Специфика библиотечной работы остается загадкой для общественного сознания в целом.</w:t>
      </w:r>
    </w:p>
    <w:p>
      <w:pPr>
        <w:pStyle w:val="TextBodyIndent"/>
        <w:rPr>
          <w:szCs w:val="28"/>
        </w:rPr>
      </w:pPr>
      <w:r>
        <w:rPr>
          <w:szCs w:val="28"/>
        </w:rPr>
        <w:t>Библиотекарь – это специалист, имеющий специальное библиотечное образование, который занимается организацией библиотечных фондов, библиотечным обслуживанием пользователей. Библиотекарь – это связующее звено между информацией и пользователями.</w:t>
      </w:r>
    </w:p>
    <w:p>
      <w:pPr>
        <w:pStyle w:val="TextBodyIndent"/>
        <w:rPr>
          <w:szCs w:val="28"/>
        </w:rPr>
      </w:pPr>
      <w:r>
        <w:rPr>
          <w:szCs w:val="28"/>
        </w:rPr>
        <w:t>Функция современного библиотекаря, работающего в условиях информационно насыщенного общества в том, чтобы создать условия, организовать информационную среду библиотеки так, чтобы с наибольшей экономией умственных сил и времени пользователя, читателя, она интериоризировалась (т.е. была глубинно усвоена) им. Библиотекарь. В первую очередь, организатор доступа к информации, знанию пользователей библиотеки, населению. Обеспечивая доступ к информации, знанию, организуя информационную комфортность библиотечной среды, библиотекарь содействует просвещению. Библиотекари представляют собой профессию, непосредственно призванную к защите интеллектуальной свободы и свободы доступа к информации. На них возложена особая обязанность обеспечивать свободный поток информации и идей в настоящем и будущем поколениях.</w:t>
      </w:r>
    </w:p>
    <w:p>
      <w:pPr>
        <w:pStyle w:val="TextBodyIndent"/>
        <w:rPr>
          <w:szCs w:val="28"/>
        </w:rPr>
      </w:pPr>
      <w:r>
        <w:rPr>
          <w:szCs w:val="28"/>
        </w:rPr>
        <w:t>Библиотека – необходимый элемент гражданского общества, т.к. призвана обеспечивать документированную форму межпоколенной и этической связи индивидуальных сознаний. И библиотекарь в меру своей интеллектуальности становится либо проводником, либо фильтром в этой важнейшей форме человеческого общения.</w:t>
      </w:r>
    </w:p>
    <w:p>
      <w:pPr>
        <w:pStyle w:val="TextBodyIndent"/>
        <w:rPr>
          <w:szCs w:val="28"/>
        </w:rPr>
      </w:pPr>
      <w:r>
        <w:rPr>
          <w:szCs w:val="28"/>
        </w:rPr>
        <w:t>Библиотекари призваны не только сохранять культурные ценности, но и продвигать, сближать профессиональные сознания с обыденными.</w:t>
      </w:r>
    </w:p>
    <w:p>
      <w:pPr>
        <w:pStyle w:val="TextBodyIndent"/>
        <w:rPr>
          <w:szCs w:val="28"/>
        </w:rPr>
      </w:pPr>
      <w:r>
        <w:rPr>
          <w:szCs w:val="28"/>
        </w:rPr>
        <w:t>Проблема библиотечной профессии в том, что уровень интеллектуальной культуры российских библиотекарей вызывает серьезную озабоченность общественности. Так, в ходе всесоюзного исследования «Библиотечная профессия: современное состояние и перспективы», проведенного в 1986 – 1991 гг., установлено, что лишь сравнительно небольшую часть работников библиотек склонна к инновационному мышлению, является инициатором новых начинаний, адекватно реагирует на изменения в обществе, способна к освоению новейших информационных технологий. Процесс активного вхождения молодых специалистов в профессиональную жизнь затягивается на многие годы. Не случайно, видимо, пик трудовой активности приходится главным образом на зрелый и предпенсионный возраст. Под интеллектуальной культурой библиотекаря понимается условное соединение таких профессионально-значимых качеств, как: широкая эрудиция, базирующаяся на историко-культурном фундаменте, профессиональная компетентность, основанная на необходимом запасе общепрофессиональных и специальных знаний, умений и навыков, методологическая оснащенность, гибкость и адаптивность мышления, обуславливающая инновационность профессионального поведения и способность пониманию условности имеющихся теоретических знаний и получению нового знания, приобретению новых практических умений и навыков.</w:t>
      </w:r>
    </w:p>
    <w:p>
      <w:pPr>
        <w:pStyle w:val="TextBodyIndent"/>
        <w:rPr>
          <w:szCs w:val="28"/>
        </w:rPr>
      </w:pPr>
      <w:r>
        <w:rPr>
          <w:szCs w:val="28"/>
        </w:rPr>
        <w:t>Библиотекарь должен не только рекомендовать читателю интересные новинки в соответствии с жанровыми и тематическими предпочтениями каждого, но и ставить перед собой задачи приобщить читателей к высоким образцам изящной словесности, помочь ему проникнуть в ткань сложного текста.</w:t>
      </w:r>
    </w:p>
    <w:p>
      <w:pPr>
        <w:pStyle w:val="TextBodyIndent"/>
        <w:rPr>
          <w:szCs w:val="28"/>
        </w:rPr>
      </w:pPr>
      <w:r>
        <w:rPr>
          <w:szCs w:val="28"/>
        </w:rPr>
        <w:t>Библиотечная профессия является одной из самых интересных и увлекательных в том отношении, что каждый день приносит знакомство с новыми книгами, свежими номерами газет и журналов, новыми людьми, возникают неповторимые конкретные ситуации.</w:t>
      </w:r>
    </w:p>
    <w:p>
      <w:pPr>
        <w:pStyle w:val="TextBodyIndent"/>
        <w:rPr>
          <w:szCs w:val="28"/>
        </w:rPr>
      </w:pPr>
      <w:r>
        <w:rPr>
          <w:szCs w:val="28"/>
        </w:rPr>
        <w:t>Служа другим – растешь и сам. Академик Д. Лихачев назвал библиотекаря ученым, который работает не над одной «своей» темой, а над многими «чужими» темами. Это ученый, целиком отдающий себя другим.</w:t>
      </w:r>
    </w:p>
    <w:p>
      <w:pPr>
        <w:pStyle w:val="TextBodyIndent"/>
        <w:rPr>
          <w:szCs w:val="28"/>
        </w:rPr>
      </w:pPr>
      <w:r>
        <w:rPr>
          <w:szCs w:val="28"/>
        </w:rPr>
        <w:t xml:space="preserve">Профессия библиотекаря требует активной позиции, связи с жизнью. Все, что делается в стране, - это кровное дело библиотекарей. </w:t>
      </w:r>
    </w:p>
    <w:p>
      <w:pPr>
        <w:pStyle w:val="TextBodyIndent"/>
        <w:rPr>
          <w:szCs w:val="28"/>
        </w:rPr>
      </w:pPr>
      <w:r>
        <w:rPr>
          <w:szCs w:val="28"/>
        </w:rPr>
        <w:t>Высокое педагогическое мастерство – профессиональная черта библиотекаря. Как педагог, он должен прежде всего любить людей, помогать читателям выработать систему знаний, дифференцированно походить к различным категориям читателей, учитывать особенности их информационных запросов, помогать ориентироваться в справочно-библиографическом аппарате, доходчиво объяснять и проверять качество усвоения материала. А это требует от специалиста такта и вместе с тем настойчивости.</w:t>
      </w:r>
    </w:p>
    <w:p>
      <w:pPr>
        <w:pStyle w:val="TextBodyIndent"/>
        <w:rPr>
          <w:szCs w:val="28"/>
        </w:rPr>
      </w:pPr>
      <w:r>
        <w:rPr>
          <w:szCs w:val="28"/>
        </w:rPr>
        <w:t>Людям этой профессии свойственны чуткость, отзывчивость, вежливость, внимательность. Принцип «Все для читателя» – основной для библиотекаря. Но если библиотекарь человек равнодушный, если в процессе общения с читателем у него возникают чувство раздражения, скука, апатия, значит, профессия выбрана ошибочно.</w:t>
      </w:r>
    </w:p>
    <w:p>
      <w:pPr>
        <w:pStyle w:val="TextBodyIndent"/>
        <w:rPr>
          <w:szCs w:val="28"/>
        </w:rPr>
      </w:pPr>
      <w:r>
        <w:rPr>
          <w:szCs w:val="28"/>
        </w:rPr>
        <w:t>Для настоящего библиотекаря читатель – это не статистическая единица, а человек с индивидуальными особенностями и запросами.</w:t>
      </w:r>
    </w:p>
    <w:p>
      <w:pPr>
        <w:pStyle w:val="TextBodyIndent"/>
        <w:rPr>
          <w:szCs w:val="28"/>
        </w:rPr>
      </w:pPr>
      <w:r>
        <w:rPr>
          <w:szCs w:val="28"/>
        </w:rPr>
        <w:t>Специфической чертой библиотечного специалиста является знание книги. Он должен воспринимать книгу в ее взаимосвязях, а главное – представлять, кому она предназначена. Потому библиотекарь должен постоянно работать над собой. Систематическое, организованное, последовательное чтение является профессиональной чертой библиотечного работника. Профессия требует и развития организаторских качеств. Библиотекарю необходимо знать основы управления, прогнозирования.</w:t>
      </w:r>
    </w:p>
    <w:p>
      <w:pPr>
        <w:pStyle w:val="TextBodyIndent"/>
        <w:rPr>
          <w:szCs w:val="28"/>
        </w:rPr>
      </w:pPr>
      <w:r>
        <w:rPr>
          <w:szCs w:val="28"/>
        </w:rPr>
        <w:t>Сегодня работа с читателями предъявляет к специалисту определенные коммуникативные требования: контактности, общительности, эмоциональности, умения понимать и слушать, находить нужный тон в разговоре. Работа на абонементе, в читальном зале позволяет проявить эти качества.</w:t>
      </w:r>
    </w:p>
    <w:p>
      <w:pPr>
        <w:pStyle w:val="TextBodyIndent"/>
        <w:rPr>
          <w:szCs w:val="28"/>
        </w:rPr>
      </w:pPr>
      <w:r>
        <w:rPr>
          <w:szCs w:val="28"/>
        </w:rPr>
        <w:t>Какими же этическими чертами должен обладать библиотекарь, работающий на абонементе, и что он должен знать? В первую очередь он должен пропагандировать лучшую литературу, находить подход к каждому читателю, понимать его запросы и интересы, уметь рассказать о книгах, давать сравнительный анализ источников. Кроме того, работник абонемента должен проводить различные массовые мероприятия; хорошо ориентироваться в потоке литературы; оперативно вести библиографические разыскания; знать фонды и каталоги; организовывать информационную работу; проводить библиографические обзоры, дни информатора; устраивать выставки-просмотры.</w:t>
      </w:r>
    </w:p>
    <w:p>
      <w:pPr>
        <w:pStyle w:val="TextBodyIndent"/>
        <w:rPr>
          <w:szCs w:val="28"/>
        </w:rPr>
      </w:pPr>
      <w:r>
        <w:rPr>
          <w:szCs w:val="28"/>
        </w:rPr>
        <w:t>Чтобы все это делать, специалисту необходимо методами агитационно-пропагандистской, справочно-библиографической и информационной работы; методами изучения читателей (индивидуальной и массовой работы с ними); методологией библиотековедческих исследований; техническими средствами.</w:t>
      </w:r>
    </w:p>
    <w:p>
      <w:pPr>
        <w:pStyle w:val="TextBodyIndent"/>
        <w:rPr>
          <w:szCs w:val="28"/>
        </w:rPr>
      </w:pPr>
      <w:r>
        <w:rPr>
          <w:szCs w:val="28"/>
        </w:rPr>
        <w:t>Одной из важных форм индивидуальной работы является беседа: о правилах пользования библиотекой, о каталогах, о новых поступлениях и т.д. Библиотекарь должен первым начать беседу или незаметно побудить читателя сделать это, т.е. выступить в роли психолога, постараться понять психологию читателя. Следует оперативно и доброжелательно откликнуться на запросы читателя; выбирать применительно к каждому из них действенный способ влияния.</w:t>
      </w:r>
    </w:p>
    <w:p>
      <w:pPr>
        <w:pStyle w:val="TextBodyIndent"/>
        <w:rPr>
          <w:szCs w:val="28"/>
        </w:rPr>
      </w:pPr>
      <w:r>
        <w:rPr>
          <w:szCs w:val="28"/>
        </w:rPr>
        <w:t>Личность человека, есть культура, общая эрудиция, умение хорошо излагать свои мысли, вести дискуссию… Часто эти черты библиотекаря оказывают решающее воздействие на интересы читателей, способствуют более глубокому восприятию смысла общения.</w:t>
      </w:r>
    </w:p>
    <w:p>
      <w:pPr>
        <w:pStyle w:val="TextBodyIndent"/>
        <w:rPr>
          <w:szCs w:val="28"/>
        </w:rPr>
      </w:pPr>
      <w:r>
        <w:rPr>
          <w:szCs w:val="28"/>
        </w:rPr>
        <w:t>Контакт с читателем должен быть неформальным, доверительным. Не случайно за советом в выборе книг читатель предпочитает обращаться к одному и тому же библиотекарю. Положительное отношение к специалисту возникает не только потому, что он хорошо ориентируется в фонде, но и из-за его доброжелательности, способности непринужденно и увлекательно вести беседы, охотно помогать в выборе книг. поэтому настоящему библиотекарю свойственно сопереживание, осознание индивидуальной неповторимости другого человека. Даже выбор литературы должен соответствовать настроению читателя. Дать читателю книгу, необходимую именно ему в нужный момент, - вот задача библиотекаря. Порой нужны и советы, и рекомендации. Поэтому требуется определенная степень близости и взаимопонимания с читателем.</w:t>
      </w:r>
    </w:p>
    <w:p>
      <w:pPr>
        <w:pStyle w:val="TextBodyIndent"/>
        <w:rPr>
          <w:szCs w:val="28"/>
        </w:rPr>
      </w:pPr>
      <w:r>
        <w:rPr>
          <w:szCs w:val="28"/>
        </w:rPr>
        <w:t>Как этого добиваться? По-разному. Можно поговорить о книге, а затем о здоровье близких и родных. Главное, чтобы человек почувствовал, что он тебе не безразличен. И тогда начинается воспитание книгой.</w:t>
      </w:r>
    </w:p>
    <w:p>
      <w:pPr>
        <w:pStyle w:val="TextBodyIndent"/>
        <w:rPr>
          <w:szCs w:val="28"/>
        </w:rPr>
      </w:pPr>
      <w:r>
        <w:rPr>
          <w:szCs w:val="28"/>
        </w:rPr>
        <w:t>Проблемы культуры общения особенно значимы, ибо контакты с людьми разных возрастов, вкусов, профессий должны занимать большую часть времени библиотекаря. Так, например, в разговоре с подготовленным читателем требуется быстрая реакция. К людям старшего возраста лучше обратиться по имени-отчеству.</w:t>
      </w:r>
    </w:p>
    <w:p>
      <w:pPr>
        <w:pStyle w:val="TextBodyIndent"/>
        <w:rPr>
          <w:szCs w:val="28"/>
        </w:rPr>
      </w:pPr>
      <w:r>
        <w:rPr>
          <w:szCs w:val="28"/>
        </w:rPr>
        <w:t>Очень важен доверительный стиль, взаимопонимание. Не новость для библиотекарей, что в «часы пик» устаешь и не всегда контролируешь свои эмоции. Поэтому необходимо формировать у себя навыки кртического анализа психологических ситуаций, возникающих в библиотечной повседневности.</w:t>
      </w:r>
    </w:p>
    <w:p>
      <w:pPr>
        <w:pStyle w:val="TextBodyIndent"/>
        <w:rPr>
          <w:szCs w:val="28"/>
        </w:rPr>
      </w:pPr>
      <w:r>
        <w:rPr>
          <w:szCs w:val="28"/>
        </w:rPr>
        <w:t>Общение с читателем – это обмен информацией. Не многие знают, что 40 % информации передается интонацией речи. А многие ли помнят, что помимо текста существует подтекст? Иногда «открытие» этих истин приходит в конфликтных ситуациях.</w:t>
      </w:r>
    </w:p>
    <w:p>
      <w:pPr>
        <w:pStyle w:val="TextBodyIndent"/>
        <w:rPr>
          <w:szCs w:val="28"/>
        </w:rPr>
      </w:pPr>
      <w:r>
        <w:rPr>
          <w:szCs w:val="28"/>
        </w:rPr>
        <w:t>Огромную роль играет тон разговора. В отказе «нет» читатели порой чувствуют подтекст… «Как вы все мне надоели».</w:t>
      </w:r>
    </w:p>
    <w:p>
      <w:pPr>
        <w:pStyle w:val="TextBodyIndent"/>
        <w:rPr>
          <w:szCs w:val="28"/>
        </w:rPr>
      </w:pPr>
      <w:r>
        <w:rPr>
          <w:szCs w:val="28"/>
        </w:rPr>
        <w:t>Важно помнить, что общение с читателем не сводится только соблюдению определенных правил этикета. Контакты предполагают владение психологической культурой. Начинается она с постижения человека, мира его чувств и мыслей. Знания эти помогают библиотекарю точно определить ролевые позиции читателя и в соответствии с этим построить свою тактику общения.</w:t>
      </w:r>
    </w:p>
    <w:p>
      <w:pPr>
        <w:pStyle w:val="TextBodyIndent"/>
        <w:rPr>
          <w:szCs w:val="28"/>
        </w:rPr>
      </w:pPr>
      <w:r>
        <w:rPr>
          <w:szCs w:val="28"/>
        </w:rPr>
        <w:t>Разве вы не встречались с «эрудитами», которые уже все прочитали по интересующей теме? Но вы тонко и с большим тактом даете понять ему, что в библиотеке есть и новинка, о существовании которой читатель не догадывается.</w:t>
      </w:r>
    </w:p>
    <w:p>
      <w:pPr>
        <w:pStyle w:val="TextBodyIndent"/>
        <w:rPr>
          <w:szCs w:val="28"/>
        </w:rPr>
      </w:pPr>
      <w:r>
        <w:rPr>
          <w:szCs w:val="28"/>
        </w:rPr>
        <w:t>Вот к стойке подходит пожилой человек. Он явно напряжен, выбирая книгу. Ситуация для библиотекаря трудная, но надо терпеливо беседовать с читателем, помочь ему отыскать нужную книгу, быть предельно внимательным к нему. Смотришь, в конце концов читатель успокоился, оживился. Вступил в разговор. Надо уметь выслушать человека, учитывать его запросы, интересы, настроения. Эмоциональные контакты приносят удовлетворение, уплотняют рабочий день и вместе с тем от однообразия и скуки. Лишенное эмоциональных контактов общение оборачивается раздражением, скукой, а порой и разочарованием в избранной профессии. Надо радоваться, когда читатель «разговорился». В ходе общения с ним постоянно подвергаются проверке такие качества библиотекаря, как уравновешенность, терпимость, эмоциональная устойчивость.</w:t>
      </w:r>
    </w:p>
    <w:p>
      <w:pPr>
        <w:pStyle w:val="TextBodyIndent"/>
        <w:rPr>
          <w:szCs w:val="28"/>
        </w:rPr>
      </w:pPr>
      <w:r>
        <w:rPr>
          <w:szCs w:val="28"/>
        </w:rPr>
        <w:t>Каждому библиотекарю надо выработать у себя культуру общения. Следует помнить, что без готовности работать для людей общение будет бессодержательным. Содержательное общение – это всегда творчество, в котором нравственные и педагогические аспекты переплетаются, взаимопроникают.</w:t>
      </w:r>
    </w:p>
    <w:p>
      <w:pPr>
        <w:pStyle w:val="TextBodyIndent"/>
        <w:rPr>
          <w:szCs w:val="28"/>
        </w:rPr>
      </w:pPr>
      <w:r>
        <w:rPr>
          <w:szCs w:val="28"/>
        </w:rPr>
        <w:t>Какая из струн сложного духовного мира человека зазвучит в процессе общения, зависит от подхода, от уважения к самобытной личности, и поэтому без самовоспитания, без преодоления инерции библиотекарю рассчитывать на успех нельзя. Культура общения вырабатывается в процессе самостоятельной духовной работы над собой.</w:t>
      </w:r>
    </w:p>
    <w:p>
      <w:pPr>
        <w:pStyle w:val="TextBodyIndent"/>
        <w:rPr>
          <w:szCs w:val="28"/>
        </w:rPr>
      </w:pPr>
      <w:r>
        <w:rPr>
          <w:szCs w:val="28"/>
        </w:rPr>
        <w:t>Для библиотекарей, осуществляющих постоянный контакт с читателями, умение по-деловому  общаться становится не только важным, но и профессионально необходимым качеством, поэтому к речи библиотекаря предъявляются повышенные требования. Библиотекарь постоянно должен работать над своей дикцией, образностью и выразительностью речи. Особое значение имеет частота и четкость произношения, связность, логичность, богатство словарного запаса, ясность при поставке вопросов и ответов, оптимальная для восприятия скорость речи.</w:t>
      </w:r>
    </w:p>
    <w:p>
      <w:pPr>
        <w:pStyle w:val="TextBodyIndent"/>
        <w:rPr>
          <w:szCs w:val="28"/>
        </w:rPr>
      </w:pPr>
      <w:r>
        <w:rPr>
          <w:szCs w:val="28"/>
        </w:rPr>
        <w:t>Наблюдательность крайне важна для библиотекаря. Без нее он не заметит, удобно ли в библиотеке читателю, как он работает с каталогами, как реагирует на манеру общения с ним, обращает ли внимание на выставки, стенды, не портит ли книги и т.д.</w:t>
      </w:r>
    </w:p>
    <w:p>
      <w:pPr>
        <w:pStyle w:val="TextBodyIndent"/>
        <w:rPr>
          <w:szCs w:val="28"/>
        </w:rPr>
      </w:pPr>
      <w:r>
        <w:rPr>
          <w:szCs w:val="28"/>
        </w:rPr>
        <w:t>Библиотекарь должен быть внутренне собран. Способность к длительной работе без ухудшения ее качества и снижения темпа – не только волевое качество, но и признак выносливости, физического здоровья. Библиотекарь должен уметь длительное время сохранять устойчивое внимание, несмотря на усталость.</w:t>
      </w:r>
    </w:p>
    <w:p>
      <w:pPr>
        <w:pStyle w:val="TextBodyIndent"/>
        <w:rPr>
          <w:szCs w:val="28"/>
        </w:rPr>
      </w:pPr>
      <w:r>
        <w:rPr>
          <w:szCs w:val="28"/>
        </w:rPr>
        <w:t>Общительность, личное обаяние, приятная внешность – эти черты так же необходимы библиотекарю. Хороший психологический климат в библиотеке создают жизнерадостность, чувство юмора, эмоциональность, чувство коллективизма.</w:t>
      </w:r>
    </w:p>
    <w:p>
      <w:pPr>
        <w:pStyle w:val="TextBodyIndent"/>
        <w:rPr>
          <w:szCs w:val="28"/>
        </w:rPr>
      </w:pPr>
      <w:r>
        <w:rPr>
          <w:szCs w:val="28"/>
        </w:rPr>
        <w:t>Высокий уровень работы с читателями, творческая атмосфера в библиотеке находятся в прямой зависимости от таких качеств библиотекаря, как дисциплинированность, аккуратность, деловитость, творческий подход к делу.</w:t>
      </w:r>
    </w:p>
    <w:p>
      <w:pPr>
        <w:pStyle w:val="TextBodyIndent"/>
        <w:rPr>
          <w:szCs w:val="28"/>
        </w:rPr>
      </w:pPr>
      <w:r>
        <w:rPr>
          <w:szCs w:val="28"/>
        </w:rPr>
        <w:t>Итак, какими качествами должен обладать библиотекарь, занимающийся обслуживанием читателей? Во-первых, способностью критически анализировать явления, факты; уметь выбирать из общего объема необходимую информацию, схватывать суть проблемы; во-вторых, быть внимательным, уметь быстро переключаться с одного вида деятельности на другой; в-третьих, обладать деловыми качествами, заставлять себя делать любую необходимую работу; в-четвертых, обладать коммуникативными качествами: уметь вести деловую беседу, доходчиво доносить до читателя свои мысли, находить нужный тон, целесообразную форму общения в зависимости от индивидуальных особенностей читателей, и, наконец, в-пятых, грамотно говорить, связно и логично излагать свои мысли.</w:t>
      </w:r>
    </w:p>
    <w:p>
      <w:pPr>
        <w:pStyle w:val="TextBodyIndent"/>
        <w:rPr>
          <w:szCs w:val="28"/>
        </w:rPr>
      </w:pPr>
      <w:r>
        <w:rPr>
          <w:szCs w:val="28"/>
        </w:rPr>
        <w:t>Таким образом, библиотекарь – это высокообразованный человек, владеющий основами психологии читателей, педагогическим мастерством, ориентирующийся в многообразии издательской продукции, умеющий использовать технические средства в работе, знающий основы информатики, пропагандист, организатор.</w:t>
      </w:r>
    </w:p>
    <w:p>
      <w:pPr>
        <w:pStyle w:val="TextBodyIndent"/>
        <w:rPr>
          <w:szCs w:val="28"/>
        </w:rPr>
      </w:pPr>
      <w:r>
        <w:rPr>
          <w:szCs w:val="28"/>
        </w:rPr>
        <w:t>Библиотекарь не имеет права быть равнодушным, заносчивым, злопамятным, излишне горячим, фамильярным, сварливым, консервативным, неряшливым, слишком экстравагантным.</w:t>
      </w:r>
    </w:p>
    <w:p>
      <w:pPr>
        <w:pStyle w:val="TextBodyIndent"/>
        <w:rPr>
          <w:szCs w:val="28"/>
        </w:rPr>
      </w:pPr>
      <w:r>
        <w:rPr>
          <w:szCs w:val="28"/>
        </w:rPr>
        <w:t>В библиотечной прессе все отчетливее звучит мысль о влиянии личных качеств библиотекаря на удовлетворенность читателя и, следовательно, на образ библиотеки в общественном сознании. Так, один специалист-филолог из США, работая во многих библиотеках и архивах Франции, пришел к достаточно, может быть, банальному но очень важному выводу: низкое качество обслуживания и особенно плохая доступность имеющихся в фондах документов чаще всего связаны исключительно с произволом и недобросовестностью библиотечного персонала.</w:t>
      </w:r>
    </w:p>
    <w:p>
      <w:pPr>
        <w:pStyle w:val="TextBodyIndent"/>
        <w:rPr>
          <w:szCs w:val="28"/>
        </w:rPr>
      </w:pPr>
      <w:r>
        <w:rPr>
          <w:szCs w:val="28"/>
        </w:rPr>
        <w:t>Отношение к работе – это проблема, которая существует во многих сферах деятельности. Американская библиотечная ассоциация уделяет систематическое внимание профессиональной этике библиотекаря с 1939 г. В кодексе этики 1981 г. закреплены принципы, обязывающие библиотекарей обеспечивать высокий уровень обслуживания, противостоять попыткам цензуры библиотечных материалов, оберегать право пользователей на сохранение тайны получаемой информации, не допускать получения выгоды за счет пользователей, коллег или библиотеки. Российским специалистам известны также пять библиотечных постулатов Ш. Ранганатана, которые в определенной степени можно считать кодексом профессиональной этики. Этическая сторона библиотечного труда связана с правами на интеллектуальную свободу и доступ к информации, что отмечается во многих публикациях. Этический и профессиональный уровень библиотекарей нередко довольно низок: они не всегда предупредительны, терпимы и внимательны к посетителям и пользователям, время читателей ценят меньше, чем собственное, отстает от современных требований справочно-библиографическое обслуживание, минимальны знания иностранных языков, порой не хватает знаний и в области библиотечного дела.</w:t>
      </w:r>
    </w:p>
    <w:p>
      <w:pPr>
        <w:pStyle w:val="TextBodyIndent"/>
        <w:rPr>
          <w:szCs w:val="28"/>
        </w:rPr>
      </w:pPr>
      <w:r>
        <w:rPr>
          <w:szCs w:val="28"/>
        </w:rPr>
        <w:t>Интересно, что профессиональная этика библиотекаря рассматривается в широком социальном и морально-нравственном контексте. Замечено, например, общее снижение уровня трудовой морали. Которое произошло от однозначно сформулированности мировоззренческих позиций. Этические ценности сместились в сторону моральной индифферентности. Равнодушие к потребителю, читателю стало, к сожалению, нормой, результатом чего является во многом социальная невостребованность библиотек.</w:t>
      </w:r>
    </w:p>
    <w:p>
      <w:pPr>
        <w:pStyle w:val="TextBodyIndent"/>
        <w:rPr>
          <w:szCs w:val="28"/>
        </w:rPr>
      </w:pPr>
      <w:r>
        <w:rPr>
          <w:szCs w:val="28"/>
        </w:rPr>
        <w:t>Кодекс профессиональной этики должен закрепить изменения в социальном статусе библиотек и библиотекарей. Этические нормы библиотечной профессии сегодня должны формироваться с пониманием того, что в нынешней трудной жизненной ситуации люди приходят в библиотеку не только за книгами, но и ради общения для восстановления душевного комфорта.</w:t>
      </w:r>
    </w:p>
    <w:p>
      <w:pPr>
        <w:pStyle w:val="TextBodyIndent"/>
        <w:rPr>
          <w:szCs w:val="28"/>
        </w:rPr>
      </w:pPr>
      <w:r>
        <w:rPr>
          <w:szCs w:val="28"/>
        </w:rPr>
        <w:t>Таким образом, вполне очевидно, что меняться должны не только читатели, фонды, материально-техническая база библиотек, но и библиотекари. Им предстоит трезво и самокритично оценивать свои личные возможности, личное влияние на формирование атмосферы, делающей библиотеку привлекательной для читателя и, следовательно, нужной обществу.</w:t>
      </w:r>
      <w:r>
        <w:br w:type="page"/>
      </w:r>
    </w:p>
    <w:p>
      <w:pPr>
        <w:pStyle w:val="TextBodyIndent"/>
        <w:jc w:val="center"/>
        <w:rPr>
          <w:b/>
          <w:b/>
          <w:i/>
          <w:i/>
          <w:szCs w:val="28"/>
        </w:rPr>
      </w:pPr>
      <w:r>
        <w:rPr>
          <w:b/>
          <w:i/>
          <w:szCs w:val="28"/>
        </w:rPr>
        <w:t>4. Профессиональное обучение кадров. Повышение квалификации библиотечных работников</w:t>
      </w:r>
    </w:p>
    <w:p>
      <w:pPr>
        <w:pStyle w:val="TextBodyIndent"/>
        <w:jc w:val="center"/>
        <w:rPr>
          <w:b/>
          <w:b/>
          <w:i/>
          <w:i/>
          <w:szCs w:val="28"/>
        </w:rPr>
      </w:pPr>
      <w:r>
        <w:rPr>
          <w:b/>
          <w:i/>
          <w:szCs w:val="28"/>
        </w:rPr>
      </w:r>
    </w:p>
    <w:p>
      <w:pPr>
        <w:pStyle w:val="TextBodyIndent"/>
        <w:rPr>
          <w:szCs w:val="28"/>
        </w:rPr>
      </w:pPr>
      <w:r>
        <w:rPr>
          <w:szCs w:val="28"/>
        </w:rPr>
        <w:t>Происходящая в современном обществе эволюция роли библиотекаря, внедрение новой информационной технологии ставит библиотеки перед необходимостью качественных кадровых изменений, постоянного совершенствования и переподготовки персонала. Главная миссия библиотеки осталась неизменной – предоставление источников информации своим пользователям, но пути ее реализации стали более сложными и разнообразными. Эти перемены вызваны в основном технологическим развитием: информационные продукты теперь производятся в различных формах и на множестве различных носителей.</w:t>
      </w:r>
    </w:p>
    <w:p>
      <w:pPr>
        <w:pStyle w:val="TextBodyIndent"/>
        <w:rPr>
          <w:szCs w:val="28"/>
        </w:rPr>
      </w:pPr>
      <w:r>
        <w:rPr>
          <w:szCs w:val="28"/>
        </w:rPr>
        <w:t>Не секрет, что успех обслуживающей организации в большой степени зависит от знаний, умения и отношения ее сотрудников к клиентам. Поскольку именно библиотекари встречают пользователей, их служение целям библиотеки и их ориентация на пользователя (или ее отсутствие) сразу становятся очевидными. Проявляется эта ориентация в соответствующем климате библиотеки, независимо от ее официальной концепции 9информационно образовательный, досуговый центр или другая модель развития).</w:t>
      </w:r>
    </w:p>
    <w:p>
      <w:pPr>
        <w:pStyle w:val="TextBodyIndent"/>
        <w:rPr>
          <w:szCs w:val="28"/>
        </w:rPr>
      </w:pPr>
      <w:r>
        <w:rPr>
          <w:szCs w:val="28"/>
        </w:rPr>
        <w:t>В развитии библиотеки, ориентированной на пользователя. Особое значение приобретает кадровая политика. Стержнем хорошего управления персоналом является побуждение сотрудников к тому, чтобы они захотели включиться в ориентированный на пользователя подход.</w:t>
      </w:r>
    </w:p>
    <w:p>
      <w:pPr>
        <w:pStyle w:val="TextBodyIndent"/>
        <w:rPr>
          <w:szCs w:val="28"/>
        </w:rPr>
      </w:pPr>
      <w:r>
        <w:rPr>
          <w:szCs w:val="28"/>
        </w:rPr>
        <w:t>На нынешнем этапе развития библиотек возникла модель «новой управленческой работы», где решающую роль играют связи и сотрудничество с внешними родственными организациями. Ранг, титул управления имеют меньшее значение, чем знания, умение мобилизовать людей и мотивировать их стремление к лучшей работе. Чтобы руководить в соответствии с современными требованиями, необходимо получить специальную подготовку в области управления новых технологий, постоянно повышать квалификацию, профессионально развиваться.</w:t>
      </w:r>
    </w:p>
    <w:p>
      <w:pPr>
        <w:pStyle w:val="TextBodyIndent"/>
        <w:rPr>
          <w:szCs w:val="28"/>
        </w:rPr>
      </w:pPr>
      <w:r>
        <w:rPr>
          <w:szCs w:val="28"/>
        </w:rPr>
        <w:t>Кардинальные технологические изменения в библиотеках выдвигают важнейшее профессиональное требование к программистам по непрерывному библиотечному образованию обеспечение постоянного обновления и расширения знаний в области использования новых технологических средств и информационных технологий.</w:t>
      </w:r>
    </w:p>
    <w:p>
      <w:pPr>
        <w:pStyle w:val="TextBodyIndent"/>
        <w:rPr>
          <w:szCs w:val="28"/>
        </w:rPr>
      </w:pPr>
      <w:r>
        <w:rPr>
          <w:szCs w:val="28"/>
        </w:rPr>
        <w:t>Как показывают практика и дискуссии на страницах профессиональной печати, особенно острыми сегодня являются вопросы именно переквалификации персонала. Возникает необходимость разработки принципиально новых образовательных программ, нацеленных на создание и поддержку трудовых ресурсов более высокого уровня, чем прежде.</w:t>
      </w:r>
    </w:p>
    <w:p>
      <w:pPr>
        <w:pStyle w:val="TextBodyIndent"/>
        <w:rPr>
          <w:szCs w:val="28"/>
        </w:rPr>
      </w:pPr>
      <w:r>
        <w:rPr>
          <w:szCs w:val="28"/>
        </w:rPr>
        <w:t>Сегодня, кроме овладения библиотечными процессами, важна общая информированность библиотекарей об издательском деле, этике, государственной информационной политике, значении информационных технологий и о других проблемах информационного дела.</w:t>
      </w:r>
    </w:p>
    <w:p>
      <w:pPr>
        <w:pStyle w:val="TextBodyIndent"/>
        <w:rPr>
          <w:szCs w:val="28"/>
        </w:rPr>
      </w:pPr>
      <w:r>
        <w:rPr>
          <w:szCs w:val="28"/>
        </w:rPr>
        <w:t>Одно из самых позитивных качеств современного библиотекаря состоит в возможности широко взглянуть на проблему, увидеть те факторы, которые являются общими для многих отраслей, раздвинуть горизонты читателя и помочь взаимообогащению идей. Это является серьезным противовесом сегодняшней чрезмерной специализации.</w:t>
      </w:r>
    </w:p>
    <w:p>
      <w:pPr>
        <w:pStyle w:val="TextBodyIndent"/>
        <w:rPr>
          <w:szCs w:val="28"/>
        </w:rPr>
      </w:pPr>
      <w:r>
        <w:rPr>
          <w:szCs w:val="28"/>
        </w:rPr>
        <w:t>В настоящее время в России основные звенья системы непрерывного библиотечного образования сложились, но процесс их становления проходил во многом стихийно, в связи с чем не отлажены координационные связи, слабо работают механизмы установленной последовательности и преемственности содержания и методикой обучения и воспитания библиотекарей специалистов. Образовательные структуры по-прежнему основное внимание уделяют процессу обучения, не справляясь в полном объеме с решением задач воспитания и развития творчески мыслящих специалистов, деятельностью которых профессиональные знания становятся личностью значимыми и практически реализуемыми и практически реализуемыми, нацеленным на систематическое обучение и качественное преобразование. Сегодня необходимо изучение механизмов формирования и путей реализации интеллектуальных способностей библиотечных работников. Оно поможет обеспечить эффективность управления развитием интеллектуальной культуры специалистов.</w:t>
      </w:r>
    </w:p>
    <w:p>
      <w:pPr>
        <w:pStyle w:val="TextBodyIndent"/>
        <w:rPr>
          <w:szCs w:val="28"/>
        </w:rPr>
      </w:pPr>
      <w:r>
        <w:rPr>
          <w:szCs w:val="28"/>
        </w:rPr>
        <w:t>Формирование системы повышения квалификации и переподготовки библиотечных кадров в нашей стране относят к началу 20-х гг. Именно в этот период были выработаны основные принципы ее построения. Первая дискуссия проводилась на страницах журнала «Красный библиотекарь» (1924 г.).</w:t>
      </w:r>
    </w:p>
    <w:p>
      <w:pPr>
        <w:pStyle w:val="TextBodyIndent"/>
        <w:rPr>
          <w:szCs w:val="28"/>
        </w:rPr>
      </w:pPr>
      <w:r>
        <w:rPr>
          <w:szCs w:val="28"/>
        </w:rPr>
        <w:t>В 30-х гг. работа по повышению квалификации и переподготовке библиотечных кадров значительно усилилась. Складывались определенные системы по типам и видам библиотек: областные, городские, районные, научные и т.п. Совершенствовались старые апробированные формы учебы кадров, появились новые – «Школы передового опыта», «Дни открытых дверей», «Школы молодого библиотекаря», срочно входили в практику работы библиотек кустовые семинары.</w:t>
      </w:r>
    </w:p>
    <w:p>
      <w:pPr>
        <w:pStyle w:val="TextBodyIndent"/>
        <w:rPr>
          <w:szCs w:val="28"/>
        </w:rPr>
      </w:pPr>
      <w:r>
        <w:rPr>
          <w:szCs w:val="28"/>
        </w:rPr>
        <w:t>Примером исторического развития системы повышения квалификации может служить деятельность крупнейшей библиотеки страны РГБ (бывшей ГБЛ). Значительной вехой в деле подготовки кадров ГБЛ явилось библиотечное ученичество, право организации которого она получила в 1948 г. Учащиеся распределялись по отделам и под руководством наставников из наиболее квалифицированных библиотечных работников осваивали производственные процессы. Будущие специалисты первого набора сдавали одновременно экзамены на курсах и государственные экзамены в библиотечном техникуме, в результате получали диплом о среднем библиотечном образовании и удостоверение об окончании курсов библиотечного ученичества.</w:t>
      </w:r>
    </w:p>
    <w:p>
      <w:pPr>
        <w:pStyle w:val="TextBodyIndent"/>
        <w:rPr>
          <w:szCs w:val="28"/>
        </w:rPr>
      </w:pPr>
      <w:r>
        <w:rPr>
          <w:szCs w:val="28"/>
        </w:rPr>
        <w:t>ГБЛ постоянно искала пути закрепления молодых кадров. Создавая им условия для получения высшего и среднего специального образований, совмещения учебы с работой в отделах. Один из таких путей на первых порах виделся в создании для молодежи со средним образованием филиала библиотечного техникума на базе учебного отдела библиотеки.</w:t>
      </w:r>
    </w:p>
    <w:p>
      <w:pPr>
        <w:pStyle w:val="TextBodyIndent"/>
        <w:rPr>
          <w:szCs w:val="28"/>
        </w:rPr>
      </w:pPr>
      <w:r>
        <w:rPr>
          <w:szCs w:val="28"/>
        </w:rPr>
        <w:t>В 1969 г. в ГБЛ был открыт филиал библиотечного техникума по специальности «Библиотечное дело». Хотя филиал техникума и выполнил свою задачу – дать библиотечную специальность сотрудникам, которые по разным причинам не имели возможности продолжать обучение в институте, тем не менее он не смог решить вопроса закрепления кадров. Реальная возможность стабилизации кадрового состава виделась в подготовке специалистов с высшим образованием без отрыва от работы, в стенах библиотеки. Этому способствовала деятельность на базе библиотеки вечернего отделения Московского государственного института культуры.</w:t>
      </w:r>
    </w:p>
    <w:p>
      <w:pPr>
        <w:pStyle w:val="TextBodyIndent"/>
        <w:rPr>
          <w:szCs w:val="28"/>
        </w:rPr>
      </w:pPr>
      <w:r>
        <w:rPr>
          <w:szCs w:val="28"/>
        </w:rPr>
        <w:t>Кроме того, в ГБЛ были организованы краткосрочные курсы, различные по тематике и продолжительности. Они обеспечивали дифференцированный подход к обучению.</w:t>
      </w:r>
    </w:p>
    <w:p>
      <w:pPr>
        <w:pStyle w:val="TextBodyIndent"/>
        <w:rPr>
          <w:szCs w:val="28"/>
        </w:rPr>
      </w:pPr>
      <w:r>
        <w:rPr>
          <w:szCs w:val="28"/>
        </w:rPr>
        <w:t>Важнейшей формой повышения квалификации стали годичные Высшие библиотечные курсы (ВБК) при ГБЛ, основная задача которых – обеспечить приобретение библиотечно-библиографических знаний сотрудниками с высшим небиблиотечным образованием.</w:t>
      </w:r>
    </w:p>
    <w:p>
      <w:pPr>
        <w:pStyle w:val="TextBodyIndent"/>
        <w:rPr>
          <w:szCs w:val="28"/>
        </w:rPr>
      </w:pPr>
      <w:r>
        <w:rPr>
          <w:szCs w:val="28"/>
        </w:rPr>
        <w:t>Опыт ГБЛ показал, что построение системы повышения квалификации в одной отдельно взятой библиотеке не может решить общих проблем, характерных для страны в целом. Но он позволил увидеть направления, которые могли бы быть развернуты применительно к общим принципам ее построения.</w:t>
      </w:r>
    </w:p>
    <w:p>
      <w:pPr>
        <w:pStyle w:val="TextBodyIndent"/>
        <w:rPr>
          <w:szCs w:val="28"/>
        </w:rPr>
      </w:pPr>
      <w:r>
        <w:rPr>
          <w:szCs w:val="28"/>
        </w:rPr>
        <w:t>Активизация процесса обучения путем перехода от пассивных, главным образом лекционных, форм к активным (проблемное обучение, ролевые игры, поиск выхода из конфликтных ситуаций), первоначально возникшая в учебных заведениях, распространяется и на систему повышения квалификации.</w:t>
      </w:r>
    </w:p>
    <w:p>
      <w:pPr>
        <w:pStyle w:val="TextBodyIndent"/>
        <w:rPr>
          <w:szCs w:val="28"/>
        </w:rPr>
      </w:pPr>
      <w:r>
        <w:rPr>
          <w:szCs w:val="28"/>
        </w:rPr>
        <w:t>Чтобы эта система по-настоящему заработала, ее основные элементы – методические центры, библиотечные кадры, формы и приемы оказания методической помощи – должны быть взаимосвязаны и составлять единое целое. Необходим ступенчатый характер структуры, при котором каждая последующая ступень будет содержать формы и методы, направленные на совершенствование и углубление полученных ранее знаний.</w:t>
      </w:r>
    </w:p>
    <w:p>
      <w:pPr>
        <w:pStyle w:val="TextBodyIndent"/>
        <w:rPr>
          <w:szCs w:val="28"/>
        </w:rPr>
      </w:pPr>
      <w:r>
        <w:rPr>
          <w:szCs w:val="28"/>
        </w:rPr>
        <w:t>В этой статье профессиональная квалификация рассматривается в качестве комплексной характеристики, включающей в себя особенности технологической подготовки и личные свойства сотрудника. Их применение в процессе обретения знаний, навыков и умений позволяет библиотекарю выполнять профессиональные обязанности на уровне требований, зафиксированных в документах, которые регламентируют его деятельность. Категория «знания», «навыки», «умения» входят в подструктуру личности. Среди личностных характеристик рассматриваются те, что необходимы для реализации конкретной деятельности. Поэтому под термином «повышение квалификации и переподготовка кадров» мы понимаем комплексную систему, обеспечивающую актуализацию, расширение и углубление имеющихся знаний, получение новых современных теоретических и практических навыков для оперативной адаптации кадров к постоянно изменяющимся социальным и производственным условиям.</w:t>
      </w:r>
    </w:p>
    <w:p>
      <w:pPr>
        <w:pStyle w:val="TextBodyIndent"/>
        <w:rPr>
          <w:szCs w:val="28"/>
        </w:rPr>
      </w:pPr>
      <w:r>
        <w:rPr>
          <w:szCs w:val="28"/>
        </w:rPr>
        <w:t>Проблема повышения квалификации в последние годы стали уделять больше внимания, чем раньше.</w:t>
      </w:r>
    </w:p>
    <w:p>
      <w:pPr>
        <w:pStyle w:val="TextBodyIndent"/>
        <w:rPr>
          <w:szCs w:val="28"/>
        </w:rPr>
      </w:pPr>
      <w:r>
        <w:rPr>
          <w:szCs w:val="28"/>
        </w:rPr>
        <w:t>После длительного перерыва возобновились попытки разработать модели квалификации библиотекаря. В числе интересных работ, появившихся в конце 70-х гг., следует упомянуть статью Л. Ефимовой «Модель квалификации библиотекаря» (Сов. библиотековедение, 1975. № 4), в которой широко использованы математические методы моделирования. Для построения модели был получен необходимый статистический материал в результате анкетирования библиотечных работников в сети академических библиотек. Квалифицированная карта, разработанная в НМО БАН СССР, состояла из 20 вопросов, ответы на которые в совокупности давали полную характеристику сотрудника в отношении его образовательной подготовки, содержания трудовой деятельности, используемых им форм повышения квалификации, профессионального и должностного роста. Уточняются понятия «квалификация» и «уровень квалификации».</w:t>
      </w:r>
    </w:p>
    <w:p>
      <w:pPr>
        <w:pStyle w:val="TextBodyIndent"/>
        <w:rPr>
          <w:szCs w:val="28"/>
        </w:rPr>
      </w:pPr>
      <w:r>
        <w:rPr>
          <w:szCs w:val="28"/>
        </w:rPr>
        <w:t>В качестве комплексного показателя уровня квалификации исследователи выбрали занимаемую должность. Включающую ряд признаков: образование, стаж работы, научную и методическую деятельность, а также социально-психологические признаки – удовлетворенность работой, социально-общественную активность и др.</w:t>
      </w:r>
    </w:p>
    <w:p>
      <w:pPr>
        <w:pStyle w:val="TextBodyIndent"/>
        <w:rPr>
          <w:szCs w:val="28"/>
        </w:rPr>
      </w:pPr>
      <w:r>
        <w:rPr>
          <w:szCs w:val="28"/>
        </w:rPr>
        <w:t>Помимо анкетирования исследователи прибегли к широко применяемому в социологических исследованиях методу экспертных оценок. Полученные результаты позволили сделать вывод, что модель можно считать достаточно надежным инструментом оценки, хотя и рассматривается она авторами как предварительная, экспериментальная.</w:t>
      </w:r>
    </w:p>
    <w:p>
      <w:pPr>
        <w:pStyle w:val="TextBodyIndent"/>
        <w:rPr>
          <w:szCs w:val="28"/>
        </w:rPr>
      </w:pPr>
      <w:r>
        <w:rPr>
          <w:szCs w:val="28"/>
        </w:rPr>
        <w:t>Несмотря на сложившуюся систему традиционных форм повышения квалификации библиотечных работников, во многих библиотеках продолжается поиск нетрадиционных форм обучения. Возникают областные университеты сельского библиотекаря. Появляются формы, заимствованные из системы образования, ТВ, радио. Так, например, появлялись и исчезали «политбои», «брейн-ринг», аукционы идеи», мозговые атаки, «аквариумы», «поля чудес» и т.д. Поэтому не случаен и интерес библиотекарей-практиков к различного рода деловым играм, проблемным ситуациям, викторинам и олимпиадам. На страницах специальных периодических изданий начинают появляться сценарии деловых игр, статьи, описывающие опыт их использования в повышении квалификации. Однако авторы не уверены в правильности их организации. Не случайно одна из статей так и называется6 «Играем, а правильно ли...?»</w:t>
      </w:r>
    </w:p>
    <w:p>
      <w:pPr>
        <w:pStyle w:val="TextBodyIndent"/>
        <w:rPr>
          <w:szCs w:val="28"/>
        </w:rPr>
      </w:pPr>
      <w:r>
        <w:rPr>
          <w:szCs w:val="28"/>
        </w:rPr>
        <w:t>Но не только разнообразие форм и методов обеспечивают достижение намеченных целей в процессе повышения квалификации и переподготовки кадров. Немаловажное значение здесь имеют гибкость и динамичность содержания и средств передачи знаний.</w:t>
      </w:r>
    </w:p>
    <w:p>
      <w:pPr>
        <w:pStyle w:val="TextBodyIndent"/>
        <w:rPr>
          <w:szCs w:val="28"/>
        </w:rPr>
      </w:pPr>
      <w:r>
        <w:rPr>
          <w:szCs w:val="28"/>
        </w:rPr>
        <w:t>Поэтому важнейшим направлением деятельности факультетов повышения квалификации становится вооружение слушателей знаниями о новейших информационных технологиях. Отсутствие приемлемых учебно-методических материалов, посвященных этой проблеме, недостаточная обеспеченность учебного процесса современным оборудованием заставили факультет повышения квалификации преподавателей МГУК на занятиях в межвузовской школе руководителя обсуждаются вопросы управления, внедрения НОТ и передового опыта. Межвузовское методическое объединение осуществляет проверки деятельности библиотек. Отделы, признанные лучшими, например по обслуживанию читателей, комплектованию и использованию фондов, воспитательной, справочно-библиографической, информационной работе, становятся базой для проведения школ передового опыта. Характерным упущением является слабое понимание к повышению в должности библиотекарей, заведующих секторами, многие годы работающих на одном месте, компетентных и имеющих высокую профессиональную квалификацию. Кстати, этот недостаток касается не только вузовских библиотек. Подготовка кадрового резерва в библиотеках, на наш взгляд, - самое слабое звено в системе повышения квалификации и переподготовки кадров.</w:t>
      </w:r>
    </w:p>
    <w:p>
      <w:pPr>
        <w:pStyle w:val="TextBodyIndent"/>
        <w:rPr>
          <w:szCs w:val="28"/>
        </w:rPr>
      </w:pPr>
      <w:r>
        <w:rPr>
          <w:szCs w:val="28"/>
        </w:rPr>
        <w:t>Предпринимаются усилия по совершенствованию системы повышения квалификации кадров в соответствии с современными требованиями к квалификации работающих, к уровню их интеллектуального и культурного развития. Направления этих усилий сосредоточены на создании системы обучения, способной оперативно учитывать изменения среды функционирования библиотек, выявлять и оценивать новшества с точки зрения целесообразности их включения в программы, устанавливать зависимость содержания обучения от потребностей слушателей.</w:t>
      </w:r>
    </w:p>
    <w:p>
      <w:pPr>
        <w:pStyle w:val="TextBodyIndent"/>
        <w:rPr>
          <w:szCs w:val="28"/>
        </w:rPr>
      </w:pPr>
      <w:r>
        <w:rPr>
          <w:szCs w:val="28"/>
        </w:rPr>
        <w:t>Так, основной задачей совета по повышению квалификации кадров ГПНТБ РФ является обеспечение органического единства экономического и социального развития коллектива в части повышения квалификации и переподготовки персонала. Совет осуществляет организационно-методическое руководство и информационное обеспечение, координацию деятельности всех звеньев системы повышения квалификации кадров одной из крупнейших библиотек страны, создает условия для перехода от периодического и непрерывному производственно-профессиональному обучению. Его решения являются обязательными для исполнения во всех в структурах подразделениях библиотеки.</w:t>
      </w:r>
    </w:p>
    <w:p>
      <w:pPr>
        <w:pStyle w:val="TextBodyIndent"/>
        <w:rPr>
          <w:szCs w:val="28"/>
        </w:rPr>
      </w:pPr>
      <w:r>
        <w:rPr>
          <w:szCs w:val="28"/>
        </w:rPr>
        <w:t>Совет рассматривает проекты учебных планов и программ повышения квалификации работников и дает по ним заключения.</w:t>
      </w:r>
    </w:p>
    <w:p>
      <w:pPr>
        <w:pStyle w:val="TextBodyIndent"/>
        <w:rPr>
          <w:szCs w:val="28"/>
        </w:rPr>
      </w:pPr>
      <w:r>
        <w:rPr>
          <w:szCs w:val="28"/>
        </w:rPr>
        <w:t>Сводный план готовится с учетом проблемной ориентации обучения, общетеоретической подготовки и непрерывного обновления практических знаний специалистов и осуществляется на трех уровнях. Первый – производственно-профессиональное обучение непосредственно в подразделениях по направлениям библиотечных и научных работ. Второй – обучение руководителей и главных специалистов на общебиблиотечных курсах целевого назначения. Третий – обучение специалистов в Институте повышения квалификации, информационных работников, народном университете по научно-технической информации ВИНИТИ, Международном центре НТИ на факультете повышения квалификации и в аспирантуре Московского государственного университета культуры и др.</w:t>
      </w:r>
    </w:p>
    <w:p>
      <w:pPr>
        <w:pStyle w:val="TextBodyIndent"/>
        <w:rPr>
          <w:szCs w:val="28"/>
        </w:rPr>
      </w:pPr>
      <w:r>
        <w:rPr>
          <w:szCs w:val="28"/>
        </w:rPr>
        <w:t>Систему обучения кадров в целях повышения их квалификации в ГПНТБ предполагает строить, основываясь на следующих принципах: основой планирования должна строить перспективная потребность подразделений библиотеки в специалистах в условиях дальнейшего совершенствования библиотечной технологии; определение потребности и возвышение квалификации специалистов должно базироваться на знании общей и дополнительной потребности в кадрах разных уровней.</w:t>
      </w:r>
    </w:p>
    <w:p>
      <w:pPr>
        <w:pStyle w:val="TextBodyIndent"/>
        <w:rPr>
          <w:szCs w:val="28"/>
        </w:rPr>
      </w:pPr>
      <w:r>
        <w:rPr>
          <w:szCs w:val="28"/>
        </w:rPr>
        <w:t>И тем не менее это – опять только благие намерения и декларирование успехов в предпринимаемых начинаниях.</w:t>
      </w:r>
    </w:p>
    <w:p>
      <w:pPr>
        <w:pStyle w:val="TextBodyIndent"/>
        <w:rPr>
          <w:szCs w:val="28"/>
        </w:rPr>
      </w:pPr>
      <w:r>
        <w:rPr>
          <w:szCs w:val="28"/>
        </w:rPr>
        <w:t>Таким образом, организация работы по повышению квалификации библиотечных кадров на современном этапе является одной из ведущих функций управления библиотечными коллективами. Функционирующая в нашей стране двухуровневая система повышения квалификации (региональный и местный уровни) ориентирована на решение трех взаимосвязанных задач: углубление и обновление теоретических знаний, расширение общекультурного кругозора, постоянное совершенствование профессиональной подготовки библиотечных специалистов, доведение ее до степени профессионального мастерства. Дифференциация как ведущий принцип соблюдается при  формировании групп обучающихся и при организации занятий. Для методического обеспечения учебного процесса издаются учебные пособия и рекомендации. Внедряются различные формы активизации познавательной деятельности слушателей.</w:t>
      </w:r>
    </w:p>
    <w:p>
      <w:pPr>
        <w:pStyle w:val="TextBodyIndent"/>
        <w:rPr>
          <w:szCs w:val="28"/>
        </w:rPr>
      </w:pPr>
      <w:r>
        <w:rPr>
          <w:szCs w:val="28"/>
        </w:rPr>
        <w:t>В целом в современной системе библиотек сложились следующие направления повышения квалификации кадров: повышение общетеоретического уровня, расширение и углубление теоретико-прикладных знаний в области библиотековедения. Кафедра библиографоведения, книговедения; функциональная специализация в области библиотечного дела, конкретных участков библиотечно-библиографической работы; изучение основ научной организации труда и управления; овладение средствами механизации  и автоматизации библиотечно-библиографических процессов: приобретение и обновление знаний в области отдельных отраслей науки ( в связи с содержанием фондов и специализированным обслуживанием различных категорий читателей и т.д.). Ощущается необходимость организации комплексной системы подготовки и переподготовки кадров.</w:t>
      </w:r>
    </w:p>
    <w:p>
      <w:pPr>
        <w:pStyle w:val="TextBodyIndent"/>
        <w:rPr>
          <w:szCs w:val="28"/>
        </w:rPr>
      </w:pPr>
      <w:r>
        <w:rPr>
          <w:szCs w:val="28"/>
        </w:rPr>
        <w:t>Таким образом, можно констатировать, что в существующей структуре представлены различные по сложности формы повышения квалификации и переподготовки кадров, которые между собой не взаимосвязаны и не дают возможности поэтапного повышения квалификации.</w:t>
      </w:r>
    </w:p>
    <w:p>
      <w:pPr>
        <w:pStyle w:val="TextBodyIndent"/>
        <w:rPr>
          <w:szCs w:val="28"/>
        </w:rPr>
      </w:pPr>
      <w:r>
        <w:rPr>
          <w:szCs w:val="28"/>
        </w:rPr>
        <w:t>В регионах функционируют соответствующие структуры и отсутствует межведомственный центр, координирующий их работу; взаимосвязь учреждений повышения квалификации с библиотеками – носителями передового опыта, с вузами культуры в регионах отсутствует. Не предпринимаются попытки создания альтернативных форм повышения  квалификации предоставляющий обучаемый выбор программ и форм обучения.</w:t>
      </w:r>
    </w:p>
    <w:p>
      <w:pPr>
        <w:pStyle w:val="TextBodyIndent"/>
        <w:rPr>
          <w:szCs w:val="28"/>
        </w:rPr>
      </w:pPr>
      <w:r>
        <w:rPr>
          <w:szCs w:val="28"/>
        </w:rPr>
        <w:t>Не практикуется составление и обновление программ и учебно-тематических планов обучения на основе прогностических данных. Анализ обратной связи если и проводится, то эпизодически.</w:t>
      </w:r>
    </w:p>
    <w:p>
      <w:pPr>
        <w:pStyle w:val="TextBodyIndent"/>
        <w:rPr>
          <w:szCs w:val="28"/>
        </w:rPr>
      </w:pPr>
      <w:r>
        <w:rPr>
          <w:szCs w:val="28"/>
        </w:rPr>
        <w:t>При комплектовании групп не учитывают психолого-педагогических особенностей обучения взрослых, хотя принимают во внимание особенности их деятельности (штат учреждения, распределение функциональных обязанностей, квалификационные требования и т.д.).</w:t>
      </w:r>
    </w:p>
    <w:p>
      <w:pPr>
        <w:pStyle w:val="TextBodyIndent"/>
        <w:rPr>
          <w:szCs w:val="28"/>
        </w:rPr>
      </w:pPr>
      <w:r>
        <w:rPr>
          <w:szCs w:val="28"/>
        </w:rPr>
        <w:t>Результаты анализа показывают, что проблема повышения квалификацию и переподготовки кадров активно обсуждается, и возникает необходимость от постановки проблемы переходить к конкретным предложениям, рекомендациям и апробированным проектам формирования системы.</w:t>
      </w:r>
    </w:p>
    <w:p>
      <w:pPr>
        <w:pStyle w:val="TextBodyIndent"/>
        <w:rPr>
          <w:szCs w:val="28"/>
        </w:rPr>
      </w:pPr>
      <w:r>
        <w:rPr>
          <w:szCs w:val="28"/>
        </w:rPr>
        <w:t>Среди проблем, которые предстоит решать в ближайшее время, следует назвать такие: планирование повышения квалификации и переподготовки кадров с учетом изменений в профессиональных потребностях специалистов, разработка школы оценок и определение степени освоения знаний, умений и навыков, научно-методическое обеспечение процесса обучения слушателей, создание методических пособий с учетом основных целей самообразования, формирования проблемно-ориентированной базы данных, содержащей библиографические, фактографические сведения о результатах слежения за состоянием и тенденциями развития библиотечно-библиографической деятельности, развитие в системе последипломного образования функции добывания новых знаний, знаний научного сектора путем широкого применения семинаров-дискуссвий и «мозговых штурмов», деловых, инновационных игр и т.д., проработка и апробация методов обучения, , которые активно используются в других отраслях (разрешение инцидентов, анализ кейсов, исследование обстоятельств.</w:t>
      </w:r>
      <w:r>
        <w:br w:type="page"/>
      </w:r>
    </w:p>
    <w:p>
      <w:pPr>
        <w:pStyle w:val="TextBodyIndent"/>
        <w:jc w:val="center"/>
        <w:rPr>
          <w:b/>
          <w:b/>
          <w:i/>
          <w:i/>
          <w:szCs w:val="28"/>
        </w:rPr>
      </w:pPr>
      <w:r>
        <w:rPr>
          <w:b/>
          <w:i/>
          <w:szCs w:val="28"/>
        </w:rPr>
        <w:t>Заключение</w:t>
      </w:r>
    </w:p>
    <w:p>
      <w:pPr>
        <w:pStyle w:val="TextBodyIndent"/>
        <w:jc w:val="center"/>
        <w:rPr>
          <w:b/>
          <w:b/>
          <w:i/>
          <w:i/>
          <w:szCs w:val="28"/>
        </w:rPr>
      </w:pPr>
      <w:r>
        <w:rPr>
          <w:b/>
          <w:i/>
          <w:szCs w:val="28"/>
        </w:rPr>
      </w:r>
    </w:p>
    <w:p>
      <w:pPr>
        <w:pStyle w:val="TextBodyIndent"/>
        <w:rPr>
          <w:szCs w:val="28"/>
        </w:rPr>
      </w:pPr>
      <w:r>
        <w:rPr>
          <w:szCs w:val="28"/>
        </w:rPr>
        <w:t>Сейчас наступил критический момент, когда необходимо по-новому взглянуть на библиотеки, определить функции, задачи, приоритет, в том числе приоритет в обслуживании читателей, а самое главное – постоянно доказывать обществу и налогоплательщикам важность для них библиотек, потенциал которых до сего дня использован далеко не полностью. Нужна новая философия, новое  мышление в области библиотечного дела. Необходимо такое информационное общество, в котором и читателям, и библиотекарям будет обеспечено право получать любую информацию в любой точке России и в других странах. Библиотека должна непрерывно улучшать имидж профессии, повышать вопрос о совершенствовании всей системы непрерывного образования: профориентационной работы, среднего и высшего специального образования, повышения квалификации библиотечных работников.</w:t>
      </w:r>
    </w:p>
    <w:p>
      <w:pPr>
        <w:pStyle w:val="TextBodyIndent"/>
        <w:rPr>
          <w:szCs w:val="28"/>
        </w:rPr>
      </w:pPr>
      <w:r>
        <w:rPr>
          <w:szCs w:val="28"/>
        </w:rPr>
        <w:t>Вопрос о роли библиотекаря в обществе будущего, в условиях тотальной информатизации – очень острый для библиотечной профессии. Следует признать, что, как показывает история, те или иные учреждения духовной сферы и соответствующие профессии сохранялись при исторических поворотах и сменах цивилизаций не только тогда, когда общество хоть как-то о них заботилось, но и тогда, когда ему было совершенно не до них. Условием выживания подобных учреждений была их собственная устойчивость, способность воскресать и снова функционировать, врастать в общество. Можно предположить, что отечественным библиотекарямстанет уже труднее и даже не потому, что всему обществу будет плохо, а по многим другим причинам. Например, из-за появления мощных конкурентов библиотек в сфере, в которой они вросли корнями, - духовной, проникновение в самое библиотечное дело тех элементов, что первоначально казались чужеродными и не особенно воспринимались библиотекарями: электроники, компьютеров и т.п. Теперь они восприняты, но способны установить свои правила шире.</w:t>
      </w:r>
    </w:p>
    <w:p>
      <w:pPr>
        <w:pStyle w:val="TextBodyIndent"/>
        <w:rPr>
          <w:szCs w:val="28"/>
        </w:rPr>
      </w:pPr>
      <w:r>
        <w:rPr>
          <w:szCs w:val="28"/>
        </w:rPr>
        <w:t>Говоря о библиотекаре 21 в., нужно, прежде всего выяснить одну из основных предпосылок: сохраниться ни сама библиотека в виде, близком к своему классическому облику. Как предсказывают многие, этот социальн. институт может в дальнейшем превратиться в нечто совершенно другое, чем ныне; вся имеющаяся в нем информация будет заложена в банки данных, в компьютерную память, а вместо книжных полок, будет существовать некий микромир, который окончательно погубит память и «читатель» и «библиотека».</w:t>
      </w:r>
    </w:p>
    <w:p>
      <w:pPr>
        <w:pStyle w:val="TextBodyIndent"/>
        <w:rPr>
          <w:szCs w:val="28"/>
        </w:rPr>
      </w:pPr>
      <w:r>
        <w:rPr>
          <w:szCs w:val="28"/>
        </w:rPr>
        <w:t>Одним словом, сегодня налицо ускоренные темпы технического и материального совершенствования библиотек, стремление достичь невиданного раньше комфорта, красоты и обесечить читателя всем, даже возможностями для нервной разрядки. И в тоже время существует множество библиотек, созданных без каких либоретензий. Они почти такие же, как в прошлые века, только книги, в нем сохраненные, изданные не столь давно и систематизированы не так, как, например, папирусы в Египтев эпоху реднего царства или рукописные фолианты в Италии на заре Возрождения в 14 в. Ясно, что, наряду с той линией развития библиотек и соответственно библиотечной профессии, когда современная техника преобразует самые основы этих учреждений., длительное время еще будет существовать знакомая нам стереотипная библиотека, хотя и с немалым количеством технических устройств. Ее основу будут поставлятькниги.</w:t>
      </w:r>
    </w:p>
    <w:p>
      <w:pPr>
        <w:pStyle w:val="TextBodyIndent"/>
        <w:rPr>
          <w:szCs w:val="28"/>
        </w:rPr>
      </w:pPr>
      <w:r>
        <w:rPr>
          <w:szCs w:val="28"/>
        </w:rPr>
        <w:t>Библиотечная профессия часто питается верой в то, что общество не допустит, чтобы самое ценное наследие, которым оно обладает, не являлось предметом забот и гибло. А общество, чувствуя, что такая надежда у хранителей наследия есть, пробретает уверенносчть в том, что те, кому поручено это дело, сами же ее и оправдывают. Предстоит еще немало сделать, чтобы профессия библиотекаря заняла достойное место в иерархии важнейших профессий. До сих пор все силы направлялись на то, чтобы выжить.</w:t>
      </w:r>
    </w:p>
    <w:p>
      <w:pPr>
        <w:pStyle w:val="TextBodyIndent"/>
        <w:rPr>
          <w:szCs w:val="28"/>
        </w:rPr>
      </w:pPr>
      <w:r>
        <w:rPr>
          <w:szCs w:val="28"/>
        </w:rPr>
        <w:t>Общество воспитано на том, что книга – источник знаний, лучший подарок, но надо признать, что библиотечной идеи в нашем обществе и нашей культуре пока нет. есть трепетное чустсво к библиотекам, но нет рационального осмысления того, что библиотека – это главный источник интеллекта, без которого Россию не поднять.</w:t>
      </w:r>
      <w:r>
        <w:br w:type="page"/>
      </w:r>
    </w:p>
    <w:p>
      <w:pPr>
        <w:pStyle w:val="TextBodyIndent"/>
        <w:jc w:val="center"/>
        <w:rPr>
          <w:b/>
          <w:b/>
          <w:i/>
          <w:i/>
          <w:szCs w:val="28"/>
        </w:rPr>
      </w:pPr>
      <w:r>
        <w:rPr>
          <w:b/>
          <w:i/>
          <w:szCs w:val="28"/>
        </w:rPr>
        <w:t>Список использованной литературы</w:t>
      </w:r>
    </w:p>
    <w:p>
      <w:pPr>
        <w:pStyle w:val="TextBodyIndent"/>
        <w:jc w:val="center"/>
        <w:rPr>
          <w:b/>
          <w:b/>
          <w:i/>
          <w:i/>
          <w:szCs w:val="28"/>
        </w:rPr>
      </w:pPr>
      <w:r>
        <w:rPr>
          <w:b/>
          <w:i/>
          <w:szCs w:val="28"/>
        </w:rPr>
      </w:r>
    </w:p>
    <w:p>
      <w:pPr>
        <w:pStyle w:val="TextBodyIndent"/>
        <w:numPr>
          <w:ilvl w:val="0"/>
          <w:numId w:val="1"/>
        </w:numPr>
        <w:tabs>
          <w:tab w:val="clear" w:pos="720"/>
          <w:tab w:val="left" w:pos="1080" w:leader="none"/>
        </w:tabs>
        <w:ind w:left="0" w:firstLine="720"/>
        <w:rPr>
          <w:szCs w:val="28"/>
        </w:rPr>
      </w:pPr>
      <w:r>
        <w:rPr>
          <w:szCs w:val="28"/>
        </w:rPr>
        <w:t>Алтухова, Г. Беседы об этике и имидже //Библиотека. – 1998. - № 2. – С. 39 – 41</w:t>
      </w:r>
    </w:p>
    <w:p>
      <w:pPr>
        <w:pStyle w:val="TextBodyIndent"/>
        <w:numPr>
          <w:ilvl w:val="0"/>
          <w:numId w:val="1"/>
        </w:numPr>
        <w:tabs>
          <w:tab w:val="clear" w:pos="720"/>
          <w:tab w:val="left" w:pos="1080" w:leader="none"/>
        </w:tabs>
        <w:ind w:left="0" w:firstLine="720"/>
        <w:rPr>
          <w:szCs w:val="28"/>
        </w:rPr>
      </w:pPr>
      <w:r>
        <w:rPr>
          <w:szCs w:val="28"/>
        </w:rPr>
        <w:t>Дрешер, Ю.М. Современная концепция подготовки специалиста-библиотерапефта. – М., 2003. – 247 с.</w:t>
      </w:r>
    </w:p>
    <w:p>
      <w:pPr>
        <w:pStyle w:val="TextBodyIndent"/>
        <w:numPr>
          <w:ilvl w:val="0"/>
          <w:numId w:val="1"/>
        </w:numPr>
        <w:tabs>
          <w:tab w:val="clear" w:pos="720"/>
          <w:tab w:val="left" w:pos="1080" w:leader="none"/>
        </w:tabs>
        <w:ind w:left="0" w:firstLine="720"/>
        <w:rPr>
          <w:szCs w:val="28"/>
        </w:rPr>
      </w:pPr>
      <w:r>
        <w:rPr>
          <w:szCs w:val="28"/>
        </w:rPr>
        <w:t>Дрешер, Ю.М. Концептуальная модель в подготовке специалистов // Библиотека. – 1998. - № 4. – С. 40 – 42</w:t>
      </w:r>
    </w:p>
    <w:p>
      <w:pPr>
        <w:pStyle w:val="TextBodyIndent"/>
        <w:numPr>
          <w:ilvl w:val="0"/>
          <w:numId w:val="1"/>
        </w:numPr>
        <w:tabs>
          <w:tab w:val="clear" w:pos="720"/>
          <w:tab w:val="left" w:pos="1080" w:leader="none"/>
        </w:tabs>
        <w:ind w:left="0" w:firstLine="720"/>
        <w:rPr>
          <w:szCs w:val="28"/>
        </w:rPr>
      </w:pPr>
      <w:r>
        <w:rPr>
          <w:szCs w:val="28"/>
        </w:rPr>
        <w:t>Дворкина, М.А. Профессиональные ценности библиотекарей //Мир библиотек сегодня: Науч.-информ. сб. – Вып. 4. – М., 1996. – С. 50 – 53</w:t>
      </w:r>
    </w:p>
    <w:p>
      <w:pPr>
        <w:pStyle w:val="TextBodyIndent"/>
        <w:numPr>
          <w:ilvl w:val="0"/>
          <w:numId w:val="1"/>
        </w:numPr>
        <w:tabs>
          <w:tab w:val="clear" w:pos="720"/>
          <w:tab w:val="left" w:pos="1080" w:leader="none"/>
        </w:tabs>
        <w:ind w:left="0" w:firstLine="720"/>
        <w:rPr>
          <w:szCs w:val="28"/>
        </w:rPr>
      </w:pPr>
      <w:r>
        <w:rPr>
          <w:szCs w:val="28"/>
        </w:rPr>
        <w:t>Жданова, Т.А. Библиотекарь – профессионал: какой он сегодня? // Библиотековедение. – 1994. - № 4. – С. 90 – 97</w:t>
      </w:r>
    </w:p>
    <w:p>
      <w:pPr>
        <w:pStyle w:val="TextBodyIndent"/>
        <w:numPr>
          <w:ilvl w:val="0"/>
          <w:numId w:val="1"/>
        </w:numPr>
        <w:tabs>
          <w:tab w:val="clear" w:pos="720"/>
          <w:tab w:val="left" w:pos="1080" w:leader="none"/>
        </w:tabs>
        <w:ind w:left="0" w:firstLine="720"/>
        <w:rPr>
          <w:szCs w:val="28"/>
        </w:rPr>
      </w:pPr>
      <w:r>
        <w:rPr>
          <w:szCs w:val="28"/>
        </w:rPr>
        <w:t>Кузьмин, Е.И. Мы готовы ответить на вызов времени //Библиотека. – 1994. - № 9. – С. 8 – 11</w:t>
      </w:r>
    </w:p>
    <w:p>
      <w:pPr>
        <w:pStyle w:val="TextBodyIndent"/>
        <w:numPr>
          <w:ilvl w:val="0"/>
          <w:numId w:val="1"/>
        </w:numPr>
        <w:tabs>
          <w:tab w:val="clear" w:pos="720"/>
          <w:tab w:val="left" w:pos="1080" w:leader="none"/>
        </w:tabs>
        <w:ind w:left="0" w:firstLine="720"/>
        <w:rPr>
          <w:szCs w:val="28"/>
        </w:rPr>
      </w:pPr>
      <w:r>
        <w:rPr>
          <w:szCs w:val="28"/>
        </w:rPr>
        <w:t>Кузьмин, Е.И. Библиотечный философ //Персона. – 2000. - № 6. – С. 60 – 64</w:t>
      </w:r>
    </w:p>
    <w:p>
      <w:pPr>
        <w:pStyle w:val="TextBodyIndent"/>
        <w:numPr>
          <w:ilvl w:val="0"/>
          <w:numId w:val="1"/>
        </w:numPr>
        <w:tabs>
          <w:tab w:val="clear" w:pos="720"/>
          <w:tab w:val="left" w:pos="1080" w:leader="none"/>
        </w:tabs>
        <w:ind w:left="0" w:firstLine="720"/>
        <w:rPr>
          <w:szCs w:val="28"/>
        </w:rPr>
      </w:pPr>
      <w:r>
        <w:rPr>
          <w:szCs w:val="28"/>
        </w:rPr>
        <w:t>Кабачек, О.Л. Размышления об этике. (Профессия библиотекаря). // Библиотека. – 1995. - № 12. – С. 32 – 35</w:t>
      </w:r>
    </w:p>
    <w:p>
      <w:pPr>
        <w:pStyle w:val="TextBodyIndent"/>
        <w:numPr>
          <w:ilvl w:val="0"/>
          <w:numId w:val="1"/>
        </w:numPr>
        <w:tabs>
          <w:tab w:val="clear" w:pos="720"/>
          <w:tab w:val="left" w:pos="1080" w:leader="none"/>
        </w:tabs>
        <w:ind w:left="0" w:firstLine="720"/>
        <w:rPr>
          <w:szCs w:val="28"/>
        </w:rPr>
      </w:pPr>
      <w:r>
        <w:rPr>
          <w:szCs w:val="28"/>
        </w:rPr>
        <w:t>Лигун, Т. Вузы меняются и библиотеки меняются вместе с ними // Библиотечное дело. – 2003. - № 10. – С. 8 – 10</w:t>
      </w:r>
    </w:p>
    <w:p>
      <w:pPr>
        <w:pStyle w:val="TextBodyIndent"/>
        <w:numPr>
          <w:ilvl w:val="0"/>
          <w:numId w:val="1"/>
        </w:numPr>
        <w:tabs>
          <w:tab w:val="clear" w:pos="720"/>
          <w:tab w:val="left" w:pos="1080" w:leader="none"/>
        </w:tabs>
        <w:ind w:left="0" w:firstLine="720"/>
        <w:rPr>
          <w:szCs w:val="28"/>
        </w:rPr>
      </w:pPr>
      <w:r>
        <w:rPr>
          <w:szCs w:val="28"/>
        </w:rPr>
        <w:t>Леусенко, Г. Талант – быть собеседникам //Библиотека. – 1997. - № 12. – С. 24 – 25</w:t>
      </w:r>
    </w:p>
    <w:p>
      <w:pPr>
        <w:pStyle w:val="TextBodyIndent"/>
        <w:numPr>
          <w:ilvl w:val="0"/>
          <w:numId w:val="1"/>
        </w:numPr>
        <w:tabs>
          <w:tab w:val="clear" w:pos="720"/>
          <w:tab w:val="left" w:pos="1080" w:leader="none"/>
        </w:tabs>
        <w:ind w:left="0" w:firstLine="720"/>
        <w:rPr>
          <w:szCs w:val="28"/>
        </w:rPr>
      </w:pPr>
      <w:r>
        <w:rPr>
          <w:szCs w:val="28"/>
        </w:rPr>
        <w:t>Малыхина, Т. Увидеть себя чужими глазами //Библиотека. – 1993. - № 4</w:t>
      </w:r>
    </w:p>
    <w:p>
      <w:pPr>
        <w:pStyle w:val="TextBodyIndent"/>
        <w:numPr>
          <w:ilvl w:val="0"/>
          <w:numId w:val="1"/>
        </w:numPr>
        <w:tabs>
          <w:tab w:val="clear" w:pos="720"/>
          <w:tab w:val="left" w:pos="1080" w:leader="none"/>
        </w:tabs>
        <w:ind w:left="0" w:firstLine="720"/>
        <w:rPr>
          <w:szCs w:val="28"/>
        </w:rPr>
      </w:pPr>
      <w:r>
        <w:rPr>
          <w:szCs w:val="28"/>
        </w:rPr>
        <w:t>Осипова, И.П. Библиотечные кадры: социальные аспекты обновления //Мир библиотек сегодня. – Вып. 2. – М., 1994. – С. 90 – 104</w:t>
      </w:r>
    </w:p>
    <w:p>
      <w:pPr>
        <w:pStyle w:val="TextBodyIndent"/>
        <w:numPr>
          <w:ilvl w:val="0"/>
          <w:numId w:val="1"/>
        </w:numPr>
        <w:tabs>
          <w:tab w:val="clear" w:pos="720"/>
          <w:tab w:val="left" w:pos="1080" w:leader="none"/>
        </w:tabs>
        <w:ind w:left="0" w:firstLine="720"/>
        <w:rPr>
          <w:szCs w:val="28"/>
        </w:rPr>
      </w:pPr>
      <w:r>
        <w:rPr>
          <w:szCs w:val="28"/>
        </w:rPr>
        <w:t>Профессиональный имидж библиотекарь.: (Консультация). – Курган, 1993. – 8 с. (Рукопись)</w:t>
      </w:r>
    </w:p>
    <w:p>
      <w:pPr>
        <w:pStyle w:val="TextBodyIndent"/>
        <w:numPr>
          <w:ilvl w:val="0"/>
          <w:numId w:val="1"/>
        </w:numPr>
        <w:tabs>
          <w:tab w:val="clear" w:pos="720"/>
          <w:tab w:val="left" w:pos="1080" w:leader="none"/>
        </w:tabs>
        <w:ind w:left="0" w:firstLine="720"/>
        <w:rPr>
          <w:szCs w:val="28"/>
        </w:rPr>
      </w:pPr>
      <w:r>
        <w:rPr>
          <w:szCs w:val="28"/>
        </w:rPr>
        <w:t>Профессиональное сознание библиотекарей: материалы семинара (3 – 4 июня 1993 г.). – М., 1994. – 118 с.</w:t>
      </w:r>
    </w:p>
    <w:p>
      <w:pPr>
        <w:pStyle w:val="TextBodyIndent"/>
        <w:numPr>
          <w:ilvl w:val="0"/>
          <w:numId w:val="1"/>
        </w:numPr>
        <w:tabs>
          <w:tab w:val="clear" w:pos="720"/>
          <w:tab w:val="left" w:pos="1080" w:leader="none"/>
        </w:tabs>
        <w:ind w:left="0" w:firstLine="720"/>
        <w:rPr>
          <w:szCs w:val="28"/>
        </w:rPr>
      </w:pPr>
      <w:r>
        <w:rPr>
          <w:szCs w:val="28"/>
        </w:rPr>
        <w:t>Стельмах, В.Д. Что думают россияне о библиотеке? //научные и технические библиотеки. – 1993. - № 9. – С. 32 – 44</w:t>
      </w:r>
    </w:p>
    <w:p>
      <w:pPr>
        <w:pStyle w:val="TextBodyIndent"/>
        <w:numPr>
          <w:ilvl w:val="0"/>
          <w:numId w:val="1"/>
        </w:numPr>
        <w:tabs>
          <w:tab w:val="clear" w:pos="720"/>
          <w:tab w:val="left" w:pos="1080" w:leader="none"/>
        </w:tabs>
        <w:ind w:left="0" w:firstLine="720"/>
        <w:rPr>
          <w:szCs w:val="28"/>
        </w:rPr>
      </w:pPr>
      <w:r>
        <w:rPr>
          <w:szCs w:val="28"/>
        </w:rPr>
        <w:t>Статус, репутация и имидж библиотечной и информационной профессии. – 5 с. – (Свод рефератов, пер. с англ. И.Ю. Багровой)</w:t>
      </w:r>
    </w:p>
    <w:p>
      <w:pPr>
        <w:pStyle w:val="TextBodyIndent"/>
        <w:numPr>
          <w:ilvl w:val="0"/>
          <w:numId w:val="1"/>
        </w:numPr>
        <w:tabs>
          <w:tab w:val="clear" w:pos="720"/>
          <w:tab w:val="left" w:pos="1080" w:leader="none"/>
        </w:tabs>
        <w:ind w:left="0" w:firstLine="720"/>
        <w:rPr>
          <w:szCs w:val="28"/>
        </w:rPr>
      </w:pPr>
      <w:r>
        <w:rPr>
          <w:szCs w:val="28"/>
        </w:rPr>
        <w:t>Справочник библиотекаря /Науч. ред. А.Н. Ванеев, В.А. Минкина. – СПб.: Профессия, 2002. – 448 с. – (Библиотека)</w:t>
      </w:r>
    </w:p>
    <w:p>
      <w:pPr>
        <w:pStyle w:val="TextBodyIndent"/>
        <w:numPr>
          <w:ilvl w:val="0"/>
          <w:numId w:val="1"/>
        </w:numPr>
        <w:tabs>
          <w:tab w:val="clear" w:pos="720"/>
          <w:tab w:val="left" w:pos="1080" w:leader="none"/>
        </w:tabs>
        <w:ind w:left="0" w:firstLine="720"/>
        <w:rPr>
          <w:szCs w:val="28"/>
        </w:rPr>
      </w:pPr>
      <w:r>
        <w:rPr>
          <w:szCs w:val="28"/>
        </w:rPr>
        <w:t>Трапезникова, Л. Новая концепция подготовки библиотечных кадров //БИС.: Библиотечный сервис. – 1995. - № 3. – С. 9 – 18</w:t>
      </w:r>
    </w:p>
    <w:p>
      <w:pPr>
        <w:pStyle w:val="TextBodyIndent"/>
        <w:numPr>
          <w:ilvl w:val="0"/>
          <w:numId w:val="1"/>
        </w:numPr>
        <w:tabs>
          <w:tab w:val="clear" w:pos="720"/>
          <w:tab w:val="left" w:pos="1080" w:leader="none"/>
        </w:tabs>
        <w:ind w:left="0" w:firstLine="720"/>
        <w:rPr>
          <w:szCs w:val="28"/>
        </w:rPr>
      </w:pPr>
      <w:r>
        <w:rPr>
          <w:szCs w:val="28"/>
        </w:rPr>
        <w:t>Фонотов, Г.П. Таков он, библиотекарь: Попул. Беседа в форме диалога для библиотекарей и не только…/Г.П. Фонотов. – М.: Либерея, 1997. – 176 с.</w:t>
      </w:r>
    </w:p>
    <w:p>
      <w:pPr>
        <w:pStyle w:val="TextBodyIndent"/>
        <w:numPr>
          <w:ilvl w:val="0"/>
          <w:numId w:val="1"/>
        </w:numPr>
        <w:tabs>
          <w:tab w:val="clear" w:pos="720"/>
          <w:tab w:val="left" w:pos="1080" w:leader="none"/>
        </w:tabs>
        <w:ind w:left="0" w:firstLine="720"/>
        <w:rPr>
          <w:szCs w:val="28"/>
        </w:rPr>
      </w:pPr>
      <w:r>
        <w:rPr>
          <w:szCs w:val="28"/>
        </w:rPr>
        <w:t xml:space="preserve">Хайцева, Л.Б. Управление трудовыми ресурсами //Мир библиотек сегодня. – Вып. 4. – М.1996. – С. 50 – 53 </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b/>
                              <w:b/>
                              <w:i/>
                              <w:i/>
                              <w:sz w:val="24"/>
                            </w:rPr>
                          </w:pPr>
                          <w:r>
                            <w:rPr>
                              <w:rStyle w:val="PageNumber"/>
                              <w:b/>
                              <w:i/>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jc w:val="center"/>
                      <w:rPr>
                        <w:rStyle w:val="PageNumber"/>
                        <w:b/>
                        <w:b/>
                        <w:i/>
                        <w:i/>
                        <w:sz w:val="24"/>
                      </w:rPr>
                    </w:pPr>
                    <w:r>
                      <w:rPr>
                        <w:rStyle w:val="PageNumber"/>
                        <w:b/>
                        <w:i/>
                        <w:sz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720"/>
        </w:tabs>
        <w:ind w:left="0" w:firstLine="170"/>
      </w:pPr>
      <w:rPr>
        <w:sz w:val="28"/>
        <w:i/>
        <w:b/>
        <w:rFonts w:ascii="Times New Roman" w:hAnsi="Times New Roman" w:cs="Times New Roman"/>
      </w:rPr>
    </w:lvl>
  </w:abstractNum>
  <w:abstractNum w:abstractNumId="2">
    <w:lvl w:ilvl="0">
      <w:start w:val="1"/>
      <w:numFmt w:val="decimal"/>
      <w:lvlText w:val="%1."/>
      <w:lvlJc w:val="center"/>
      <w:pPr>
        <w:tabs>
          <w:tab w:val="num" w:pos="720"/>
        </w:tabs>
        <w:ind w:left="0" w:firstLine="170"/>
      </w:pPr>
      <w:rPr>
        <w:sz w:val="28"/>
        <w:i/>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sz w:val="28"/>
    </w:rPr>
  </w:style>
  <w:style w:type="character" w:styleId="WW8Num2z0">
    <w:name w:val="WW8Num2z0"/>
    <w:qFormat/>
    <w:rPr>
      <w:rFonts w:ascii="Times New Roman" w:hAnsi="Times New Roman" w:cs="Times New Roman"/>
      <w:b/>
      <w:i/>
      <w:sz w:val="28"/>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style>
  <w:style w:type="character" w:styleId="Style18">
    <w:name w:val="Основной текст с отступом Знак"/>
    <w:qFormat/>
    <w:rPr/>
  </w:style>
  <w:style w:type="paragraph" w:styleId="Heading">
    <w:name w:val="Heading"/>
    <w:basedOn w:val="Normal"/>
    <w:next w:val="TextBody"/>
    <w:qFormat/>
    <w:pPr>
      <w:spacing w:lineRule="auto" w:line="360"/>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3:00Z</dcterms:created>
  <dc:creator>КОМП</dc:creator>
  <dc:description/>
  <cp:keywords/>
  <dc:language>en-US</dc:language>
  <cp:lastModifiedBy>Mage</cp:lastModifiedBy>
  <cp:lastPrinted>2096-04-30T06:17:00Z</cp:lastPrinted>
  <dcterms:modified xsi:type="dcterms:W3CDTF">2011-10-08T18:53:00Z</dcterms:modified>
  <cp:revision>2</cp:revision>
  <dc:subject/>
  <dc:title/>
</cp:coreProperties>
</file>