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rPr/>
      </w:pPr>
      <w:r>
        <w:rPr/>
        <w:t>Муниципальное Общеобразовательное Учреждение Средняя Общеобразовательная</w:t>
      </w:r>
    </w:p>
    <w:p>
      <w:pPr>
        <w:pStyle w:val="Style29"/>
        <w:rPr/>
      </w:pPr>
      <w:r>
        <w:rPr/>
        <w:t>Школа № 26 имени А.С. Пушкин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ЭКЗАМЕНАЦИОННЫЙ РЕФЕРАТ</w:t>
      </w:r>
    </w:p>
    <w:p>
      <w:pPr>
        <w:pStyle w:val="Style29"/>
        <w:rPr/>
      </w:pPr>
      <w:r>
        <w:rPr/>
        <w:t>ПО МИРОВОЙ ХУДОЖЕСТВЕННОЙ КУЛЬТУРЕ НА ТЕМУ:</w:t>
      </w:r>
    </w:p>
    <w:p>
      <w:pPr>
        <w:pStyle w:val="Style29"/>
        <w:rPr/>
      </w:pPr>
      <w:r>
        <w:rPr/>
        <w:t>"</w:t>
      </w:r>
      <w:r>
        <w:rPr>
          <w:b/>
          <w:bCs/>
        </w:rPr>
        <w:t>И.К. АЙВАЗОВСКИЙ"</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jc w:val="left"/>
        <w:rPr/>
      </w:pPr>
      <w:r>
        <w:rPr/>
        <w:t>Ученицы 9 "А" класса</w:t>
      </w:r>
    </w:p>
    <w:p>
      <w:pPr>
        <w:pStyle w:val="Style29"/>
        <w:jc w:val="left"/>
        <w:rPr/>
      </w:pPr>
      <w:r>
        <w:rPr/>
        <w:t>Калугиной Светланы</w:t>
      </w:r>
    </w:p>
    <w:p>
      <w:pPr>
        <w:pStyle w:val="Style29"/>
        <w:jc w:val="left"/>
        <w:rPr/>
      </w:pPr>
      <w:r>
        <w:rPr/>
        <w:t>Андреевны</w:t>
      </w:r>
    </w:p>
    <w:p>
      <w:pPr>
        <w:pStyle w:val="Style29"/>
        <w:jc w:val="left"/>
        <w:rPr/>
      </w:pPr>
      <w:r>
        <w:rPr/>
        <w:t>Учитель: Шкуратова Т.В.</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pPr>
      <w:r>
        <w:rPr/>
        <w:t>Смоленск 2008</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Детство художника</w:t>
      </w:r>
    </w:p>
    <w:p>
      <w:pPr>
        <w:pStyle w:val="Contents2"/>
        <w:rPr>
          <w:caps w:val="false"/>
          <w:smallCaps w:val="false"/>
          <w:sz w:val="24"/>
          <w:szCs w:val="24"/>
          <w:lang w:val="en-US" w:eastAsia="en-US"/>
        </w:rPr>
      </w:pPr>
      <w:r>
        <w:rPr>
          <w:rStyle w:val="InternetLink"/>
          <w:lang w:val="en-US" w:eastAsia="en-US"/>
        </w:rPr>
        <w:t>Петербургская академия художеств</w:t>
      </w:r>
    </w:p>
    <w:p>
      <w:pPr>
        <w:pStyle w:val="Contents2"/>
        <w:rPr>
          <w:caps w:val="false"/>
          <w:smallCaps w:val="false"/>
          <w:sz w:val="24"/>
          <w:szCs w:val="24"/>
          <w:lang w:val="en-US" w:eastAsia="en-US"/>
        </w:rPr>
      </w:pPr>
      <w:r>
        <w:rPr>
          <w:rStyle w:val="InternetLink"/>
          <w:lang w:val="en-US" w:eastAsia="en-US"/>
        </w:rPr>
        <w:t>В Крыму</w:t>
      </w:r>
    </w:p>
    <w:p>
      <w:pPr>
        <w:pStyle w:val="Contents2"/>
        <w:rPr>
          <w:caps w:val="false"/>
          <w:smallCaps w:val="false"/>
          <w:sz w:val="24"/>
          <w:szCs w:val="24"/>
          <w:lang w:val="en-US" w:eastAsia="en-US"/>
        </w:rPr>
      </w:pPr>
      <w:r>
        <w:rPr>
          <w:rStyle w:val="InternetLink"/>
          <w:lang w:val="en-US" w:eastAsia="en-US"/>
        </w:rPr>
        <w:t>Путешествия художника</w:t>
      </w:r>
    </w:p>
    <w:p>
      <w:pPr>
        <w:pStyle w:val="Contents2"/>
        <w:rPr>
          <w:caps w:val="false"/>
          <w:smallCaps w:val="false"/>
          <w:sz w:val="24"/>
          <w:szCs w:val="24"/>
          <w:lang w:val="en-US" w:eastAsia="en-US"/>
        </w:rPr>
      </w:pPr>
      <w:r>
        <w:rPr>
          <w:rStyle w:val="InternetLink"/>
          <w:lang w:val="en-US" w:eastAsia="en-US"/>
        </w:rPr>
        <w:t>Айвазовский - семьянин</w:t>
      </w:r>
    </w:p>
    <w:p>
      <w:pPr>
        <w:pStyle w:val="Contents2"/>
        <w:rPr>
          <w:caps w:val="false"/>
          <w:smallCaps w:val="false"/>
          <w:sz w:val="24"/>
          <w:szCs w:val="24"/>
          <w:lang w:val="en-US" w:eastAsia="en-US"/>
        </w:rPr>
      </w:pPr>
      <w:r>
        <w:rPr>
          <w:rStyle w:val="InternetLink"/>
          <w:lang w:val="en-US" w:eastAsia="en-US"/>
        </w:rPr>
        <w:t>Известнейшие картины художника</w:t>
      </w:r>
    </w:p>
    <w:p>
      <w:pPr>
        <w:pStyle w:val="Contents2"/>
        <w:rPr>
          <w:caps w:val="false"/>
          <w:smallCaps w:val="false"/>
          <w:sz w:val="24"/>
          <w:szCs w:val="24"/>
          <w:lang w:val="en-US" w:eastAsia="en-US"/>
        </w:rPr>
      </w:pPr>
      <w:r>
        <w:rPr>
          <w:rStyle w:val="InternetLink"/>
          <w:lang w:val="en-US" w:eastAsia="en-US"/>
        </w:rPr>
        <w:t>"Приборы и материал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Я очень люблю море! В шесть лет я влюбилась в него с первого взгляда. Наверное поэтому Иван Константинович Айвазовский - мой любимый художник. Такую тему своего реферата я выбрала, потому что мне она очень интересна. Я всегда хотела больше узнать о великом маринисте </w:t>
      </w:r>
      <w:r>
        <w:rPr>
          <w:lang w:val="en-US"/>
        </w:rPr>
        <w:t>XIX</w:t>
      </w:r>
      <w:r>
        <w:rPr/>
        <w:t xml:space="preserve"> века.</w:t>
      </w:r>
    </w:p>
    <w:p>
      <w:pPr>
        <w:pStyle w:val="Normal"/>
        <w:rPr/>
      </w:pPr>
      <w:r>
        <w:rPr/>
        <w:t>Моя главная задача - рассказать о жизни, творчестве и судьбе гениального художника. Понять, как рисовались те огромные и красивейшие картины: ледяная Балтика, теплое Черное море, холодные горы Антарктиды, Севастопольские штормы, а также сильнейший "Девятый вал".</w:t>
      </w:r>
    </w:p>
    <w:p>
      <w:pPr>
        <w:pStyle w:val="Normal"/>
        <w:rPr/>
      </w:pPr>
      <w:r>
        <w:rPr/>
        <w:t>В подготовке этого реферата мне больше всего помогли книга Н.Н. Новоуспенского "Айвазовский" и сборник "100 великих художников". Обе книги, как бы, превозносят Ивана Константиновича над другими художниками. Может это как-то неправильно, но я согласна с ними.</w:t>
      </w:r>
      <w:r>
        <w:br w:type="page"/>
      </w:r>
    </w:p>
    <w:p>
      <w:pPr>
        <w:pStyle w:val="Heading2"/>
        <w:ind w:hanging="0"/>
        <w:rPr/>
      </w:pPr>
      <w:r>
        <w:rPr/>
        <w:t>Детство художника</w:t>
      </w:r>
    </w:p>
    <w:p>
      <w:pPr>
        <w:pStyle w:val="Normal"/>
        <w:rPr/>
      </w:pPr>
      <w:r>
        <w:rPr/>
      </w:r>
    </w:p>
    <w:p>
      <w:pPr>
        <w:pStyle w:val="Normal"/>
        <w:rPr/>
      </w:pPr>
      <w:r>
        <w:rPr/>
        <w:t xml:space="preserve">Айвазовский родился 17 (29) июля 1817 года на юге России, в Феодосии, древнем крымском городе. Его отец, армянин, поселивший в Крыму в самом начале </w:t>
      </w:r>
      <w:r>
        <w:rPr>
          <w:lang w:val="en-US"/>
        </w:rPr>
        <w:t>XIX</w:t>
      </w:r>
      <w:r>
        <w:rPr/>
        <w:t xml:space="preserve"> века, был сравнительно образованным человек, владевшим несколькими восточными языками. Небогатый торговец, он все же занимал некоторое положение в коммерческой жизни города. Но вспыхнувшая в 1812 году в Феодосии эпидемия чумы привела его к разорению, и, когда родился будущий художник, семья уже испытывала нужду. Имеются сведения, что Айвазовскому в детстве приходилось работать в кофейне, чтобы помочь родным. Однако именно тогда и началось для Айвазовского познание жизни. Феодосия к этому времени утратила значение крупного международного порта, но все же у её причалов стояли суда под флагами разных стран, а в портовых кофейнях звучала разноязычная речь. Слышались итальянские, греческие, турецкие, татарские, армянские напевы. Пестрым и многонациональным было и коренное население города. Мальчик жадно схватывал и удерживал в памяти многообразные впечатления. От природы музыкально одаренный, он исполнял на скрипке народные напевы. Некоторые из них Айвазовский впоследствии сообщил композитору Глинке, который использовал эти мелодии в своих сочинениях, например в опере "Руслан и Людмила".</w:t>
      </w:r>
    </w:p>
    <w:p>
      <w:pPr>
        <w:pStyle w:val="Normal"/>
        <w:rPr/>
      </w:pPr>
      <w:r>
        <w:rPr/>
        <w:t>Но более всего подростка влекло рисование. Иных возможностей не было, и он рисовал углем на белых стенах крымских домиков целые сцены. Эти рисунки заметил и оценил феодосийский градоначальник А.И. Казначеев. С его помощью мальчик поступил в симферопольскую гимназию, а затем, в 1833 году, в Петербургскую Академию художеств.</w:t>
      </w:r>
      <w:r>
        <w:br w:type="page"/>
      </w:r>
    </w:p>
    <w:p>
      <w:pPr>
        <w:pStyle w:val="Heading2"/>
        <w:ind w:hanging="0"/>
        <w:rPr/>
      </w:pPr>
      <w:r>
        <w:rPr/>
        <w:t>Петербургская академия художеств</w:t>
      </w:r>
    </w:p>
    <w:p>
      <w:pPr>
        <w:pStyle w:val="Normal"/>
        <w:rPr/>
      </w:pPr>
      <w:r>
        <w:rPr/>
      </w:r>
    </w:p>
    <w:p>
      <w:pPr>
        <w:pStyle w:val="Normal"/>
        <w:rPr/>
      </w:pPr>
      <w:r>
        <w:rPr/>
        <w:t>Годы учения Айвазовского в Петербурге совпали со сложным и противоречивым периодом в истории России. Это была пора жестокой реакции, но и эпоха бурного расцвета русской культуры, наступившего после Отечественной войны 1812 года, время Пушкина, Гоголя, Лермонтова, Белинского, Глинки, Брюллова. В Академии художеств тогда были еще сильны гражданственно-патриотические идеи искусства классицизма, но уже успешно развивались и новые романтические веяния.</w:t>
      </w:r>
    </w:p>
    <w:p>
      <w:pPr>
        <w:pStyle w:val="Normal"/>
        <w:rPr/>
      </w:pPr>
      <w:r>
        <w:rPr/>
        <w:t xml:space="preserve">В памяти художника навсегда остался грандиозный успех "Последнего дня Помпеи" К.П. Брюллова, знаменовавший триумф романтического направления в русской живописи. И картина, и личность Брюллова сыграли большую роль в становлении творчества Айвазовского. В духе романтизма воспитывал своих питомцев руководитель пейзажного класса Академии М.Н. Воробьев, учеником к которому был определен Айвазовский. "Романтические и реалистические тенденции в русском искусстве первой половины прошлого столетия тесно переплетались, причем нередко в творчестве одного мастера. Черты романтизма будут присутствовать и позднее в реалистическом искусстве, особенно в пейзаже". </w:t>
      </w:r>
      <w:r>
        <w:rPr>
          <w:rStyle w:val="FootnoteCharacters"/>
          <w:rStyle w:val="FootnoteAnchor"/>
          <w:color w:val="000000"/>
        </w:rPr>
        <w:footnoteReference w:id="2"/>
      </w:r>
      <w:r>
        <w:rPr/>
        <w:t xml:space="preserve"> Из этого видно, что романтическое отношение к миру Айвазовский живо воспринял и усвоил в годы учения. Но и в пору зрелости он оставался приверженцем романтизма, что не мешало его творчеству развиваться в реалистическом направлении.</w:t>
      </w:r>
    </w:p>
    <w:p>
      <w:pPr>
        <w:pStyle w:val="Normal"/>
        <w:rPr/>
      </w:pPr>
      <w:r>
        <w:rPr/>
        <w:t>Благотворное влияние на Айвазовского оказало его сближение с передовыми представителями русской культуры: К.П. Брюлловым, М.И. Глинкой и другими художниками и литераторами.</w:t>
      </w:r>
    </w:p>
    <w:p>
      <w:pPr>
        <w:pStyle w:val="Normal"/>
        <w:rPr/>
      </w:pPr>
      <w:r>
        <w:rPr/>
        <w:t>В 1836 году молодой художник принял участие в плавании Балтийской эскадры, куда он был прикомандирован для изучения действий боевых кораблей. Осенью того же года на академической выставке были показаны работы Айвазовского. В этих ученических произведениях уже заметны черты выдающегося таланта и незаурядное для второго года обучения мастерство. "Картины Айвазовского…говорят без околичностей, что талант художника поведет его далеко. Изучение натуры откроет ему остальные сокровища, о которых теперь талант только догадывается…"</w:t>
      </w:r>
      <w:r>
        <w:rPr>
          <w:rStyle w:val="FootnoteCharacters"/>
          <w:rStyle w:val="FootnoteAnchor"/>
          <w:color w:val="000000"/>
        </w:rPr>
        <w:footnoteReference w:id="3"/>
      </w:r>
      <w:r>
        <w:rPr/>
        <w:t xml:space="preserve"> - писала "Художественная газета", отмечая "поэтическое дарование" художника. Одна из таких работ это "Большой рейд в Кронштадте". Не смотря на то, что передний план картины изображает человеческие фигуры, задний план построен смело и широко. Наполненные влагой облака будто уходят вдаль, и даже в застывших на этот момент волнах уловим специфический облик ледяной Балтики.</w:t>
      </w:r>
    </w:p>
    <w:p>
      <w:pPr>
        <w:pStyle w:val="Normal"/>
        <w:rPr/>
      </w:pPr>
      <w:r>
        <w:rPr/>
        <w:t>В октябре 1837 года Иван Константинович окончил академический курс и был удостоен Большой золотой медали, которая давала ему право на длительную заграничную поездку за счет Академии. Однако, учитывая особое дарование Айвазовского, Совет Академии принял необычное решение: художника на два лета отправили в Крым, где он должен был на натуре совершенствоваться в избранном жанре, писать виды крымских приморских городов, представляя ежегодно свои картины в Академию, а потом отправиться в Италию.</w:t>
      </w:r>
    </w:p>
    <w:p>
      <w:pPr>
        <w:pStyle w:val="Normal"/>
        <w:rPr>
          <w:b/>
          <w:b/>
          <w:bCs/>
          <w:emboss/>
        </w:rPr>
      </w:pPr>
      <w:r>
        <w:rPr>
          <w:b/>
          <w:bCs/>
          <w:emboss/>
        </w:rPr>
      </w:r>
    </w:p>
    <w:p>
      <w:pPr>
        <w:pStyle w:val="Heading2"/>
        <w:ind w:hanging="0"/>
        <w:rPr/>
      </w:pPr>
      <w:r>
        <w:rPr/>
        <w:t>В Крыму</w:t>
      </w:r>
    </w:p>
    <w:p>
      <w:pPr>
        <w:pStyle w:val="Normal"/>
        <w:rPr/>
      </w:pPr>
      <w:r>
        <w:rPr/>
      </w:r>
    </w:p>
    <w:p>
      <w:pPr>
        <w:pStyle w:val="Normal"/>
        <w:rPr/>
      </w:pPr>
      <w:r>
        <w:rPr/>
        <w:t>В Феодосии он сразу же оборудовал мастерскую и принялся за работу. Работоспособность Айвазовского всегда удивляла знавших его. Крымские виды один за другим начали появляться на мольберте художника. В них ясно ощущались живое наблюдение и романтическая увлеченность родной природой.</w:t>
      </w:r>
    </w:p>
    <w:p>
      <w:pPr>
        <w:pStyle w:val="Normal"/>
        <w:rPr/>
      </w:pPr>
      <w:r>
        <w:rPr/>
        <w:t>Сюжеты морских сражений, горделивая красота парусных кораблей стали близки Айвазовскому еще в годы учения. Этому способствовали и занятия в батальной мастерской Зауэвейда, и участие в учебном плавании Балтийского флота. Возможность вернуться к этим темам представилась Айвазовскому в Крыму. Начальник Кавказской береговой линии, герой 1812 года, генерал Н.Н. Раевский посетил Айвазовского и предложил ему принять участие в десантных операциях Черноморского флота. В 1839 году Айвазовский трижды ходил в плавание, участвовал в боях у абхазских берегов, много рисуя с натуры. В плавании он познакомился с М.П. Лазаревым, В.А. Корниловым, П.С. Нахимовым - будущими знаменитыми русскими флотоводцами. Русский военный флот принял его в свою семью и навсегда сохранил к нему высокое уважение как к художнику и человеку.</w:t>
      </w:r>
    </w:p>
    <w:p>
      <w:pPr>
        <w:pStyle w:val="Normal"/>
        <w:rPr/>
      </w:pPr>
      <w:r>
        <w:rPr/>
        <w:t>Летом 1840 года Айвазовский вернулся в Петербург и почти сразу отправился за границу в пенсионерскую поездку. В сентябре он был уже в Риме, а вскоре совершил путешествие и по другим городам Италии. Здесь он подружился с Н.В. Гоголем, познакомился с А.А. Ивановым и другими русскими художниками.</w:t>
      </w:r>
    </w:p>
    <w:p>
      <w:pPr>
        <w:pStyle w:val="Normal"/>
        <w:rPr/>
      </w:pPr>
      <w:r>
        <w:rPr/>
        <w:t xml:space="preserve">Айвазовский много и быстро пишет. Его картины систематически появляются на итальянских выставках и приносят молодому художнику необычайный успех. Его выдающееся мастерство и талант признавали крупнейшие художники того времени. Так, в 1842 году, находившийся в Италии знаменитый английский магистр Д. Тернер был настолько поражен картиной Айвазовского, что обратился к нему со стихотворным дифирамбом на итальянском языке: "…Прости мне, великий художник, если я ошибся, приняв картину за действительность, но работа твоя очаровала меня, и восторг овладел мною. Искусство твое высоко могущественно, потому что вдохновляет гений". </w:t>
      </w:r>
      <w:r>
        <w:rPr>
          <w:rStyle w:val="FootnoteCharacters"/>
          <w:rStyle w:val="FootnoteAnchor"/>
          <w:color w:val="000000"/>
        </w:rPr>
        <w:footnoteReference w:id="4"/>
      </w:r>
      <w:r>
        <w:rPr/>
        <w:t xml:space="preserve"> У больших мастеров искусство Айвазовского вызывало уважение, некоторые же стали усиленно ему подражать. Итальянские картинные лавочки наполнялись многочисленными маринами, которых раньше здесь почти не писали. За время двухлетнего пребывания в Крыму Айвазовский написал ряд картин, среди которых были прекрасно исполненные вещи: "Лунная ночь", "Морской берег" и др.</w:t>
      </w:r>
    </w:p>
    <w:p>
      <w:pPr>
        <w:pStyle w:val="Normal"/>
        <w:rPr/>
      </w:pPr>
      <w:r>
        <w:rPr/>
      </w:r>
    </w:p>
    <w:p>
      <w:pPr>
        <w:pStyle w:val="Heading2"/>
        <w:ind w:hanging="0"/>
        <w:rPr/>
      </w:pPr>
      <w:r>
        <w:rPr/>
        <w:t>Путешествия художника</w:t>
      </w:r>
    </w:p>
    <w:p>
      <w:pPr>
        <w:pStyle w:val="Normal"/>
        <w:rPr/>
      </w:pPr>
      <w:r>
        <w:rPr/>
      </w:r>
    </w:p>
    <w:p>
      <w:pPr>
        <w:pStyle w:val="Normal"/>
        <w:rPr/>
      </w:pPr>
      <w:r>
        <w:rPr/>
        <w:t>Не меньший успех выпал на долю Айвазовского и в Париже, куда он в 1842 году поехал с разрешения Академии со своими картинами.</w:t>
      </w:r>
    </w:p>
    <w:p>
      <w:pPr>
        <w:pStyle w:val="Normal"/>
        <w:rPr/>
      </w:pPr>
      <w:r>
        <w:rPr/>
        <w:t>1844 году, на два года раньше намеченного срока, Айвазовский вернулся в Россию. За выдающиеся успехи в живописи ему было присуждено звание академика и поручен "обширный и сложный заказ" - написать все русские военные порты на Балтийском море. Военно-морское ведомство присудило ему почетное звание художника Главного морского штаба с правом ношения адмиралтейского мундира.</w:t>
      </w:r>
    </w:p>
    <w:p>
      <w:pPr>
        <w:pStyle w:val="Normal"/>
        <w:rPr/>
      </w:pPr>
      <w:r>
        <w:rPr/>
        <w:t>В зимние месяцы 1844 - 1845 годов Айвазовский выполнил правительственный заказ и создал еще ряд замечательных марин. Весной 1845 года Айвазовский отправился с адмиралом Литке в путешествие к берегам Малой Азии и островам Греческого архипелага. Во время этого плавания он сделал большое количество рисунков карандашом, служивших ему в течение многих лет материалом для создания картин, которые он всегда писал в мастерской. По окончании путешествия Айвазовский задержался в Крыму, приступив к постройке в Феодосии, на берегу моря, большой художественной мастерской и дома, который с этого времени стал местом постоянного его жительства.</w:t>
      </w:r>
    </w:p>
    <w:p>
      <w:pPr>
        <w:pStyle w:val="Normal"/>
        <w:rPr/>
      </w:pPr>
      <w:r>
        <w:rPr/>
        <w:t>В течение своей долгой жизни Айвазовский много путешествовал: несколько раз побывал в Италии, Париже и других европейских городах, посетил Кавказ, плавал к берегам Малой Азии, был в Египте, а в 1898 году совершил далекое путешествие в Америку. Во время морских плаваний он обогащал свои наблюдения, а в его папках накапливались рисунки. Но где бы ни был Айвазовский, его всегда влекло к родным берегам Черного моря.</w:t>
      </w:r>
    </w:p>
    <w:p>
      <w:pPr>
        <w:pStyle w:val="Normal"/>
        <w:rPr/>
      </w:pPr>
      <w:r>
        <w:rPr/>
        <w:t>В Феодосии жизнь Айвазовского протекала спокойно, без каких-либо ярких событий. Он много работал. Зимой обычно уезжал в Петербург, где устраивал выставки своих произведений. Но, несмотря на, казалось бы, замкнутый, уединенный образ жизни в Феодосии, Айвазовский сохранял близость со многими выдающимися деятелями русской культуры.</w:t>
      </w:r>
    </w:p>
    <w:p>
      <w:pPr>
        <w:pStyle w:val="Normal"/>
        <w:rPr>
          <w:b/>
          <w:b/>
          <w:bCs/>
          <w:emboss/>
        </w:rPr>
      </w:pPr>
      <w:r>
        <w:rPr>
          <w:b/>
          <w:bCs/>
          <w:emboss/>
        </w:rPr>
      </w:r>
    </w:p>
    <w:p>
      <w:pPr>
        <w:pStyle w:val="Heading2"/>
        <w:ind w:hanging="0"/>
        <w:rPr/>
      </w:pPr>
      <w:r>
        <w:rPr/>
        <w:t>Айвазовский - семьянин</w:t>
      </w:r>
    </w:p>
    <w:p>
      <w:pPr>
        <w:pStyle w:val="Normal"/>
        <w:rPr/>
      </w:pPr>
      <w:r>
        <w:rPr/>
      </w:r>
    </w:p>
    <w:p>
      <w:pPr>
        <w:pStyle w:val="Normal"/>
        <w:rPr/>
      </w:pPr>
      <w:r>
        <w:rPr/>
        <w:t>В 1848 году Айвазовский женился. В один из приездов в Петербург он был представлен весьма знатной вдове, имевшей двух дочерей "на выданье". Девушки пожелали учиться живописи у знаменитого художника. Через некоторое время вдова стала замечать, что художник слишком прилежен в занятиях, часто засиживается в ее доме. Вдова уже гадала, какой из дочерей художник отдаст предпочтение. Все это, однако, разрешилось самым неожиданным образом: Айвазовский женился на гувернантке - Юлии Яковлевне Гревс, дочери штабс-доктора, находившегося на русской службе.</w:t>
      </w:r>
    </w:p>
    <w:p>
      <w:pPr>
        <w:pStyle w:val="Normal"/>
        <w:rPr/>
      </w:pPr>
      <w:r>
        <w:rPr/>
        <w:t>После женитьбы Айвазовский писал в одном из писем: "Теперь я спешу сказать Вам…о моем счастии. Правда, я женился, как истинный артист, то есть влюбился как никогда. В две недели все было кончено. Теперь, после восьми месяцев, говорю Вам, что я так счастлив, что…я никогда не воображал половину этого счастья. Лучшие мои картины те, которые написаны по вдохновению, так я и женился…Когда встретимся с Вами, тогда увидите всех счастливцев, и тогда выскажу остальной восторг"</w:t>
      </w:r>
      <w:r>
        <w:rPr>
          <w:rStyle w:val="FootnoteCharacters"/>
          <w:rStyle w:val="FootnoteAnchor"/>
          <w:color w:val="000000"/>
        </w:rPr>
        <w:footnoteReference w:id="5"/>
      </w:r>
      <w:r>
        <w:rPr/>
        <w:t>.</w:t>
      </w:r>
    </w:p>
    <w:p>
      <w:pPr>
        <w:pStyle w:val="Normal"/>
        <w:rPr/>
      </w:pPr>
      <w:r>
        <w:rPr/>
        <w:t>Через год после свадьбы рождается дочь Елена, в 1851 году - Мария, а в 1858 году - Иоанна (Жанна).</w:t>
      </w:r>
      <w:r>
        <w:br w:type="page"/>
      </w:r>
    </w:p>
    <w:p>
      <w:pPr>
        <w:pStyle w:val="Heading2"/>
        <w:ind w:hanging="0"/>
        <w:rPr/>
      </w:pPr>
      <w:r>
        <w:rPr/>
        <w:t>Известнейшие картины художника</w:t>
      </w:r>
    </w:p>
    <w:p>
      <w:pPr>
        <w:pStyle w:val="Normal"/>
        <w:rPr/>
      </w:pPr>
      <w:r>
        <w:rPr/>
      </w:r>
    </w:p>
    <w:p>
      <w:pPr>
        <w:pStyle w:val="Normal"/>
        <w:rPr/>
      </w:pPr>
      <w:r>
        <w:rPr/>
        <w:t>1. "Чесменский бой"</w:t>
      </w:r>
    </w:p>
    <w:p>
      <w:pPr>
        <w:pStyle w:val="Normal"/>
        <w:rPr/>
      </w:pPr>
      <w:r>
        <w:rPr/>
        <w:t>Живопись Айвазовского 40 - 50-х годов отмечена сильным воздействием романтических традиций Брюллова, сказавшихся не только на живописном мастерстве, но и на самом понимании искусства и на мировосприятии Айвазовского. Наиболее ярко это отразилось в одной из ранних батальных картин - "Чесменский бой", написанной им в 1848 году и посвященной выдающемуся морскому сражению.</w:t>
      </w:r>
    </w:p>
    <w:p>
      <w:pPr>
        <w:pStyle w:val="Normal"/>
        <w:rPr/>
      </w:pPr>
      <w:r>
        <w:rPr/>
        <w:t xml:space="preserve">В 1770 году после Чесменского боя Орлов в своем донесении в Адмиралтейство-коллегию писал: "Честь Всероссийскому флоту. С 25 по 26 июня неприятельский военный флот (мы) атаковали, разбили, разломали, сожгли, на небо пустили, в пепел обратили... а сами стали быть во всем Архипелаге господствующими... ". </w:t>
      </w:r>
      <w:r>
        <w:rPr>
          <w:rStyle w:val="FootnoteCharacters"/>
          <w:rStyle w:val="FootnoteAnchor"/>
          <w:color w:val="000000"/>
        </w:rPr>
        <w:footnoteReference w:id="6"/>
      </w:r>
      <w:r>
        <w:rPr/>
        <w:t xml:space="preserve"> Пафос этого донесения, гордость выдающимся подвигом русских моряков, радость достигнутой победы прекрасно передал Айвазовский в своей картине. При первом взгляде на картину нас охватывает чувство радостного волнения, как от праздничного зрелища - блестящего фейерверка. И только при детальном рассмотрении картины становится понятным сюжетная сторона ее. Бой изображен в ночное время. В глубине бухты видны горящие корабли турецкого флота, один из них - в момент взрыва. Охваченные огнем и дымом, в воздух летят обломки корабля, превратившегося в огромный пылающий костер. А сбоку, на переднем плане, темным силуэтом высится флагман русского флота, к которому, салютуя, подходит шлюпка с командой лейтенанта Ильина, взорвавшего свой брандер среди турецкой флотилии. А если подойти к картине совсем близко, то на воде видны обломки турецких судов с группами матросов, взывающих о помощи, и другие детали.</w:t>
      </w:r>
    </w:p>
    <w:p>
      <w:pPr>
        <w:pStyle w:val="Normal"/>
        <w:rPr/>
      </w:pPr>
      <w:r>
        <w:rPr/>
        <w:t>Айвазовский был последним и самым ярким представителем романтического направления в русской живописи, и эти черты его искусства особенно проявлялись, когда он писал полные героического пафоса морские баталии; в них была слышна та "музыка боя", без которой батальная картина лишена эмоционального воздействия.</w:t>
      </w:r>
    </w:p>
    <w:p>
      <w:pPr>
        <w:pStyle w:val="Normal"/>
        <w:rPr/>
      </w:pPr>
      <w:r>
        <w:rPr/>
        <w:t>2. "Девятый вал"</w:t>
      </w:r>
    </w:p>
    <w:p>
      <w:pPr>
        <w:pStyle w:val="Normal"/>
        <w:rPr/>
      </w:pPr>
      <w:r>
        <w:rPr/>
        <w:t>Еще сильнее романтические черты сказались в картине "Девятый вал", написанной Айвазовским в 1850 году. Айвазовский изобразил раннее утро после бурной ночи. Первые лучи солнца освещают бушующий океан и Громадный "Девятый вал", готовый обрушиться на группу людей, ищущих спасения на обломках мачт.</w:t>
      </w:r>
    </w:p>
    <w:p>
      <w:pPr>
        <w:pStyle w:val="Normal"/>
        <w:rPr/>
      </w:pPr>
      <w:r>
        <w:rPr/>
        <w:t>Зритель сразу может представить, какая страшная гроза прошла ночью, какое бедствие терпел экипаж корабля и как гибли моряки. Айвазовский нашел точные средства для изображения величия, мощи и красоты морской стихии. Несмотря на драматизм сюжета, картина не оставляет мрачного впечатления; наоборот, она полна света и воздуха и вся пронизана лучами солнца, сообщающими ей оптимистический характер. Этому в значительной степени способствует колористический строй картины. Она написана самыми яркими красками палитры. Колорит ее включает широкую гамму оттенков желтого, оранжевого, розового и лилового цветов в небе в сочетании с зеленым, синим и фиолетовым в воде. Яркая, мажорная красочная гамма картины звучит радостным гимном мужеству людей, побеждающих слепые силы страшной, но прекрасной в своем грозном величии стихии.</w:t>
      </w:r>
    </w:p>
    <w:p>
      <w:pPr>
        <w:pStyle w:val="Normal"/>
        <w:rPr/>
      </w:pPr>
      <w:r>
        <w:rPr/>
        <w:t>Эта картина нашла широкий отклик у общественности в момент ее появления и остается до наших дней одной из самых популярных в русской живописи.</w:t>
      </w:r>
    </w:p>
    <w:p>
      <w:pPr>
        <w:pStyle w:val="Normal"/>
        <w:rPr/>
      </w:pPr>
      <w:r>
        <w:rPr/>
        <w:t>"Образ бушующей морской стихии захватил воображение многих русских поэтов. Ярко отражено это в стихах Е.А. Баратынского. Готовность к борьбе и вера в конечную победу человека звучат в его взволнованных строках:</w:t>
      </w:r>
    </w:p>
    <w:p>
      <w:pPr>
        <w:pStyle w:val="Normal"/>
        <w:rPr/>
      </w:pPr>
      <w:r>
        <w:rPr/>
        <w:t>Так ныне, океан, я жажду бурь твоих - Волнуйся, восставай на каменные грани, Он веселит меня, твой грозный, дикий рев, Как зов давно желанной брани, Как мощного врага мне чем-то лестный гнев... "</w:t>
      </w:r>
      <w:r>
        <w:rPr>
          <w:rStyle w:val="FootnoteCharacters"/>
          <w:rStyle w:val="FootnoteAnchor"/>
          <w:color w:val="000000"/>
        </w:rPr>
        <w:footnoteReference w:id="7"/>
      </w:r>
    </w:p>
    <w:p>
      <w:pPr>
        <w:pStyle w:val="Normal"/>
        <w:rPr/>
      </w:pPr>
      <w:r>
        <w:rPr/>
        <w:t>Айвазовский сумел воплотить в маринистической живописи чувства и мысли, волновавшие передовых людей его времени, и придать глубокий смысл и значимость своему искусству.</w:t>
      </w:r>
    </w:p>
    <w:p>
      <w:pPr>
        <w:pStyle w:val="Normal"/>
        <w:rPr/>
      </w:pPr>
      <w:r>
        <w:rPr/>
        <w:t>У Айвазовского была своя сложившаяся система творческой работы. "Живописец, только копирующий природу, - говорил он, - становится ее рабом... Движения живых стихий неуловимы для кисти: писать молнию, порыв ветра, всплеск волны - немыслимо с натуры... Художник должен запоминать их... Сюжет картины слагается у меня в памяти, как у поэта; сделав набросок на клочке бумаги, я приступаю к работе и до тех пор не отхожу от полотна, пока не выскажусь на нем кистью..."</w:t>
      </w:r>
    </w:p>
    <w:p>
      <w:pPr>
        <w:pStyle w:val="Normal"/>
        <w:rPr/>
      </w:pPr>
      <w:r>
        <w:rPr/>
        <w:t>Сопоставление методов работы художника и поэта здесь не случайно - на формирование творчества Айвазовского большое влияние оказала поэзия А.С. Пушкина, поэтому часто перед картинами Айвазовского в нашей памяти возникают пушкинские строфы. Творческое воображение Айвазовского в процессе работы не было ничем стеснено. Айвазовский обладал исключительно разносторонним дарованием, в котором счастливо сочетались качества, совершенно необходимые художнику-маринисту. Помимо поэтического склада мышления он был одарен исключительной зрительной памятью, ярким воображением, абсолютной точной зрительной восприимчивостью и твердой рукой, поспевавшей за стремительным бегом его творческой мысли. Это позволяло ему работать, импровизируя, с изумлявшей многих современников легкостью.</w:t>
      </w:r>
    </w:p>
    <w:p>
      <w:pPr>
        <w:pStyle w:val="Normal"/>
        <w:rPr/>
      </w:pPr>
      <w:r>
        <w:rPr/>
        <w:t>Очень хорошо передал свои впечатления о работе Айвазовского над большим полотном публицист В.С. Кривенко: "По легкости, видимой непринужденности движения руки, по довольному выражению лица можно было смело сказать, что такой труд - истинное наслаждение". Это, конечно, было возможно благодаря глубокому знанию разнообразных технических приемов, какими пользовался Айвазовский.</w:t>
      </w:r>
    </w:p>
    <w:p>
      <w:pPr>
        <w:pStyle w:val="Normal"/>
        <w:rPr/>
      </w:pPr>
      <w:r>
        <w:rPr/>
        <w:t>У Айвазовского был большой творческий опыт и поэтому, когда он писал свои картины, на его пути не вставали трудности технического порядка, и его живописные образы возникали на холсте во всей цельности и свежести первоначального художественного замысла. Для него не существовало секретов, каким приемом передать движение волны, ее прозрачность, как изобразить легкую, разбегающуюся сеть спадающей пены на изгибах волн. Он так искусно передавал раскат волны на песчаном берегу, что зритель воочию ощущал прибрежный песок, просвечивающий сквозь пенистую воду. Айвазовский знал множество приемов для изображения волн, разбивающихся о прибрежные скалы. Он глубоко постиг различные состояния воздушной среды, движение облаков и туч. Все это помогало ему блестяще воплощать свои живописные замыслы и создавать яркие, артистически выполненные произведения.</w:t>
      </w:r>
    </w:p>
    <w:p>
      <w:pPr>
        <w:pStyle w:val="Normal"/>
        <w:rPr/>
      </w:pPr>
      <w:r>
        <w:rPr/>
        <w:t xml:space="preserve">Пятидесятые годы - годы Крымской войны. Как только до Айвазовского дошла молва о Синопской битве, он сейчас же поехал в Севастополь, расспросил участников сражения обо всех обстоятельствах дела. Вскоре в Севастополе были выставлены две картины Айвазовского, изображающие Синопский бой ночью и днем. Выставку посетил адмирал Нахимов. Высоко оценив труд Айвазовского, особенно ночной бой, он сказал: "Картина чрезвычайно верно сделана". </w:t>
      </w:r>
      <w:r>
        <w:rPr>
          <w:rStyle w:val="FootnoteCharacters"/>
          <w:rStyle w:val="FootnoteAnchor"/>
          <w:color w:val="000000"/>
        </w:rPr>
        <w:footnoteReference w:id="8"/>
      </w:r>
      <w:r>
        <w:rPr/>
        <w:t xml:space="preserve"> Много раз в дальнейшем возвращался Айвазовский к изображению морских сражений. Его батальные картины стали летописью подвигов русского военно-морского флота.</w:t>
      </w:r>
    </w:p>
    <w:p>
      <w:pPr>
        <w:pStyle w:val="Normal"/>
        <w:rPr/>
      </w:pPr>
      <w:r>
        <w:rPr/>
        <w:t>3. Украинские пейзажи</w:t>
      </w:r>
    </w:p>
    <w:p>
      <w:pPr>
        <w:pStyle w:val="Normal"/>
        <w:rPr/>
      </w:pPr>
      <w:r>
        <w:rPr/>
        <w:t>Айвазовский обладал живым, отзывчивым умом, и в его творчестве можно встретить картины на самые разнообразные темы. Среди них - изображения природы Украины, он смолоду полюбил беспредельные украинские степи и вдохновенно изображал их в своих произведениях ["Чумацкий обоз" (1868), "Украинский пейзаж" (1868) и других], близко подойдя при этом к пейзажу мастеров русского идейного реализма. В этой привязанности к Украине сыграла свою роль близость Айвазовского к Гоголю, Шевченко, Штернбергу.</w:t>
      </w:r>
    </w:p>
    <w:p>
      <w:pPr>
        <w:pStyle w:val="Normal"/>
        <w:rPr/>
      </w:pPr>
      <w:r>
        <w:rPr/>
        <w:t>4. Расцвет творчества художника</w:t>
      </w:r>
    </w:p>
    <w:p>
      <w:pPr>
        <w:pStyle w:val="Normal"/>
        <w:rPr/>
      </w:pPr>
      <w:r>
        <w:rPr/>
        <w:t>Шестидесятые и семидесятые годы принято считать периодом расцвета творческого дарования Айвазовского. В эти годы он создал ряд замечательных полотен. "Буря " (1872), "Буря на Северном море" (1865) относятся к наиболее поэтическим картинам Айвазовского.</w:t>
      </w:r>
    </w:p>
    <w:p>
      <w:pPr>
        <w:pStyle w:val="Normal"/>
        <w:rPr/>
      </w:pPr>
      <w:r>
        <w:rPr/>
        <w:t>Изображая широкие просторы моря и неба, художник передавал природу в живом движении, в бесконечной изменчивости форм: то в виде ласковых, спокойных штилей, то в образе грозной, разбушевавшейся стихии. Чутьем художника он постиг скрытые ритмы движения морской волны и с неподражаемым мастерством умел их передать в образах увлекательных и поэтических.</w:t>
      </w:r>
    </w:p>
    <w:p>
      <w:pPr>
        <w:pStyle w:val="Normal"/>
        <w:rPr/>
      </w:pPr>
      <w:r>
        <w:rPr/>
        <w:t>1867 год связан с крупным событием, имевшим большое общественно-политическое значение, - восстанием жителей острова Крит, находившегося в вассальном владении султана. Это был второй (при жизни Айвазовского) подъем освободительной борьбы греческого народа, которая вызвала широкий сочувственный отклик среди прогрессивно мыслящих людей всего мира. Айвазовский отозвался на это событие большим циклом картин.</w:t>
      </w:r>
    </w:p>
    <w:p>
      <w:pPr>
        <w:pStyle w:val="Normal"/>
        <w:rPr/>
      </w:pPr>
      <w:r>
        <w:rPr/>
        <w:t>5. Кавказ</w:t>
      </w:r>
    </w:p>
    <w:p>
      <w:pPr>
        <w:pStyle w:val="Normal"/>
        <w:rPr/>
      </w:pPr>
      <w:r>
        <w:rPr/>
        <w:t>В 1868 году Айвазовский предпринял путешествие на Кавказ. Он писал предгорья Кавказа с жемчужной цепью снеговых гор на горизонте, панорамы горным массивов, уходящих вдаль, как окаменевшие волны, Дарьяльское ущелье и затерявшийся среди скалистых гор аул Гуниб - последнее гнездо Шамиля. В Армении он написал озеро Севан и Араратскую долину. Им создано несколько прекрасных картин, изображающих Кавказские горы со стороны восточного побережья Черного моря.</w:t>
      </w:r>
    </w:p>
    <w:p>
      <w:pPr>
        <w:pStyle w:val="Normal"/>
        <w:rPr/>
      </w:pPr>
      <w:r>
        <w:rPr/>
        <w:t>6. Египет</w:t>
      </w:r>
    </w:p>
    <w:p>
      <w:pPr>
        <w:pStyle w:val="Normal"/>
        <w:rPr/>
      </w:pPr>
      <w:r>
        <w:rPr/>
        <w:t>В следующем, 1869, году Айвазовский отправился в Египет для участия в церемонии открытия Суэцкого канала. В результате этого путешествия была написана панорама канала и создан ряд картин, отражающих природу, жизнь и быт Египта, с его пирамидами, сфинксами, караванами верблюдов.</w:t>
      </w:r>
    </w:p>
    <w:p>
      <w:pPr>
        <w:pStyle w:val="Normal"/>
        <w:rPr/>
      </w:pPr>
      <w:r>
        <w:rPr/>
        <w:t>7. "Ледяные горы"</w:t>
      </w:r>
    </w:p>
    <w:p>
      <w:pPr>
        <w:pStyle w:val="Normal"/>
        <w:rPr/>
      </w:pPr>
      <w:r>
        <w:rPr/>
        <w:t>В 1870 году, когда отмечалось пятидесятилетие открытия Антарктиды русскими мореплавателями Ф.Ф. Беллинсгаузеном и М.П. Лазаревым, Айвазовский написал первую картину, изображающую полярные льды - "Ледяные горы". Во время чествования Айвазовского по случаю пятидесятилетия его творчества П.П. Семенов-Тян-Шанский в своей речи сказал: "Русское географическое общество давно признало Вас, Иван Константинович, выдающимся географическим деятелем…" и действительно, многие картины Айвазовского совмещают в себе художественные достоинства и большую познавательную ценность.</w:t>
      </w:r>
    </w:p>
    <w:p>
      <w:pPr>
        <w:pStyle w:val="Normal"/>
        <w:rPr/>
      </w:pPr>
      <w:r>
        <w:rPr/>
        <w:t>8. "Радуга"</w:t>
      </w:r>
    </w:p>
    <w:p>
      <w:pPr>
        <w:pStyle w:val="Normal"/>
        <w:rPr/>
      </w:pPr>
      <w:r>
        <w:rPr/>
        <w:t>В 1873 году Айвазовский создал выдающуюся картину "Радуга". В сюжете этой картины - буря на море и корабль, гибнущий у скалистого берега, - нет ничего необычного для творчества Айвазовского. Но ее красочная гамма, живописное выполнение были явлением совершенно новым в русской живописи семидесятых годов. Изображая эту бурю, Айвазовский показал ее так, будто он сам находится среди бушующих волн. Ураганный ветер срывает водяную пыль с их гребней. Как бы сквозь мчащийся вихрь едва заметны силуэт тонущего корабля и неясные очертания скалистого берега. Тучи на небе растворились в прозрачной влажной пелене. Сквозь этот хаос пробился поток солнечного света, лег радугой на воду, сообщив колориту картины многокрасочную расцветку. Вся картина написана тончайшими оттенками голубых, зеленых, розовых и лиловых красок. Этими же тонами, чуть усиленными в цвете, передана и сама радуга. Она мерцает едва уловимым миражем. От этого радуга приобрела ту прозрачность, мягкость и чистоту цвета, какая нас всегда восхищает и чарует в природе. Картина "Радуга" была новой, более высокой ступенью в творчестве Айвазовского.</w:t>
      </w:r>
    </w:p>
    <w:p>
      <w:pPr>
        <w:pStyle w:val="Normal"/>
        <w:rPr/>
      </w:pPr>
      <w:r>
        <w:rPr/>
        <w:t>По поводу одной из таких картин Айвазовского Ф.М. Достоевский писал: "Буря… г. Айвазовского… изумительно хороша, как все его бури, и здесь он мастер - без соперников… В его буре есть упоение, есть та вечная красота, которая поражает зрителя в живой, настоящей буре…"</w:t>
      </w:r>
    </w:p>
    <w:p>
      <w:pPr>
        <w:pStyle w:val="Normal"/>
        <w:rPr/>
      </w:pPr>
      <w:r>
        <w:rPr/>
        <w:t>9. Цикл картин "Голубые Айвазовские"</w:t>
      </w:r>
    </w:p>
    <w:p>
      <w:pPr>
        <w:pStyle w:val="Normal"/>
        <w:rPr/>
      </w:pPr>
      <w:r>
        <w:rPr/>
        <w:t>В творчестве Айвазовского семидесятых годов можно проследить появление ряда картин, изображающих открытое море в полуденный час, написанных в голубой красочной гамме. Сочетание холодных голубых, зеленых, серых тонов придает ощущение свежего бриза, поднимающего веселую зыбь на море, а серебряное крыло парусника, пенящего прозрачную, изумрудную волну, невольно будит в памяти поэтический образ Лермонтова:</w:t>
      </w:r>
    </w:p>
    <w:p>
      <w:pPr>
        <w:pStyle w:val="Normal"/>
        <w:rPr/>
      </w:pPr>
      <w:r>
        <w:rPr/>
        <w:t>Белеет парус одинокий…</w:t>
      </w:r>
    </w:p>
    <w:p>
      <w:pPr>
        <w:pStyle w:val="Normal"/>
        <w:rPr/>
      </w:pPr>
      <w:r>
        <w:rPr/>
        <w:t>Вся прелесть подобных картин заключается в хрустальной ясности, искрящемся сиянии, которое они излучают. Недаром этот цикл картин принято называть "Голубыми Айвазовскими". Большое место в композиции картин Айвазовского всегда занимает небо, которое он умел передать с таким же совершенством, как морскую стихию. Воздушный океан - движение воздуха, разнообразие очертаний облаков и туч, их грозный стремительный бег во время бури или мягкость сияния в предзакатный час летнего вечера иногда сами по себе создавали эмоциональное содержание его картин.</w:t>
      </w:r>
    </w:p>
    <w:p>
      <w:pPr>
        <w:pStyle w:val="Normal"/>
        <w:rPr>
          <w:i/>
          <w:i/>
          <w:iCs/>
        </w:rPr>
      </w:pPr>
      <w:r>
        <w:rPr>
          <w:i/>
          <w:iCs/>
        </w:rPr>
        <w:t>Ночные марины</w:t>
      </w:r>
    </w:p>
    <w:p>
      <w:pPr>
        <w:pStyle w:val="Normal"/>
        <w:rPr/>
      </w:pPr>
      <w:r>
        <w:rPr/>
        <w:t>Неповторимы ночные марины Айвазовского. "Лунная ночь на море", "Восход луны" - эта тема проходит через все творчество Айвазовского. Эффекты лунного света, саму луну, окруженную легкими прозрачными облаками или проглянувшую сквозь разорванные ветром тучи, он умел изображать с иллюзорной точностью. Образы ночной природы Айвазовского - одни из самых поэтических изображений природы в живописи. Часто они вызывают поэтические и музыкальные ассоциации.</w:t>
      </w:r>
    </w:p>
    <w:p>
      <w:pPr>
        <w:pStyle w:val="Normal"/>
        <w:rPr/>
      </w:pPr>
      <w:r>
        <w:rPr/>
        <w:t>Айвазовский был близок со многими передвижниками. Гуманистическое содержание его искусства и блестящее мастерство высоко ценили Крамской, Репин, Стасов и Третьяков. Во взглядах на общественное значение искусства у Айвазовского и передвижников было много общего. Задолго до организации передвижных выставок Айвазовский стал устраивать выставки своих картин в Петербурге, Москве, а также во многих других больших городах России. В 1880 году Айвазовский открыл в Феодосии первую в России периферийную картинную галерею.</w:t>
      </w:r>
    </w:p>
    <w:p>
      <w:pPr>
        <w:pStyle w:val="Normal"/>
        <w:rPr/>
      </w:pPr>
      <w:r>
        <w:rPr/>
        <w:t>Под действием передового русского искусства передвижников в творчестве Айвазовского с особой силой проявились реалистические черты, сделавшие его произведения еще более выразительными и содержательными. Видимо, поэтому стало принятым считать картины Айвазовского семидесятых годов высшим достижением в его творчестве. Сейчас для нас совершенно ясен процесс непрерывного роста его мастерства и углубления содержания живописных образов его произведений, протекавший в течение всей его жизни.</w:t>
      </w:r>
    </w:p>
    <w:p>
      <w:pPr>
        <w:pStyle w:val="Normal"/>
        <w:rPr/>
      </w:pPr>
      <w:r>
        <w:rPr/>
        <w:t>10. "Черное море"</w:t>
      </w:r>
    </w:p>
    <w:p>
      <w:pPr>
        <w:pStyle w:val="Normal"/>
        <w:rPr/>
      </w:pPr>
      <w:r>
        <w:rPr/>
        <w:t>В 1881 году Айвазовский создал одно из наиболее значительных произведений - картину "Черное море". Море изображено в пасмурный день; волны, возникая у горизонта, движутся на зрителя, создавая своим чередованием, величавый ритм и возвышенный строй картины. Она написана в скупой, сдержанной красочной гамме, повышающей ее эмоциональное воздействие. Недаром Крамской писал об этом произведении: "Это одна из самых грандиозных картин, какие я только знаю". Картина свидетельствует о том, что Айвазовский умел видеть и чувствовать красоту близкой ему морской стихии не только во внешних живописных эффектах, но и в едва уловимом строгом ритме ее дыхания, в ясно ощутимой потенциальной мощи ее.</w:t>
      </w:r>
    </w:p>
    <w:p>
      <w:pPr>
        <w:pStyle w:val="Normal"/>
        <w:rPr/>
      </w:pPr>
      <w:r>
        <w:rPr/>
        <w:t xml:space="preserve">Много раз об Айвазовском писал Стасов. Со многим он не соглашался в его творчестве. Особенно яростно восставал он против импровизационного метода Айвазовского, против легкости и быстроты, с какой он создавал свои картины. И все же, когда надо было дать общую, объективную оценку искусству Айвазовского, он писал: "Маринист Айвазовский по рождению и по натуре своей был художник совершенно исключительный, живо чувствующий и самостоятельно передающий, быть может, как никто в Европе, воду с ее необычайными красотами". </w:t>
      </w:r>
      <w:r>
        <w:rPr>
          <w:rStyle w:val="FootnoteCharacters"/>
          <w:rStyle w:val="FootnoteAnchor"/>
          <w:color w:val="000000"/>
        </w:rPr>
        <w:footnoteReference w:id="9"/>
      </w:r>
    </w:p>
    <w:p>
      <w:pPr>
        <w:pStyle w:val="Normal"/>
        <w:rPr/>
      </w:pPr>
      <w:r>
        <w:rPr/>
        <w:t>Жизнь Айвазовского была поглощена огромным творческим трудом. Его творческий путь - это непрерывный процесс совершенствования живописного мастерства. Вместе с тем нельзя не отметить, что именно на последнее десятилетие падает основное количество неудачных работ Айвазовского. Это объяснимо и возрастом художника и тем, что как раз в это время он начал работать в не свойственных его дарованию жанрах: портрет и бытовая живопись. Хотя и среди этой группы произведений есть вещи, в которых видна рука большого мастера.</w:t>
      </w:r>
    </w:p>
    <w:p>
      <w:pPr>
        <w:pStyle w:val="Normal"/>
        <w:rPr/>
      </w:pPr>
      <w:r>
        <w:rPr/>
        <w:t>11. "Свадьба на Украине"</w:t>
      </w:r>
    </w:p>
    <w:p>
      <w:pPr>
        <w:pStyle w:val="Normal"/>
        <w:rPr/>
      </w:pPr>
      <w:r>
        <w:rPr/>
        <w:t>Взять, например, небольшую картину "Свадьба на Украине" (1891). На фоне пейзажа изображена веселая деревенская свадьба. У хаты, крытой соломой, идет гулянье. Толпа гостей, молодые музыканты - все высыпали на воздух. И здесь, в тени больших развесистых деревьев, под звуки нехитрого оркестра продолжается пляска. Вся эта пестрая масса людей очень удачно вписана в пейзаж - широкий, ясный, с прекрасно изображенным высоким облачным небом. Трудно поверить, что картину создал художник-маринист, настолько вся жанровая часть ее изображена легко и просто.</w:t>
      </w:r>
    </w:p>
    <w:p>
      <w:pPr>
        <w:pStyle w:val="Normal"/>
        <w:rPr/>
      </w:pPr>
      <w:r>
        <w:rPr/>
        <w:t>До глубокой старости, до последних дней жизни Айвазовский был полон новых замыслов, волновавших его так, будто это был не восьмидесятилетний многоопытный мастер, написавший шесть тысяч картин, а молодой, начинающий художник, только вставший на путь искусства. Для живой деятельной натуры художника и сохранившейся непритупленности чувств характерен его ответ на вопрос одного из друзей: какую же из всех написанных картин сам мастер считает лучшей. "Ту, - не задумываясь, ответил Айвазовский, - что стоит на мольберте в мастерской, которую я сегодня начал писать…"</w:t>
      </w:r>
    </w:p>
    <w:p>
      <w:pPr>
        <w:pStyle w:val="Normal"/>
        <w:rPr/>
      </w:pPr>
      <w:r>
        <w:rPr/>
        <w:t>В его переписке последних лет есть строки, говорящие о глубоком волнении, сопутствовавшем его труду. В конце одного большого делового письма в 1894 году имеются такие слова: "Простите, что пишу на кусочках (бумаги). Пишу большую картину и ужасно озабочен". В другом письме (1899): "Я очень много в этом году написал.82 года заставляют меня спешить…" Он был в том возрасте, когда ясно сознавал, что время его истекает, но он продолжал работать с все возрастающей энергией.</w:t>
      </w:r>
    </w:p>
    <w:p>
      <w:pPr>
        <w:pStyle w:val="Normal"/>
        <w:rPr/>
      </w:pPr>
      <w:r>
        <w:rPr/>
        <w:t>В последний период творчества Айвазовский неоднократно обращается к образу А.С. Пушкина ("Прощание Пушкина с Черным морем" (1887), фигура Пушкина написана И.Е. Репиным, "Пушкин у Гурзуфских скал" (1899)), в стихах которого художник находит поэтическое выражение своего отношения к морю.</w:t>
      </w:r>
    </w:p>
    <w:p>
      <w:pPr>
        <w:pStyle w:val="Normal"/>
        <w:rPr/>
      </w:pPr>
      <w:r>
        <w:rPr/>
        <w:t>12. Бурное море</w:t>
      </w:r>
    </w:p>
    <w:p>
      <w:pPr>
        <w:pStyle w:val="Normal"/>
        <w:rPr/>
      </w:pPr>
      <w:r>
        <w:rPr/>
        <w:t>В конце жизни Айвазовский был поглощен идеей создания синтетического образа морской стихии. В последнее десятилетие он пишет ряд огромных картин, изображающих бурное море: "Обвал скалы" (1883), "Волна" (1889), "Буря на Азовском море" (1895), "От штиля к урагану" (1895) и другие. Одновременно с этими огромными картинами Айвазовский написал ряд произведений, близких к ним по замыслу, но выделяющихся новой красочной гаммой, предельно скупой по цвету, почти что монохромной. Композиционно и сюжетно эти картины очень просты. На них изображен бурный прибой в зимний ветреный день. О песчаный берег только что разбилась волна. Бурлящие массы воды, покрытые пеной, стремительно сбегают в море, унося с собой клочья тины, песок и гальку. Навстречу им поднимается очередная волна, которая является центром композиции картины. Чтобы усилить впечатление нарастающего движения, Айвазовский берет очень низкий горизонт, которого почти касается гребень большой надвигающейся волны. Вдали от берега на рейде изображены корабли с убранными парусами, стоящие на якорях. Над морем нависло тяжелое свинцовое небо в грозовых тучах. Общность содержания картин этого цикла очевидна. Все они, в сущности, являются вариантами одного и того же сюжета, отличающимися только в деталях. Этот значительных цикл картин объединен не только общностью сюжета, но и цветовым строем, характерным сочетанием свинцово-серого неба с оливково-охристым цветом воды, чуть тронутой у горизонта зеленовато-голубыми лессировками.</w:t>
      </w:r>
    </w:p>
    <w:p>
      <w:pPr>
        <w:pStyle w:val="Normal"/>
        <w:rPr/>
      </w:pPr>
      <w:r>
        <w:rPr/>
        <w:t>Такая простая и вместе с тем очень выразительная красочная гамма, отсутствие каких-либо ярких внешних эффектов, ясная композиция создают глубоко правдивое изображение морского прибоя в бурный зимний день. В конце жизни Айвазовский написал довольно много картин в серой красочной гамме. Некоторые были небольшого размера; они написаны в течение одного-двух часов и отмечены очарованием вдохновенных импровизаций большого художника. Новый цикл картин обладал не меньшими достоинствами, чем его "голубые марины" семидесятых годов.</w:t>
      </w:r>
    </w:p>
    <w:p>
      <w:pPr>
        <w:pStyle w:val="Normal"/>
        <w:rPr/>
      </w:pPr>
      <w:r>
        <w:rPr/>
        <w:t>13. "Среди волн"</w:t>
      </w:r>
    </w:p>
    <w:p>
      <w:pPr>
        <w:pStyle w:val="Normal"/>
        <w:rPr/>
      </w:pPr>
      <w:r>
        <w:rPr/>
        <w:t>Наконец, в 1898 году Айвазовский написал картину "Среди волн", которая была вершиной его творчества.</w:t>
      </w:r>
    </w:p>
    <w:p>
      <w:pPr>
        <w:pStyle w:val="Normal"/>
        <w:rPr/>
      </w:pPr>
      <w:r>
        <w:rPr/>
        <w:t>Художник изобразил бушующую стихию - грозовое небо и бурное море, покрытое волнами, как бы кипящими в столкновении одна с другой. Он отказался от обычных в своих картинах деталей в виде обломков мачт и гибнущих кораблей, затерявшихся в безбрежном морском просторе. Он знал много способов драматизировать сюжеты своих картин, но не прибег ни к одному из них, работая над этим произведением. "Среди волн" как бы продолжает раскрывать во времени содержание картины "Черное море": если в одном случае изображено взволнованное море, в другом - уже бушующее, в момент наивысшего грозного состояния морской стихии. Мастерство картины "Среди волн" - плод долгого и упорного труда всей жизни художника. Работа над ней протекала у него быстро и легко. Послушная руке художника кисть лепила именно ту форму, какую хотел художник, и клала краску на холст так, как это подсказывал ему опыт мастерства и чутье большого художника, не исправлявшего раз положенного мазка. Видимо, сам Айвазовский сознавал, что картина "Среди волн" значительно выше по исполнению всех предшествующих работ последних лет. Несмотря на то, что после ее создания он еще два года работал, устраивал выставки своих произведений в Москве, Лондоне и Петербурге, эту картину он не вывозил из Феодосии, завещал вместе с другими произведениями, находившимися в его картинной галерее, родному городу Феодосии.</w:t>
      </w:r>
    </w:p>
    <w:p>
      <w:pPr>
        <w:pStyle w:val="Normal"/>
        <w:rPr/>
      </w:pPr>
      <w:r>
        <w:rPr/>
        <w:t>14. "Штиль у Крымских берегов", "Морской залив"</w:t>
      </w:r>
    </w:p>
    <w:p>
      <w:pPr>
        <w:pStyle w:val="Normal"/>
        <w:rPr/>
      </w:pPr>
      <w:r>
        <w:rPr/>
        <w:t>Картина "Среди волн" не исчерпала творческих возможностей Айвазовского. В следующем, 1899, году он написал небольшую картину, прекрасную по ясности и свежести колорита, построенного на сочетании голубовато-зеленого цвета воды и розового в облаках - "Штиль у Крымских берегов". А буквально в последние дни жизни, готовясь в поездке в Италию, он написал картину "Морской залив", изображающую Неаполитанский залив в полдень, где с покоряющей тонкостью в жемчужной красочной гамме передан влажный воздух. Несмотря на совсем малые размеры картины, в ней ясно различимы черты новых колористических достижений. И, быть может, проживи Айвазовский еще несколько лет, эта картина стала бы новой ступенью в развитии мастерства художника.</w:t>
      </w:r>
      <w:r>
        <w:br w:type="page"/>
      </w:r>
    </w:p>
    <w:p>
      <w:pPr>
        <w:pStyle w:val="Heading2"/>
        <w:ind w:hanging="0"/>
        <w:rPr/>
      </w:pPr>
      <w:r>
        <w:rPr/>
        <w:t>"Приборы и материалы"</w:t>
      </w:r>
    </w:p>
    <w:p>
      <w:pPr>
        <w:pStyle w:val="Normal"/>
        <w:rPr/>
      </w:pPr>
      <w:r>
        <w:rPr/>
      </w:r>
    </w:p>
    <w:p>
      <w:pPr>
        <w:pStyle w:val="Normal"/>
        <w:rPr/>
      </w:pPr>
      <w:r>
        <w:rPr/>
        <w:t>Говоря о творчестве Айвазовского, нельзя не остановиться на большом графической наследии, оставленном мастером, потому что его рисунки представляют широкий интерес, как со стороны артистического их выполнения, так и для уяснения творческого метода художника. Айвазовский всегда много и охотно рисовал. Среди карандашных рисунков выделяются своим зрелым мастерством работы, относящиеся к сороковым годам, ко времени его академической командировки 1840-1844 годов и плавания у берегов Малой Азии и Архипелага летом 1845 года. Рисунки этой поры гармоничны по композиционному распределению масс и отличаются строгой проработкой деталей. Крупные размеры листа и графическая законченность говорят о большом значении, которое Айвазовский придавал рисункам, сделанным с натуры. Это были в основном изображения прибрежных городов. Острым твердым графитом Айвазовский рисовал лепящиеся по уступам гор, уходящие вдаль городские постройки или отдельные, понравившиеся ему здания, вкомпоновывая их в пейзажи. Самыми простыми графическими средствами - линией, почти не пользуясь светотенью, он достигал тончайших эффектов и точной передачи объема и пространства.</w:t>
      </w:r>
    </w:p>
    <w:p>
      <w:pPr>
        <w:pStyle w:val="Normal"/>
        <w:rPr/>
      </w:pPr>
      <w:r>
        <w:rPr/>
        <w:t>Рисунки, сделанные им во время путешествия, всегда помогали ему в творческой работе.</w:t>
      </w:r>
    </w:p>
    <w:p>
      <w:pPr>
        <w:pStyle w:val="Normal"/>
        <w:rPr/>
      </w:pPr>
      <w:r>
        <w:rPr/>
        <w:t>В молодости он часто пользовался рисунками для композиции картин без всяких изменений. Позднее он свободно перерабатывал их, и часто они служили ему только первым толчком для выполнения творческих замыслов. Ко второй половине жизни Айвазовского относится большое количество рисунков, выполненных в свободной широкой манере. В последний период творчества, когда Айвазовский делал беглые путевые зарисовки, он стал рисовать свободно, воспроизводя линией все изгибы формы, часто едва касаясь мягким карандашом бумаги. Его рисунки, утратив былую графическую строгость и отчетливость, приобрели новые живописные качества.</w:t>
      </w:r>
    </w:p>
    <w:p>
      <w:pPr>
        <w:pStyle w:val="Normal"/>
        <w:rPr/>
      </w:pPr>
      <w:r>
        <w:rPr/>
        <w:t>По мере того как выкристаллизовывался творческий метод Айвазовского, и накапливались огромный творческий опыт и мастерство, в процессе работы художника произошел заметный сдвиг, сказавшийся на его подготовительных рисунках. Теперь он создает набросок будущего произведения по воображению, а не по натурному рисунку, как он это делал в ранний период творчества. Не всегда, разумеется, Айвазовский сразу удовлетворялся найденным в эскизе решением. Имеются три варианта эскиза к последней его картине "Взрыв корабля". Он стремился к лучшему решению композиции даже в формате рисунка: два рисунка сделаны в горизонтальном прямоугольнике и один в вертикальном. Все три выполнены беглым штрихом, передающим схему композиции. Подобные рисунки как бы иллюстрируют слова Айвазовского, относящиеся к методу его работы: "Набросав карандашом на клочке бумаги план задуманной мною картины, я принимаюсь за работу и, так сказать, всею душой отдаюсь ей". Графика Айвазовского обогащает и расширяет наше привычное представление о его творчестве и о его своеобразном методе работы.</w:t>
      </w:r>
    </w:p>
    <w:p>
      <w:pPr>
        <w:pStyle w:val="Normal"/>
        <w:rPr/>
      </w:pPr>
      <w:r>
        <w:rPr/>
        <w:t>Для графических работ Айвазовский пользовался разнообразными материалами и техническими приемами.</w:t>
      </w:r>
    </w:p>
    <w:p>
      <w:pPr>
        <w:pStyle w:val="Normal"/>
        <w:rPr/>
      </w:pPr>
      <w:r>
        <w:rPr/>
        <w:t>К шестидесятым годам относится ряд тонко написанных акварелей, сделанных одним цветом - сепией. Пользуясь обычно легкой заливкой неба сильно разжиженной краской, едва наметив облака, чуть тронув воду, Айвазовский широко, темным тоном прокладывал передний план, прописывал горы второго плана и рисовал лодку или корабль на воде глубоким тоном сепии. Такими простыми средствами он иногда передавал всю прелесть яркого солнечного дня на море, накат прозрачной волны на берег, сияние легких облаков над глубокой морской далью. По высоте мастерства и тонкости переданного состояния природы такие сепии Айвазовского далеко выходят за рамки обычного представления об акварельных эскизах.</w:t>
      </w:r>
    </w:p>
    <w:p>
      <w:pPr>
        <w:pStyle w:val="Normal"/>
        <w:rPr/>
      </w:pPr>
      <w:r>
        <w:rPr/>
        <w:t>В 1860 году Айвазовский написал подобного рода прекрасную сепию "Море после бури". Этой акварелью Айвазовский был, видимо, удовлетворен, так как послал ее в подарок П.М. Третьякову. Широко пользовался Айвазовский мелованной бумагой, рисуя на которой он достиг виртуозного мастерства. К таким рисункам относится "Буря", созданная в 1855 году. Рисунок сделан на бумаге, тонированной в верхней части теплым розовым, а в нижней - серо-стальным цветом. Различными приемами процарапывания тонированного мелового слоя Айвазовский хорошо передал пену на гребнях волны и блики на воде.</w:t>
      </w:r>
    </w:p>
    <w:p>
      <w:pPr>
        <w:pStyle w:val="Normal"/>
        <w:rPr/>
      </w:pPr>
      <w:r>
        <w:rPr/>
        <w:t>Виртуозно рисовал Айвазовский также пером-тушью.</w:t>
      </w:r>
      <w:r>
        <w:br w:type="page"/>
      </w:r>
    </w:p>
    <w:p>
      <w:pPr>
        <w:pStyle w:val="Heading2"/>
        <w:ind w:hanging="0"/>
        <w:rPr/>
      </w:pPr>
      <w:r>
        <w:rPr/>
        <w:t>Заключение</w:t>
      </w:r>
    </w:p>
    <w:p>
      <w:pPr>
        <w:pStyle w:val="Normal"/>
        <w:rPr/>
      </w:pPr>
      <w:r>
        <w:rPr/>
      </w:r>
    </w:p>
    <w:p>
      <w:pPr>
        <w:pStyle w:val="Normal"/>
        <w:rPr/>
      </w:pPr>
      <w:r>
        <w:rPr/>
        <w:t>В своем реферате я хотела рассказать о жизни известнейшего русского художника - мариниста. Айвазовский пережил два поколения художников, а его искусство охватывает огромный отрезок времени - шестьдесят лет творчества. Начав с произведений, насыщенных яркими романтическими образами, Айвазовский пришел к проникновенному, глубоко реалистическому и героическому образу морской стихии.</w:t>
      </w:r>
    </w:p>
    <w:p>
      <w:pPr>
        <w:pStyle w:val="Normal"/>
        <w:rPr/>
      </w:pPr>
      <w:r>
        <w:rPr/>
        <w:t>До последнего дня он сохранил не только зоркость глаза, но и глубокую веру в свое искусство. Он прошел свой творческий путь без малейших сомнений, сохранив ясность чувств и мышления до глубочайшей старости.</w:t>
      </w:r>
    </w:p>
    <w:p>
      <w:pPr>
        <w:pStyle w:val="Normal"/>
        <w:rPr/>
      </w:pPr>
      <w:r>
        <w:rPr/>
        <w:t>По-моему, творчество Айвазовского было очень патриотично. Его заслуги в искусстве были отмечены во всем мире. Он был избран членом пяти Академий художеств, а его адмиралтейский мундир был усыпан почетными орденами многих стран.</w:t>
      </w:r>
    </w:p>
    <w:p>
      <w:pPr>
        <w:pStyle w:val="Normal"/>
        <w:rPr/>
      </w:pPr>
      <w:r>
        <w:rPr/>
        <w:t>Будучи одним из самых богатых художников России, он много сделал для своего родного города: на его средства были выстроены здания местной картинной галереи, археологического музея, проведены большие работы по благоустройству Феодосии, постройке порта и железной дороги. Из мастерской, созданной им в 1845, вышел целый ряд выдающихся мастеров пейзажа (А.И. Куинджи, К.Ф. Богаевский). Полнее всего творчество мастера представлено в основанной им Феодосийской картинной галерее, ныне носящей его имя.</w:t>
      </w:r>
    </w:p>
    <w:p>
      <w:pPr>
        <w:pStyle w:val="Normal"/>
        <w:rPr/>
      </w:pPr>
      <w:r>
        <w:rPr/>
        <w:t>Иван Константинович Айвазовский умер 19 апреля (2 мая) 1900 года в возрасте восьмидесяти трех лет. Я думаю, что память об этом великом художнике и его картинах навсегда останется в сердцах миллионов людей со всего мира.</w:t>
      </w:r>
      <w:r>
        <w:br w:type="page"/>
      </w:r>
    </w:p>
    <w:p>
      <w:pPr>
        <w:pStyle w:val="Heading2"/>
        <w:ind w:hanging="0"/>
        <w:rPr/>
      </w:pPr>
      <w:r>
        <w:rPr/>
        <w:t>Список литературы</w:t>
      </w:r>
    </w:p>
    <w:p>
      <w:pPr>
        <w:pStyle w:val="Normal"/>
        <w:rPr/>
      </w:pPr>
      <w:r>
        <w:rPr/>
      </w:r>
    </w:p>
    <w:p>
      <w:pPr>
        <w:pStyle w:val="Style22"/>
        <w:numPr>
          <w:ilvl w:val="0"/>
          <w:numId w:val="3"/>
        </w:numPr>
        <w:ind w:left="0" w:hanging="0"/>
        <w:rPr/>
      </w:pPr>
      <w:r>
        <w:rPr/>
        <w:t>Н.Н. Новоуспенский "Айвазовский": Альбом. Санкт - Петербург: Аврора, 2000</w:t>
      </w:r>
    </w:p>
    <w:p>
      <w:pPr>
        <w:pStyle w:val="Style22"/>
        <w:numPr>
          <w:ilvl w:val="0"/>
          <w:numId w:val="3"/>
        </w:numPr>
        <w:ind w:left="0" w:hanging="0"/>
        <w:rPr/>
      </w:pPr>
      <w:r>
        <w:rPr>
          <w:lang w:val="en-US"/>
        </w:rPr>
        <w:t>http://</w:t>
      </w:r>
      <w:r>
        <w:rPr/>
        <w:t>www.junior.ru.</w:t>
      </w:r>
    </w:p>
    <w:p>
      <w:pPr>
        <w:pStyle w:val="Style22"/>
        <w:numPr>
          <w:ilvl w:val="0"/>
          <w:numId w:val="3"/>
        </w:numPr>
        <w:ind w:left="0" w:hanging="0"/>
        <w:rPr/>
      </w:pPr>
      <w:r>
        <w:rPr/>
        <w:t>100 великих художников. - М.: Вече, 2004.</w:t>
      </w:r>
    </w:p>
    <w:p>
      <w:pPr>
        <w:pStyle w:val="Style22"/>
        <w:numPr>
          <w:ilvl w:val="0"/>
          <w:numId w:val="3"/>
        </w:numPr>
        <w:ind w:left="0" w:hanging="0"/>
        <w:rPr/>
      </w:pPr>
      <w:r>
        <w:rPr/>
        <w:t>http://www.artprojekt.ru</w:t>
      </w:r>
      <w:r>
        <w:br w:type="page"/>
      </w:r>
    </w:p>
    <w:p>
      <w:pPr>
        <w:pStyle w:val="Heading2"/>
        <w:ind w:hanging="0"/>
        <w:rPr/>
      </w:pPr>
      <w:r>
        <w:rPr/>
        <w:t>Приложения</w:t>
      </w:r>
    </w:p>
    <w:p>
      <w:pPr>
        <w:pStyle w:val="Normal"/>
        <w:rPr>
          <w:b/>
          <w:b/>
          <w:bCs/>
        </w:rPr>
      </w:pPr>
      <w:r>
        <w:rPr>
          <w:b/>
          <w:bCs/>
        </w:rPr>
      </w:r>
    </w:p>
    <w:p>
      <w:pPr>
        <w:pStyle w:val="Normal"/>
        <w:rPr>
          <w:b/>
          <w:b/>
          <w:bCs/>
        </w:rPr>
      </w:pPr>
      <w:r>
        <w:rPr>
          <w:b/>
          <w:bCs/>
        </w:rPr>
        <w:t>Аттестат на звание художника 14-го класса, выданный Академией художеств И.К. Айвазовскому.</w:t>
      </w:r>
    </w:p>
    <w:p>
      <w:pPr>
        <w:pStyle w:val="Normal"/>
        <w:rPr/>
      </w:pPr>
      <w:r>
        <w:rPr/>
        <w:t>23 сентября 1839 г.</w:t>
      </w:r>
    </w:p>
    <w:p>
      <w:pPr>
        <w:pStyle w:val="Normal"/>
        <w:rPr/>
      </w:pPr>
      <w:r>
        <w:rPr/>
        <w:t>Санкт-Петербургская императорская Академия художеств в силу своего устава, властью, от монарха ей данною, воспитанника своего Ивана Гайвазовского, обучавшегося в оной с 1833 года в живописании морских видов, окончившего курс своего учения, за его хорошие успехи и особливо признанное в нем добронравие, честное и похвальное поведение, возводя в звание художника, уравняемого по всемилостивейше данной Академии привилегии с 14-м классом и наградя его шпагою, удостаивает с потомками его в вечные роды пользоваться правами и преимуществами, той высочайшею привилегией таковым присвоенными. Дан сей аттестат в Санкт-Петербурге за подписанием Президента Академии и с приложением большой ее печати.</w:t>
      </w:r>
    </w:p>
    <w:p>
      <w:pPr>
        <w:pStyle w:val="Normal"/>
        <w:rPr>
          <w:b/>
          <w:b/>
          <w:bCs/>
        </w:rPr>
      </w:pPr>
      <w:r>
        <w:rPr>
          <w:b/>
          <w:bCs/>
        </w:rPr>
        <w:t>Конференц-секретарь</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Н.Новоуспенский «Айвазовский»: Альбом. Санкт - Петербург: Аврора, 2000, стр.14</w:t>
      </w:r>
    </w:p>
  </w:footnote>
  <w:footnote w:id="3">
    <w:p>
      <w:pPr>
        <w:pStyle w:val="Footnote"/>
        <w:rPr/>
      </w:pPr>
      <w:r>
        <w:rPr>
          <w:rStyle w:val="FootnoteCharacters"/>
        </w:rPr>
        <w:footnoteRef/>
      </w:r>
      <w:r>
        <w:rPr/>
        <w:t xml:space="preserve"> </w:t>
      </w:r>
      <w:r>
        <w:rPr/>
        <w:t xml:space="preserve">Н.Н. Новоуспенский «Айвазовский»: Альбом. Санкт - Петербург: Аврора, 2000, стр.16 </w:t>
      </w:r>
    </w:p>
  </w:footnote>
  <w:footnote w:id="4">
    <w:p>
      <w:pPr>
        <w:pStyle w:val="Footnote"/>
        <w:rPr/>
      </w:pPr>
      <w:r>
        <w:rPr>
          <w:rStyle w:val="FootnoteCharacters"/>
        </w:rPr>
        <w:footnoteRef/>
      </w:r>
      <w:r>
        <w:rPr/>
        <w:t xml:space="preserve"> </w:t>
      </w:r>
      <w:r>
        <w:rPr/>
        <w:t>Н.Н. Новоуспенский «Айвазовский»: Альбом. Санкт - Петербург: Аврора, 2000, стр.19</w:t>
      </w:r>
    </w:p>
  </w:footnote>
  <w:footnote w:id="5">
    <w:p>
      <w:pPr>
        <w:pStyle w:val="Footnote"/>
        <w:rPr/>
      </w:pPr>
      <w:r>
        <w:rPr>
          <w:rStyle w:val="FootnoteCharacters"/>
        </w:rPr>
        <w:footnoteRef/>
      </w:r>
      <w:r>
        <w:rPr/>
        <w:t xml:space="preserve"> </w:t>
      </w:r>
      <w:r>
        <w:rPr/>
        <w:t>100 великих художников. - М.:Вече, 2004.</w:t>
      </w:r>
    </w:p>
  </w:footnote>
  <w:footnote w:id="6">
    <w:p>
      <w:pPr>
        <w:pStyle w:val="Footnote"/>
        <w:rPr/>
      </w:pPr>
      <w:r>
        <w:rPr>
          <w:rStyle w:val="FootnoteCharacters"/>
        </w:rPr>
        <w:footnoteRef/>
      </w:r>
      <w:r>
        <w:rPr/>
        <w:t xml:space="preserve"> </w:t>
      </w:r>
      <w:r>
        <w:rPr/>
        <w:t>http://www.junior.ru/students/gallery/gallery_aivazovski/</w:t>
      </w:r>
    </w:p>
  </w:footnote>
  <w:footnote w:id="7">
    <w:p>
      <w:pPr>
        <w:pStyle w:val="Footnote"/>
        <w:rPr/>
      </w:pPr>
      <w:r>
        <w:rPr>
          <w:rStyle w:val="FootnoteCharacters"/>
        </w:rPr>
        <w:footnoteRef/>
      </w:r>
      <w:r>
        <w:rPr>
          <w:lang w:val="en-US"/>
        </w:rPr>
        <w:t xml:space="preserve"> </w:t>
      </w:r>
      <w:r>
        <w:rPr>
          <w:lang w:val="en-US"/>
        </w:rPr>
        <w:t>http://www.junior.ru/students/gallery/gallery_aivazovski/</w:t>
      </w:r>
    </w:p>
  </w:footnote>
  <w:footnote w:id="8">
    <w:p>
      <w:pPr>
        <w:pStyle w:val="Footnote"/>
        <w:rPr/>
      </w:pPr>
      <w:r>
        <w:rPr>
          <w:rStyle w:val="FootnoteCharacters"/>
        </w:rPr>
        <w:footnoteRef/>
      </w:r>
      <w:r>
        <w:rPr/>
        <w:t xml:space="preserve"> </w:t>
      </w:r>
      <w:r>
        <w:rPr/>
        <w:t xml:space="preserve">Н.Н. Новоуспенский «Айвазовский»: Альбом. Санкт - Петербург: Аврора, 2000, стр.36 </w:t>
      </w:r>
    </w:p>
  </w:footnote>
  <w:footnote w:id="9">
    <w:p>
      <w:pPr>
        <w:pStyle w:val="Footnote"/>
        <w:rPr/>
      </w:pPr>
      <w:r>
        <w:rPr>
          <w:rStyle w:val="FootnoteCharacters"/>
        </w:rPr>
        <w:footnoteRef/>
      </w:r>
      <w:r>
        <w:rPr/>
        <w:t xml:space="preserve"> </w:t>
      </w:r>
      <w:r>
        <w:rPr/>
        <w:t>http://www.artprojekt.ru/Gallery/Aivazovsky/002.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Дата Знак"/>
    <w:qFormat/>
    <w:rPr>
      <w:sz w:val="28"/>
      <w:szCs w:val="28"/>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lang w:val="uk-UA"/>
    </w:rPr>
  </w:style>
  <w:style w:type="paragraph" w:styleId="Quotation">
    <w:name w:val="quotation"/>
    <w:basedOn w:val="Normal"/>
    <w:qFormat/>
    <w:pPr/>
    <w:rPr>
      <w:color w:val="35383E"/>
    </w:rPr>
  </w:style>
  <w:style w:type="paragraph" w:styleId="Style19">
    <w:name w:val="Дата"/>
    <w:basedOn w:val="Normal"/>
    <w:qFormat/>
    <w:pPr>
      <w:spacing w:lineRule="auto" w:line="288" w:before="0" w:after="270"/>
      <w:ind w:left="90" w:right="90" w:firstLine="720"/>
      <w:jc w:val="right"/>
    </w:pPr>
    <w:rPr>
      <w:rFonts w:ascii="Arial" w:hAnsi="Arial" w:cs="Arial"/>
      <w:color w:val="345881"/>
      <w:sz w:val="21"/>
      <w:szCs w:val="21"/>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3:00Z</dcterms:created>
  <dc:creator>user</dc:creator>
  <dc:description/>
  <cp:keywords/>
  <dc:language>en-US</dc:language>
  <cp:lastModifiedBy>Mage</cp:lastModifiedBy>
  <dcterms:modified xsi:type="dcterms:W3CDTF">2011-10-08T18:53:00Z</dcterms:modified>
  <cp:revision>2</cp:revision>
  <dc:subject/>
  <dc:title>Муниципальное Общеобразовательное Учреждение Средняя Общеобразовательная</dc:title>
</cp:coreProperties>
</file>