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ерат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Біонічні аспекти проектування"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Загальні відомості про біоніку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Біоніка в дизайні – це окрема, відносно нова частина біонічної науки. Слід підкреслити, що біоніка не передбачає сліпого копіювання форм природи, а спрямована на глибокий логічний аналіз принципів структурно-функціональної організації живих систем із метою використання законів і принципів їх, формотворення для ефективних композиційних і конструктивних вирішень меблі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користання природних принципів формотворення дає можливість дизайнерам урізноманітнювати форми меблів, вводити нові конструктивні рішення, підвищувати їх раціональність і економічність, що в кінцевому підсумку підвищує якість і асортимент меблів, дає змогу більш повно задовольняти споживчі потреб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риродні форми в процесі еволюції і природного добору змінювались у бік більшої раціональності й економічності. Наприклад, дослідження свідчать, що шестигранна форма комірки бджолиного стільника – найекономніша з точки зору заповнення площини, тобто – це форма, яка дає змогу визначеній площині максимально її використовувати, що неможливо здійснити, застосовуючи п'яти – чи восьмигранни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У природі фактори середовища і конструктивні форми живих організмів гранично узгоджені. Збільшення створюваних людиною виробів із природними формами зумовлено тим, що конструктор, особливо останнім часом, розв'язує ті ж завдання, що й «конструктор» – природа, а саме: отримати максимальну несучу спроможність при мінімальній власній масі конструкції і знайти таку форму, яка б сприяла збільшенню її міцності й надійності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идва завдання успішно розв'язуються в природних конструкціях. Природа не визнає двовимірності. Усі біологічні конструкції працюють у трьох вимірах поза просторовою залежністю від об'єкта. Наприклад, раковина молюска, павутина або скелет. У природі рідко трапляються елементи, які працюють на згин. В основному біологічні конструкції працюють на стиск і розтяг. Використовуючи ці раціональні принципи, природа створює безпомилкові, практичні, економічні фор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езважаючи на старанне вивчення природних конструкцій і відтворення принципів їх роботи за допомогою найновіших досягнень науки й техніки, між біологічними об'єктами і створеними людськими руками все ж існує велика різниця. Причина цього полягає, по-перше, в різноманітних фізичних і хімічних якостях конструктивного матеріалу, по-друге, у великій різниці розмірів конструкції. Проте найголовніше в тім, що технічні конструкції залишаються для людини лише допоміжним засобом організації конкретного простору, тоді як у біології організм ототожнюється з конструкцією, що становить його невід'ємну частин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Можна говорити швидше про зовнішню подібність творінь людини і живої природи, зумовлену тим, що штучні конструкції служать людині для тих самих цілей, що й біологічні їх господарям – організм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ому переносити природну форму «один до одного», без змін, не можна, адже меблі повинні перш за все відповідати цільовому призначенню й процесу експлуатації. У кожному конкретному випадку дизайнер зобов'язаний творчо підійти до використання природної форми, тобто, застосовуючи ті ж принципи формотворення, запропонувати свою нову форму, яка відповідала б функціональним і експлуатаційним вимога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ідбираючи аналоги з числа біологічних об'єктів, слід приділяти увагу в основному тим із них, які хоча б побічно виконують функцію (таку ж чи подібну), потрібну в проектуванні конструкції. Вибравши відповідний природний аналог, визначають те суттєве в його формі та конструкції, що забезпечує виконання поставлених перед дизайнером завдан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изайнер повинен бачити й розуміти логіку природних форм, аналізувати їх, виділяти найсуттєвіше і потім моделювати на цій основі нові об'єкти та структури. Тому важливо ознайомлюватись із проблемами біоніки і вивчати можливості застосування принципів природного формотворення в проектуванні меблів, яке у творчому процесі відбувається у таких напрямах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вчення тектоніки біологічних конструкцій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вчення способів і механізмів трансформування форм у живій природі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вчення можливостей використання різних властивостей і форм природних об'єктів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Використання тектоніки біологічних конструкцій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йуніверсальніші принципи тектоніки біологічних конструкцій, які використовують у проектуванні меблів, такі: підсилення конструкцій по лініях головних напруг; робота конструкції на розтяг; явище тургору; опір по формі; структури у вигляді «конуса гравітації» і «конуса росту».</w:t>
      </w:r>
    </w:p>
    <w:p>
      <w:pPr>
        <w:pStyle w:val="TextBodyIndent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У природі можна знайти багато прикладів набуття живими формами стійкості та міцності завдяки раціональній конструкції й формі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Великий інтерес викликає принцип побудови листка рослини, зумовлений закономірністю </w:t>
      </w:r>
      <w:r>
        <w:rPr>
          <w:i/>
          <w:color w:val="000000"/>
          <w:sz w:val="28"/>
        </w:rPr>
        <w:t>підсилення конструкції по лініях головних напруг.</w:t>
      </w:r>
      <w:r>
        <w:rPr>
          <w:color w:val="000000"/>
          <w:sz w:val="28"/>
        </w:rPr>
        <w:t xml:space="preserve"> Міцності листку надають прожилки, які пронизують усю його поверхню. Завдяки такій структурі листок водяної рослини Вікторії регії, діаметром близько 2 м, не тільки сам зберігає стійкість, але й здатний витримати масу до 50 кг. Принцип жилкування листка може бути застосований при проектуванні столів та меблів для сидіння, а також для конструкції тентів-парасоль у садово-паркових мебля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 творчості дизайнерів знаходять застосування також і вантові конструкції, тобто поєднання тросів, шнурів або смуг, які приймають основне навантаження і </w:t>
      </w:r>
      <w:r>
        <w:rPr>
          <w:i/>
          <w:color w:val="000000"/>
          <w:sz w:val="28"/>
        </w:rPr>
        <w:t>працюють на розтяг,</w:t>
      </w:r>
      <w:r>
        <w:rPr>
          <w:color w:val="000000"/>
          <w:sz w:val="28"/>
        </w:rPr>
        <w:t xml:space="preserve"> із тонким ненапруженим матеріалом, що заповнює прорізи. При цьому проявляються певні геометричні закономірності структури природних конструкцій, виражені в характері їх контуру й вигляду, способі плетення мережі і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Сітка павутини – одна з найдосконаліших інженерних конструкцій живої природи. Характер переплетіння ниток павутини, її структура забезпечують надійність і ефективність роботи основних несучих елементів-ниток. Поділ сітки на різні ділянки, які працюють відносно самостійно, забезпечує при руйнуванні однієї її частини локалізацію цієї пошкодженої області. При цьому зусилля в несучих елементах рівномірно перерозподіляються, завдяки чому система завжди перебуває в напруженому стані і руйнується при виході з ладу значної кількості елементів. Природні аналоги вантової конструкції – це перетинчасті лапи водоплавних птахів, плавці риб та ін. Найдавнішою типовою вантовою конструкцією серед меблів є садовий гамак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У меблях широко застосовують розповсюджене в природі явище тургору, тобто напруги клітинних оболонок, зумовленої внутріклітинним тиском. Завдяки тургору рослини набувають пружності. Особливо важлива його роль у формотворенні тих організмів, у яких відсутня арматурна тканина, наприклад, у гусені, медуз. Його використовують у надувних меблевих виробах. Надувні м'які меблі відкривають великі можливості для трансформації. Їх можна легко пристосувати до конкретних умов, видозмінювати залежно від потреб і смаку власника, легко переносити, а у випадку необхідності вони можуть на деякий час «зникнути» із кімнати, залишаючи вільний простір для інших функцій. Водночас вони мають хорошу несучу здатність, еластичні та зручні в експлуатації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озроблювані форми пневматичних конструкцій мають бути максимально стійкі, відповідати характерним динамічним факторам і умовам функціонування середовища, для якого вони призначені. У живій природі значне поширення мають також комбіновані природні системи, у яких конструкції, що працюють на розтяг, органічно пов'язані з опорними жорсткими елементами. Використовуючи цей принцип, отримуємо стержнево-вантові, пневмовантові та інші конструктивні системи із широким використанням міцних характеристик матеріал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Фахівців зацікавила ще одна властивість природних організмів, особливо рослин, – </w:t>
      </w:r>
      <w:r>
        <w:rPr>
          <w:i/>
          <w:color w:val="000000"/>
          <w:sz w:val="28"/>
        </w:rPr>
        <w:t>підвищення опору конструкції завдяки</w:t>
      </w:r>
      <w:r>
        <w:rPr>
          <w:color w:val="000000"/>
          <w:sz w:val="28"/>
        </w:rPr>
        <w:t xml:space="preserve"> особливостям її форми. Ця властивість виявляється в складчастості листків, згортанні пелюсток квіток у трубочку, закручуванні в спіраль, тобто в досягненні більшої стійкості та міцності без додаткових затрат конструктивного матеріалу, а виключно за рахунок зміни просторової форми. Той же ж принцип покладено в основу природної конструкції раковини морського молюска, «хатки» слимака, оболонок пташиних яєць та горіхів. Переважно поширені оболонки з геометричне неоднорідними поверхнями. Складна кривизна оболонки надає їй при мінімальній товщині досить великої міцності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орми пташиних яєць різноманітні. Частіше трапляються яйця конічні, загострені в напрямку від тупого кінця до гострого, тобто яйцеподібної форми. Як свідчать результати досліджень, яйцеподібна форма забезпечує більшу міцність, ніж сферич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Різноманітні форми морських і річкових молюсків. У деяких молюсків оболонка раковини, крім випуклості, має ще і хвилясті згини – ребра, які підсилюють несучу спроможність усієї конструкції. Заслуговують на увагу обриси надкрилків деяких твердокрилих комах. Прикладом міцної замкнутої оболонки з отворами є панцир черепахи. Моделювання всіх вищезгаданих форм живої природи базується на єдності системи побудови форми і діючих у ній механічних сил – </w:t>
      </w:r>
      <w:r>
        <w:rPr>
          <w:i/>
          <w:color w:val="000000"/>
          <w:sz w:val="28"/>
        </w:rPr>
        <w:t>у закономірності опору за формою.</w:t>
      </w:r>
      <w:r>
        <w:rPr>
          <w:color w:val="000000"/>
          <w:sz w:val="28"/>
        </w:rPr>
        <w:t xml:space="preserve"> Ця закономірність знаходить широке застосування в дизайнерській творчості, наприклад, при проектуванні столів із великою функціональною поверхнею і малою кількістю опор, меблів для сидіння та зберіганн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У меблевих конструкціях можна також використовувати природні форми у вигляді біологічних структур, так званих конусів – </w:t>
      </w:r>
      <w:r>
        <w:rPr>
          <w:i/>
          <w:color w:val="000000"/>
          <w:sz w:val="28"/>
        </w:rPr>
        <w:t>конуса гравітації</w:t>
      </w:r>
      <w:r>
        <w:rPr>
          <w:color w:val="000000"/>
          <w:sz w:val="28"/>
        </w:rPr>
        <w:t xml:space="preserve"> (основою вниз) і </w:t>
      </w:r>
      <w:r>
        <w:rPr>
          <w:i/>
          <w:color w:val="000000"/>
          <w:sz w:val="28"/>
        </w:rPr>
        <w:t>конуса росту</w:t>
      </w:r>
      <w:r>
        <w:rPr>
          <w:color w:val="000000"/>
          <w:sz w:val="28"/>
        </w:rPr>
        <w:t xml:space="preserve"> (основою вверх), а також їх поєднання. Конус гравітації виражений у стовбурах дерев, у формі крони ялини або смереки й є оптимальною формою для сприйняття сил тяжіння і бокових навантажень. Природна форма конуса росту відбита в кроні листяних дерев, у структурі деяких грибів (лисички) та ін. Дерево – приклад співвідношення двох конусі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ом із тим існують відомі, але невиявлені конструктивні особливості природних об'єктів, які відкривають великий простір для пошук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Як бачимо з багатовікового досвіду розвитку меблів як галузі прикладного мистецтва, головна особливість тектоніки об'єкта полягає у всебічній єдності форми й змісту при гармонійному й доцільному взаємозв'язку з іншими факторами формотворення. Стосовно проблеми використання біонічних закономірностей у проектуванні меблів це головне правило архітектоніки можна сформулювати таким чином: форма, конструкція і рухові особливості природного аналога та меблевого виробу повинні бути подібні, вони повинні вирішувати подібні завдання і здійснювати подібні функції, тобто між ними має бути щось спільне. Тільки тоді використання даного біологічного об'єкта в ролі аналога буде виправданим і сприйматиметься природно й естетичн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Використання методів і механізмів трансформації</w:t>
      </w:r>
    </w:p>
    <w:p>
      <w:pPr>
        <w:pStyle w:val="TextBody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У проектуванні меблів можливе використання методів і механізмів трансформації, властивих живим біологічним організм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Трансформація форм у живій природі здійснюється згідно з принципами </w:t>
      </w:r>
      <w:r>
        <w:rPr>
          <w:i/>
          <w:color w:val="000000"/>
          <w:sz w:val="28"/>
        </w:rPr>
        <w:t>оборотності й необоротності руху у</w:t>
      </w:r>
      <w:r>
        <w:rPr>
          <w:color w:val="000000"/>
          <w:sz w:val="28"/>
        </w:rPr>
        <w:t xml:space="preserve"> вигляді часткової або повної зміни форми. У живій природі ці принципи переважно реалізуються як необхідна умова пристосування організму до оточуючого середовища. Відомо багато прикладів, коли рослини тимчасово змінюють свою форму й положення в просторі. Видозміна форми організмів і її елементів може відбуватися під дією температурних, світлових, часових та інших факторів. Під дією світла розкриваються пелюстки квітів і вони ж закриваються з настанням темряви. Унаслідок зниження температури стискаються листки багатьох рослин, наприклад конюшини. У ботаніці виділяють такі типи руху квітки: опускання та підіймання, поворот до сонця, розкривання та закривання. Форма тіла деяких риб змінюється залежно від швидкості їх переміщення у воді та глибини зануренн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ектуючи форми, що трансформуються, за зразком різних рослин, слід звертати увагу на деякі особливості їх будови й функціонування, характер зміни форм. Різним цілям будуть відповідати різні за формою і структурними особливостями квітки. Форма різних квіток трансформується: шляхом переміщення пелюсток до поздовжньої осі квітки без суттєвої зміни їх форми (квітка латаття); із зміною форми пелюстки при крученні її навколо поперечної й поздовжньої власних осей або відносно першої та другої одночасно (тюльпан, троянда, хризантема), тобто із зміною форми й положення пелюстки в просторі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ринцип трансформації природних систем являє великий інтерес для дизайну меблів. Його можна успішно застосувати при конструюванні побутових меблів для сидіння й лежання, що трансформуються, різних видів садових і садово-паркових меблів. Природні аналоги можна шукати, використовуючи різні види й способи обертових рухів, здійснюваних живими організмами: можливі різні варіанти, наприклад, використання принципу оборотних рухів пелюсток квітки. Тоді проектовані меблі будуть складатись із сукупності сегментів, які розміщаються горизонтально (меблі для лежання), або при необхідності фіксують окремі з них у вертикальному чи нахиленому положенні (меблі для сидіння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Для проектування м'яких меблів, що трансформуються, застосовуємо принцип </w:t>
      </w:r>
      <w:r>
        <w:rPr>
          <w:i/>
          <w:color w:val="000000"/>
          <w:sz w:val="28"/>
        </w:rPr>
        <w:t>пересування</w:t>
      </w:r>
      <w:r>
        <w:rPr>
          <w:color w:val="000000"/>
          <w:sz w:val="28"/>
        </w:rPr>
        <w:t xml:space="preserve"> плазунів – вужів і змій. Відомо, що гнучка конструкція хребта цих тварин дає їм можливість набувати найрізноманітніших положень. М'які меблі, які складаються з гнучких з'єднаних сегментів, можуть стати універсальним вихідним матеріалом для різних комбінацій. Елементи м'яких меблів у вигляді довгого відтану циліндричного перекрою за допомогою фіксаторів складають «змійкою» горизонтально (меблі для лежання) або розвертають і отримують меблі для сидіння, які легко пристосувати до форми приміщення. Можливі також інші варіанти їх використання. Заслуговує на увагу й характер переміщення деяких слимаків, які то випростовуються, то підіймають верхню частину тулуба вгору, утворюючи гострий кут. У даному випадку такий принцип трансформації також можна використовувати. Зростання технічного оснащення дає змогу у найближчому майбутньому обладнати садово-паркові меблі, що трансформуються, пристроєм, який реагуватиме на світло й температуру повітря, щоб вони за принципом обертового руху соняшника повертались за сонцем, або, навпаки, шукали затінку. Особливості переміщення членистоногих, зокрема павуків, які можуть змінювати висоту, а також утримувати тіло горизонтально (знаходячись на нахиленій площині) за рахунок зміни кута кінцівок, приводять до думки про застосування такого ж принципу при проектуванні меблів, трансформованих за висотою, а також садових меблів, розрахованих на встановлення їх на рельєфі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формотворення м'яких меблів можна використовувати і принцип поведінки їжака, який під час небезпеки згортається в клубок. Меблі м'якого масиву за тим же ж принципом трансформуються у невелику кулясту банкетк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Згадуваний вище у зв'язку з тектонічними особливостями природних організмів внутріклітинний тиск (тургор) – це також джерело певної зміни зовнішнього вигляду організму під дією несприятливих факторів. Тут діє такий механізм: під час посухи рослина відчуває нестачу вологи в клітинах, внаслідок чого внутріклітинний тиск падає, клітини стискаються і рослина в'яне, тобто змінює свою форму. Приплив вологи відновлює внутріклітинний тиск у структурі рослини, і вона випрямляється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му принцип тургору можна також використовувати при проектуванні багатофункціональних меблів, що трансформуютьс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Різні властивості та форми природних об'єкті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 дизайні меблів можна також використовувати принципи утворення природних форм і характерні функціональні пристосування біологічних об'єктів. Це доцільно в тому випадку, коли і меблевий виріб, і об'єкт-аналог розв'язують однакові або подібні завданн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Наявність аналогів у способах організації природних форм і меблів на базі уніфікованих елементів – точка пошуку структурно нових раціональних форм із мінімальною кількістю елементі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ільшість природних форм, які складаються з невеликої кількості структурно-однорідних елементів, їх гармонійна досконалість цікавить дизайнерів із точки зору стандартизації елементів і варіантності їх співвідношень. При цьому однотипні елементи дають багато різноманітних структур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Наявність у структурі біологічних об'єктів уніфікованих елементів можна спостерігати в бджолиних стільниках, ягодах малини й ожини, в лусочках риб, у шишках. Класичний приклад такої уніфікації – бджолині стільники – шестигранники. Шестигранна форма трапляється в природі дуже часто: в перекрої рослинних судин, у скелетах деяких морських організмів, у лусочках змій і в панцирах черепах. Це свідчить про велику раціональність і економічність такої форми. Тенденція структури біологічних об'єктів до уніфікації її компонентів відповідає сучасному принципові комбінаторного проектування, коли невеликою кількістю елементів при різному їх компонуванні можна досягти різного естетичного ефект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Заслуговують на увагу градчасті структури скелетів морських організмів, які відрізняються геометричною правильністю конструктивних елементів. На основі цих конструкцій можна запроектувати цікаві корпусні меблі, а також стелажі для викладки й експозиції товарів підприємств торгівлі та інших громадських будівель. Для цих же виробів можна застосовувати й інший природний принцип побудови просторових структур – дірчастих конструкцій. Його було винайдено при вивченні структури кістки. Установлено, що міцність біологічної конструкції скелета полягає у відповідному розміщенні в матеріалі не площин, а пустот, тобто обрамлення отворів, які з'єднуються по-різному. Для проектування й виготовлення меблів, призначених для зберігання предметів (вішалка в передпокої), можна використати принцип диференціації структур, який полягає в рівномірному розподілі навантаження, закладеного в структурі дерева. Тільки дерева ростуть рівномірно в різні боки від осі стовбура, забезпечуючи тим самим плавну, рівномірну передачу навантажень від крони на стовбур і кореневу систему, та підвищуючи стійкість усього дере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днотипні функції інколи породжують однотипні форми, в яких вони реалізуються. Наприклад, це форма квітки – дзвіночка. Така форма дуже добре захищає тичинки квітки від дощу й вітру. Подібну функцію виконують садово-паркові меблі, зокрема тенти-парасолі. Тому цілком природне застосування перевіреної природою форми дзвіночка для меблевого вироб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Заслуговують на уважне вивчення структура та форма пташиних гнізд.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З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вердих гілочок птахи створюють міцну гігієнічну й функціональну конструкцію. Принцип створення пташиних гнізд при всебічному вивченні можна застосовувати в дизайні двоповерхових дитячих ліжок, де також потрібна безпека, міцність, гігієнічність і зручність, чи меблів для лежання дорослих. Для тих самих цілей можна використовувати і досвід утворення гнізд у дуплах дере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У процесі колірної організації інтер'єру можна брати до уваги відоме явище – захисне й інформаційне забарвлення тварин. Приклади забарвлення організмів містять цінну інформацію для розкриття змісту й організації форм меблів за допомогою кольору. Меблевим виробам, які не повинні впадати в очі, можна за принципом захисного забарвлення тварини надати кольору приміщення, а в меблях, призначених для виробничого процесу, виділити основні деталі управління або окремі функціональні вузли за принципом інформативного забарвлення тварин і ком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еликі можливості при створенні м'яких меблів закладені у використанні структури шкіри і хутрового покриття тварин. Таке покриття могло б стати більш гігієнічним за рахунок провітрювання крізь мікропори, а ворс штучного хутра, побудований на зразок натурального, виконував би роль терморегулятора і підвищував би комфортність. У дизайні меблів існує ще один напрям – використання природних форм для підсилення художньо-естетичного впливу виробу. Тут можливі різні вирішенн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меблях такий підхід виправданий, якщо використовується в унікальних об'єктах, і в ці завдання входить не тільки виконання прямої функції, але й створення особливого настрою, образу приміщення. Наприклад, кріслам для сидіння, розміщеним у великому зимовому саду або в залі квіткових виставок, можна надати форми квіток лотоса.</w:t>
      </w:r>
    </w:p>
    <w:p>
      <w:pPr>
        <w:pStyle w:val="22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енденції надання меблям натуральної форми, за аналогією з природними організмами, з'явилися вже давно. Наприклад, відомі трони у вигляді левів така проектувальника. Відповідно до конкретної мети роботи, особливості творчого спрямування проектувальника, його досвід дають змогу здійснити переробку накопиченого і цілеспрямовано використаного інформаційного матеріалу, що приводить до постановки творчого завдання, формування творчої установк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Інформативна природа дизайну передбачає наявність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системи мовних знаків – формалізованої мови проектування й комунікацій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метної матерії і чуттєво-образного значення мовних змістових одиниць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накових відношень у системі джерело-знакове повідомлення-кодована система-дешифратор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есигнативного (інформуючого) і апрейзорного (оцінюючого) значень дизайн-знаків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комунікативної й виразової функцій дизайн-мови (пізнавальна функція – супровідна).</w:t>
      </w:r>
    </w:p>
    <w:p>
      <w:pPr>
        <w:pStyle w:val="3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Без аналізу процесу сприйняття, специфіки прийому й переробки корисної інформації, тобто даних, необхідних у певній конкретній ситуації чи надалі для вироблення команди управління поведінкою, не можна розраховувати на ефективне вирішення завдання оптимізації системи людина-меблі-середовищ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ругий напрям використання інформаційних підходів до проектування меблів проаналізовано вище без урахування кількісних мір інформаційної насиченості рішень, які приймаються. Цей напрям тісно пов'язаний з першим. Справді, найбільш раціональний шлях створення меблів – це рух за кубом стану проектування з верхніх ієрархічних рівнів до нижчих, що, у свою чергу, вимагає декомпозиції сумарної мети роботи шляхом її конкретизації для меблів та їх елементів. Крім того, при переході до нижчих рівнів спільності опису проектних рішень утворюється необхідна первинна інформаці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00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  <w:lang w:val="uk-UA"/>
    </w:rPr>
  </w:style>
  <w:style w:type="character" w:styleId="Style16">
    <w:name w:val="Основной текст Знак"/>
    <w:qFormat/>
    <w:rPr>
      <w:sz w:val="20"/>
      <w:szCs w:val="20"/>
      <w:lang w:val="uk-UA"/>
    </w:rPr>
  </w:style>
  <w:style w:type="character" w:styleId="2">
    <w:name w:val="Основной текст с отступом 2 Знак"/>
    <w:qFormat/>
    <w:rPr>
      <w:sz w:val="20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;MonoCondensed" w:cs="Arial"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</w:pPr>
    <w:rPr>
      <w:rFonts w:ascii="Times New Roman;MonoCondensed" w:hAnsi="Times New Roman;MonoCondensed" w:eastAsia="Times New Roman;MonoCondensed" w:cs="Times New Roman;MonoCondensed"/>
      <w:i/>
      <w:iCs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1">
    <w:name w:val="Основной текст с отступом 3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ind w:hanging="0"/>
    </w:pPr>
    <w:rPr>
      <w:color w:val="FF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0:00Z</dcterms:created>
  <dc:creator>Евгений</dc:creator>
  <dc:description/>
  <cp:keywords/>
  <dc:language>en-US</dc:language>
  <cp:lastModifiedBy>Mage</cp:lastModifiedBy>
  <cp:lastPrinted>2002-10-31T18:14:00Z</cp:lastPrinted>
  <dcterms:modified xsi:type="dcterms:W3CDTF">2011-10-08T18:50:00Z</dcterms:modified>
  <cp:revision>2</cp:revision>
  <dc:subject/>
  <dc:title>Реферат</dc:title>
</cp:coreProperties>
</file>