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ализ стихотворения А.А.Фета «Степь вечером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лубятся тучи, млея в блеске алом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Хотят в росе понежиться поля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В последний раз за третьим перевалом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счез ямщик, звеня и не пы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фанасий Афанасьевич Фет написал стихотворение «Степь вечером» в 1854 году. Основная тематика содержания – это описание буйной природы степи. Это стихотворение было впервые опубликовано в журнале «Современн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ихотворение отличает психологическая точность в описании природы степи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игде жилья не видно на просторе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дали огня иль песни и не ждешь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се степь да степь. Безбрежная как море,</w:t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лнуется и наливает рож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ы оказываемся в вольных просторах степи. Следует отметить, что Фет проявляет фантастическое внимание – он замечает множество мелких деталей: голос перепела, скрип коростелей, перемещение теплых и холодных воздушных масс. Все это описано четырехстрочным ямбом и трогает до глубины души. Это заставляет нас «увидеть степь глазами поэта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крылись нивы сетью золотистой,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Там перепел откликнулся в дали,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 слышу я в изложине росистой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полголоса скрипят коростел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ногочисленные выразительные средства буквально «добивают» наше воображение и заставляют произвидение  запечатлиться в нашей пам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еди них: эпитеты «сетью золотисто», «прожужжал сердито» и метафоры «взор обманут», «клубятся туч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Степь вечером» оставляет своеобразный оттиск в нашей душе, заставляет прочувствовать все описанное, и мне хотелось - бы закончить анализ этими строками: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Луна чиста. Вот с неба звезды глянут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 как река засветит Млечный Путь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5:00Z</dcterms:created>
  <dc:creator>Кто-то</dc:creator>
  <dc:description/>
  <cp:keywords/>
  <dc:language>en-US</dc:language>
  <cp:lastModifiedBy>Mage</cp:lastModifiedBy>
  <dcterms:modified xsi:type="dcterms:W3CDTF">2011-10-08T18:25:00Z</dcterms:modified>
  <cp:revision>2</cp:revision>
  <dc:subject/>
  <dc:title>Анализ стихотворения А</dc:title>
</cp:coreProperties>
</file>