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НАТЫ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м посвящаетс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мириваются в мире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ышка в грозе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мы воюем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юем без перемирий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ы –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йствующая армия журналов и газет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шь строки-улицы в ночь рядятся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скированные домами-горами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ы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оним головы в штабах редакций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д фоно-теле-радио-граммам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очь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шь косятся звездные лучик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пробуй –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лезь в час вот в этакий!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мы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ы ползем – репортеры-лазутчики –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нсацию в плен поймать на разведке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ймаем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просим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ут же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рабро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мир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весь миллиардомильный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атаку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щетинясь штыками Фабера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дем,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текая кровью чернильной.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аг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ючей проволокой мотанный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умает: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 xml:space="preserve">В рукопашную не дойти! – 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устяк.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ливая огонь словометный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йдет пулеметом хлестать линотип.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рмия вражья крепости рада.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ереть!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бросать идти!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 стенам армии вражьей 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арядами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й, стереотип!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конец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довершенье вражеской паники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крежеща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я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тационки-танки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катывайте поле боевое!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утром…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орды – 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ишь луч проскребся – 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тите,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иоскам о победе тараторя: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Враг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бит петитом и корпусом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олях газетно-журнальных территор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Анализ стихотворения В. В. Маяковского</w:t>
      </w:r>
    </w:p>
    <w:p>
      <w:pPr>
        <w:pStyle w:val="Heading"/>
        <w:spacing w:lineRule="auto" w:line="360"/>
        <w:rPr/>
      </w:pPr>
      <w:r>
        <w:rPr/>
        <w:t>«Пернатые (нам посвящается)»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Белов Андрей (Череповец)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тихотворение «Пернатые» было написано и впервые опубликовано в 1923 году в журнале «Красная нива» (номер от 21-го января). Название стихотворения, с одной стороны, связано с поэтической традицией, с представлением о поэте как о певчей птице, о родстве поэтической свободы и полета, а с другой, и в большей, поскольку стихотворение посвящено не поэзии как таковой, а «словометному огню» газет и журналов, степени, представляет собою каламбур: «пернатые» – люди, владеющие пе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стихотворение по сути представляет собою развернутую метафору (в данном случае можно трактовать этот прием и как развернутое сравнение), причем метафору, характерную для творчества Маяковского в целом: </w:t>
      </w:r>
      <w:r>
        <w:rPr>
          <w:i/>
          <w:iCs/>
          <w:sz w:val="28"/>
          <w:szCs w:val="28"/>
        </w:rPr>
        <w:t>метафору</w:t>
      </w:r>
      <w:r>
        <w:rPr>
          <w:sz w:val="28"/>
          <w:szCs w:val="28"/>
        </w:rPr>
        <w:t xml:space="preserve"> публицистической деятельности как </w:t>
      </w:r>
      <w:r>
        <w:rPr>
          <w:i/>
          <w:iCs/>
          <w:sz w:val="28"/>
          <w:szCs w:val="28"/>
        </w:rPr>
        <w:t>сражения</w:t>
      </w:r>
      <w:r>
        <w:rPr>
          <w:sz w:val="28"/>
          <w:szCs w:val="28"/>
        </w:rPr>
        <w:t xml:space="preserve"> (обычно – поэзия как сражение). В использовании такой метафоры можно, вероятно, усмотреть проявление обычной для Маяковского активной, если не сказать агрессивной, общественной и жизненно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воей ритмической организации «Пернатые» ничем резко не выделяются на общем фоне лирики Маяковского. Стихотворение написано акцентным стихом с неурегулированным количеством ударений в строке. Сами строки разбиты поэтом на более мелкие части, однако не по принципу лесенки (хотя лесенкой Маяковский в это время уже пользуется), а так, как это часто любил делать А. Белый, располагая отдельные части стихов непосредственно одну под дру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ные в стихотворении рифмы (способ рифмовки – перекрестный) также типичны для Маяковского. Все они – неточные, по большей части – усеченные (грозе – газет и др.), однако есть и некоторые особенно примечательные созвучия: например, проскребся – корпусом, неравносложная рифма, в которой, помимо ударного гласного [о], совпадает еще и каркас согласных звуков [кр’пс - крпс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часть заглавия («нам посвящается») расшифровывается в первой строфе: «мы – / действующая армия журналов и газет», где задается и метафорический способ дальнейшего развертывания текста. Здесь же автор подчеркивает особые свойства описываемой им «войны»: она ведется без «перемирий» и «передышек», что для самого Маяковского было принципиальным положением, одной из существенных особенностей его собственного творчества. В статье «Как делать стихи?» он неоднократно подчеркивал, что «работа стихотворца должна вестись ежедневно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без перерывов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В «Пернатых» Маяковский в целях усиления метафоричности обильно использует военную терминологию: «перемирие», «маскированные», «штабы», «лазутчики», «разведка», «поймать в плен», «атака», «штык», «рукопашная», «пулемет», «вражья крепость», «снаряд», «танки», «корпус». Подобные слова есть абсолютно в каждой строфе стихотворения, и везде они сочетаются с терминами иного рода, связанными с публицистической деятельностью. «Штабы» оказываются «штабами редакций», «лазутчики» – «репортерами», которые «ловят в плен» «сенсацию», «пулеметом хлещет» «линотип» (т. е. полиграфическая наборная машина) и т. д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Сюжет текста представляет собою постепенное развитие военного действия: от разведки («мы ползем &lt;…&gt; / сенсацию в плен поймать на разведке») к атаке («в атаку &lt;…&gt;/ идем / истекая кровью чернильной») и победе над врагом («враг разбит петитом и корпусом / на полях газетно-журнальных территорий»).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Враг, с которым борется «армия журналов и газет», прямо в тексте не называется, и, по всей видимости, Маяковский здесь никакого конкретного врага не подразумевает, «Пернатые» относятся не к сатирическому роду произведений, а, скорее, к стихам об отношении автора к собственному творчеству, о специфике репортерской (и писательской вообще) работы и об ее значении. </w:t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яковский В. В. Как делать стихи? // Маяковский В. В. Полное собрание сочинений в 13-ти тт. Т. 12. М.: Гослитиздат, 1959. – С. 116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Белов А. А.</dc:creator>
  <dc:description/>
  <cp:keywords/>
  <dc:language>en-US</dc:language>
  <cp:lastModifiedBy>Mage</cp:lastModifiedBy>
  <dcterms:modified xsi:type="dcterms:W3CDTF">2011-10-08T18:24:00Z</dcterms:modified>
  <cp:revision>2</cp:revision>
  <dc:subject/>
  <dc:title>ПЕРНАТЫЕ</dc:title>
</cp:coreProperties>
</file>