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left" w:pos="3660" w:leader="none"/>
          <w:tab w:val="left" w:pos="4980" w:leader="none"/>
        </w:tabs>
        <w:spacing w:lineRule="auto" w:line="360"/>
        <w:ind w:left="0" w:righ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ведение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 Обзор литератур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требительские свойства и пищевая ценность макаронных издели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лассификация и характеристика ассортимента макаронных изделий. Основные направления совершенствования ассортимен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ребования нормативной документации к качеству и безопасности макаронных изделий</w:t>
      </w:r>
    </w:p>
    <w:p>
      <w:pPr>
        <w:pStyle w:val="TextBody"/>
        <w:spacing w:lineRule="auto" w:line="360"/>
        <w:rPr/>
      </w:pPr>
      <w:r>
        <w:rPr>
          <w:sz w:val="28"/>
        </w:rPr>
        <w:t>1.4 Упаковка, маркировка и хранение макаронных изделий. Процессы, происходящие при хранении, и влияние их на качество</w:t>
      </w:r>
    </w:p>
    <w:p>
      <w:pPr>
        <w:pStyle w:val="Heading7"/>
        <w:numPr>
          <w:ilvl w:val="0"/>
          <w:numId w:val="3"/>
        </w:numPr>
        <w:ind w:left="0" w:hanging="0"/>
        <w:jc w:val="both"/>
        <w:rPr/>
      </w:pPr>
      <w:r>
        <w:rPr/>
        <w:t>Исследовательская часть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1 Схема курсового исследования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both"/>
        <w:rPr/>
      </w:pPr>
      <w:r>
        <w:rPr>
          <w:sz w:val="28"/>
        </w:rPr>
        <w:t>2.2 Хозяйственно экономическая характеристика магазина «Игира»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3 Поставщики макаронных изделий в магазине «Игира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4 Анализ ассортимента макаронных изделий в магазине «Игира</w:t>
      </w:r>
    </w:p>
    <w:p>
      <w:pPr>
        <w:pStyle w:val="Heading2"/>
        <w:tabs>
          <w:tab w:val="left" w:pos="3660" w:leader="none"/>
          <w:tab w:val="left" w:pos="4980" w:leader="none"/>
        </w:tabs>
        <w:spacing w:lineRule="auto" w:line="360"/>
        <w:ind w:left="0" w:right="0" w:hanging="0"/>
        <w:jc w:val="both"/>
        <w:rPr>
          <w:sz w:val="28"/>
        </w:rPr>
      </w:pPr>
      <w:r>
        <w:rPr>
          <w:sz w:val="28"/>
        </w:rPr>
        <w:t>2.5 Экспертиза качества макаронных издел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5.1 Объекты и методы исследова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5.2 Результаты экспертизы</w:t>
      </w:r>
    </w:p>
    <w:p>
      <w:pPr>
        <w:pStyle w:val="TextBody"/>
        <w:numPr>
          <w:ilvl w:val="1"/>
          <w:numId w:val="3"/>
        </w:numPr>
        <w:spacing w:lineRule="auto" w:line="360"/>
        <w:ind w:left="0" w:hanging="0"/>
        <w:rPr/>
      </w:pPr>
      <w:r>
        <w:rPr>
          <w:sz w:val="28"/>
        </w:rPr>
        <w:t>Организация, реализация и хранение макаронных изделий в магазине «Игира»</w:t>
      </w:r>
    </w:p>
    <w:p>
      <w:pPr>
        <w:pStyle w:val="Heading2"/>
        <w:tabs>
          <w:tab w:val="left" w:pos="3660" w:leader="none"/>
          <w:tab w:val="left" w:pos="4980" w:leader="none"/>
        </w:tabs>
        <w:spacing w:lineRule="auto" w:line="360"/>
        <w:ind w:left="0" w:right="0" w:hanging="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ых источников</w:t>
      </w:r>
      <w:r>
        <w:br w:type="page"/>
      </w:r>
    </w:p>
    <w:p>
      <w:pPr>
        <w:pStyle w:val="Normal"/>
        <w:tabs>
          <w:tab w:val="clear" w:pos="708"/>
          <w:tab w:val="left" w:pos="366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аронные изделия – весьма популярный и удобный продукт питания и входит в рацион практически любой семьи. Они обладают относительной пищевой ценностью, являются доступными по цене, достаточно быстро и легко готовятся, в сухом виде долго хранятся без изменения свойств, прекрасно сочетаются с мясом, сыром, яйцами, овощами, различными соусами и приправами. Неслучайно макароны постоянно пользуются высоким спросом. В продуктовом балансе страны макаронные изделия занимают устойчивую и выигрышную позицию, по сколько их стоимость сравнима со стоимостью картофеля, цена которого зависит от сезонности и в первой половине года возрастает, а цены на макароны достаточно стабильны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финансово-экономического кризиса, разразившегося в августе 1998 года, на российском рынке макаронной продукции произошли существенные изменения: увеличилась выработка отечественной продукции и сократился ввоз зарубежной. Производство макаронных изделий в 2001 году возросло по сравнению с 1997 годом в 1,6 раза, а импорт сократился в 9,7 раза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Объем российского рынка макаронных изделий в 2002, году по данным Госкомстата, составили 831тыс.т. (4)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отреблению макаронных изделий Россия занимает 14-е место в мире (около 6 кг в год на душу населения), на первом месте находится Италия – около 28 кг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В Российской Федерации макаронную продукцию вырабатывают более 900 предприятий, суммарные производственные мощности которых составляют около 1,2 млн. т в год. Максимальные производственные мощности сосредоточены в Центральном федеральном округе, доля которого в общероссийском производстве макаронных изделий составляет 40-41%. Второе место Уральский регион (17%), третье – Приволжский (16%). (15)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Лидерами российского рынка макаронных изделий являются Челябинская фабрика «Макфа» и Московская «Экстра М», в совокупности они занимают по разным оценкам от 18 до 25% макаронного рынка. Компания «Экстра М» ежегодно производит около 60 тыс. т макаронных изделий более 30 наименований, на долю продукции «Экстра М» приходится более 30% рынка г. Москвы. Ежегодные объемы производства макаронных изделий Челябинской «Макфы» превысили 70 тыс. т в год. Марка «Макфа» и «Экстра М» конкурируют как на рынках крупных городов, особенно на рынке столицы, так и на региональных рынках. (13)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Российские покупатели в основном ориентируются на отечественную макаронную продукцию. Но и на дорогую импортную продукцию существует определенный спрос со стороны более обеспеченной части населения. Если в последние годы по сравнению с возраставшими объемами отечественного производства доля импортной продукции постепенно сокращалась (26,5%-в 1998 году, 5,8%-в 1999 году, 44%-в 2000 году) то в 2001 году спрос на импортную продукцию вырос (ее доля достигла 4,7%). (11)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0" w:right="0" w:firstLine="709"/>
        <w:jc w:val="both"/>
        <w:rPr>
          <w:sz w:val="28"/>
        </w:rPr>
      </w:pPr>
      <w:r>
        <w:rPr>
          <w:sz w:val="28"/>
        </w:rPr>
        <w:t>Целью данной курсовой работы является проведение анализа ассортимента и оценка качества макаронных изделий реализуемых в торговой сети города Белгорода.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0" w:right="0" w:firstLine="709"/>
        <w:jc w:val="both"/>
        <w:rPr>
          <w:sz w:val="28"/>
        </w:rPr>
      </w:pPr>
      <w:r>
        <w:rPr>
          <w:sz w:val="28"/>
        </w:rPr>
        <w:t>Для решения этой цели в курсовой работе сформулированы следующие задачи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0" w:right="0" w:firstLine="709"/>
        <w:jc w:val="both"/>
        <w:rPr/>
      </w:pPr>
      <w:r>
        <w:rPr>
          <w:sz w:val="28"/>
        </w:rPr>
        <w:t>Дать краткую хозяйственно экономическую характеристику магазину «Игира»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0" w:right="0" w:firstLine="709"/>
        <w:jc w:val="both"/>
        <w:rPr/>
      </w:pPr>
      <w:r>
        <w:rPr>
          <w:sz w:val="28"/>
        </w:rPr>
        <w:t xml:space="preserve">Охарактеризовать основных поставщиков макаронных изделий, реализуемых в магазине «Игира»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0" w:right="0" w:firstLine="709"/>
        <w:jc w:val="both"/>
        <w:rPr/>
      </w:pPr>
      <w:r>
        <w:rPr>
          <w:sz w:val="28"/>
        </w:rPr>
        <w:t>Провести анализ ассортимента макаронных изделий, реализуемых в магазине «Игира»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0" w:right="0" w:firstLine="709"/>
        <w:jc w:val="both"/>
        <w:rPr/>
      </w:pPr>
      <w:r>
        <w:rPr>
          <w:sz w:val="28"/>
        </w:rPr>
        <w:t>Исследовать качество макаронных изделий, реализуемых в магазине «Игира»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0" w:right="0" w:firstLine="709"/>
        <w:jc w:val="both"/>
        <w:rPr/>
      </w:pPr>
      <w:r>
        <w:rPr>
          <w:sz w:val="28"/>
        </w:rPr>
        <w:t xml:space="preserve">Охарактеризовать организацию реализацию и хранение макаронных изделий в магазине «Игира»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0" w:right="0" w:firstLine="709"/>
        <w:jc w:val="both"/>
        <w:rPr>
          <w:sz w:val="28"/>
        </w:rPr>
      </w:pPr>
      <w:r>
        <w:rPr>
          <w:sz w:val="28"/>
        </w:rPr>
        <w:t>Исследовать организацию приемки макаронных изделий в магазине «Игира».</w:t>
      </w:r>
      <w:r>
        <w:br w:type="page"/>
      </w:r>
    </w:p>
    <w:p>
      <w:pPr>
        <w:pStyle w:val="Style15"/>
        <w:tabs>
          <w:tab w:val="clear" w:pos="708"/>
          <w:tab w:val="left" w:pos="720" w:leader="none"/>
        </w:tabs>
        <w:suppressAutoHyphens w:val="true"/>
        <w:ind w:left="0" w:right="0" w:firstLine="720"/>
        <w:jc w:val="both"/>
        <w:rPr/>
      </w:pPr>
      <w:r>
        <w:rPr>
          <w:b/>
          <w:sz w:val="28"/>
          <w:szCs w:val="28"/>
        </w:rPr>
        <w:t>1. Обзор литературы</w:t>
      </w:r>
    </w:p>
    <w:p>
      <w:pPr>
        <w:pStyle w:val="Style15"/>
        <w:tabs>
          <w:tab w:val="clear" w:pos="708"/>
          <w:tab w:val="left" w:pos="720" w:leader="none"/>
        </w:tabs>
        <w:suppressAutoHyphens w:val="true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720" w:leader="none"/>
        </w:tabs>
        <w:suppressAutoHyphens w:val="true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отребительские свойства и пищевая ценность макаронных изделий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Макаронные изделия наряду с крупой занимают существенное место в рационе питания. Они представляют собой высушенное пшеничное тесто в форме трубочек, нитей, ленточек и различных фигурок. Макаронные изделия характеризуются высокой питательностью, хорошей усвояемостью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каронные изделия характеризуются высокой питательностью, хорошей усвояемостью, простотой и быстротой приготовления из них блюд. В состав макаронных изделий входит (в %): усвояемые углеводы (70 – 79), белки (9 – 13), жиры (около 1,0), минеральные вещества (0,5 – 0,9), клетчатка (0,1 – 0,6), влага (до 13). (9)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нергетическая ценность составляет в среднем 1,5·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илокалорий на 100 грамм продукта. (4)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ий химический состав макаронных изделий приведен в таб.1. </w:t>
      </w:r>
    </w:p>
    <w:p>
      <w:pPr>
        <w:pStyle w:val="Heading5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right="0" w:firstLine="709"/>
        <w:jc w:val="both"/>
        <w:rPr/>
      </w:pPr>
      <w:r>
        <w:rPr/>
        <w:t>Таблица 1. Химический состав и энергетическая ценность макаронных изделий (на 100г продукта) (5)</w:t>
      </w:r>
    </w:p>
    <w:tbl>
      <w:tblPr>
        <w:tblW w:w="92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792"/>
        <w:gridCol w:w="720"/>
        <w:gridCol w:w="1080"/>
        <w:gridCol w:w="900"/>
        <w:gridCol w:w="900"/>
        <w:gridCol w:w="720"/>
        <w:gridCol w:w="720"/>
        <w:gridCol w:w="900"/>
      </w:tblGrid>
      <w:tr>
        <w:trPr>
          <w:trHeight w:val="46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 и дисаха-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-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а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-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т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о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</w:tc>
      </w:tr>
      <w:tr>
        <w:trPr>
          <w:trHeight w:val="29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</w:t>
            </w:r>
          </w:p>
        </w:tc>
      </w:tr>
      <w:tr>
        <w:trPr>
          <w:trHeight w:val="3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го кл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</w:tr>
      <w:tr>
        <w:trPr>
          <w:trHeight w:val="2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го кл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го класса яич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го класса с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ным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м яиц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го класса Мо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го класса моза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sz w:val="28"/>
        </w:rPr>
        <w:t>Одним из основных направлений развития производства макаронных изделий следует считать создание изделий сбалансированным составом аминокислот, витаминов и минеральных веществ. (9)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нормами сбалансированного питания для наиболее полного усвоения организмом необходимо, чтобы соотношение белков и углеводов составляло 25 % Поэтому в макаронные изделия, в составе которых в среднем 12 % белка, дополнительно может быть введено такое же количество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аронные изделия содержат недостаточное количество таких незаменимых аминокислот, как лизин, метионин, треонин. С введением яичных продуктов содержание их значительно возрас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акаронным изделиям диетического и детского питания относятся: обогащенная крупа мелкие макаронные изделия типа манной крупы. В пшеничную муку этих изделий в качестве добавок вводят казинет, глицерофосфат железа, витамины В1, В2, РР. Обогащенная крупа имеет приятные вкусовые свойства, желтовато- кремовый цвет за счет использования витаминов, повышенное (на 20 %) содержание белка и улучшенный аминокислотный состав. Она рекомендуется для приготовления молочных каш и супов вместо манной крупы и отличается от нее не только высокой биологической ценностью, но и быстротой приготовления (3-5 вместо 15-12 минут). Это позволяет максимально сохранить добавленные вещества. Безбелковые изделия изготовляются на основе кукурузного и набухающего аминопектинового фосфатного крахмала с добавлением обогатителей. Они формируются в виде вермишели, обогащенной глицерофосфатом кальция, крупки, обогащенной комплексом витаминов группы В. и глицерофосфатом железа. Безбелковые изделия предназначены для питания детей, больных фенилкотонурией, и взрослых, нуждающихся в гипопроженновой и агелотиновой диете с почечной недостаточностью. Безбелковые макаронные изделия имеют белый цвет, в изломе мучнисты. При варке они приобретают прозрачность, сохраняют форму, упругость. (7)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каронные изделия Артек, Здоровье, Школьные из муки высшего сорта имеют повышенную биологическую ценность за счет использования обогатительных добавок яичных и молочных продуктов. Они содержат на 14-20% больше белка и на 30% лизина, чем необогащенные изделия. </w:t>
      </w:r>
    </w:p>
    <w:p>
      <w:pPr>
        <w:pStyle w:val="Header"/>
        <w:tabs>
          <w:tab w:val="clear" w:pos="4677"/>
          <w:tab w:val="clear" w:pos="9355"/>
          <w:tab w:val="left" w:pos="954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тек содержат яичные продукты, творог полужирный или диетический; Здоровье - казецит или молочный белок, витамины группы В и минеральные вещества; Школьные – яичный порошок или другие яйцепродукты в сочетание сухим цельным или обезжиренном молоком.</w:t>
      </w:r>
    </w:p>
    <w:p>
      <w:pPr>
        <w:pStyle w:val="Header"/>
        <w:tabs>
          <w:tab w:val="clear" w:pos="4677"/>
          <w:tab w:val="clear" w:pos="9355"/>
          <w:tab w:val="left" w:pos="954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акаронные изделия Школьные, Здоровье и Артек вырабатывают в виде штампованных фигурок (сюрприз, бантик) или прессованных суповых засыпок (колечки, клевер, незабудка и др.), а также в виде коротко резаной вермишели и узкой лапши. (9)</w:t>
      </w:r>
    </w:p>
    <w:p>
      <w:pPr>
        <w:pStyle w:val="Header"/>
        <w:tabs>
          <w:tab w:val="clear" w:pos="4677"/>
          <w:tab w:val="clear" w:pos="9355"/>
          <w:tab w:val="left" w:pos="9540" w:leader="none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аронные изделия, приготовленные с различными видами овощных добавок: томата, шпината, моркови, имеют улучшенный минеральный состав.</w:t>
      </w:r>
    </w:p>
    <w:p>
      <w:pPr>
        <w:pStyle w:val="TextBodyIndent"/>
        <w:tabs>
          <w:tab w:val="clear" w:pos="708"/>
          <w:tab w:val="left" w:pos="95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настоящее время большое внимание уделяется макаронным изделиям быстрого приготовления. Они имеют, как правило, пористую структуру и формуются в виде лапши. Изделия, приготовленные различными способами и с различными обогатительными добавками, не требуют варки, их достаточно перед употреблением залить горячей водой. (4) </w:t>
      </w:r>
    </w:p>
    <w:p>
      <w:pPr>
        <w:pStyle w:val="Header"/>
        <w:tabs>
          <w:tab w:val="clear" w:pos="4677"/>
          <w:tab w:val="clear" w:pos="9355"/>
          <w:tab w:val="left" w:pos="954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ые достоинства макаронных изделий как продукта питания: </w:t>
      </w:r>
    </w:p>
    <w:p>
      <w:pPr>
        <w:pStyle w:val="Header"/>
        <w:tabs>
          <w:tab w:val="clear" w:pos="4677"/>
          <w:tab w:val="clear" w:pos="9355"/>
          <w:tab w:val="left" w:pos="954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собность к длительному хранению (более года) без изменения свойств: макаронные изделия совершенно не подтверждены черствению, менее гигроскопичны, чем сухари, печенья и зерновые сухие завтраки, хорошо переносят транспортирования;</w:t>
      </w:r>
    </w:p>
    <w:p>
      <w:pPr>
        <w:pStyle w:val="Header"/>
        <w:tabs>
          <w:tab w:val="clear" w:pos="4677"/>
          <w:tab w:val="clear" w:pos="9355"/>
          <w:tab w:val="left" w:pos="954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строта и простота приготовления (продолжительность варки в зависимости от ассортимента составляет от 3 до 20 мин.);</w:t>
      </w:r>
    </w:p>
    <w:p>
      <w:pPr>
        <w:pStyle w:val="Header"/>
        <w:tabs>
          <w:tab w:val="clear" w:pos="4677"/>
          <w:tab w:val="clear" w:pos="9355"/>
          <w:tab w:val="left" w:pos="954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носительно высокая пищевая ценность: блюдо, приготовленное из 100г сухих макаронных изделий, на 10-15% удовлетворяет суточную потребность человека в белках и углеводах;</w:t>
      </w:r>
    </w:p>
    <w:p>
      <w:pPr>
        <w:pStyle w:val="Header"/>
        <w:tabs>
          <w:tab w:val="clear" w:pos="4677"/>
          <w:tab w:val="clear" w:pos="9355"/>
          <w:tab w:val="left" w:pos="954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высокая усвояемость основных питательных веществ макаронных изделий-белков углеводов. (3)</w:t>
      </w:r>
    </w:p>
    <w:p>
      <w:pPr>
        <w:pStyle w:val="TextBodyIndent"/>
        <w:tabs>
          <w:tab w:val="clear" w:pos="708"/>
          <w:tab w:val="left" w:pos="954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Макаронные изделия играют не маловажную роль в питании человека. Благодаря содержащимся в макаронных изделиях веществам: белки, жиры, углеводы, минеральные вещества, витамины, эти продукты пользуются заслуженным постоянным спросом у потребителей разных возрастов и слоёв населения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1.2 Классификация и характеристика ассортимента макаронных изделий. Основные направления совершенствования ассортимента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аронные изделия, вырабатываемые промышленностью, представляют собой пищевой продукт, полученный высушиванием до 13%-ной влажности и ниже отформованного теста из пшеничной муки и воды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зависимости от вида исходной пшеницы и сорта муки макаронные изделия подразделяются на группы: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 – макаронные изделия, изготавливаемые из муки твердой пшеницы (дурум) высшего, первого и второго сортов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 – макаронные изделия, изготовленные из муки мягкой стекловидной муки высшего и первого сортов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аронные изделия подразделяются на сорта в зависимости от сорта муки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– макаронные изделия, изготовленные из пшеничной хлебопекарной муки высшего и первого сортов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шего сорта - макаронные изделия, изготовленные из муки высшего сорта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ого сорта - макаронные изделия, изготовленные из муки первого сорта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го сорта - макаронные изделия, изготовленные из муки второго сорта, только для группы А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макаронных изделий, изготовленных с использованием дополнительного сырья, обозначение группы и сорта макаронных изделий дополняют однозначным с ним названиям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способа формования макаронные изделия подразделяют на: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анные – макаронные изделия, формируемые разрезаемые на части тестовой ленты;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ссовые – макаронные изделия, формируемые с помощью макаронного пресса;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тампованные – макаронные изделия, формируемые штампами из тестовой ленты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зависимости от формы макаронные изделия подразделяют на типы: трубчатые, нитевидные, ленточные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гурные – плоские или объемные макаронные изделия сложной конфигурации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убчатые макаронные изделия подразделяют на подтипы: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кароны – трубчатые макаронные изделия в форме длинной прямой трубки с прямым или волнообразным (при разрезе высушенных изделий) срезом;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ожки - трубчатые макаронные изделия в форме короткой прямой или изогнутой трубки с прямым срезом;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ья - трубчатые макаронные изделия в форме короткой прямой трубки с косым срезом;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убчатые макаронные изделия по размерам поперечного сечения подразделяют на виды: соломка (до 4,0 мм включительно), обыкновенные (от 4,1до 7,0мм), любительские (от 7,1 мм и более). Толщина стенки трубчатых макаронных изделий – до 2,0 мм включительно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итевидные макаронные изделия подразделяются на подтипы: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рмишель – нитевидные длинные или короткие, макаронные изделия с различной формой сечения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размерам поперечного сечения подразделяют на виды: паутинка (до 0,8 мм), обыкновенная (от 0,9 до 1,5 мм), любительская (от 1,6 до 3,5 мм)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енточные макаронные изделия подразделяются на подтипы: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Лапша – ленточные длинные или короткие макаронные изделия с различной формой края и сечения. Толщина лапши до 2,0 мм включительно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По ширине подразделяют на виды: узкая (до 7,0 мм включительно), широкая (от 7,1 до 25,0 мм). Толщина лапши- до 2,0 мм включительно. Допускается различная форма сечения макарон, рожков, перьев, вермишели и лапши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игурные макаронные изделия подразделяются на: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ссовые (плоские и объемные) – макаронные изделия, формируемые с помощью макаронного пресса;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тампованные (плоские и объемные) – макаронные изделия, формируемые штампами из тестовой ленты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тся различная форма фигурных макаронных изделий при условии их однородности в упаковочной единице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каронные изделия всех типов подразделяются на: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инные – макаронные изделия длинной не менее 200мм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роткие – макаронные изделия длинной не более 150мм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ные макаронные изделия могут быть одинарными или двойными гнутыми, а также сформованными в мотки, бантики и гнезда. Массу и размеры длинных макаронных изделий, сформированных в матки, бантики и гнезда не ограничивают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зависимости от используемой макаронной матрицы допускают изготовление макаронных изделий с ровной или рефренной поверхностью. </w:t>
      </w:r>
    </w:p>
    <w:p>
      <w:pPr>
        <w:pStyle w:val="33"/>
        <w:ind w:firstLine="709"/>
        <w:rPr/>
      </w:pPr>
      <w:r>
        <w:rPr/>
        <w:t>Совершенствование структуры ассортимента макаронных изделий проводится по пути введения в рецептуру нетрадиционного сырья: пищевых добавок, красителей, использование новых видов муки, воды. Также с целью улучшения ассортимента и более полного удовлетворения растущих потребностей населения используются витаминные и минеральные добавки.</w:t>
      </w:r>
    </w:p>
    <w:p>
      <w:pPr>
        <w:pStyle w:val="33"/>
        <w:ind w:firstLine="709"/>
        <w:rPr/>
      </w:pPr>
      <w:r>
        <w:rPr/>
        <w:t>Например: ЗАО «Вобекс-Интерсоя» является прямым представителям фирмы «Сояпротеин» в России и предлагает соевую муку, которая используется при выработки макаронных изделий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ПРО-УТБ – обезжиренная, умеренно термически обработанная соевая мука в виде порошка, со степенью измельчения менее 0,150-0,325мм, содержанием белка 52% при гидратации связывает не менее 3,5 частей воды. Она характеризуется повышенной эмульгирующей, структурирующей, стабилизирующей, влаго- и жиросвязывающей способностями и антиокислительным действиям. Продукт содержит липоксигеназу, что позволяет получать макаронные изделия быстрого приготовления. Щадящая обработка с помощью флешь-отгонки позволяет сохранить 70% растворимого протеина, что обуславливает высоко функциональные свойства нативного соевого белка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Использование соевой муки имеет важное практическое значение благодаря эмульгирующей, структурирующей, стабилизирующей, влаго- и жиросвязывающей способностями и позволяет: обогатить продукт белком, регулировать содержание белка до заданного уровня, снижать расход яиц и жира, улучшать дисперсию жира и сахара, пролонгировать свежеть и сроки годности продукта, увеличить выход готовой продукции, улучшать снабжение населения диетическими продуктами, обладающими повышенной пищевой ценностью, благодаря сохранению в муке нативной формы белка (натуральное соотношение аминокислот белка без химических воздействий). (17)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ЗАО «Евро ресурс» предлагает использовать вместо биохимических красителей, которые приводят к нарушениям иммунной системы, нормального функционирования печени и угнетению репродуктивной функции у мужчин, каротины, полученные из растительного сырья. (14)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обогащения и частичной витаминизации макаронных изделий используют экологически чистую пищевую добавку натурального происхождения – бета-каротин, обладающею радиопротекторными и антиоксидантными свойствами. В качестве источника бета-каротина применяют 0,2% раствор «Бета-каротин микробиологический (провитамин А) в масле» ТУ У18.298-95, вырабатываемый ООО «НПП «Витан». Бета-каротин используют в составе макаронных изделий согласно РЦУ 18.5811-97 от 12.08.97г. «Изделия макаронные, высший сорт, витаминизированные бета-каротином». (12)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ОО «Информкондитер» разработал рецептуру макаронных изделий с натуральными пищевыми добавками, обладающими лечебными свойствами. Например, макароны с цикорием или земляной грушей улучшают обмен веществ. А иммунитет повысят изделия с добавлениями проращенных зерен пшеницы, гороха и фасоли. (12)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мпания «СоюзОптТорг» предлагает антиоксидант ЭДТА – этилендиаминтетраацетат калция-натрия гигиенический номер Е385 согласно системе цифровой кодификации пищевых добавок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представляет собой белый порошок или мелкокристаллический порошок без вкуса и запаха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Применяется в пищевой промышленности (масложировая и макаронная промышленность) и проявляет свойства синергиста актиоксидантов и консервантов. Также является диспергирующим веществом, комплексообразователем, стабилизатором цвета и аромата. (14)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имущество использования ЭНТД: стимулирует сохранение цвета, сохранения структуры, выступает как антиоксидант, контролирует каталитические окислительные эффекты ионов металлов, работает как консервант, стимулирует сохранение аромата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ООО «Сосновоборская» макаронная фабрика (Санкт-Петербург) приступила к производству продукции «здорового» направления. Как сообщил АБН генеральный директор предприятия Георгий Галустов, данное направление включает в себя макароны с различными полезными добавками. В настоящее время основное производство макаронных изделий с добавлением свеклы, укропа, йода. В ближайших планах – запуск изделий с добавлением кожуры кедровых орешков, лимоном и чесноком. (12)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Таким образом, в настоящее время ассортимент макаронных изделий составляет более 100 видов, которые отличаются как входящими в состав компонентами, так и внешним видом. Несмотря на то, что ассортимент довольно широкий, требуется дальнейшее его расширение за счет выпуска новых изделий с повышенной пищевой ценностью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1.3 Требования нормативной документации к качеству и безопасности макаронных изделий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аронные изделия должны изготавливаться в соответствии с требованиями стандарта ГОСТ Р 51865-02, с соблюдением санитарных норм и правил, рецептур и технологических инструкций, утвержденных в установленном порядке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органолептическим показателям макаронные изделия должны соответствовать характеристикам, указанным в таблице 3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/>
        <w:t>Органолептические показатели макаронных изделий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>
          <w:trHeight w:val="45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щей сорту муки без следов непромеса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изделий с использованием дополнительного сырья изменяется в зависимости от вида этого сырья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рхность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. Допускается шероховатость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лом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кловидный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ипу издел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ус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енный данному изделию, без постороннего вкус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енный данному изделию, без постороннего запах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изделий после вар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не должны слипаться между собой при варке до готовности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физико-химическим показателям макаронные изделия должны соответствовать нормам указанным в таблице 4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чность макаронных изделий должна обеспечивать сохранность их формы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пускается наличие крошки макаронных изделий от массы нетто каждой упаковочной единицы, %, не более: 1,0-для изделий группы А и Б; 3,0-для изделий группы В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пускается не более 2% деформированных макаронных изделий от массы нетто изделий в каждой упаковочной единице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/>
        <w:t>Физико-химические показатели макаронных изделий</w:t>
      </w:r>
    </w:p>
    <w:tbl>
      <w:tblPr>
        <w:tblW w:w="91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823"/>
        <w:gridCol w:w="823"/>
        <w:gridCol w:w="874"/>
        <w:gridCol w:w="772"/>
        <w:gridCol w:w="848"/>
        <w:gridCol w:w="798"/>
        <w:gridCol w:w="823"/>
      </w:tblGrid>
      <w:tr>
        <w:trPr>
          <w:trHeight w:val="26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</w:tr>
      <w:tr>
        <w:trPr>
          <w:trHeight w:val="144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Б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В</w:t>
            </w:r>
          </w:p>
        </w:tc>
      </w:tr>
      <w:tr>
        <w:trPr>
          <w:trHeight w:val="144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</w:t>
            </w:r>
          </w:p>
        </w:tc>
      </w:tr>
      <w:tr>
        <w:trPr>
          <w:trHeight w:val="1459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жность изделий, %, не более: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яемых в районы Крайнего севера и труднодоступные районы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ьны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14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сть изделий, град, не более: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матных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чных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торого сор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евых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пшеничным зародышам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ьны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а, нерастворимая в 10% НС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, %, не более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формы сваренных изделий, %, не мене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5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е вещество, перешедшее в варочную воду, %, не боле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501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магнитная примесь, мг на 1кг продукта, не боле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3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размере отдельных частиц не более 0,3 мм в наибольшем линейном измерение </w:t>
            </w:r>
          </w:p>
        </w:tc>
      </w:tr>
      <w:tr>
        <w:trPr>
          <w:trHeight w:val="539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зараженности вредителями</w:t>
            </w:r>
          </w:p>
        </w:tc>
        <w:tc>
          <w:tcPr>
            <w:tcW w:w="57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uppressAutoHyphens w:val="tru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опускается следующее отклонения от средней длины макаронных изделий в каждой упаковочной единице, при условии их однородности, %: 15-для длинных изделий; 25-для коротких изделий. (20)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икробиологические показатели и содержание токсичных элементов, микотоксинов, пестицидов и радионуклидов в макаронных изделиях не должны превышать допустимые уровни, установленные Минздравом России и СанПиН. (таб.5). (21)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5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/>
        <w:t>Показатели безопасности макаронных изделий</w:t>
      </w:r>
    </w:p>
    <w:tbl>
      <w:tblPr>
        <w:tblW w:w="88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2709"/>
        <w:gridCol w:w="2714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уровни, мг/кг, не более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440" w:hRule="atLeast"/>
          <w:cantSplit w:val="true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ные элементы: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инец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ышьяк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дмий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тут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0" w:hRule="atLeast"/>
          <w:cantSplit w:val="true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токсины: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флатоксин В1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араленон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-2 токсин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зоксиниваленол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0015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05 из пшениц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5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05 из ячменя</w:t>
            </w:r>
          </w:p>
        </w:tc>
      </w:tr>
      <w:tr>
        <w:trPr>
          <w:trHeight w:val="1150" w:hRule="atLeast"/>
          <w:cantSplit w:val="true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тициды: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ксахлорциклогексан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ДТ и его метаболиты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нз(а)пирен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0,2 мкг/кг</w:t>
            </w:r>
          </w:p>
        </w:tc>
      </w:tr>
      <w:tr>
        <w:trPr>
          <w:trHeight w:val="1086" w:hRule="atLeast"/>
          <w:cantSplit w:val="true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уклиды: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зий-137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нций-9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товом к употреб-лению продукте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к/кг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женность и загрязнен-ность вредителями хлебных запасов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примес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3*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, размер отдельных частиц не должен пре-вышать 0,3 мм в наи-большем линейном из-мерении</w:t>
            </w:r>
          </w:p>
        </w:tc>
      </w:tr>
      <w:tr>
        <w:trPr>
          <w:cantSplit w:val="true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биологические показатели: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АФАн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*10</w:t>
            </w:r>
            <w:r>
              <w:rPr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г, не более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КП (колиформы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 (г) </w:t>
            </w:r>
          </w:p>
        </w:tc>
      </w:tr>
      <w:tr>
        <w:trPr>
          <w:trHeight w:val="427" w:hRule="atLeast"/>
          <w:cantSplit w:val="true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urous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220" w:hRule="atLeast"/>
          <w:cantSplit w:val="true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reus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г, не более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огенные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(г)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н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/г, не более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качество макаронных изделий проверяют органолептическими и физико-химическими показателями согласно требованиям стандарта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4 Упаковка, маркировка и хранение макаронных изделий. Процессы, происходящие при хранении и влияние их на качество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аронные изделия фасуют в оптовую и потребительскую тару. При упаковке в оптовую тару используют в основном крафт-мешки и картонные коробки. Упаковка в потребительскую, или в розничную тару изготовлена из таких материалов, как полиэтилен, полипропилен, картон, двухслойные пленки, сочетающие в различных комбинациях слои полиэтилена, полипропилена, целлофана и бумаги. Каждые из материалов характеризуются определенными барьерными, санитарно-гигиеническими, физико-механическими и технологическими свойствами. Поэтому при выборе материала для упаковки макаронной продукции производитель должен руководствоваться наиболее значительными для него критериями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настоящее время большинство крупных производителей макаронных изделий упаковывают свою продукцию в двухслойный пропилен с многоцветной глубокой печатью между слоями. Такая упаковка прозрачна, препятствует проникновению влаги и газов, устойчива к снятию, хорошо предохраняет продукт от механических повреждений. На эту пленку легко наносят рисунок, она идеальна для использования на всех типах упаковочных машин, а для автоматических линий это единственно возможный материал с точки зрения надежности, технологичности и отсутствия брака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Несмотря на то, что в последнее время полимерные материалы вытесняют упаковочные картоны, в определенных случаях последние по-прежнему остаются не заменимыми. Достоинства картона низкая светопроницаемость, физиологическая безвредность, жесткость, хорошо предохраняющая изделия от механических повреждений, широкие возможности внешнего оформления упаковки. Для увеличения жесткости, прочности и влагостойкости картона используется целлюлоза повышенной прочности. (8)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тся использовать новые ящики из гофрированного картона без оберточной бумаги. Торцы макарон длиной до 300мм прокладывают вертикальными прослойками бумаги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сса нетто упакованной продукции должна соответствовать указанной на этикетке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каронные изделия, предназначенные для перевозки водным или железнодорожным транспортом, а также отправляемые в районы Крайнего Севера и труднодоступные районы должны упаковываться только в дощатые или фанерные ящики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тся условия упаковки макаронной продукции оговаривать с потребителем в договоре на поставку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каждую единицу транспортной тары наносят: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- массу транспортной тары;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- отклонения потребительской тары;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наименование продукта (на потребительской таре из прозрачного упаковочного материала наименования продукта допускается ограничивать словами: «Макаронные изделия»);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наименование и местонахождение (юридический адрес, включая страну) изготовителя, упаковщика, экспортера, импортера; </w:t>
      </w:r>
    </w:p>
    <w:p>
      <w:pPr>
        <w:pStyle w:val="Header"/>
        <w:tabs>
          <w:tab w:val="clear" w:pos="4677"/>
          <w:tab w:val="clear" w:pos="9355"/>
          <w:tab w:val="left" w:pos="601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масса нетто; </w:t>
        <w:tab/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оварный знак изготовителя (при наличии);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став продукта;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ищевые добавки, ароматизаторы, биологически активные добавки к пище, ингредиенты продуктов нетрадиционного состава;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руппа продукта, класс (сорт);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ищевая ценность;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ата изготовления;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рок хранения и дату упаковывания;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пособ приготовления;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бозначение стандарта или ТУ, в соответствии с котором изготовлен и может быть идентифицирован продукт;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нформацию о сертификации.</w:t>
      </w:r>
    </w:p>
    <w:p>
      <w:pPr>
        <w:pStyle w:val="Header"/>
        <w:tabs>
          <w:tab w:val="clear" w:pos="4677"/>
          <w:tab w:val="clear" w:pos="9355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макаронных изделий, упакованных в транспортную тару и развешиваемых в розничной торговле, указанная выше информация должна быть нанесена на транспортную тару и представлена в торговом зале в непосредственной близости от продукта. </w:t>
      </w:r>
    </w:p>
    <w:p>
      <w:pPr>
        <w:pStyle w:val="Header"/>
        <w:tabs>
          <w:tab w:val="clear" w:pos="4677"/>
          <w:tab w:val="clear" w:pos="9355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В наименование продукта не указывают следующие характеристики макаронных изделий: трубчатые, нитевидные, ленточные, узкие, короткие, резанные, прессовые, штампованные, плоские, объемные, обыкновенные. (12)</w:t>
      </w:r>
    </w:p>
    <w:p>
      <w:pPr>
        <w:pStyle w:val="Header"/>
        <w:tabs>
          <w:tab w:val="clear" w:pos="4677"/>
          <w:tab w:val="clear" w:pos="9355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Ящики короба и мешки с упакованной макаронной продукцией следует хранить на стеллажах или поддонах. Эти помещения должны быть чистыми, сухими, хорошо проветриваемыми, не зараженными амбарными вредителями, защищенными от воздействия атмосферных осадков, с относительной влажностью воздуха не более 70% и температурой не выше 30 </w:t>
      </w:r>
      <w:r>
        <w:rPr>
          <w:sz w:val="28"/>
          <w:vertAlign w:val="superscript"/>
        </w:rPr>
        <w:t>0</w:t>
      </w:r>
      <w:r>
        <w:rPr>
          <w:sz w:val="28"/>
        </w:rPr>
        <w:t>С. Нельзя хранить изделия вместе с товарами, имеющими специфический запах, так как макаронная продукция впитывает этот запах.</w:t>
      </w:r>
    </w:p>
    <w:p>
      <w:pPr>
        <w:pStyle w:val="Header"/>
        <w:tabs>
          <w:tab w:val="clear" w:pos="4677"/>
          <w:tab w:val="clear" w:pos="9355"/>
          <w:tab w:val="left" w:pos="936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аронные изделия не боятся низких температур, поэтому их можно хранить в сухих, не отапливаемых помещениях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каронные изделия - продукт длительного хранения. Они характеризуются низкой влажностью (не более 13%), меньшей гигроскопичностью по сравнению с галетами, сухарями, бисквитами, а также способностью к сорбции паров и газов. При соблюдении условий транспортирования и хранения макаронные изделия сохраняют свой вкусовые и питательные свойства длительное время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Т Р 51865-2002 устанавливает сроки хранения макаронных изделий со дня изготовления, мес: с пшеничным зародышам-3; молочных и соевых-5; яичных и томатных-12; глютеновых, морковных, шпинатных и без дополнительного сырья-24.</w:t>
      </w:r>
    </w:p>
    <w:p>
      <w:pPr>
        <w:pStyle w:val="Header"/>
        <w:tabs>
          <w:tab w:val="clear" w:pos="4677"/>
          <w:tab w:val="clear" w:pos="9355"/>
          <w:tab w:val="left" w:pos="936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иболее частая причина порчи изделий – плесневение в результате повышения влажности. Макаронные изделия гигроскопичны, попадая во влажную среду, они впитывают влагу. Опасность плесневения возникает при повышении влажности изделий до 16%. Кроме того, попадая во влажную среду, макаронная продукция, интенсивно поглощая влагу, может растрескаться и превратиться в лом. (10)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Также при хранении макаронных изделий происходят такие процессы как: изменение цвета, прогоркание и изменение прочности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менение цвета макаронных изделий происходит в основном в результате окисления каротиноидов. Особенно нежелателен этот процесс в изделиях из мягкой пшеницы, где содержание пигментов невелико. Изделия приобретают нежелательные сероватые оттенки. (7)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горкание макаронных изделий прежде всего становится заметным в изделиях с добавками молочных продуктов, медленнее оно идет в яичных и особенно в изделиях без обогатителей. (3)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Изменение прочности макаронных изделий происходит в результате старения белков клейковины. В них постепенно образуются микротрещины, которые вызывают образование лома и крошки. При варке долго хранившихся изделий образуются много мелких частиц, ухудшающих внешний вид готовых блюд. (14)</w:t>
      </w:r>
    </w:p>
    <w:p>
      <w:pPr>
        <w:pStyle w:val="34"/>
        <w:rPr/>
      </w:pPr>
      <w:r>
        <w:rPr/>
        <w:t xml:space="preserve">Таким образом, упаковка макаронных изделий является не только эстетическим фактором, но и сохраняющим качество продукции. Поскольку товар, хранящийся во всех пунктах розничной цепи, недолговечен - производятся всё новые и новые виды упаковки, способствующей продлению сроков хранения товаров. Отсюда следует, что упаковка является одним из важнейших факторов, влияющих на сохранность макаронных изделий. </w:t>
      </w:r>
      <w:r>
        <w:br w:type="page"/>
      </w:r>
    </w:p>
    <w:p>
      <w:pPr>
        <w:pStyle w:val="34"/>
        <w:rPr>
          <w:b/>
          <w:b/>
        </w:rPr>
      </w:pPr>
      <w:r>
        <w:rPr>
          <w:b/>
        </w:rPr>
        <w:t>2. Исследовательская часть</w:t>
      </w:r>
    </w:p>
    <w:p>
      <w:pPr>
        <w:pStyle w:val="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2.1 Схема курсового исследования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курсового исследования включает в себе 6 этап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6460</wp:posOffset>
                </wp:positionH>
                <wp:positionV relativeFrom="paragraph">
                  <wp:posOffset>40640</wp:posOffset>
                </wp:positionV>
                <wp:extent cx="2190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ма курсов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3.2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ма курс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6827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25pt" to="252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73977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8.25pt" to="252pt,7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425575</wp:posOffset>
                </wp:positionV>
                <wp:extent cx="468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2.25pt" to="431.95pt,1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31127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3.25pt" to="252pt,1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42557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2.25pt" to="63pt,1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142557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2.25pt" to="180pt,1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142557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2.25pt" to="297pt,1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142557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2.25pt" to="432pt,1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233997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4.25pt" to="297pt,20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2175</wp:posOffset>
                </wp:positionH>
                <wp:positionV relativeFrom="paragraph">
                  <wp:posOffset>387350</wp:posOffset>
                </wp:positionV>
                <wp:extent cx="2190750" cy="3619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ль курсов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30.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ль курс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2175</wp:posOffset>
                </wp:positionH>
                <wp:positionV relativeFrom="paragraph">
                  <wp:posOffset>958850</wp:posOffset>
                </wp:positionV>
                <wp:extent cx="2190750" cy="3619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дачи курсов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75.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дачи курс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6575</wp:posOffset>
                </wp:positionH>
                <wp:positionV relativeFrom="paragraph">
                  <wp:posOffset>1644650</wp:posOffset>
                </wp:positionV>
                <wp:extent cx="1504950" cy="7048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бор данных о поставщиках сырья и ассортимен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29.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бор данных о поставщиках сырья и ассортимен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1075</wp:posOffset>
                </wp:positionH>
                <wp:positionV relativeFrom="paragraph">
                  <wp:posOffset>111125</wp:posOffset>
                </wp:positionV>
                <wp:extent cx="1390650" cy="9042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бор объектов исследования и проведение эксперти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1.2pt;mso-wrap-distance-left:9.05pt;mso-wrap-distance-right:9.05pt;mso-wrap-distance-top:0pt;mso-wrap-distance-bottom:0pt;margin-top:8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бор объектов исследования и проведение эксперти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8890</wp:posOffset>
                </wp:positionV>
                <wp:extent cx="1276350" cy="850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5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бор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ботка литературных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7pt;mso-wrap-distance-left:9.05pt;mso-wrap-distance-right:9.05pt;mso-wrap-distance-top:0pt;mso-wrap-distance-bottom:0pt;margin-top:0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бор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ботка литератур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4975</wp:posOffset>
                </wp:positionH>
                <wp:positionV relativeFrom="paragraph">
                  <wp:posOffset>8890</wp:posOffset>
                </wp:positionV>
                <wp:extent cx="1162050" cy="7048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бор данных о предприя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0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бор данных о предприя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6400</wp:posOffset>
                </wp:positionH>
                <wp:positionV relativeFrom="paragraph">
                  <wp:posOffset>8636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8pt" to="432pt,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4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35115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.65pt" to="63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12255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5pt" to="180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8330</wp:posOffset>
                </wp:positionH>
                <wp:positionV relativeFrom="paragraph">
                  <wp:posOffset>204470</wp:posOffset>
                </wp:positionV>
                <wp:extent cx="1390650" cy="8191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ассортимента реализуемого на предприя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16.1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ассортимента реализуемого на предприя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71390</wp:posOffset>
                </wp:positionH>
                <wp:positionV relativeFrom="paragraph">
                  <wp:posOffset>204470</wp:posOffset>
                </wp:positionV>
                <wp:extent cx="1390650" cy="8191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кспертиза качества макаронных изделий предприя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16.1pt;mso-position-vertical-relative:text;margin-left:375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Экспертиза качества макаронных изделий предприя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-10795</wp:posOffset>
                </wp:positionV>
                <wp:extent cx="1162050" cy="8191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едение и обзор лите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-0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ведение и обзор лите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6375</wp:posOffset>
                </wp:positionH>
                <wp:positionV relativeFrom="paragraph">
                  <wp:posOffset>71120</wp:posOffset>
                </wp:positionV>
                <wp:extent cx="1504950" cy="53530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арактеристика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2.15pt;mso-wrap-distance-left:9.05pt;mso-wrap-distance-right:9.05pt;mso-wrap-distance-top:0pt;mso-wrap-distance-bottom:0pt;margin-top:5.6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арактеристика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26733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.05pt" to="63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267335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05pt" to="180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26733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.05pt" to="306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26733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1.05pt" to="40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3435</wp:posOffset>
                </wp:positionH>
                <wp:positionV relativeFrom="paragraph">
                  <wp:posOffset>128270</wp:posOffset>
                </wp:positionV>
                <wp:extent cx="4686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10.1pt" to="433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7685</wp:posOffset>
                </wp:positionH>
                <wp:positionV relativeFrom="paragraph">
                  <wp:posOffset>128270</wp:posOffset>
                </wp:positionV>
                <wp:extent cx="0" cy="27051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10.1pt" to="241.55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4420</wp:posOffset>
                </wp:positionH>
                <wp:positionV relativeFrom="paragraph">
                  <wp:posOffset>155575</wp:posOffset>
                </wp:positionV>
                <wp:extent cx="4248150" cy="45847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улировка основных выводов по курсов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36.1pt;mso-wrap-distance-left:9.05pt;mso-wrap-distance-right:9.05pt;mso-wrap-distance-top:0pt;mso-wrap-distance-bottom:0pt;margin-top:12.25pt;mso-position-vertical-relative:text;margin-left:8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улировка основных выводов по курсов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7685</wp:posOffset>
                </wp:positionH>
                <wp:positionV relativeFrom="paragraph">
                  <wp:posOffset>58420</wp:posOffset>
                </wp:positionV>
                <wp:extent cx="0" cy="27051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4.6pt" to="241.55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6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4420</wp:posOffset>
                </wp:positionH>
                <wp:positionV relativeFrom="paragraph">
                  <wp:posOffset>85725</wp:posOffset>
                </wp:positionV>
                <wp:extent cx="4248150" cy="63690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ложения по совершенствованию ассортимента и повышению качества макаронных издел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50.15pt;mso-wrap-distance-left:9.05pt;mso-wrap-distance-right:9.05pt;mso-wrap-distance-top:0pt;mso-wrap-distance-bottom:0pt;margin-top:6.75pt;mso-position-vertical-relative:text;margin-left:8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ложения по совершенствованию ассортимента и повышению качества макаронных издел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 Схема курсового исследования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первом этапе осуществлялся выбор темы курсовой работы, руководствуясь актуальностью поставленной проблемы.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втором и третьем этапах определялась цель работы и вытекающие из нее задач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 w:val="28"/>
        </w:rPr>
        <w:t>На четвертом этапе производился сбор литературных данных и их обработка. Были изучены и проанализированы учебные пособия, учебники, а также периодические издания, касающиеся данной темы, произведен сбор данных о нормативной документации, регламентирующей правила приемки, методу отбора проб, показатели качества, а также методы проведения экспертизы.</w:t>
      </w:r>
    </w:p>
    <w:p>
      <w:pPr>
        <w:pStyle w:val="TextBodyInden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 этом же этапе осуществлялся сбор данных о предприятии (история развития предприятия, организационная структура, объем производства и эффективность деятельности), об ассортименте выпускаемых видов изделий, о поставщиках основного и дополнительного сырья и порядке взаимодействия с ними.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осуществляется выбор объектов для проведения экспертизы качества, изучение методов определения показателей качества и проведение самой экспертизы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ледующем этапе все собранные и обработанные данные оформляются и делаются заключения по каждому разделу.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оследнем этапе курсового исследования дается общее заключение по всей курсовой работе и предложения на все недостатки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2.2 Хозяйственно экономическая характеристика магазина «Игира»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Курсовая работа выполнена на материалах деятельности ООО «Атава», именуемое в дальнейшем «общество», приводит учредительные документы Товарищества с ограниченной ответственностью магазина «Игира», зарегистрированного Постановлением Главы администрации г. Белгорода № 1250 от 13 августа 1992 года, в соответствии с Федеральным законом Российской Федерации «Об Обществах с ограниченной ответственностью» от 08.02.98г. ООО фирма «Атава» является правопреемникам магазина «Игира» по всем долгам и обязательствам. Учредителем Общества является гражданин Шогин Виктор Дмитриевич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Общество приобретает статус юридического лица и руководствуется в своей деятельности законодательством Российской Федерации и утвержденным Уставом. Общество имеет самостоятельный баланс, счета в банках любых видов, в том числе в иностранной волюте и действует на основе полного хозяйственного расчета и самофинансирования. Общество имеет печать, штамп, бланки и другие реквизиты. Место нахождения Общества и почтовый адрес: г. Шебекино, ул. Ленина, д. 12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ью деятельности Общества является удовлетворение общественных потребностей, получение прибыли путем производственной, коммерческо-посреднической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ыми видами деятельности общества являются: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товая, мелкооптовая, розничная, в т. ч. комиссионная торговля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и эксплуатация магазинов, точек общественного питания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набженческо-сбытовая деятельность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одство, закупка и продажа товаров народного потребления, и промышленного назначения, а также продовольственных товаров, заготовка, переработка, хранение сельскохозяйственной продукции, сырья и ее реализация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едоставление в аренду движимого и недвижимого имущества в соответствии с действующим законодательством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щая площадь магазина «Игира» составляет 736 кв. м.; в том числе: торговые помещение – 496 кв. м.; помещения для приема, хранения и подготовки товаров к продаже – 78 кв. м.; подсобное помещение – 109,5 кв. м.; административно-бытовое помещение – 52,2 кв. м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жим работы магазина «Игира» с 8 утра до 8 вечера, без перерыва и выходных. Ассортиментный перечень продовольственной группы товаров включает примерно 340 наименований продовольственных товаров, реализуемых в магазине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газин «Игира» оснащен современным торговым и холодильным оборудованием. В магазине ежедневно обслуживают до 1000 покупателей. Дневной товарооборот магазина составляет примерно 25000 руб., а в праздничные дни товарооборот увеличивается до 50 000 руб. Основные показатели финансово-хозяйственной деятельности магазина «Игира» приведены в таблице 6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6</w:t>
      </w:r>
    </w:p>
    <w:p>
      <w:pPr>
        <w:pStyle w:val="Heading3"/>
        <w:ind w:right="0" w:firstLine="709"/>
        <w:jc w:val="both"/>
        <w:rPr/>
      </w:pPr>
      <w:r>
        <w:rPr/>
        <w:t>Основные показатели финансово-хозяйственной деятельности магазина «Игира»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152"/>
        <w:gridCol w:w="1080"/>
        <w:gridCol w:w="1080"/>
        <w:gridCol w:w="1080"/>
        <w:gridCol w:w="10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2001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2002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2003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ничный т/обор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</w:tr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ые доходы в % к т/оборо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в % к т/оборо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</w:tr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в % к т/оборо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обращения в % к т/оборо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3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</w:t>
            </w:r>
          </w:p>
        </w:tc>
      </w:tr>
      <w:tr>
        <w:trPr>
          <w:trHeight w:val="1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табель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Проанализировав деятельность магазина за прошедшие три года можно сделать вывод, что товарооборот увеличился в 2003 году по сравнению с 2001 годом на 7002 тысяч рублей. Издержки обращения возросли на 1918,7 тысяч рублей. Несмотря на это прибыль возросла на 225 тысяч рублей. Рентабельность возросла на 0,71%. Исходя, из выше изложенного можно сделать вывод, что магазин «Игира» работает успешно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2.3 Поставщики макаронных изделий в магазине «Игира»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магазине «Игира» существует договорная система поставки продовольственных товаров. Основным регламентирующем документом при этом выступает договор поставки. Основные поставщики макаронных изделий в магазин «Восход» за 2001-2003 год отражены в таблице 7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7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ставщики макаронных изделий в магазине «Игира» </w:t>
      </w:r>
      <w:r>
        <w:rPr/>
        <w:t>за 2001-2003год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26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1 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2 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3 г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. вес 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. вес %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. вес %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итмак» г 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П Кемзура Ю.К. г Шебеки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рскмакаронпром» г Ку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 «Сокол»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 Белг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кстра-М» г Мос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рчатовский хлебокомбина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видно из данных таблицы 7 с 2001-2003 год в магазин макаронные изделия поступали от 6 основных поставщиков, в число которых входили не только предприятия – изготовители, но и оптово закупочные фирмы таких городов, как Москва, Курск, Белгород, Шебекино и Курчатов. Данные поставщики поставляют различные виды макаронных изделий, как собственного производства, так и импортного, ассортимент поставляемых макаронных изделий будет рассмотрен в следующей главе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ей удельный вес в общей структуре поставок макаронных изделий в магазине занимает такой поставщик как ООО «Элитмак» г Москва, им поставлено за прошедшие три года 7003 кг макаронных изделий или 37,8%. Данный поставщик в основном поставляет продукцию импортного производства (Италия и Латвия). Второе место в общей структуре поставок макаронных изделий занимают «Курскмакаронпром» (3625 кг или 19,%) и «Курчатовский хлебокомбинат» (3940 кг или 21,2%). Данные поставщики поставляют широкую группу макаронных изделий собственного производства. Наименьший удельный вес приходится на ЧП Камзура Ю.К. г Шебекино, им поставлено 2003 кг или 10,8% макаронных изделий шебекинских производителей. Такой низкий уровень поставок макаронных изделий местных производителей связан с тем, что они значительно завышают цену на выпускаемую продукцию. Приобретать макаронные изделия по завышенной цене магазину не выгодно, так как магазин осуществляет реализацию продовольственных товаров по сниженным ценам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можно сказать, что с 2001-2003 год в магазин «Игира» поставки макаронных изделий осуществляют шесть поставщиков, причем первостепенными являются поставщики г. Курска и Москвы, а не местные производители, что говорит о более выгодных взаимоотношениях с иногородними поставщиками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4 Анализ ассортимента макаронных изделий реализуемых в магазине «Игир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агазине «Игира» реализуется достаточно широкий ассортимент макаронных изделий, различающихся по составу применяемого сырья, по форме, массе, способу пригото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ернутый ассортимент макаронных изделий, реализуемых в магазине «Игира», представлен в таблице 8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ссортимент макаронных изделий, реализуемых в магазине «Игир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/>
        <w:t>аблица 8</w:t>
      </w:r>
    </w:p>
    <w:tbl>
      <w:tblPr>
        <w:tblW w:w="91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450"/>
        <w:gridCol w:w="933"/>
        <w:gridCol w:w="900"/>
        <w:gridCol w:w="904"/>
        <w:gridCol w:w="1079"/>
        <w:gridCol w:w="1079"/>
        <w:gridCol w:w="899"/>
      </w:tblGrid>
      <w:tr>
        <w:trPr>
          <w:trHeight w:val="377" w:hRule="atLeast"/>
          <w:cantSplit w:val="true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акаронных изделий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фа-совки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г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 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 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 %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чатые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 виты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ы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 суповы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ы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 виты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 суповы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ы - солом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-Адриан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еобразные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мишель №00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мишель длин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мишель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ы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мишель №0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ообразные: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ы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ные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уш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ы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т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ы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оч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ы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вы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уш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т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оч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9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данных, приведенных в таб.5 видно, что в магазине «Игира» реализуется широкий ассортимент макаронных изделий, который представлен 21 наименова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данных таб.5 рассчитаем показатели широты, полноты и устойчивости ассорти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ота ассортимента – количество видов, разновидностей и наименований товаров однородных и разнородных групп. Это свойство характеризуется двумя абсолютными показателями – действительной и базовой широтой, а также относительным показателем – коэффициентом шир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йствительная широта (Ш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) – фактическое количество видов, разновидностей и наименований товаров, имеющихся в налич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азовая широта (Ш</w:t>
      </w:r>
      <w:r>
        <w:rPr>
          <w:sz w:val="28"/>
          <w:vertAlign w:val="subscript"/>
        </w:rPr>
        <w:t>б</w:t>
      </w:r>
      <w:r>
        <w:rPr>
          <w:sz w:val="28"/>
        </w:rPr>
        <w:t>) – широта, принятая за основу для срав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эффициент широты (К</w:t>
      </w:r>
      <w:r>
        <w:rPr>
          <w:sz w:val="28"/>
          <w:vertAlign w:val="subscript"/>
        </w:rPr>
        <w:t>ш</w:t>
      </w:r>
      <w:r>
        <w:rPr>
          <w:sz w:val="28"/>
        </w:rPr>
        <w:t>) выражается как отношение действительного количества видов и наименований товаров однородных и разнородных групп к базово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читаем коэффициенты широты за 2002 и 2003 года (за базовую широту берем показатели 2001 года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0" cy="902335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0"/>
                              <w:gridCol w:w="720"/>
                              <w:gridCol w:w="1540"/>
                            </w:tblGrid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ш </w:t>
                                  </w: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Ш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* 100 %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Ш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1.0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0"/>
                        <w:gridCol w:w="720"/>
                        <w:gridCol w:w="1540"/>
                      </w:tblGrid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134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2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ш 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2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Ш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54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2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* 100 % 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134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Ш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54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широты за 2002 го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857500" cy="624840"/>
                <wp:effectExtent l="0" t="0" r="0" b="0"/>
                <wp:wrapSquare wrapText="bothSides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586"/>
                              <w:gridCol w:w="2474"/>
                            </w:tblGrid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ш </w:t>
                                  </w: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"/>
                                    <w:jc w:val="both"/>
                                    <w:rPr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* 100 % = 144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9.2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586"/>
                        <w:gridCol w:w="2474"/>
                      </w:tblGrid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2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ш 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2"/>
                              <w:jc w:val="both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74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2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* 100 % = 144 %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7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широты за 2003 го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908935" cy="931545"/>
                <wp:effectExtent l="0" t="0" r="0" b="0"/>
                <wp:wrapSquare wrapText="bothSides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0"/>
                              <w:gridCol w:w="720"/>
                              <w:gridCol w:w="2521"/>
                            </w:tblGrid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ш </w:t>
                                  </w: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* 100 % = 189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73.3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4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0"/>
                        <w:gridCol w:w="720"/>
                        <w:gridCol w:w="2521"/>
                      </w:tblGrid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134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ш 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2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* 100 % = 189 %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134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коэффициент широты в 2002 году составил 144 %. Это означает, что ассортимент продаваемых предприятием макаронных изделий увеличился на 44 % по сравнению с 2001 годом. Коэффициент широты в 2003 году составил 189 %, что на 45 % больше, чем в 2002 го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ота ассортимента не может служить единственным показателем рациональности ассорти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ота ассортимента - способность набора товаров однородной группы удовлетворять одинаковые потребности. Повышение полноты ассортимента может служить одним из средств стимулирования сбыта и удовлетворения разнообразных потребностей, обусловленных разными вкусами, привычками и иными факторами. Однако следует учесть, что чрезмерное увеличение полноты ассортимента также может затруднить выбор потребителей, поэтому полнота должна быть рациональ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полноты (К</w:t>
      </w:r>
      <w:r>
        <w:rPr>
          <w:sz w:val="28"/>
          <w:vertAlign w:val="subscript"/>
        </w:rPr>
        <w:t>п</w:t>
      </w:r>
      <w:r>
        <w:rPr>
          <w:sz w:val="28"/>
        </w:rPr>
        <w:t>) – отношение действительного показателя полноты к базовому. Он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152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720"/>
        <w:gridCol w:w="1500"/>
      </w:tblGrid>
      <w:tr>
        <w:trPr>
          <w:trHeight w:val="327" w:hRule="atLeast"/>
          <w:cantSplit w:val="true"/>
        </w:trPr>
        <w:tc>
          <w:tcPr>
            <w:tcW w:w="932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 xml:space="preserve"> п </w:t>
            </w:r>
            <w:r>
              <w:rPr>
                <w:sz w:val="28"/>
              </w:rPr>
              <w:t>=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8"/>
              </w:rPr>
              <w:t xml:space="preserve">П </w:t>
            </w:r>
            <w:r>
              <w:rPr>
                <w:sz w:val="28"/>
                <w:vertAlign w:val="subscript"/>
              </w:rPr>
              <w:t>д</w:t>
            </w:r>
          </w:p>
        </w:tc>
        <w:tc>
          <w:tcPr>
            <w:tcW w:w="150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8"/>
              </w:rPr>
              <w:t xml:space="preserve">* 100 % , </w:t>
            </w:r>
          </w:p>
        </w:tc>
      </w:tr>
      <w:tr>
        <w:trPr>
          <w:trHeight w:val="310" w:hRule="atLeast"/>
          <w:cantSplit w:val="true"/>
        </w:trPr>
        <w:tc>
          <w:tcPr>
            <w:tcW w:w="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</w:rPr>
              <w:t xml:space="preserve">П </w:t>
            </w:r>
            <w:r>
              <w:rPr>
                <w:sz w:val="28"/>
                <w:vertAlign w:val="subscript"/>
              </w:rPr>
              <w:t>б</w:t>
            </w:r>
          </w:p>
        </w:tc>
        <w:tc>
          <w:tcPr>
            <w:tcW w:w="1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П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количества видов и наименований макаронных изделий за соответствующий год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общее количество видов и наименований макаронных изделий, продаваемых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полноты за 2001 год</w:t>
      </w:r>
    </w:p>
    <w:tbl>
      <w:tblPr>
        <w:tblW w:w="458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20"/>
        <w:gridCol w:w="2521"/>
      </w:tblGrid>
      <w:tr>
        <w:trPr>
          <w:trHeight w:val="327" w:hRule="atLeast"/>
          <w:cantSplit w:val="true"/>
        </w:trPr>
        <w:tc>
          <w:tcPr>
            <w:tcW w:w="134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 xml:space="preserve"> п </w:t>
            </w:r>
            <w:r>
              <w:rPr>
                <w:sz w:val="28"/>
              </w:rPr>
              <w:t>=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vertAlign w:val="subscript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521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</w:rPr>
              <w:t>* 100 % = 42,9 %</w:t>
            </w:r>
          </w:p>
        </w:tc>
      </w:tr>
      <w:tr>
        <w:trPr>
          <w:trHeight w:val="495" w:hRule="atLeast"/>
          <w:cantSplit w:val="true"/>
        </w:trPr>
        <w:tc>
          <w:tcPr>
            <w:tcW w:w="1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полноты за 2002 го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400810</wp:posOffset>
                </wp:positionH>
                <wp:positionV relativeFrom="paragraph">
                  <wp:posOffset>67945</wp:posOffset>
                </wp:positionV>
                <wp:extent cx="2908935" cy="931545"/>
                <wp:effectExtent l="0" t="0" r="0" b="0"/>
                <wp:wrapSquare wrapText="bothSides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0"/>
                              <w:gridCol w:w="720"/>
                              <w:gridCol w:w="2521"/>
                            </w:tblGrid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п </w:t>
                                  </w: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* 100 % = 61,9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  <w:cantSplit w:val="true"/>
                              </w:trPr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73.35pt;mso-wrap-distance-left:9pt;mso-wrap-distance-right:9pt;mso-wrap-distance-top:0pt;mso-wrap-distance-bottom:0pt;margin-top:5.3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4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0"/>
                        <w:gridCol w:w="720"/>
                        <w:gridCol w:w="2521"/>
                      </w:tblGrid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134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п 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2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* 100 % = 61,9 %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  <w:cantSplit w:val="true"/>
                        </w:trPr>
                        <w:tc>
                          <w:tcPr>
                            <w:tcW w:w="134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2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полноты за 2003 го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00810</wp:posOffset>
                </wp:positionH>
                <wp:positionV relativeFrom="paragraph">
                  <wp:posOffset>67945</wp:posOffset>
                </wp:positionV>
                <wp:extent cx="2908935" cy="931545"/>
                <wp:effectExtent l="0" t="0" r="0" b="0"/>
                <wp:wrapSquare wrapText="bothSides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0"/>
                              <w:gridCol w:w="720"/>
                              <w:gridCol w:w="2521"/>
                            </w:tblGrid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п общ </w:t>
                                  </w: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* 100 % = 81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73.35pt;mso-wrap-distance-left:9pt;mso-wrap-distance-right:9pt;mso-wrap-distance-top:0pt;mso-wrap-distance-bottom:0pt;margin-top:5.3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4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0"/>
                        <w:gridCol w:w="720"/>
                        <w:gridCol w:w="2521"/>
                      </w:tblGrid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1340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п общ 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2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* 100 % = 81 %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1340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2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в 2001 году количество продаваемых предприятием видов и наименований макаронных изделий составило 42,9 % от общего количества видов и наименований макаронных изделий. В 2002 году этот показатель был равен 61,9 %, а в 2003 году – 81 %, что на 19,1 % больше, чем в 2002 го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ойчивость ассортимента – способность набора товаров удовлетворять спрос на одни и те же товары. Особенностью таких товаров является наличие устойчивого спроса на н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ойчивость ассортимент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3655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37"/>
        <w:gridCol w:w="1430"/>
      </w:tblGrid>
      <w:tr>
        <w:trPr>
          <w:trHeight w:val="327" w:hRule="atLeast"/>
          <w:cantSplit w:val="true"/>
        </w:trPr>
        <w:tc>
          <w:tcPr>
            <w:tcW w:w="118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У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=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Ш </w:t>
            </w:r>
            <w:r>
              <w:rPr>
                <w:sz w:val="28"/>
                <w:vertAlign w:val="subscript"/>
              </w:rPr>
              <w:t>д</w:t>
            </w:r>
          </w:p>
        </w:tc>
        <w:tc>
          <w:tcPr>
            <w:tcW w:w="143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* 100 %,</w:t>
            </w:r>
          </w:p>
        </w:tc>
      </w:tr>
      <w:tr>
        <w:trPr>
          <w:trHeight w:val="310" w:hRule="atLeast"/>
          <w:cantSplit w:val="true"/>
        </w:trPr>
        <w:tc>
          <w:tcPr>
            <w:tcW w:w="11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</w:rPr>
              <w:t>Ш</w:t>
            </w:r>
            <w:r>
              <w:rPr>
                <w:sz w:val="28"/>
                <w:vertAlign w:val="subscript"/>
              </w:rPr>
              <w:t xml:space="preserve"> пред.</w:t>
            </w:r>
          </w:p>
        </w:tc>
        <w:tc>
          <w:tcPr>
            <w:tcW w:w="1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Ш</w:t>
      </w:r>
      <w:r>
        <w:rPr>
          <w:sz w:val="28"/>
          <w:vertAlign w:val="subscript"/>
        </w:rPr>
        <w:t xml:space="preserve"> д</w:t>
      </w:r>
      <w:r>
        <w:rPr>
          <w:sz w:val="28"/>
        </w:rPr>
        <w:t xml:space="preserve"> – широта ассортимента в анализируемом году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</w:t>
      </w:r>
      <w:r>
        <w:rPr>
          <w:sz w:val="28"/>
          <w:vertAlign w:val="subscript"/>
        </w:rPr>
        <w:t xml:space="preserve"> пред.</w:t>
      </w:r>
      <w:r>
        <w:rPr>
          <w:sz w:val="28"/>
        </w:rPr>
        <w:t xml:space="preserve"> – широта ассортимента в предыдущем год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ойчивость ассортимента в 2002 год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286510</wp:posOffset>
                </wp:positionH>
                <wp:positionV relativeFrom="paragraph">
                  <wp:posOffset>85090</wp:posOffset>
                </wp:positionV>
                <wp:extent cx="2692400" cy="925195"/>
                <wp:effectExtent l="0" t="0" r="0" b="0"/>
                <wp:wrapSquare wrapText="bothSides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586"/>
                              <w:gridCol w:w="2731"/>
                            </w:tblGrid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92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У =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* 100 % = 144,4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92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72.85pt;mso-wrap-distance-left:9pt;mso-wrap-distance-right:9pt;mso-wrap-distance-top:0pt;mso-wrap-distance-bottom:0pt;margin-top:6.7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4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586"/>
                        <w:gridCol w:w="2731"/>
                      </w:tblGrid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92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У =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3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* 100 % = 144,4 %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92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3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ойчивость ассортимента в 2003 году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86510</wp:posOffset>
                </wp:positionH>
                <wp:positionV relativeFrom="paragraph">
                  <wp:posOffset>85090</wp:posOffset>
                </wp:positionV>
                <wp:extent cx="2692400" cy="1231900"/>
                <wp:effectExtent l="0" t="0" r="0" b="0"/>
                <wp:wrapSquare wrapText="bothSides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3"/>
                              <w:gridCol w:w="586"/>
                              <w:gridCol w:w="2731"/>
                            </w:tblGrid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92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У =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* 100 % = 130,8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  <w:cantSplit w:val="true"/>
                              </w:trPr>
                              <w:tc>
                                <w:tcPr>
                                  <w:tcW w:w="92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97pt;mso-wrap-distance-left:9pt;mso-wrap-distance-right:9pt;mso-wrap-distance-top:0pt;mso-wrap-distance-bottom:0pt;margin-top:6.7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4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3"/>
                        <w:gridCol w:w="586"/>
                        <w:gridCol w:w="2731"/>
                      </w:tblGrid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92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У =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31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* 100 % = 130,8 %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  <w:cantSplit w:val="true"/>
                        </w:trPr>
                        <w:tc>
                          <w:tcPr>
                            <w:tcW w:w="92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31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можно сделать вывод, что изготовители чаще стремятся расширить количество товаров, пользующихся устойчивым спросом. Однако следует иметь в виду, что вкусы и привычки со временем меняются, поэтому устойчивость ассортимента должна быть рациональной. Из приведенных выше показателей видим, что устойчивость ассортимента на предприятии не постоянна и зависит от наличия устойчивого спроса на товары определенного вида, а также отсутствия или недостаточности спроса на товары, которые залеживаются на складах и прилавках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5 Экспертиза качества макаронных изделий</w:t>
      </w:r>
    </w:p>
    <w:p>
      <w:pPr>
        <w:pStyle w:val="Header"/>
        <w:tabs>
          <w:tab w:val="clear" w:pos="4677"/>
          <w:tab w:val="clear" w:pos="9355"/>
          <w:tab w:val="left" w:pos="1026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5.1 Объекты и методы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качестве объектов исследования использованы три вида макаронных изделий, характеристика которых приведена в таблице </w:t>
      </w:r>
      <w:r>
        <w:rPr>
          <w:sz w:val="28"/>
          <w:lang w:val="fo-FO"/>
        </w:rPr>
        <w:t>9</w:t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9</w:t>
      </w:r>
    </w:p>
    <w:p>
      <w:pPr>
        <w:pStyle w:val="23"/>
        <w:ind w:firstLine="709"/>
        <w:jc w:val="both"/>
        <w:rPr/>
      </w:pPr>
      <w:r>
        <w:rPr/>
        <w:t>Характеристика образцов макаронных изделий как объектов для исследований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510"/>
        <w:gridCol w:w="1874"/>
        <w:gridCol w:w="2340"/>
      </w:tblGrid>
      <w:tr>
        <w:trPr>
          <w:cantSplit w:val="true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</w:t>
            </w:r>
          </w:p>
        </w:tc>
      </w:tr>
      <w:tr>
        <w:trPr>
          <w:cantSplit w:val="true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подтип макаронных издел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ные, спирал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ные, витуш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еобразная, вермишель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й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ель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Шебекинский макаронно-кондитерский комбинат»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АКФА» Челябинская обла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ЮРОП ФУДС ГБ» Нижегородская область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ая упаковка: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</w:t>
            </w:r>
          </w:p>
        </w:tc>
      </w:tr>
      <w:tr>
        <w:trPr>
          <w:cantSplit w:val="true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од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тт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г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г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зготовл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04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04</w:t>
            </w:r>
          </w:p>
        </w:tc>
      </w:tr>
      <w:tr>
        <w:trPr>
          <w:trHeight w:val="526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за 1 кг,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ертизу качества макаронных изделий проводили в лаборатории БУПК по органолептическим и физико-химическим показател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органолептических показателей определяли (по ГОСТу): цвет, поверхность, излом, форму, зап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физико-химических показателей определяли: влажность, кислотность, содержание лома, крошки и деформированных изделий, содержание металломагнитных примесей, зараженность вредителями, состояние изделий после варк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лажность макаронных изделий определяли по ГОСТу Р 51865-02 путем высуши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лажность (</w:t>
      </w:r>
      <w:r>
        <w:rPr>
          <w:sz w:val="28"/>
          <w:lang w:val="en-US"/>
        </w:rPr>
        <w:t>W</w:t>
      </w:r>
      <w:r>
        <w:rPr>
          <w:sz w:val="28"/>
        </w:rPr>
        <w:t>) макаронных изделий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08100" cy="393700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>1- масса чашечки с навеской до высушивания,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>2- масса чашечки с навеской после высушивания,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- масса навески изделия, г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окончательный результат определения влажности принимают среднее арифметическое результатов определения двух навес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ислотность макаронных изделий определяли по ГОСТу Р 51865-02 путем титровании гидроокисью натрия или калия водной суспензии размолотых макарон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ислотность (Х) макаронных изделий каждой навески в градусах вычисляют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393700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</w:rPr>
        <w:t xml:space="preserve"> - объем раствора гидроокиси натрия, израсходованный на титрование, с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0 - коэффициент пересчета 0,1 моль/д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раствора гидроокиси натр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 - коэффициент пересчета на 100г издел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- поправочный коэффициент к титру 0,1 моль/д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раствора гидроокиси натр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окончательный результат определения кислотности принимают среднее арифметическое результатов определения двух навес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 деформированных изделий и крошки макаронных изделий определяли по ГОСТу Р 51865-0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ля определения содержания деформированных изделий и крошки берут навеску массой 500г и отбирают из нее раздельно деформированные изделия и крошку, затем взвешивают их порозн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держание деформированных изделий и крошки (Х2) в процентах вычисляют по формуле: </w:t>
      </w:r>
    </w:p>
    <w:p>
      <w:pPr>
        <w:pStyle w:val="Heading6"/>
        <w:ind w:firstLine="709"/>
        <w:jc w:val="both"/>
        <w:rPr/>
      </w:pPr>
      <w:r>
        <w:rPr/>
        <w:drawing>
          <wp:inline distT="0" distB="0" distL="0" distR="0">
            <wp:extent cx="965200" cy="393700"/>
            <wp:effectExtent l="0" t="0" r="0" b="0"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2930" cy="215900"/>
            <wp:effectExtent l="0" t="0" r="0" b="0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5 – масса деформированных изделий или крошки, выделенных из анализируемой пробы, г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6 – масса анализируемой пробы, 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числения проводят до второго десятичного знак с последующим округлением результата до первого десятичного знак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состояния изделий после варки определяли по ГОСТу Р 51865-0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средней пробы отбирают 50-100г макаронных изделий, помещают их в десятикратное по массе количества кипящей воды и варят до готовности. После варки макаронные изделия переносят на сито, дают стечь воде и путем внешнего осмотра устанавливают соответствие их требованиям нормативно технической документа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для экспертизы качества макаронных изделий были выбраны три образца макарон, реализуемых в магазине «Игира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5.2 Результаты экспертиз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чество отобранных образцов оцениваем по органолептическим и физико-химическим показателям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олептическая и физико-химическая оценка качества макаронных изделий – фигурных, Шебекинские группы Б, высший сорт приведена в таблица 10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олептическая и физико-химическая оценка качества макаронных изделий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10 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779"/>
        <w:gridCol w:w="2134"/>
        <w:gridCol w:w="1980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ачества ГОСТ Р. 51865-2002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группы Б, в/с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браз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по каждому показателю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ующий сорту муки, без следов непромес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следов непроме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допускается шероховатость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м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видны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вид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ющая типу изделия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ипу изделия, спи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 и запах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енный данному изделию, без постороннего вкуса и запах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енный, без постороннего вкуса и запах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изделия после варк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я не должны слипаться между собой при варки до готовности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липа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>
          <w:trHeight w:val="263" w:hRule="atLeast"/>
          <w:cantSplit w:val="true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3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сть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я лома, крошки и деформированных изделий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омагнитных примесе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женность вредителям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видно из табл.10 макаронные изделия Шебекинские группы Б высший сорт соответствует требованиям ГОСТ Р 51865-02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рганолептическая и физико-химическая оценка качества макаронных изделий – фигурные, Макфа группы А, высшего сорта (табл.11)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олептическая и физико-химическая оценка качества макаронных изделий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/>
        <w:t>Таблица11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592"/>
        <w:gridCol w:w="2417"/>
        <w:gridCol w:w="2094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ачества ГОСТ Р. 51865-200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бразц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по каждому показателю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ответствовать сорту муки без следов непромес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ый однотонны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допускается шероховатост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вид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видна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ющая типу изделия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ная соответствует виду, витуш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 и запах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енный данному изделию, без постороннего вкуса и запах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енный, без постороннего вкуса и запах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е изделия после варки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я не должны слипаться между собой при варки до готовности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липаютс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>
          <w:trHeight w:val="64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3%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ст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%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я лома, крошки и деформированных изделий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%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омагнитных примес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%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женность вредителям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видно из таблицы 11 макаронные изделия - фигурные Макфа группы А высшего сорта соответствуют требованиям ГОСТа Р 51865-2002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олептическая и физико-химическая оценка качества макаронных изделий – нитеобразные ЗАО «ЮРОП ФУДС ГБ» группы А, высшего сорта (табл.12)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олептическая и физико-химическая оценка качества макаронных изделий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/>
      </w:pPr>
      <w:r>
        <w:rPr/>
        <w:t>Таблица12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92"/>
        <w:gridCol w:w="2417"/>
        <w:gridCol w:w="237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ачества ГОСТ Р. 51865-200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бразц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по каждому показателю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ответствовать сорту муки без следов непромес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ый с оттенко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допускается шероховатост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нная, но гладка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м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видный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видны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ющая типу изделия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еобразная, вермишел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 и запах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енный данному изделию, без постороннего вкуса и запах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остороннего вкуса и запах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е изделия после варки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85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я не должны слипаться между собой при варки до готовности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липают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3%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%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ст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%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%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я лома, крошки и деформированных изделий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%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омагнитных примесе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%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>
          <w:trHeight w:val="7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женность вредителям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0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видно из таблицы 12 макаронные изделия – нитеобразные ЗАО «ЮРОП ФУДС ГБ» группы А, высшего сорта соответствуют требованиям ГОСТа Р 51865-2002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 проведения экспертизы трех образцов макаронных изделий было установлено, что макаронные изделия, реализуемые в магазине «Игира» соответствуют требованиям ГОСТ Р. 51865-2002, по органолептическим и физико-химическим показателям. 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ind w:firstLine="709"/>
        <w:jc w:val="both"/>
        <w:rPr/>
      </w:pPr>
      <w:r>
        <w:rPr>
          <w:b/>
          <w:sz w:val="28"/>
        </w:rPr>
        <w:t>2.6 Организация реализации и хранения макаронных изделий в магазине «Игир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нение и реализация продуктов в розничной торговле имеет важное значение, ведь именно от этого зависит сохранность качества готовых издел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– этап технологического цикла товароведения от выпуска готовой продукции до потребления, цель которого – обеспечения стабильности исходных свойств или их применение с минимальными потер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хранение любых пищевых продуктов, в т.ч. макаронных изделий необходимо соблюдать условия и режимы хра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хранения – совокупность внешних воздействий окружающей среды, обусловленных режимом хранения и размещением товаров в хранили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хранения – совокупность климатических и санитарно гигиенических требований, обеспечивающих сохраняемость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агазине «Игира» хранение макаронных изделий осуществляется с требованиями изложенными в ГОСТ Р 51865 – 2002. Для хранения макаронных изделий в магазине имеются специальные склады с относительной влажностью воздуха 60 – 70%, эту влажность определяют с помощью психрометра. Для непосредственной реализации и для удобства выбора покупателям макаронных изделий их выставляют в специальных витринах для сыпучих и бакалейных изделий. Небольшие партии макаронных изделий, обеспечивающие бесперебойное снабжение. Макаронные изделия в ящиках хранят на поддонах в течение 10 – 45 дней при температуре 12 – 1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В магазине реализуют как фасованные, так и нефасованные макаронные изделия, поэтому необходимо строго следить за соблюдением товарного соседства, исключая совместное хранение с любыми пахучими товарами (пряностями, рыбой и т. 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газине «Игира» осуществляется постоянно санитарно-гигиеническая обработка, предназначенная для создания и поддержания установленного санитарного режима. Регулярно проводится дезинфекция складских, подсобных помещений и торгового зала для обеззараживания от микроорганизмов. При необходимости проводится дератизация – деятельность по истреблению грызунов (мышей, крыс), наносящих экономический ущерб вследствие порчи товаров и являющихся переносчиками инфекционных заболе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макаронных изделий в магазин «Игира» они немедленно разгружаются и доставляются в складские помещения и торговый з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и имеют свободный доступ к витрине, в которой выставлены макаронные изделия. Весь ассортимент макаронных изделий снабжен ценниками с указанием вида и стоимости. Выбрав необходимый вид макаронных изделий, покупатель оплачивает его в кассе, находящейся в этом же отделе и получает товар одновременно с че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товаров – деятельность по отпуску товаров потребителям. Назначением реализации является создание потребительских предпочтений, обеспечивающих сбыт товаров. Реализация макаронных изделий, как и других продовольственных товаров в магазине «Игира» осуществляется традиционным способом через прилав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видим, что макаронные изделия в магазине «Игира» хранятся с соблюдением требований по условиям и срокам 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акаронных изделий осуществляется традиционным способом через прилавок. Расчеты с покупателями производятся посредством использования контрольно-кассового оборуд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урсовой работе проводилось исследование анализа ассортимента и экспертиза качества макаронных изделий, реализуемых в магазине «Игира»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этого исследования было выявлено, что предприятие экономически стабильно, так как за период 2001 –2003 год наблюдался рост дохода 106,8% и рост прибыли 104%. Рентабельность предприятия за исследуемый период возросла на 0,25. Магазин является перспективным, так как рост фонда заработной платы составляет 104% и не превышает уровень рентабельности.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магазине «Игира» поставки макаронных изделий осуществляют шесть поставщиков, причем первостепенными являются поставщики г. Курска и Москвы, а не местные производители, что говорит о более выгодных взаимоотношениях с иногородними поставщика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ируя торговый ассортимент реализованной продукции можно сделать вывод, что за исследованный период (2001- 2003 годы) наблюдается увеличение продаж макаронных изделий. Это выражено тем, что за последние годы резко возросло качество макаронных изделий, повышения пищевой ценности. Устойчивость ассортимента на предприятии не постоянна и зависит от наличия устойчивого спроса на товары определенного вида, а также отсутствия или недостаточности спроса на товары, которые залеживаются на складах и прилавках.</w:t>
      </w:r>
    </w:p>
    <w:p>
      <w:pPr>
        <w:pStyle w:val="24"/>
        <w:ind w:firstLine="709"/>
        <w:jc w:val="both"/>
        <w:rPr/>
      </w:pPr>
      <w:r>
        <w:rPr>
          <w:sz w:val="28"/>
        </w:rPr>
        <w:t xml:space="preserve">Для экспертизы качества макаронных изделий, реализуемых магазином «Игира», были выбраны три образца: макароны фигурные Шебекинские группы Б в/с, макароны фигурные Макфа группы А в/с, макаронные изделия – нитеобразные ЗАО «ЮРОП ФУДС ГБ» группы А в/с. В результате проведенной экспертизы качества, можно сделать вывод, что все три образца макаронных изделий соответствуют требованиям стандар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аронные изделия в магазине «Игира» хранятся с соблюдением требований по условиям и срокам 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акаронных изделий осуществляется традиционным способом через прилавок. Расчеты с покупателями производятся посредством использования контрольно-кассового оборудов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овершенствования ассортимента и повышения качества макаронных изделий реализуемых магазинам «Игира», предлагаем: </w:t>
      </w:r>
    </w:p>
    <w:p>
      <w:pPr>
        <w:pStyle w:val="24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совершенствовать ассортимент макаронных изделий за счет внедрения новых наименований и видов, что будет способствовать привлечению новых потребителей;</w:t>
      </w:r>
    </w:p>
    <w:p>
      <w:pPr>
        <w:pStyle w:val="24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заключать договора на поставку макаронных изделий с местными производителями, что приведет к снижению затрат на их доставку и уменьшению стоимости макаронных изделий;</w:t>
      </w:r>
    </w:p>
    <w:p>
      <w:pPr>
        <w:pStyle w:val="24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усилить контроль качества при приемке макаронных изделий;</w:t>
      </w:r>
    </w:p>
    <w:p>
      <w:pPr>
        <w:pStyle w:val="24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улучшить условия хранения макаронных изделий.</w:t>
      </w:r>
      <w:r>
        <w:br w:type="page"/>
      </w:r>
    </w:p>
    <w:p>
      <w:pPr>
        <w:pStyle w:val="24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писок используемых источников</w:t>
      </w:r>
    </w:p>
    <w:p>
      <w:pPr>
        <w:pStyle w:val="Header"/>
        <w:tabs>
          <w:tab w:val="clear" w:pos="4677"/>
          <w:tab w:val="clear" w:pos="9355"/>
          <w:tab w:val="left" w:pos="10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540" w:leader="none"/>
          <w:tab w:val="left" w:pos="10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акалейные, хлебные и кондитерские товары. – М: Экономика, 1975-214с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540" w:leader="none"/>
          <w:tab w:val="left" w:pos="10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Журавлева М.Н. Товароведение продовольственных товаров. - М.: Экономика, 1975 – 448с. 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540" w:leader="none"/>
          <w:tab w:val="left" w:pos="10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ругляков Г.Н. Основы товароведенья продовольственных товаров. – М. : Экономика, 1984 – 247с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540" w:leader="none"/>
          <w:tab w:val="left" w:pos="10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Круглякова Г.Н., Кругляков Г.В. Товароведение продовольственных товаров. – Ростов п/д Март, 2000 – 448с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540" w:leader="none"/>
          <w:tab w:val="left" w:pos="10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Мясникова А.В., Раиль Ю.С. Практикум по товароведению зерна и продуктов его переработки. – М.: Колос, 1981 – 320с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540" w:leader="none"/>
          <w:tab w:val="left" w:pos="10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Прохорова Н.Г. Бакалейные, кондитерские, гастрономические, молочные товары. – М.: Экономика, 1989 – 205с. 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540" w:leader="none"/>
          <w:tab w:val="left" w:pos="10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Слепнева А.С. Товароведение плодоовощных, зерномучных кондитерских и вкусовых товаров. – М.: Экономика, 1987 – 399с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540" w:leader="none"/>
          <w:tab w:val="left" w:pos="10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правочник товароведа продовольственных товаров. – Т.-1. – М.: Экономика, 1987 – 493с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540" w:leader="none"/>
          <w:tab w:val="left" w:pos="10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Тимофеева В.А. Товароведение продовольственных товаров. – Ростов н/Д: Феникс, 2002 –448с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540" w:leader="none"/>
          <w:tab w:val="left" w:pos="10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вароведение зерна и продуктов его переработки. – М: Колос, 1978 – 446с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540" w:leader="none"/>
          <w:tab w:val="left" w:pos="10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Смирнова Н.А. Товароведение зерномучных и кондитерских товаров. – М.: Экономика, 1989 – 350с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540" w:leader="none"/>
          <w:tab w:val="left" w:pos="10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Горошенко Л.Е. «Перья» да «Ракушки» // Провиант. – 1999. - №6-7. – 44с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540" w:leader="none"/>
          <w:tab w:val="left" w:pos="10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Гусева Л.Р. Рынок макаронных изделий // Хлебопеченья России. – 2000. - №2.-с 13.-14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540" w:leader="none"/>
          <w:tab w:val="left" w:pos="10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нъюнктура товарных рынков. – 2000.-№1.-с.1823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540" w:leader="none"/>
          <w:tab w:val="left" w:pos="10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ухова Н, Козлов И. Рожки да ножки //Новости торговли. – 2002.-№9- с 46-49.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540" w:leader="none"/>
          <w:tab w:val="left" w:pos="10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Поландова Р.Д. Приоритеты развития хлебобулочных и макаронных изделий //хлебопеченье России. – 2000.-№4.- с 3-4. 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540" w:leader="none"/>
          <w:tab w:val="left" w:pos="10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Шнейдер Т.И. Использование апарпта при изготовлении макаронных изделий // Хлебопеченье России. –2001 - №6 – с 20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540" w:leader="none"/>
          <w:tab w:val="left" w:pos="10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Егорова Г.А. Технология переработки зерна. – М.: Колос, 1977. 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540" w:leader="none"/>
          <w:tab w:val="left" w:pos="10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Чернов М.Е. Упаковка сыпучих продуктов. – М.: ДеЛи, 2000. </w:t>
      </w:r>
    </w:p>
    <w:p>
      <w:pPr>
        <w:pStyle w:val="Header"/>
        <w:numPr>
          <w:ilvl w:val="1"/>
          <w:numId w:val="5"/>
        </w:numPr>
        <w:tabs>
          <w:tab w:val="clear" w:pos="4677"/>
          <w:tab w:val="clear" w:pos="9355"/>
          <w:tab w:val="left" w:pos="540" w:leader="none"/>
          <w:tab w:val="left" w:pos="10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ГОСТ Р. «Изделия макаронные. Общие технические условия»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игиенические требования безопасности и пищевой ценности продуктов. Санитарно-эпидемилогические правила и норматив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анПиН 2.3.2. 178-01 - Москва: ФРУП "Интер СЭН", 2002-168с.</w:t>
      </w:r>
    </w:p>
    <w:p>
      <w:pPr>
        <w:pStyle w:val="33"/>
        <w:numPr>
          <w:ilvl w:val="1"/>
          <w:numId w:val="5"/>
        </w:numPr>
        <w:tabs>
          <w:tab w:val="clear" w:pos="708"/>
          <w:tab w:val="left" w:pos="540" w:leader="none"/>
        </w:tabs>
        <w:ind w:left="0" w:hanging="0"/>
        <w:rPr/>
      </w:pPr>
      <w:r>
        <w:rPr/>
        <w:t>Обогащение витаминами продуктов питания - путь сохранения</w:t>
      </w:r>
    </w:p>
    <w:p>
      <w:pPr>
        <w:pStyle w:val="33"/>
        <w:tabs>
          <w:tab w:val="clear" w:pos="708"/>
          <w:tab w:val="left" w:pos="540" w:leader="none"/>
        </w:tabs>
        <w:rPr/>
      </w:pPr>
      <w:r>
        <w:rPr/>
        <w:t>здоровья населения // Хлебопечение России - 2003 - №6 - c.15</w:t>
      </w:r>
    </w:p>
    <w:sectPr>
      <w:headerReference w:type="default" r:id="rId6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35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80" w:leader="none"/>
      </w:tabs>
      <w:suppressAutoHyphens w:val="true"/>
      <w:ind w:left="-357" w:right="851" w:hanging="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1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60" w:leader="none"/>
      </w:tabs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85"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20" w:leader="none"/>
        <w:tab w:val="left" w:pos="3660" w:leader="none"/>
      </w:tabs>
      <w:spacing w:lineRule="auto" w:line="360"/>
      <w:ind w:left="420" w:hanging="420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ind w:left="-357" w:right="284" w:firstLine="357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right="-11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pacing w:lineRule="auto" w:line="360"/>
      <w:ind w:left="-360" w:right="284" w:firstLine="180"/>
    </w:pPr>
    <w:rPr/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851"/>
      <w:jc w:val="center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sz w:val="32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58:00Z</dcterms:created>
  <dc:creator>M'i</dc:creator>
  <dc:description/>
  <cp:keywords/>
  <dc:language>en-US</dc:language>
  <cp:lastModifiedBy>Mage</cp:lastModifiedBy>
  <dcterms:modified xsi:type="dcterms:W3CDTF">2011-10-08T17:58:00Z</dcterms:modified>
  <cp:revision>2</cp:revision>
  <dc:subject/>
  <dc:title>ЦЕНТРОСОЮЗ РОССИЙСКОЙ ФЕДЕРАЦИИ</dc:title>
</cp:coreProperties>
</file>