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ркетинг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Анализ организационной структуры управления предприятия СП «Гуд Найт» и реализация мероприятий по ее совершенствованию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Эффективность работы предприятия существенно зависит от организационной формы, выбранной для управления им. Поэтому организационная структура должна соответствовать конкретному объекту управления (предприятию), его целям и условиям, в которых осуществляется функционирование объекта и управление им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труктура управления определяется как форма распределения и координации управленческой деятельности на предприятии. Она включает состав органов управления и устанавливает характер отношений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формируется производственная структура, а затем как производная от нее строится организационная структура управления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рганизационная структура управления предприятием</w:t>
      </w:r>
      <w:r>
        <w:rPr>
          <w:sz w:val="28"/>
          <w:szCs w:val="28"/>
        </w:rPr>
        <w:t xml:space="preserve"> - это целостная система элементов, связей и отношений между ними, специально разработанная таким образом, чтобы работающие в ее рамках люди могли наиболее эффективно добиться поставленной перед ними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отражает выбранные мис</w:t>
        <w:softHyphen/>
        <w:t>сию предприятия, ключевые цели, стратегию развития. Структура является носителем управленческих функций, строится с учетом принципов и методов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упненно определим состав, подчиненность, функции, главные взаимосвязи основных организационных подразделений, экономические, правовые границы деятельности, позволяющие разработать основные документы, регламентирующие структуру организаци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П «Гуд Найт» осуществля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бранием учредите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иректоро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ом контроля СП «Гуд Найт» является Ревизионная комиссия предприятия. Решением Собрания учредителей пол</w:t>
        <w:softHyphen/>
        <w:t>номочия Ревизионной комиссии могут быть возложены на Ревизора предприятия, избираемого Собранием из числа учредителей или доверенных лиц, или на аудиторскую организацию, отношения с которой будут строиться на основании договора.</w:t>
      </w:r>
    </w:p>
    <w:p>
      <w:pPr>
        <w:pStyle w:val="Normal"/>
        <w:widowControl w:val="false"/>
        <w:tabs>
          <w:tab w:val="clear" w:pos="708"/>
          <w:tab w:val="left" w:pos="306" w:leader="none"/>
          <w:tab w:val="left" w:pos="901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отдела маркетинга на предприятии</w:t>
      </w:r>
    </w:p>
    <w:p>
      <w:pPr>
        <w:pStyle w:val="Normal"/>
        <w:widowControl w:val="false"/>
        <w:tabs>
          <w:tab w:val="clear" w:pos="708"/>
          <w:tab w:val="left" w:pos="30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маркетинга требует от фирмы структурных изменений в ее организации и управле</w:t>
        <w:softHyphen/>
        <w:t>нии, а нередко и коренной ломки всей системы управ</w:t>
        <w:softHyphen/>
        <w:t xml:space="preserve">ления.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маркетинговой службы — обеспече</w:t>
        <w:softHyphen/>
        <w:t>ние рыночной деятельности предприятия. Кроме того, к важнейшей ее функции относится координация работы других служб — производственной, финансовой, органи</w:t>
        <w:softHyphen/>
        <w:t>зационной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 маркетинговой службы включают черты экономической, финансовой, планирующей, технико-производственной, сбытовой и иссле</w:t>
        <w:softHyphen/>
        <w:t>довательской работы. Каждая фирма создает отдел мар</w:t>
        <w:softHyphen/>
        <w:t>кетинга с таким расчетом, чтобы он наилучшим обра</w:t>
        <w:softHyphen/>
        <w:t xml:space="preserve">зом способствовал ее цел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На предприятии СП “Гуд Найт”</w:t>
      </w:r>
      <w:r>
        <w:rPr>
          <w:kern w:val="2"/>
          <w:sz w:val="28"/>
          <w:szCs w:val="28"/>
        </w:rPr>
        <w:t xml:space="preserve"> во главе подразделения стоит коммерческий директор.</w:t>
      </w:r>
      <w:r>
        <w:rPr>
          <w:sz w:val="28"/>
          <w:szCs w:val="28"/>
        </w:rPr>
        <w:t xml:space="preserve"> В состав службы маркетинга входят 3 человека, в обязанности которых входит:</w:t>
      </w:r>
      <w:r>
        <w:rPr>
          <w:kern w:val="2"/>
          <w:sz w:val="28"/>
          <w:szCs w:val="28"/>
        </w:rPr>
        <w:t xml:space="preserve"> составление планов маркетинга на основе информации предложений, поступающих из других подразделений. В плане маркетинга  отражается характеристика основных стратегических целей СП, данные по прогнозированию развития региональных рынков, маркетинговые стратегии, тарифная политика и планы продаж планы мероприятий по улучшению качества сервиса, план тактических мероприятий, рекомендации по стимулированию сбыта и рекламной работе, описание процедур контроля эффективности маркетингов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 тактических мероприятий (на ближайший год) имеет несколько вариантов, что позволяет гибко реагировать на изменение рыночной ситуации;</w:t>
      </w:r>
      <w:r>
        <w:rPr>
          <w:sz w:val="28"/>
          <w:szCs w:val="28"/>
        </w:rPr>
        <w:t xml:space="preserve"> ведение путем составления и заключения договоров традиционных потребителей, дилеров, в части контроля за выполнением ими договорных обязательств, и работа со всеми потребителями, непосредственно обратившимися самостоятельно на предприятие; аналитическая работа заключается в поиске новых потребителей и контроле за отгрузкой, а также ведутся все виды работ по организации взаимоотношений с дилерами (в части изучения конъюнктуры рынка) и развития дилерской сети как таковой.</w:t>
      </w:r>
    </w:p>
    <w:p>
      <w:pPr>
        <w:pStyle w:val="Normal"/>
        <w:widowControl w:val="false"/>
        <w:tabs>
          <w:tab w:val="clear" w:pos="708"/>
          <w:tab w:val="left" w:pos="317" w:leader="none"/>
          <w:tab w:val="left" w:pos="958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и задачи маркетингового отдела СП «Гуд Найт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6" w:leader="none"/>
          <w:tab w:val="left" w:pos="595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й по выбору наиболее вы</w:t>
        <w:softHyphen/>
        <w:t>годных рынков в соответствии с ресурсами и воз</w:t>
        <w:softHyphen/>
        <w:t>можностями фир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6" w:leader="none"/>
          <w:tab w:val="left" w:pos="595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очной ситу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6" w:leader="none"/>
          <w:tab w:val="left" w:pos="595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ятельности по сбору информации о действующих покупател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6" w:leader="none"/>
          <w:tab w:val="left" w:pos="595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нденции роста рынка и прогнозирова</w:t>
        <w:softHyphen/>
        <w:t>ние объемов продаж в зависимости от внешней среды товаров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7" w:leader="none"/>
          <w:tab w:val="left" w:pos="583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 рыночной стратегии, включая вы</w:t>
        <w:softHyphen/>
        <w:t>бор каналов товародвижения, сбыта и методов продажи, практическая деятельность по анализу правильности принятых решений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6" w:leader="none"/>
          <w:tab w:val="left" w:pos="595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миджа предприятия, планирование мероприятий по его внедрению и координация не</w:t>
        <w:softHyphen/>
        <w:t>обходимых дей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6" w:leader="none"/>
          <w:tab w:val="left" w:pos="595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выполнение маркетинговых решений директора предприятия, собственных решений и решений других руководителей относительно ди</w:t>
        <w:softHyphen/>
        <w:t>зайна товаров, их производства, продажи и цен; координация технологических процессов внутри предприятия для привлечения максимума поку</w:t>
        <w:softHyphen/>
        <w:t>пателей за счет высококачественных товаров, пра</w:t>
        <w:softHyphen/>
        <w:t>вильных коммерческих действий и доступных це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6" w:leader="none"/>
          <w:tab w:val="left" w:pos="595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технических (потребительских) ха</w:t>
        <w:softHyphen/>
        <w:t>рактеристик новых това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6" w:leader="none"/>
          <w:tab w:val="left" w:pos="595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ределение начала спада продажи товара и предложение о снятии его с производ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  <w:tab w:val="left" w:pos="578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рынка и осуществление контроля за использованием средств, выделяемых на эти це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  <w:tab w:val="left" w:pos="578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сей деятельности предприятия, влияю</w:t>
        <w:softHyphen/>
        <w:t>щей на решение покупателей о приобретении сво</w:t>
        <w:softHyphen/>
        <w:t>и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нову производственной структуры СП «Гуд Найт» составляют состав, взаимное расположение и взаимосвязь отдельных материальных объектов (подсистем, элементов). Для каждого из них она должна быть простой, гибкой и экономичной, способствовать интенсификации производства, повышению производительности труда, эффективному использованию материальных и финансовых ресурсов, создавать необходимые условия для оперативного руководства производством и углубления коммерческого расчета, успешного функционирования в условиях рыноч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для выполнения предприятием заданных функций необходимо не только наличие и расположение соответствующих средств производства, но и коллективов работников, а, следовательно, предприятие как система должна характеризоваться и социальной структурой, т.е. совокупностью профессиональных работников, взаимодействующих в процессе достижения поставленной цели, с их социальными интересами, возникающими в процессе производствен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приятия СП «Гуд Найт»  рекомендуется увеличить одел маркетинга, так как существующее количество работников выполняет слишком большой объем обязанностей, а также приобрести информационную компьютерную программу для обработки данных и соответственно специалиста по ее обслуживанию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того, чтобы рассчитать эффект, который будет произведен после совершенствования маркетинговой деятельности на предприятии и маркетинговых мероприятий, которые в последствии будут реализованы, рассчитаем затраты на формирование  информационной компьютерной программы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бы создать информационную программу на данном предприятии ему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ять на работу соответствующий персонал: специалиста в компьютерных технологиях, который мог бы создать регулярно совершенствовать эту программу, а также выступать в качестве технического персонала для обслуживания других компьютеров. Рассчитаем затраты на зарплату работникам отдела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/п = Зс*1чел.,                               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/п - затраты на зарплату специалист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м – зарплата ведущего специалист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/п = 500 000р * 1чел.= 500 000 руб.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обходимо приобрести новые комплектующие для персональных компьютеров: 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мпл. * 3к ,                            (1.2)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 – стоимость уже усовершенствованного оборудования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мпл – стоимость комплектующих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к – три компьютера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 = 200 000 * 2 = 400 000 руб.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Рассчитаем итоговые затраты на внедрение информационной программы: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и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з/п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.                                (1.3)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и = 500000 + 400000 = 900 000 руб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 затраты на предложенные меро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сследование предпочтений потребителя: создадим флаера (форматом А5) по ценам рекламного агентства ''Полиграфия'', в которых будет содержаться краткая анкета с опросом предпочтений потребителя, с кратким описанием ассортимента товаров и характеристикой предприятия и с учетом возврата этих фла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от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ф + Змер.,                         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от.– затраты на предпочтение потребителя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ф – затраты на напечатание флаеров, руб. – 3000 экз. * 50р =15000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мер. – зарплата мерчендайзеров (2000р./день) руб. - для размещения этих флаеров наймем 10 рабочих, т.е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* 10 = 2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от. = 15000 + 20000 = 350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Создади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страницу в интернете для облегчения поиска информации о товарах предприятия для оптовых и розничных покупателей, тем самым экономя св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страницы нам потребуется веб – дизайнер, который разработает и создаст эту ст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-д = 70000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в-д – заработная плата веб – дизайнера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лаживание связи с потребителем (целевым рынко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в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.к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э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-д ,                      (1.5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св –затраты на налаживание связи с потребителем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к.к – затраты на создание карманного календар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0экз. * 30 = 90000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– затраты на создание буклета с двумя фалицами (формата А4), описывающий ассортимент нашего предпри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экз * 100 = 200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э - затраты на создание этикетки (формата 7х10) с фирменным логотипом предприятия, с целью поддержания известности, узнаваемости и запоминания товаров СП «Гуд Найт». Эти этикетки будут раздаваться всем, кто приобрел продукцию фирмы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0 экз * 40 = 800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-д - затраты на создание календаря – домик - 1000 экз. х 150 р= 15 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в.= 90000+ 200000 + 800000 +15000 = 1 240 0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) Для создания имиджа фирмы создадим вывеску (на метало-каркасе): 1 кв. метр стоит 10000 руб. Площадь вывески составит 4 х 1ме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 ,                              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Sв – затраты на создание вывески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с - затраты на стоимость самой выве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кв.м. * 10000р = 40 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у - затраты на монтаж и установку выве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00р х 30% =12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 = 40000 + 12000 = 52 0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Исследование конкурентов – мы ничего не затратим, потому что наши помощники будут сами добывать информацию о конкурентах (т.е. ходить на выставки, брать прайсы, листовки и т.д.).</w:t>
      </w:r>
    </w:p>
    <w:p>
      <w:pPr>
        <w:pStyle w:val="33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ссчитаем суммарные затраты на совершенствование маркетинговой деятельности исходя из предложе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щ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и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от.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з.д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в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               (1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щ. = 900 000 +35 000 +70 000 +124 0000 + 52 000  = 2 297 0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Рассчитаем затраты на рекламу по телевидению и ради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а на телеканале будет размещаться 3 раза в месяц в течение 2 – го квартала 2006г. Стоимость производства 1 минуты –100 тыс. руб. Продолжительность 15 секун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на радио размещается 2 раза в неделю. Стоимость производства 1 минуты –40 тыс.руб. Продолжительность 20 секун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ляции по телевидению и радио необходимо создать аудио- и видеоролики. Мною предлагается следующий расчет затрат на их создание и размещение:</w:t>
      </w:r>
    </w:p>
    <w:p>
      <w:pPr>
        <w:pStyle w:val="Normal"/>
        <w:widowControl w:val="false"/>
        <w:tabs>
          <w:tab w:val="clear" w:pos="708"/>
          <w:tab w:val="center" w:pos="5179" w:leader="none"/>
          <w:tab w:val="righ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в/р(а/р)=Тиз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Траз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                        (1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в/р(а/р) - соответственно затраты по производству видеоролика и аудиоролика, тыс.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зг - стоимость изготовления 1минуты, тыс.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продолжительнсть рол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зм – стоимость размещения 1 минуты,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/р = 100*15/60+(300*15*3*40)/60= 925 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(а/р)= 40*20/60+70*480/60= 575 000 руб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бюджет данной рекламной компании: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Бр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С,                               (1.9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сумме всех затрат на изготовление и размещение двух видов рекламы – реклама на телевидении и ради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=925 000 + 575 000 =1 500 0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Рассчитаем эффективность, ожидаемую после образования отдела маркетинга и предложе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(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) Предположим, что разработанные предложения позволят увеличить прибыль предприятия на 2%. Исходя из этого, рассчитаем балансовую рентабельность маркетинговой деятельности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100%                            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 прибыль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щ. – суммарны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100% = 105 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Подсчитаем, за сколько окупятся наши предложен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=  </w:t>
      </w:r>
      <w:r>
        <w:rPr>
          <w:sz w:val="28"/>
          <w:szCs w:val="28"/>
          <w:u w:val="single"/>
        </w:rPr>
        <w:t xml:space="preserve">Суммарные затраты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3 797 000  </w:t>
      </w:r>
      <w:r>
        <w:rPr>
          <w:sz w:val="28"/>
          <w:szCs w:val="28"/>
        </w:rPr>
        <w:t>= 0,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ибыль - 40 000 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затраты на совершенствование маркетинговой деятельности быстро окупятся, и ожидаемый эффект от предложенных мероприятий не заставит себя долго ждать. Осуществляемые затраты окупились бы и принесли бы доход с каждого вложенного рубля 9 руб. И затраты окупятся за девять месяцев.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bCs/>
          <w:sz w:val="28"/>
          <w:szCs w:val="28"/>
        </w:rPr>
        <w:t>Березин И.С. Маркетинг и исследования рынков М.: Русская Деловая Литература, 1999.-416с.</w:t>
      </w:r>
      <w:r>
        <w:rPr>
          <w:bCs/>
          <w:sz w:val="28"/>
          <w:szCs w:val="28"/>
          <w:lang w:val="lt-LT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уцкий В.Е., Корнеева И.В. Современный маркетинг: настольная книга по исследованию рынка: Учеб.пособие. – 2-е изд., перераб. и доп. - М.: Финансы и статистика.-528с.:ил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Багиев Г.Л., Тарасевич В.М. Маркетинг. Учеб.2-е издание:М изд-во «Экономика», 2001г – 61с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Голубков Е.П. Маркетинговые исследования: теория, методология и практика. – 2-е издание, переработанное и дополненное. – М.: Изд-во «Финпресс», 2000. – 19с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Ноздрева Р.Б., Крылова Г.Д. Маркетинг: практикум и учебно-методический комплекс по маркетингу. – М.: Юрист, 2000. – 139 с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опов Е.В. Продвижение товара. Екатеринбург.: Наука, 1997. – 8с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: Пер. с англ. – М.: Прогресс, 1991. – 69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ис 1. Организационная структура управления СП «Гуд Най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2375</wp:posOffset>
                </wp:positionH>
                <wp:positionV relativeFrom="paragraph">
                  <wp:posOffset>62865</wp:posOffset>
                </wp:positionV>
                <wp:extent cx="19621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рание учре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.9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брание учре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7pt" to="369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234950</wp:posOffset>
                </wp:positionV>
                <wp:extent cx="19621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ректор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8.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ректор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4pt" to="369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1272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75pt" to="611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1272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75pt" to="108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1272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75pt" to="270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21272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.75pt" to="432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0</wp:posOffset>
                </wp:positionH>
                <wp:positionV relativeFrom="paragraph">
                  <wp:posOffset>21272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.75pt" to="612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238760</wp:posOffset>
                </wp:positionV>
                <wp:extent cx="20764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8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238760</wp:posOffset>
                </wp:positionV>
                <wp:extent cx="1962150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и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8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хни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260985</wp:posOffset>
                </wp:positionV>
                <wp:extent cx="1733550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0.5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9875</wp:posOffset>
                </wp:positionH>
                <wp:positionV relativeFrom="paragraph">
                  <wp:posOffset>260985</wp:posOffset>
                </wp:positionV>
                <wp:extent cx="219075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т. инспекто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0.5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т. инспекто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0</wp:posOffset>
                </wp:positionH>
                <wp:positionV relativeFrom="paragraph">
                  <wp:posOffset>158115</wp:posOffset>
                </wp:positionV>
                <wp:extent cx="0" cy="9144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2.45pt" to="612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5811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45pt" to="432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270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</wp:posOffset>
                </wp:positionV>
                <wp:extent cx="1828800" cy="457200"/>
                <wp:effectExtent l="635" t="5080" r="127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pt" to="269.95pt,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6775</wp:posOffset>
                </wp:positionH>
                <wp:positionV relativeFrom="paragraph">
                  <wp:posOffset>36195</wp:posOffset>
                </wp:positionV>
                <wp:extent cx="1733550" cy="590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ухгалтер-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8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ухгалтер-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</wp:posOffset>
                </wp:positionH>
                <wp:positionV relativeFrom="paragraph">
                  <wp:posOffset>13970</wp:posOffset>
                </wp:positionV>
                <wp:extent cx="1733550" cy="476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еджер по с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неджер по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9375</wp:posOffset>
                </wp:positionH>
                <wp:positionV relativeFrom="paragraph">
                  <wp:posOffset>13970</wp:posOffset>
                </wp:positionV>
                <wp:extent cx="1733550" cy="4762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ркет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аркет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0740</wp:posOffset>
                </wp:positionH>
                <wp:positionV relativeFrom="paragraph">
                  <wp:posOffset>147320</wp:posOffset>
                </wp:positionV>
                <wp:extent cx="0" cy="6858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1.6pt" to="266.2pt,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6858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62775</wp:posOffset>
                </wp:positionH>
                <wp:positionV relativeFrom="paragraph">
                  <wp:posOffset>208915</wp:posOffset>
                </wp:positionV>
                <wp:extent cx="1733550" cy="476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6.4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47625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75pt" to="432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775</wp:posOffset>
                </wp:positionH>
                <wp:positionV relativeFrom="paragraph">
                  <wp:posOffset>40640</wp:posOffset>
                </wp:positionV>
                <wp:extent cx="1733550" cy="4762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18415</wp:posOffset>
                </wp:positionV>
                <wp:extent cx="1504950" cy="476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Отдел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Отдел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8415</wp:posOffset>
                </wp:positionV>
                <wp:extent cx="1504950" cy="5905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0:00Z</dcterms:created>
  <dc:creator>User</dc:creator>
  <dc:description/>
  <cp:keywords/>
  <dc:language>en-US</dc:language>
  <cp:lastModifiedBy>Mage</cp:lastModifiedBy>
  <dcterms:modified xsi:type="dcterms:W3CDTF">2011-10-08T17:50:00Z</dcterms:modified>
  <cp:revision>2</cp:revision>
  <dc:subject/>
  <dc:title>Белорусский государственный Экономический Университет</dc:title>
</cp:coreProperties>
</file>