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ий государственный гуманитарный университет,</w:t>
      </w:r>
    </w:p>
    <w:p>
      <w:pPr>
        <w:pStyle w:val="TextBody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ультет истории, политологии и права,</w:t>
      </w:r>
    </w:p>
    <w:p>
      <w:pPr>
        <w:pStyle w:val="TextBody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теории и практики общественных связей</w:t>
      </w:r>
    </w:p>
    <w:p>
      <w:pPr>
        <w:pStyle w:val="TextBody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"связи с общественностью", 2-й курс</w:t>
      </w:r>
    </w:p>
    <w:p>
      <w:pPr>
        <w:pStyle w:val="TextBody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008/2009 учебный год)</w:t>
      </w:r>
    </w:p>
    <w:p>
      <w:pPr>
        <w:pStyle w:val="TextBody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/>
      </w:pPr>
      <w:r>
        <w:rPr/>
        <w:t>Первая промежуточная аттестация</w:t>
      </w:r>
    </w:p>
    <w:p>
      <w:pPr>
        <w:pStyle w:val="TextBody"/>
        <w:ind w:firstLine="720"/>
        <w:jc w:val="center"/>
        <w:rPr/>
      </w:pPr>
      <w:r>
        <w:rPr/>
        <w:t>по учебному курсу "Теория и практика PR"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Тема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"Анализ предпосылок, факторов развития и уровня зрелости ПР как профессиональной практики"</w:t>
      </w:r>
    </w:p>
    <w:p>
      <w:pPr>
        <w:pStyle w:val="TextBody"/>
        <w:ind w:firstLine="720"/>
        <w:jc w:val="center"/>
        <w:rPr>
          <w:b/>
          <w:b/>
          <w:lang w:val="en-US"/>
        </w:rPr>
      </w:pPr>
      <w:r>
        <w:rPr>
          <w:b/>
        </w:rPr>
        <w:t xml:space="preserve">Анализируемая компания: </w:t>
      </w:r>
      <w:r>
        <w:rPr>
          <w:b/>
          <w:lang w:val="en-US"/>
        </w:rPr>
        <w:t>NOKIA</w:t>
      </w:r>
    </w:p>
    <w:p>
      <w:pPr>
        <w:pStyle w:val="TextBody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  <w:t>1. Предпосылки анализа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lang w:val="en-US"/>
        </w:rPr>
      </w:pPr>
      <w:r>
        <w:rPr>
          <w:b/>
        </w:rPr>
        <w:t>Объектные предпосылки:</w:t>
      </w:r>
      <w:r>
        <w:rPr/>
        <w:t xml:space="preserve"> 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/>
      </w:pPr>
      <w:r>
        <w:rPr/>
        <w:t xml:space="preserve">История корпорации Nokia это настоящая легенда, поскольку в самом начале своей деятельности Nokia Corporation занималась производством бумаги и картона. Но секрет успеха корпорации не только в долгой истории ее существования. При разработке новых сотовых телефонов руководство Nokia делает ставки не только на технические характеристики телефонов, но также много внимания уделяется дизайну. Nokia даже сотрудничает с домом мод «Kenzo» специально для этих целей, а модель 8210 была впервые представлена публике на показе мод дома «Kenzo». Мобильные телефоны Nokia имеют дизайн, на который ориентируются многие производители сотовых телефонов, и который без сомнения является одним из секретов успеха Nokia. Также корпорация уделяет огромное внимание брендовой </w:t>
      </w:r>
      <w:r>
        <w:rPr>
          <w:szCs w:val="28"/>
        </w:rPr>
        <w:t>политике, в результате чего имя Nokia занимает 11 позицию в списке наиболее популярных торговых марок мира между Marlboro и Мерседес. Таким образом, ясно видятся следующие объектные предпосылки: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  <w:t xml:space="preserve">-  наличие и уровень развитости крупного производства как основы PR-деятельности, так как компания </w:t>
      </w:r>
      <w:r>
        <w:rPr>
          <w:i/>
          <w:szCs w:val="28"/>
          <w:lang w:val="en-US"/>
        </w:rPr>
        <w:t>Nokia</w:t>
      </w:r>
      <w:r>
        <w:rPr>
          <w:i/>
          <w:szCs w:val="28"/>
        </w:rPr>
        <w:t xml:space="preserve"> является очень крупным и многофункциональным производством;</w:t>
      </w:r>
    </w:p>
    <w:p>
      <w:pPr>
        <w:pStyle w:val="TextBody"/>
        <w:ind w:firstLine="709"/>
        <w:rPr/>
      </w:pPr>
      <w:r>
        <w:rPr>
          <w:i/>
          <w:szCs w:val="28"/>
        </w:rPr>
        <w:t>-</w:t>
      </w:r>
      <w:r>
        <w:rPr/>
        <w:t xml:space="preserve"> </w:t>
      </w:r>
      <w:r>
        <w:rPr>
          <w:i/>
          <w:szCs w:val="28"/>
        </w:rPr>
        <w:t>наличие и уровень развитости производственной и общественной кооперации, т.е кооперируются и общественное мнение, и мнение профессионалов о производимой продукции;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  <w:t>- наличие и уровень развитости рынков (см. Приложение 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итуциональные предпосылк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частности, </w:t>
      </w:r>
      <w:r>
        <w:rPr>
          <w:sz w:val="28"/>
          <w:lang w:val="en-US"/>
        </w:rPr>
        <w:t>Nokia</w:t>
      </w:r>
      <w:r>
        <w:rPr>
          <w:sz w:val="28"/>
        </w:rPr>
        <w:t xml:space="preserve"> проводит исследования имиджа конкурирующих торговых марок. Информация от конкурентов  включает в себя следующие направления анализ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Объем реклам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очки рекла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одержание рекла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Виды кампаний по продвижению проду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Участие в выставках и ярмарка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Связи с общественностью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Также, после проведенных исследований общественного мнения, выяснилось, что торговая марка </w:t>
      </w:r>
      <w:r>
        <w:rPr>
          <w:color w:val="000000"/>
          <w:sz w:val="28"/>
          <w:szCs w:val="28"/>
          <w:lang w:val="en-US"/>
        </w:rPr>
        <w:t>Nokia</w:t>
      </w:r>
      <w:r>
        <w:rPr>
          <w:color w:val="000000"/>
          <w:sz w:val="28"/>
          <w:szCs w:val="28"/>
        </w:rPr>
        <w:t xml:space="preserve"> является самой узнаваемой маркой среди мобильных телефонов. Например, по результатам опроса, проведенного Всероссийским центром изучения общественного мнения (ВЦИОМ) </w:t>
      </w:r>
      <w:r>
        <w:rPr>
          <w:sz w:val="28"/>
          <w:szCs w:val="28"/>
        </w:rPr>
        <w:t>3-4 февраля 2007 года</w:t>
      </w:r>
      <w:r>
        <w:rPr>
          <w:color w:val="000000"/>
          <w:sz w:val="28"/>
          <w:szCs w:val="28"/>
        </w:rPr>
        <w:t xml:space="preserve">, в своих ответах </w:t>
      </w:r>
      <w:r>
        <w:rPr>
          <w:color w:val="000000"/>
          <w:sz w:val="28"/>
          <w:szCs w:val="28"/>
          <w:lang w:val="en-US"/>
        </w:rPr>
        <w:t>Nokia</w:t>
      </w:r>
      <w:r>
        <w:rPr>
          <w:color w:val="000000"/>
          <w:sz w:val="28"/>
          <w:szCs w:val="28"/>
        </w:rPr>
        <w:t xml:space="preserve"> выбрали 56% россиян. Примечательно, что свое предпочтение финской марке отдают, в основном, жители столицы и крупных городов. В региональных населенных пунктах чаще называют Motorola и LG. Также Nokia гораздо меньше привлекателен среди россиян по соотношению цена-качество (33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здесь мы ви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- наличие и уровень развитости социальной структуры современного общества, т.е. разнообразие возможностей и интересов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- наличие и уровень развитости институтов базовых для PR, а именно: маркетинговых исследований и рекламной деятельности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- признание PR как профессии в деловых кругах и обществе в целом, т.е. необходимость продвижения продукта на рынок с целью завоевания лидирующих пози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Концептуальные предпосылки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6 году корпорация Nokia представила новейшую экспозицию своих продуктов, услуг и  решений на выставке Nokia Connection  2006. Двухдневное мероприятие под лозунгом «Это - твой мир. Вырази его!» собрало почти тысячу мобильных операторов, бизнес-партнеров, аналитиков отрасли и  представителей СМИ со  всего мира для обсуждения рыночных тенденций, влияющих на будущее мобильной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ходе двухдневной выставки Nokia организовала программы для СМИ, а также для клиентов из числа операторов, бизнес-партнеров, аналитиков отрасли по обсуждению ключевых тенденций отрасли, предоставляющие платформу для открытого диалога и обмена идеями с целью стимулирования роста и реализации будущих возможност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лучаются следующие концептуальные предпосы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- наличие базовых для PR понятий, а именно: презентация, конкуренция, маркетинговое исследование и п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- наличие профессионального PR-образования, т.е в компании работает команда профессионалов, которая разрабатывает и успешно претворяет в жизнь </w:t>
      </w:r>
      <w:r>
        <w:rPr>
          <w:i/>
          <w:sz w:val="28"/>
          <w:lang w:val="en-US"/>
        </w:rPr>
        <w:t>PR</w:t>
      </w:r>
      <w:r>
        <w:rPr>
          <w:i/>
          <w:sz w:val="28"/>
        </w:rPr>
        <w:t>-стратегию компании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- наличие образовательных, профессиональных и этических стандартов, т.е. стратегия проводится профессионально, без черного </w:t>
      </w:r>
      <w:r>
        <w:rPr>
          <w:i/>
          <w:sz w:val="28"/>
          <w:lang w:val="en-US"/>
        </w:rPr>
        <w:t>PR</w:t>
      </w:r>
      <w:r>
        <w:rPr>
          <w:i/>
          <w:sz w:val="28"/>
        </w:rPr>
        <w:t>. со строгим соблюдением законов о реклам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Анализируемый проек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местной кампании марки </w:t>
      </w:r>
      <w:r>
        <w:rPr>
          <w:sz w:val="28"/>
          <w:szCs w:val="28"/>
          <w:lang w:val="en-US"/>
        </w:rPr>
        <w:t>Nokia</w:t>
      </w:r>
      <w:r>
        <w:rPr>
          <w:sz w:val="28"/>
          <w:szCs w:val="28"/>
        </w:rPr>
        <w:t xml:space="preserve"> и сети салонов цифровой техники </w:t>
      </w:r>
      <w:r>
        <w:rPr>
          <w:sz w:val="28"/>
          <w:szCs w:val="28"/>
          <w:lang w:val="en-US"/>
        </w:rPr>
        <w:t>Dixis</w:t>
      </w:r>
      <w:r>
        <w:rPr>
          <w:sz w:val="28"/>
          <w:szCs w:val="28"/>
        </w:rPr>
        <w:t xml:space="preserve"> «Мечты сбываются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2005 г.), где были объединены в единый комплекс рекламные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, промо-сообщения и событийные коммуни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ая в </w:t>
      </w:r>
      <w:r>
        <w:rPr>
          <w:sz w:val="28"/>
          <w:szCs w:val="28"/>
          <w:lang w:val="en-US"/>
        </w:rPr>
        <w:t>Dixis</w:t>
      </w:r>
      <w:r>
        <w:rPr>
          <w:sz w:val="28"/>
          <w:szCs w:val="28"/>
        </w:rPr>
        <w:t xml:space="preserve"> мобильный телефон </w:t>
      </w:r>
      <w:r>
        <w:rPr>
          <w:sz w:val="28"/>
          <w:szCs w:val="28"/>
          <w:lang w:val="en-US"/>
        </w:rPr>
        <w:t>Nokia</w:t>
      </w:r>
      <w:r>
        <w:rPr>
          <w:sz w:val="28"/>
          <w:szCs w:val="28"/>
        </w:rPr>
        <w:t xml:space="preserve">, покупатель получал возможность осуществить свое заветное желание. Рекламные сообщения анонсировали акцию и сообщали об условиях ее проведения (телевизионная, наружная и радиореклама). Адресату предлагалось купить любую модель мобильного телефона </w:t>
      </w:r>
      <w:r>
        <w:rPr>
          <w:sz w:val="28"/>
          <w:szCs w:val="28"/>
          <w:lang w:val="en-US"/>
        </w:rPr>
        <w:t>Nokia</w:t>
      </w:r>
      <w:r>
        <w:rPr>
          <w:sz w:val="28"/>
          <w:szCs w:val="28"/>
        </w:rPr>
        <w:t xml:space="preserve"> в салоне </w:t>
      </w:r>
      <w:r>
        <w:rPr>
          <w:sz w:val="28"/>
          <w:szCs w:val="28"/>
          <w:lang w:val="en-US"/>
        </w:rPr>
        <w:t>Dixis</w:t>
      </w:r>
      <w:r>
        <w:rPr>
          <w:sz w:val="28"/>
          <w:szCs w:val="28"/>
        </w:rPr>
        <w:t xml:space="preserve">, зарегистрироваться на специально созданном промосайте и оставить на нем свое заветное желание. Каждую неделю жюри выбирало два самых креативных желания, осуществление которых возможно при отведенном бюджете. Например, одна покупательница рассказала о мечте сына познакомиться с футбольным вратарем С. Овчинниковым. Компании устроили для мальчика посещение тренировочной игры, во время которой Овчинников оставил ворота, подошёл к мальчику и подарил ему свои перчатки и футболку. Затем агентство выпустило в эфир радиоролик с восторженным рассказом мальчика и упоминанием компаний-спонсоров акции. Этот ролик в свою очередь становился аргументативным подкреплением для продолжающейся рекламы, анонсирующей акцию. Так серия сообщений превращалась в циклическую организованную кампанию, которая успешно достигла не только коммуникативных, но и практических целей. Позиционирующие ценностно-ориентированные стратегии, направленные на формирование имиджа компаний </w:t>
      </w:r>
      <w:r>
        <w:rPr>
          <w:sz w:val="28"/>
          <w:szCs w:val="28"/>
          <w:lang w:val="en-US"/>
        </w:rPr>
        <w:t>Noki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xis</w:t>
      </w:r>
      <w:r>
        <w:rPr>
          <w:sz w:val="28"/>
          <w:szCs w:val="28"/>
        </w:rPr>
        <w:t xml:space="preserve"> как компаний «с человеческим лицом», понимающих своих клиентов и заботящихся о них, нашли отражение в названии кампании «Мечты сбываются», в принципе отбора желаний (оригинальность, нематериальная выгода), в сценариях осуществленных заветных желаний, а также в сценариях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роликов, посвященных победителям. 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воды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асколько полно в анализируемом материале представлен PR как вид профессиональной коммуникативной практик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 же, в данном исследовании невозможно полностью рассмотреть всю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концепцию компании Nokia. Но, судя по анализируемому проекту, уровень зрелост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тратегии компании находится на очень высоком профессиональном уровне, о чем свидетельствуют следующие цифры: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орговая марка Nokia окупила свои затраты н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мероприятия, т.к. она продолжает сохранять лидерские позиции на рынке сотовых телефонов. Например, в этом можно убедиться, глядя на результаты продаж мобильных телефонов </w:t>
      </w:r>
      <w:r>
        <w:rPr>
          <w:sz w:val="28"/>
          <w:szCs w:val="28"/>
          <w:lang w:val="en-US"/>
        </w:rPr>
        <w:t>Nokia</w:t>
      </w:r>
      <w:r>
        <w:rPr>
          <w:sz w:val="28"/>
          <w:szCs w:val="28"/>
        </w:rPr>
        <w:t xml:space="preserve"> разных периодов времени. Так, доходы компании Nokia в третьем квартале 2004 года выросли на 1% по сравнению с аналогичным периодом прошлого года и составили €6939 млн. Прибыль от производственной деятельности составила €928 млн., что на 20% больше показателя прошлого года. 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ажи сотовых телефонов снизились на 13% и достигли €4429 млн. В третьем квартале было продано 51,4 млн. телефонов Nokia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четвертом квартале 2006 года чистая выручка от продаж продукции Nokia увеличилась на 13% по сравнению с тем же периодом 2005. Доход на одну акцию составил €0,32. Валовая маржа также увеличилась, достигнув 32,4%, продемонстрировав более высокие показатели, чем в третьем квартале 2006 года. 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2. К какому историческому периоду в эволюции PR относится рассмотренная ситуация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усторонняя асимметричная модель середины 1970-х годов. Для нее характерны изучение установок аудитории с целью их изменения. Таким образом, поведение и внутреннее состояние объекта влияния учитывается гораздо больше, чем ранее, но манипуляторские тенденции все же преобладают. Это пропагандистская модель. Она применяется передовыми областями производства товаров и услуг в 15-30% практики. И, хотя компания </w:t>
      </w:r>
      <w:r>
        <w:rPr>
          <w:sz w:val="28"/>
          <w:szCs w:val="28"/>
          <w:lang w:val="en-US"/>
        </w:rPr>
        <w:t>Nokia</w:t>
      </w:r>
      <w:r>
        <w:rPr>
          <w:sz w:val="28"/>
          <w:szCs w:val="28"/>
        </w:rPr>
        <w:t xml:space="preserve"> и ставит своей первой целью работу на клиента (см. Приложение 2), главная цель бренда Nokia – стать самым любимым брендом своих клиентов, что ей вполне удается уже в настоящее время. 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2550795" cy="208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Рейтинг мировых производителей сотовых телефонов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1947545" cy="208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 – Доля рынка компании </w:t>
      </w:r>
      <w:r>
        <w:rPr>
          <w:sz w:val="28"/>
          <w:szCs w:val="28"/>
          <w:lang w:val="en-US"/>
        </w:rPr>
        <w:t>Noki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Nokia клиенты являются высшим приоритетом. Максимум  внимания к людям и понимание потребителя ежедневно руководит  нашим стилем бизнеса. Nokia стремится быть наиболее предпочтительным  партнером для операторов, продавцов и предприятий. Nokia продолжает быть растущей компанией, и мы будем расширяться на новых рынках и в новых видах бизнеса. Мировое лидерство в производительности является решающим для нашего будущего успеха. Главная цель бренда Nokia – стать самым любимым брендом наших клиенто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этих целей, стратегический бизнес-портфель Nokia фокусируется  на пяти областях, каждая из которых имеет долгосрочные цели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лучшие устройства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пространять потребительские интернет-услуг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ять решения для предприятий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здавать архитектуру сетей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ширять профессиональные услуг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три стратегических актива, в которые Nokia будет инвестировать и уделять им первостепенное внимание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ренд и дизайн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язательства перед клиентами и их выполнение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Технологии и архитектура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 литература: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эк С. Паблик рилейшнз. Что это такое? - М., 2006. – 19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ентьев И.Л. Приемы рекламы и  Public Relations. – С-Пб, Триз-шанс, 2005. – 294 с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лоцкая Г.И.: Механизм действия закона конкуренции на рынок человеческого капитала в модели его конкурентоспособности – «СПО», 2006. -  № 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"Советник" (www.sovetnik.r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nokia.ru/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алитический раздел компании </w:t>
      </w:r>
      <w:r>
        <w:rPr>
          <w:lang w:val="en-US"/>
        </w:rPr>
        <w:t>Nokia</w:t>
      </w:r>
      <w:r>
        <w:rPr/>
        <w:t xml:space="preserve"> //http://www.nokia.com/link?cid=EDITORIAL_384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нский А. Креатив в </w:t>
      </w:r>
      <w:r>
        <w:rPr>
          <w:lang w:val="en-US"/>
        </w:rPr>
        <w:t>BTL</w:t>
      </w:r>
      <w:r>
        <w:rPr/>
        <w:t>-коммуникациях. // Реклама: теория и практика. М.: ИД Гребенникова, 2006. № 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/>
  </w:style>
  <w:style w:type="character" w:styleId="InternetLink">
    <w:name w:val="Hyperlink"/>
    <w:rPr>
      <w:rFonts w:cs="Times New Roman"/>
      <w:color w:val="660000"/>
      <w:u w:val="single"/>
    </w:rPr>
  </w:style>
  <w:style w:type="character" w:styleId="Style1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9:00Z</dcterms:created>
  <dc:creator>Mix</dc:creator>
  <dc:description/>
  <cp:keywords/>
  <dc:language>en-US</dc:language>
  <cp:lastModifiedBy>Mage</cp:lastModifiedBy>
  <dcterms:modified xsi:type="dcterms:W3CDTF">2011-10-08T17:49:00Z</dcterms:modified>
  <cp:revision>2</cp:revision>
  <dc:subject/>
  <dc:title/>
</cp:coreProperties>
</file>