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Рекламное агентство Reclu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ак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я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Cs w:val="28"/>
          <w:lang w:val="en-US" w:eastAsia="en-US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гентство «Рекламный клуб» появилось на рекламном рынке Новосибирска в 2001 году и просуществовало под таким названием до марта 2007 года. За эти 6 лет оно прошло большой путь: от разработки и реализации медиастратегий до комплексного обслуживания региональных и федеральных клиентов. Этим и обусловлен тот факт, что апрель 2007 начался для кампании с ребрендинга. Сегодня агентство называется Reclub, в его структуре действуют три самостоятельных подразделения: Reclub creative, Reclub promo, Reclub media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ое из них имеет свою специализацию, являясь при этом неотъемлемой частью агентства полного цикла. Изменения не коснулись стратегии работы: по-прежнему нацелены на создание качественного рекламного продукта, который позволит агентству достойно конкурировать на рынке, а клиентам получать дивиденды от сотрудничества с агентством. Кроме того, планируется активно развивать уже действующие направления - Reclub creative и Reclub promo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Теоретическая часть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rStyle w:val="Emphasis"/>
          <w:bCs/>
          <w:i w:val="false"/>
          <w:i w:val="false"/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t xml:space="preserve">1.1 </w:t>
      </w:r>
      <w:r>
        <w:rPr>
          <w:rStyle w:val="Emphasis"/>
          <w:i w:val="false"/>
          <w:color w:val="000000"/>
          <w:szCs w:val="28"/>
          <w:lang w:val="en-US" w:eastAsia="en-US"/>
        </w:rPr>
        <w:t>Рекламное агентство Reclub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мпания гордится не только своим креативным отделом и совершенствует мастерство не только в промо, в агентстве более чем достойный менеджерский состав . В подборе менеджеров по работе с клиентами, прежде всего, агентство руководствуется профессиональными навыками: сотрудники должны быть настоящими специалистами-консультантами в вопросах рекламных технологий и коммуникаций. Но кампания не забывает о том, что сегодня приходится работать в условиях жесткой конкуренции и стремительного темпа изменений, поэтому специалисты должны гибко и оперативно реагировать на ситуации, уметь принимать грамотные, стратегически верные, креативные решения. Для развития этих и других умений кампания специально занимается обучением персонала, развитием ключевых компетенций сотрудник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тому же, очень важно, чтобы все сотрудники агентства были, прежде всего, командой единомышленников, радеющих за общее дело, и тогда у кампании все получится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ему клиенты выбирают рекламное агентство? Неужели рекламодатель не может самостоятельно планировать рекламные кампании, обращаться в средства массовой информации, изготавливать ролики, создавать макеты для прессы и наружной рекламы без участия посредника? Конечно, может. Вот следующие аргументы, подтверждающие актуальность комплексных рекламных агентств в современном бизне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первых, рекламное агентство представляет собой независимую организацию. Оно не находится в собственности какого-либо медиа-холдинга или владельца конструкций наружной рекламы. Это позволяет быть объективными при планировании рекламных кампаний. Прежде всего, руководствуемся целями и задачами, которые определяют кли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вторых, в этом агентстве сосредоточены лучшие специалисты рекламного бизнеса: дизайнеры, художники, сценаристы, специалисты по планированию рекламных кампаний. Согласитесь, не каждый рекламодатель может позволить себе содержать штат даже из пяти высококвалифицированных специалистов в области рекламы. А в этом агентстве трудится более тридцати профессионалов, готовых решать любые, даже самые сложные задачи клиента. Кампания всегда находится в курсе актуальных рекламных тенденций, новейших технологических разработок, последних исследований в области рекламы, следим за колебаниями цен на рынке и можем предложить наиболее выгодные схемы достижения поставлен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-третьих, кампания помогает экономить время и средства своих клиентов. Имея устойчивые и налаженные связи с партнерами, можно оперативно и максимально эффективно размещать клиентские заказы. Среди партнеров практически все крупнейшие средства массовой информации и владельцы рекламных носителей не только Новосибирска, но и всего Сибирского региона. К тому же агентство имеет опыт планирования и проведения рекламных кампаний федераль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менно по этим причинам большинство рекламодателей сегодня обращаются в комплексные рекламные агентства. Это не только мировой опыт, сегодня это уже и российская традиция. Непредвзятость, мастерство, опыт и талант станут залогом успеха и вашего бизнес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en-US" w:eastAsia="en-US"/>
        </w:rPr>
        <w:t xml:space="preserve">Контакты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nfo@reclub.ru или media@reclub.ru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8-76-64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8-76-61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Адрес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я, 630099, г. Новосибирск, ул. М. Горького, 77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ЕНТЫ: Bergauf, Coca-Cola, Fashion, Fiolatte, Nati, New York Pizza, Niagara, Raiffeisen Bank, Reclub, Автостарт, Альфа-климат, БФК, Быстроном, Вулкан, Галерея мебели, Гринвич, Детский мир, Домоцентр, ДубльГис, Евросеть, ИКЕА Новосибирск, Л`Этуаль, Мангуста, Монро, Новолит, Практик, Россита, Россмарт, Росстрах, Ростелеком, Сибвез, Тойота Центр Новосибирск, Холидей и други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известно, на вопрос, какой вид рекламы лучше (эффективнее, выгоднее и прочее), однозначного ответа нет: у каждого заказчика свои цели и задачи, а у каждого рекламного носителя наравне с преимуществами есть и ряд недостатко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мпания предлагает несколько видов реклам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Наружная реклама</w:t>
      </w:r>
      <w:r>
        <w:rPr>
          <w:color w:val="000000"/>
          <w:sz w:val="28"/>
          <w:szCs w:val="28"/>
          <w:lang w:val="en-US" w:eastAsia="en-US"/>
        </w:rPr>
        <w:t xml:space="preserve"> – это рекламные носители в виде щитов, вывесок, указателей, перетяжек, витрин, козырьков, световых установок на зданиях и улицах города. Такая реклама обычно содержит лаконичный запоминающийся текст и рисунок, так как продолжительность контакта с таким носителем, как правило, невели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ый распространенный и доступный вид наружной рекламы – рекламные щиты или биллборды.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Щиты размером 3х6 устанавливают на специальных опорах, расположенных на оживленных трассах и магистралях, благодаря чему биллборды превращаются в самое доступное и наглядное средство информации для водителей и пассажиров. Серийное размещение щитов позволяет охватить все важные транспортные артерии города и достичь коммулятивного эффекта повторяемости. На стоимость размещения, как правило, влияет престижность места. Так, значение имеет пропускная способность магистрали, расположение по ходу движения транспорта (сторона А), отсутствие затруднения обзорности и т.п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х случаях, когда необходимо не только добиться узнаваемости торговой марки, но и сформировать исключительное мнение о рекламируемом товаре, выделить его из массы товаров той же категории, используются нестандартные рекламные конструкции больших размеров, например, суперсайты, брандмауэры</w:t>
      </w:r>
      <w:r>
        <w:rPr>
          <w:color w:val="000000"/>
          <w:sz w:val="28"/>
          <w:szCs w:val="28"/>
          <w:u w:val="single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призматроны или крышные конструкци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рекламируемый продукт ориентирован на пешеходов, то для его продвижения подойдет такой вид наружной рекламы как сити-формат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рекламного поля такой конструкции меньше традиционного щита - 1,2х1,8м. Располагаются они, как правило, в местах постоянного передвижения людей, причем на незначительной высоте, что делает их заметными потенциальной аудитор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один вид современной наружной рекламы – скроллеры. Конструкции с динамическими меняющимися изображениями. Вращающийся элемент позволяет последовательно демонстрировать 5-8 изображений на одной поверхности, а современный дизайн, высокотехнологичные материалы и компактность конструкции позволяют ей гармонично вписываться в окружающую сред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преимуществ наружной рекламы можно выдели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е доступность и неизбежность: каждый человек, выходя из дома, видит щиты и сити-форматы, которые нельзя переключить на другой канал или перевернуть на другую страниц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ружественность к потребителям – освещает улицы, развлекает, украшает серые урбанистические ландшафт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новационность: она развивается, использует новые изобретения, новые методы самовыражения, что вызывает дополнительный интерес у потребителей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да, по другую сторону этих достоинств находятся не менее заметные минусы. Так, наружная реклама достаточно примитивна, она раздражает людей обычными сюжетами, а ее повсеместность порой вызывает неудовольствие. К тому же наружная реклама недостаточно эффективна, не всегда запоминается, так как зачастую ее воспринимают, как часть пейзаж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егодняшний день </w:t>
      </w:r>
      <w:r>
        <w:rPr>
          <w:color w:val="000000"/>
          <w:sz w:val="28"/>
          <w:szCs w:val="28"/>
          <w:u w:val="single"/>
          <w:lang w:val="en-US" w:eastAsia="en-US"/>
        </w:rPr>
        <w:t>реклама на транспорте</w:t>
      </w:r>
      <w:r>
        <w:rPr>
          <w:color w:val="000000"/>
          <w:sz w:val="28"/>
          <w:szCs w:val="28"/>
          <w:lang w:val="en-US" w:eastAsia="en-US"/>
        </w:rPr>
        <w:t xml:space="preserve"> – один из самых популярных видов массовой рекламы. Благодаря возможности перемещаться в пределах города, этот вид рекламы охватывает гораздо большую аудиторию потенциальных потребителей рекламируемого товара, включая пешеходов и автомобилистов. К тому же размер рекламной поверхности у этого вида рекламы гораздо больше, нежели у какого-либо другого рекламоносителя в городе.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Транспортную рекламу можно разделить на три вид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нутрисалонные рекламные планшеты, постеры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ламные плакаты, размещенные на наружных сторонах транспортных средств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анционные плакаты, размещаемые на остановочных павильона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адиореклама</w:t>
      </w:r>
      <w:r>
        <w:rPr>
          <w:color w:val="000000"/>
          <w:sz w:val="28"/>
          <w:szCs w:val="28"/>
          <w:lang w:val="en-US" w:eastAsia="en-US"/>
        </w:rPr>
        <w:t xml:space="preserve"> охватывает категории людей, которым по каким-либо причинам не доступно телевидение и пресса, например, автомобилистов, дачников и отдыхающих на природе. По статистике, треть всех радиопередач слушается вне дома. Мобильность, гибкость и дешевизну радио высоко ценят рекламодатели. Эффективность минутного радиоспота составляет примерно 75% эффективности стандартного 30-секундного телеролика. Притом, что цена радиорекламы гораздо меньше цены на телевизионную реклам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еклама на телевидении</w:t>
      </w:r>
      <w:r>
        <w:rPr>
          <w:color w:val="000000"/>
          <w:sz w:val="28"/>
          <w:szCs w:val="28"/>
          <w:lang w:val="en-US" w:eastAsia="en-US"/>
        </w:rPr>
        <w:t xml:space="preserve"> – это, прежде всего, масштаб аудитории, недостижимый для других средств распространения рекламы, а также максимальные возможности эмоционального воздействия на целевые группы. На сегодняшний день существуют метровые каналы, передающие сигнал в метровом частотном диапазоне, и дециметровые, распространяющие сигнал на дециметровых волна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осибирские телезрители имеют возможность смотреть 6 метровых каналов («Первый канал», телеканал «Россия», СТС, НТВ (ТСМ), ТНТ(NTSC), ТВ3 (Регион ТВ)) и 11 дециметровых, не считая программ кабельного телевидени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инципы телереклам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лама должна привлекать внимание зрителя, первые 5 секунд ролика являются решающи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лама должна быть проста и непосредственна, она не должна заставлять зрителя напряженно думать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олике должен присутствовать «ключевой кадр», который визуально резюмирует все рекламное сообщение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еклама в прессе</w:t>
      </w:r>
      <w:r>
        <w:rPr>
          <w:color w:val="000000"/>
          <w:sz w:val="28"/>
          <w:szCs w:val="28"/>
          <w:lang w:val="en-US" w:eastAsia="en-US"/>
        </w:rPr>
        <w:t xml:space="preserve">, наряду с рекламой на телевидении, продолжает пользоваться огромной популярностью среди рекламодателей. Согласно многочисленным исследованиям, человек лучше всего воспринимает информацию в письменном виде. К тому же данный вид рекламы имеет ряд преимущест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рекламная информация в прессе доступна в любое время, то есть всегда можно обратиться к макету/статье повторно, что исключено, например, в телевизионной и радиорекламе. Немаловажна также длительность рекламного контакта: объявление можно прочитать, обдумать, сравнить варианты, снова вернуться к макету…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сса, как правило, четко сегментирована и имеет свою определенную аудиторию, так что вероятность попадания рекламной информации «в цель» очень высока. Еще один аргумент в пользу рекламы в прессе - «эффект отдаленности», это когда процесс покупки отдален во времени от выхода рекламной публикации. Объявление можно просто вырезать и сохранить на некоторое время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оведения рекламной кампании в прессе необходимо четко определить ее цели и в зависимости от этого выбирать издание, объем и интенсивность рекламирования. К тому же стоит обращать внимание на цену публикации: в расчет должна браться стоимость достижения конкретного числа потенциальных потребителей, а не стоимость рекламы в расчете на тираж изда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еклама в метро</w:t>
      </w:r>
      <w:r>
        <w:rPr>
          <w:color w:val="000000"/>
          <w:sz w:val="28"/>
          <w:szCs w:val="28"/>
          <w:lang w:val="en-US" w:eastAsia="en-US"/>
        </w:rPr>
        <w:t xml:space="preserve"> охватывает огромную аудиторию за максимально короткое время воздействия. Пассажиры метрополитена испытывают «информационный голод» и в течение поездки вынуждены изучать рекламные объявления, которые их окружают. Так, поездка от одной конечной станции основной ветки новосибирского метро до другой занимает в среднем 20 минут. За это время человек способен выучить наизусть висящий перед ним рекламный стике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подразделение Reclub creative – предмет особой гордости агентства. Успех рекламной кампании зависит не только от грамотного выбора носителя, но и от качества самого рекламного материала. К тому же творческое начало и креативный подход к решению рекламных задач позволяют усилить эффект рекламной кампании. Решение по развитию новых направлений не было спонтанным, и основная проблема заключалась в подборе действительно профессиональной команд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 в агентстве работают настоящие профи: звукорежиссер, аранжировщик и при этом супер-мегаспециалист по 3D графике Женя Поперняк, Костя Шапиро и Вова Кучин – два талантливейших спеца – креатор и дизайнер, еще один дизайнер Женя Петухова – настоящий мастер своего дела и просто хороший человек. Ребята подходят к работе профессионально, неординарно и оперативно, что позволило нашему агентству за год функционирования отдела накопить серьезный опыт в создании креативных концепций. 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2. Практическая часть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пания предлагает ваканс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неджер рекламных прое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ребования к кандидат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раст: 23-2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азование: высшее (желательно профильное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пешный опыт работы в активных продажах на рынке рекламы от 1 года, приятная внешность, умение вести переговоры и строить отношения с клиентом, грамотная речь, знание рекламного рынка и основ маркетинга, активность, желание работать и зарабатывать, умение убеждать, устойчивость к стрессам, коммуникабельность, аккуратность, самостоятельность в принятии решений, ответственность, способность к обучению, стремление к карьерному росту, работа в коман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ункциональные обязан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нализ рынка, активное участие в расширении базы клиентов, ведение переговоров, организация и сопровождение продаж, продажа услуг компании в комплексе, самостоятельное ведение прое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зайнер-фриланс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ребования к кандидат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раст: от 20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ыт работы: от 1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ние Corel Draw, Photoshop, Adobe Illustrator, Adobe After Effects, 3D Max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en-US" w:eastAsia="en-US"/>
        </w:rPr>
        <w:t>Промоутер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к кандидат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зраст: от 16 до 30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ятная внешность, ответственность, коммуникабельность, желание работа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en-US" w:eastAsia="en-US"/>
        </w:rPr>
        <w:t>Супервайзер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кандидат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зраст: от 23 до 3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л/а, стаж вождения от 2-х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ственность, исполни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тствуется опыт работы мерчендайзером, торговым представителем или супервайзером рекламных 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ен вариант временной под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иболее подходящей работой для меня являе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менеджер рекламных проектов. В дальнейшем, выявим отношение желаний к возможностям, которые станут ясными после прохождения тестов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i w:val="false"/>
          <w:color w:val="000000"/>
          <w:sz w:val="28"/>
          <w:szCs w:val="28"/>
          <w:lang w:val="en-US" w:eastAsia="en-US"/>
        </w:rPr>
        <w:t>На основе пройденных тестов, таких как</w:t>
      </w:r>
      <w:r>
        <w:rPr>
          <w:rStyle w:val="Emphasis"/>
          <w:bCs/>
          <w:i w:val="false"/>
          <w:color w:val="000000"/>
          <w:sz w:val="28"/>
          <w:szCs w:val="28"/>
          <w:lang w:val="en-US" w:eastAsia="en-US"/>
        </w:rPr>
        <w:t xml:space="preserve"> успешная работа в команде, методика «силы воли»</w:t>
      </w:r>
      <w:r>
        <w:rPr>
          <w:color w:val="000000"/>
          <w:sz w:val="28"/>
          <w:szCs w:val="28"/>
          <w:lang w:val="en-US" w:eastAsia="en-US"/>
        </w:rPr>
        <w:t xml:space="preserve"> (Р.С. Немов), методика выявления коммуникативных и организаторских склонностей (КОС-2) </w:t>
      </w:r>
      <w:r>
        <w:rPr>
          <w:rStyle w:val="Emphasis"/>
          <w:bCs/>
          <w:i w:val="false"/>
          <w:color w:val="000000"/>
          <w:sz w:val="28"/>
          <w:szCs w:val="28"/>
          <w:lang w:val="en-US" w:eastAsia="en-US"/>
        </w:rPr>
        <w:t xml:space="preserve">стало ясно, что выбранная мной работа соответствует моим качествам, для меня она наиболее подходящая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ициальный сайт Reclub – www.reclub.ru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МОЖЕТЕ ЛИ ВЫ УСПЕШНО РАБОТАТЬ В КОМАНД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Данное упражнение позволит вам проанализировать свое поведение с точки зрения того, насколько успешно вы можете работать в коман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Поставьте «галочку» в том столбце, заголовок которого точнее всего описывает ваше поведении а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Очень похоже на меня — 1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Немного похоже на меня — 2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Не знаю —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просный ли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89"/>
        <w:gridCol w:w="667"/>
        <w:gridCol w:w="463"/>
        <w:gridCol w:w="507"/>
        <w:gridCol w:w="380"/>
        <w:gridCol w:w="3664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Характеристик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Характеристика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пособен изменять свои взгляды и иде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способен изменять свои взгляды и идеи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сприимчив к новым идея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принимаю новых идей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слушиваюсь к мнению окружающи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прислушиваюсь к мнению окружающих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веряю окружающи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доверяю окружающим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хотно участвую в обсуждения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клоняюсь от участия в обсуждениях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тересуюсь делами окружающи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интересуюсь делами окружающих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рьезно отношусь к своим рабочим обязанностя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серьезно отношусь к своим рабочим обязанностям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отов делиться полномочиями с другими членами группы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емлюсь к максимальному контролю над членами группы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буждаю членов группы к активному участию в совместной работ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лагаюсь на то, что сотрудники будут участвовать в работе группы самостоятельно</w:t>
            </w:r>
          </w:p>
        </w:tc>
      </w:tr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авлю интересы группы выше личны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тавлю свои интересы выше группы 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о результатам опросника, было выявлено, что мне подходит эффективная работа в команде. Эффективный член команды – человек, который уделяет время и своим интересам, и интересам коллектива, учитывая их мнения, предложения, побуждает к активным действиям, обсуждениям. Всё перечисленное явно показывает сильную сторону меня как члена команды (см.табл.). На основе полученных ответов, можно сделать вывод, что работать в команде будет комфортно, уютно. Как раз для профессии менеджер рекламных проектов очень важны эти качества – умение вести переговоры и строить отношения с клиентами (соблюдение идей и мнений сотрудников, а значит, и клиентов), активность, желание зарабатывать, разрабатывая новые идеи, ответственность, итд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Heading"/>
        <w:spacing w:lineRule="auto" w:line="360"/>
        <w:jc w:val="both"/>
        <w:rPr>
          <w:i w:val="false"/>
          <w:i w:val="false"/>
          <w:color w:val="000000"/>
          <w:sz w:val="28"/>
          <w:szCs w:val="20"/>
          <w:lang w:val="en-US" w:eastAsia="en-US"/>
        </w:rPr>
      </w:pPr>
      <w:r>
        <w:rPr>
          <w:i w:val="false"/>
          <w:color w:val="000000"/>
          <w:sz w:val="28"/>
          <w:szCs w:val="20"/>
          <w:lang w:val="en-US" w:eastAsia="en-US"/>
        </w:rPr>
        <w:t>МЕТОДИКА «СИЛА ВОЛИ» (Р.С. НЕМ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Инструкция.</w:t>
      </w: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ерите на каждое из суждений наиболее подходящую с Вашей точки зрения альтернативу. Данные Вашего выбора отметьте крестиком (+) в бланке ответов. (В данном опроснике ничего не отмечайт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Опросник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. Часто ли Вы задумываетесь над тем, какое влияние Ваши поступки оказывают на окружающих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очень редко; б) редк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достаточно часто; + г) очень ча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Случается ли Вам говорить людям что-либо такое, во что Вы сами не верите, но утверждаете из упрямства, наперекор други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+ б)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Какие из перечисленных ниже качеств Вы более всего цените в людя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настойчивость; б) широту мышления;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умение показать с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Имеете ли Вы склонность к педантизм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 +++ б)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Быстро ли Вы забываете о неприятностях, которые случаются с В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 б) нет.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Любите ли Вы анализировать свои поступк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 + б)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Находясь среди людей, хорошо Вам известных, 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стараетесь придерживаться правил поведения, принятых в этом круг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стремитесь оставаться самим собой.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Приступая к выполнению трудного задания, стараетесь ли Вы не думать об ожидающих Вас проблема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 б) нет.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Какая из перечисленных ниже характеристик Вам более всего подходи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мечтатель; б) рубаха-пар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усерден в работе; г) пунктуален и аккуратен;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) любит философствовать; е) суетл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При обсуждении того или иного вопроса 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всегда высказываете свою точку зрения, даже если она отличается от мнения большин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считаете, что в данной ситуации лучше всего промолчать и не высказывать свою точку з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внешне поддерживаете большинство, внутренне оставаясь при своем мнении;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) принимаете точку зрения других, отказываясь от права иметь собственное м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1. Какое чувство у Вас вызывает неожиданный вызов к руководител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раздражение; б) тревогу;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озабоченность; г) никакого чувства не вызы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2. Если в пылу полемики Ваш оппонент срывается и допускает личный выпад против Вас, то В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отвечаете ему тем же; б) не обращаете на это в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демонстративно оскорбляетесь; г) прерываете с ним разговор, чтобы успокоиться. 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3. Если Вашу работу забраковали, то В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испытываете досаду; б) испытываете чувство сты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гневаетесь.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4. Если Вы вдруг попадаете впросак, то кого вините в этом в первую очеред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самого себя; + б) судьбу, невез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объективные обстоя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5. Не кажется ли Вам, что окружающие Вас люди недооценивают Ваши способности и зна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 + б)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6. Если друзья или коллеги начинают над Вами подтрунивать, то 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злитесь на н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стараетесь уйти от них и держаться подальш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сами включаетесь в игру и начинаете подыгрывать им, подшучивая над собой?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) делаете безразличный вид, но в душе негоду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7. Если Вы очень спешите и вдруг не находите свою вещь на привычном месте, куда Вы ее обычно кладете, 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будете молча продолжать ее поиск;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уйдете, оставив нужную вещь 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8. Что, скорее всего, выведет Вас из равновес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линная очередь в приемной у какого-нибудь чиновника, к которому Вам необходимо срочно попа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толчея в общественном транспор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необходимость приходить в одно и то же место несколько раз подряд по одному и тому же вопросу.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9. Закончив с кем-то спор, продолжаете ли Вы его вести мысленно, приводя все новые аргументы в защиту своей точки зр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да; б) нет.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. Если для выполнения срочной работы Вам предстоит возможность выбрать себе помощника, то кого из следующих возможных кандидатов в помощники Вы предпочт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исполнительного, но безынициативног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человека, знающего дело, но спорщика и несговорчивого;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человека одаренного, но с ленцой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Cs w:val="22"/>
          <w:lang w:val="en-US" w:eastAsia="en-US"/>
        </w:rPr>
        <w:t>Обработка методики «С</w:t>
      </w:r>
      <w:r>
        <w:rPr>
          <w:b w:val="false"/>
          <w:color w:val="000000"/>
          <w:szCs w:val="22"/>
          <w:lang w:val="en-US" w:eastAsia="en-US"/>
        </w:rPr>
        <w:t>ила воли» (Р.С. Немов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оля – это сознательная саморегуляция субъектом своей деятельности, обеспечивающая преодоление трудностей при достижении жизненных целей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Волевая регуляция поведения человека развивается по нескольким направлениям: путем преобразования непроизвольных психических процессов в произвольные, обретения человеком контроля над своими действиями и поведением и выработки эмоционально-волевых качеств. В результате волевой саморегуляции индивид ставит перед собой более перспективные цели и более трудные задачи, требующие значительных волевых усилий в течение достаточно длитель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102"/>
        <w:gridCol w:w="1102"/>
        <w:gridCol w:w="1101"/>
        <w:gridCol w:w="980"/>
        <w:gridCol w:w="981"/>
        <w:gridCol w:w="794"/>
      </w:tblGrid>
      <w:tr>
        <w:trPr>
          <w:trHeight w:val="282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орядковый номер суждения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ариант ответа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Е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бщей сумме баллов от 26 до 38 характер человека и его воля считаются очень твердыми, а его поведение в большинстве случаев – достаточно ответственным. (Опасность увлечения силой воли с целью самолюбования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МЕТОДИКА ВЫЯВЛЕНИЯ КОММУНИКАТИВНЫХ И ОРГАНИЗАТОРСКИХ СКЛОННОСТЕЙ (КОС-2)</w:t>
      </w:r>
    </w:p>
    <w:p>
      <w:pPr>
        <w:pStyle w:val="Heading1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одика предназначена для выявления коммуникативных и организаторских склонностей личности (умение четко и быстро устанавливать деловые и товарищеские контакты с людьми, стремление расширить контакты, участие в групповых мероприятиях, умение влиять на людей, стремление проявить инициативу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сть ли у Вас стремление к изучению людей и установлению знакомств с различными людьми? 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равиться ли Вам заниматься общественной работо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лго ли Вас беспокоит чувство обиды, причиненной Вам кем-либо из Ваших товарищей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сегда ли Вам трудно ориентироваться в создавшейся критической ситуации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ного ли у Вас друзей, с которыми Вы постоянно общаетесь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ного ли Вам удалось склонить своих товарищей к принятию ими Вашего мнения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рно ли, что Вам приятнее и проще проводить время с книгами или за каким-либо другим занятием, чем с людьми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сли возникли некоторые помехи в осуществлении Ваших намерений, то легко ли Вам отказаться от своих намерений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егко ли Вы устанавливаете контакты с людьми, которые значительно старше Вас по возрасту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юбите ли Вы придумывать или организовывать со своими товарищами различные игры и развлечения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удно ли Вам включаться в новые для Вас компании (коллективы)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ли Вы откладываете на другие дни дела, которые нужно было бы выполнить сегодня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егко ли Вам удается устанавливать контакты и общаться с незнакомыми людьми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емитесь ли Вы добиться, чтобы Ваши товарищи действовали в соответствии с Вашим мнением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удно ли Вы осваиваетесь в новом коллективе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рно ли, что у Вас не бывает конфликтов с товарищами из-за невыполнения своих обещаний, обязательств, обязанносте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емитесь ли Вы при удобном случае познакомиться и побеседовать с новыми людьми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ли в решении важных дел Вы принимаете инициативу на себя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дражают ли Вас окружающие люди, и хочется ли Вам побыть одному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да ли, что Вы обычно плохо ориентируетесь в незнакомой для Вас обстановке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равиться ли Вам постоянно находиться среди люде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зникает ли у Вас раздражение, если Вам не удается закончить начатое дело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пытываете ли Вы затруднение, если приходиться проявлять инициативу, чтобы познакомиться с новым человеком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да ли, что Вы утомляетесь от частого общения с товарищами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юбите ли Вы участвовать в коллективных играх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ли Вы проявляете инициативу при решении вопроса, затрагивающих интересы Ваших товарище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да ли, что Вы чувствуете себя неуверенно среди незнакомых людей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рно ли, что Вы редко стремитесь к доказательству своей правоты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лагаете ли, что Вам не составляет особого труда внести оживление в малознакомую группу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имаете ли Вы участие в общественной работе в школе (на производстве)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емитесь ли Вы ограничить круг своих знакомых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рно ли, что Вы не стремитесь отстаивать свое мнение или решение, если оно не было сразу принято товарищами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увствуете ли Вы себя непринужденно, попав в незнакомый коллектив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хотно ли Вы приступаете к организации различных мероприятий для своих товарище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да ли, что Вы не чувствуете себя достаточно уверенным и спокойным, когда приходиться говорить что-либо большой группе людей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ли Вы опаздываете на деловые встречи, свидания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рно ли, что у Вас много друзе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ли Вы оказываетесь в центре внимания своих товарищей?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асто ли Вы смущаетесь, чувствуете неловкость при общении с малознакомыми людьми?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авда ли, что Вы не очень уверенно чувствуете себя в окружении большой группы своих товарищей?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ммуникативные склон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20"/>
        <w:gridCol w:w="709"/>
        <w:gridCol w:w="709"/>
        <w:gridCol w:w="791"/>
        <w:gridCol w:w="792"/>
        <w:gridCol w:w="792"/>
        <w:gridCol w:w="791"/>
        <w:gridCol w:w="792"/>
        <w:gridCol w:w="792"/>
        <w:gridCol w:w="792"/>
        <w:gridCol w:w="78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рганизаторские склон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20"/>
        <w:gridCol w:w="709"/>
        <w:gridCol w:w="709"/>
        <w:gridCol w:w="791"/>
        <w:gridCol w:w="792"/>
        <w:gridCol w:w="792"/>
        <w:gridCol w:w="791"/>
        <w:gridCol w:w="792"/>
        <w:gridCol w:w="792"/>
        <w:gridCol w:w="792"/>
        <w:gridCol w:w="78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количество совпавших ответов соответствуют коммуникативным склонностям, что очень влияет на выбранную мной работу – коммуникабельность играет важную роль в профессии менеджер рекламных проектов, умение убеждать, аккурат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way3">
    <w:name w:val="subway3"/>
    <w:qFormat/>
    <w:rPr>
      <w:rFonts w:cs="Times New Roman"/>
      <w:b/>
      <w:bCs/>
      <w:color w:val="9F202D"/>
    </w:rPr>
  </w:style>
  <w:style w:type="character" w:styleId="Titlemeal">
    <w:name w:val="titlemeal"/>
    <w:qFormat/>
    <w:rPr>
      <w:rFonts w:cs="Times New Roman"/>
    </w:rPr>
  </w:style>
  <w:style w:type="character" w:styleId="Address">
    <w:name w:val="address"/>
    <w:qFormat/>
    <w:rPr>
      <w:rFonts w:cs="Times New Roman"/>
    </w:rPr>
  </w:style>
  <w:style w:type="character" w:styleId="Phone">
    <w:name w:val="phone"/>
    <w:qFormat/>
    <w:rPr>
      <w:rFonts w:cs="Times New Roman"/>
    </w:rPr>
  </w:style>
  <w:style w:type="character" w:styleId="Fax">
    <w:name w:val="fax"/>
    <w:qFormat/>
    <w:rPr>
      <w:rFonts w:cs="Times New Roman"/>
    </w:rPr>
  </w:style>
  <w:style w:type="character" w:styleId="Timework">
    <w:name w:val="timework"/>
    <w:qFormat/>
    <w:rPr>
      <w:rFonts w:cs="Times New Roman"/>
    </w:rPr>
  </w:style>
  <w:style w:type="character" w:styleId="Cuisine">
    <w:name w:val="cuisine"/>
    <w:qFormat/>
    <w:rPr>
      <w:rFonts w:cs="Times New Roman"/>
    </w:rPr>
  </w:style>
  <w:style w:type="character" w:styleId="Proezd">
    <w:name w:val="proezd"/>
    <w:qFormat/>
    <w:rPr>
      <w:rFonts w:cs="Times New Roman"/>
    </w:rPr>
  </w:style>
  <w:style w:type="character" w:styleId="Parking">
    <w:name w:val="parking"/>
    <w:qFormat/>
    <w:rPr>
      <w:rFonts w:cs="Times New Roman"/>
    </w:rPr>
  </w:style>
  <w:style w:type="character" w:styleId="Creditcard">
    <w:name w:val="creditcard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  <w:color w:val="000000"/>
    </w:rPr>
  </w:style>
  <w:style w:type="character" w:styleId="Activesectionmenu1">
    <w:name w:val="active-section-menu1"/>
    <w:qFormat/>
    <w:rPr>
      <w:rFonts w:cs="Times New Roman"/>
      <w:color w:val="B12645"/>
      <w:sz w:val="28"/>
      <w:szCs w:val="28"/>
      <w:u w:val="none"/>
    </w:rPr>
  </w:style>
  <w:style w:type="character" w:styleId="Peoplepost1">
    <w:name w:val="people-post1"/>
    <w:qFormat/>
    <w:rPr>
      <w:rFonts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/>
      <w:i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8:00Z</dcterms:created>
  <dc:creator>User</dc:creator>
  <dc:description/>
  <cp:keywords/>
  <dc:language>en-US</dc:language>
  <cp:lastModifiedBy>Mage</cp:lastModifiedBy>
  <dcterms:modified xsi:type="dcterms:W3CDTF">2011-10-08T17:48:00Z</dcterms:modified>
  <cp:revision>2</cp:revision>
  <dc:subject/>
  <dc:title/>
</cp:coreProperties>
</file>