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1 . Бензол как растворит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Пробирка Вюрца, пробка, стеклянная трубка с активированным углем, шприц с иглой, пробирка Вюрца, вода дистиллированная, растительное масло, бенз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Налить в пробирку Вюрца воды и добавить несколько капель масла. Наблюдать нерастворимость масла в воде после перемешивания содержимого пробирки. Закрыть пробирку пробкой, соединить отросток пробирки через резиновую трубку со стеклянной трубкой, заполненной активированным углем. Набрать в шприц бензол, иглой проткнуть резиновую трубку и ввести бензол в пробирку с маслом. Перемешать содержимое. Наблюдать растворение масла в бенз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Бензол набирать в шприц под вытяжкой. Не допускать контакта бензола с кожными покро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Раствор масла в бензоле собрать в шприц, иглу шприца герметично закрыть колпачком. Хранить раствор для повторной демонстрации опыта.</w:t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2. Отношение бензола к раствору KMnO4 и бромной вод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удование и реактивы: Две пробирки Вюрца, стеклянные трубки с активированным углем, резиновые трубки, шприц с иглой,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бромная вода, бенз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В пробирки Вюрца налить: а)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) бромную воду. Пробирки герметично закрыть пробками, а к отросткам подсоединить резиновыми шлангами стеклянные трубки с активированным углем. Проткнуть иглой шприца резиновую трубку и ввести шприцем к содержимым пробирок немного бензола. Перемешать бензол с растворами. Наблюдать отсутствие обесцвечивания раствора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ой воды.</w:t>
      </w:r>
    </w:p>
    <w:p>
      <w:pPr>
        <w:pStyle w:val="TextBodyIndent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ехника безопасности. Не допускать попадание бензола на открытые участки кожного покрова. Работы с бензолом проводить под вытяж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Открыть под вытяжкой пробирки Вюрца. Длинной иглой собрать бензол с поверхности растворов в шприц и перенести в емкость с бензолом. Пробирки оставить под вытяжкой открытыми до полного испарения бензола.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бромную воду использовать повто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3. Нитрование бензо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Пробирка Вюрца, стеклянные и резиновые трубки, стеклянная трубка с активированным углем, шприц с иглой, водяная баня, химический стакан, электроплитка, бензол, азотная кислота (ρ=1,4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серная кислота (ρ=1,84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Налить в пробирку Вюрца 1 мл азотной кислоты и 2 мл серной кислоты. Смесь охладить под струей воды. Собрать установку согласно рис.5. Иглой шприца проткнуть резиновый шланг на отростке пробирки Вюрца и медленно вводить 1,5 мл бензола, постоянно встряхивая смесь. Полученную в пробирке смесь опустить на 2-3 мин. в кипящую водяную баню (или очень горячую воду), периодически вынимая и перемешивая содержимое пробирки. Через некоторое время на поверхности смеси образуются маслянистые капли нитробензола желт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роводить на демонстрационном столе, так как в описываемой методике полностью исключено попадание токсичных паров в классную комнату. Утилизацию нитробензола проводить в вытяжном шкаф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6265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Нитрование бенз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Смесь концентрированных кислот наливают и охлаждают в стакане с холодной водой под вытяжкой (осторожно!). Здесь же набирают в шприц бенз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Собрать с поверхности жидкости шприцем без иглы полученный нитробензол (выполнять под тягой!). Затем промыть нитробензол водой, 5% раствором NaOH и еще раз водой в шприце, набирая иглой и встряхивая каждый раз нитробензол с этими жидкостями. Закрыть иглу шприца колпачком и хранить в нем промытый нитробензол до получения из него анилина реакцией восстановления.</w:t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ь кислот в пробирке Вюрца перенести в емкость-нейтрализатор со щелочным раствором. Промыть пробирку от остатков нитробензола дважды небольшим количеством спирта, который используют многократно.</w:t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4. Окисление толуо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Водяная баня, пробирка Вюрца, резиновая соединительная трубка, стеклянная трубка с активированным углем, пробка, шприц, толуол,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% = 0,1%, раствор серной кис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К отростку пробирки Вюрца подсоединить стеклянную трубку с активированным углем и прилить в пробирку 2 мл раствора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подкисленного раствором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Закрыть пробирку пробкой. Набрать шприцем такой же объем толуола, ввести в пробирку Вюрца, проткнув иглой соединительный шланг отростка пробирки. Поместить пробирку в водяную баню (t =70-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), периодически встряхивая содержимое пробирки. Окраска раствора постепенно исчезает, что свидетельствует об окислении толуо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6</w:t>
      </w:r>
      <w:r>
        <w:rPr>
          <w:color w:val="000000"/>
          <w:sz w:val="28"/>
          <w:szCs w:val="28"/>
          <w:lang w:val="en-US"/>
        </w:rPr>
        <w:t>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9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5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СОО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+ 6 </w:t>
      </w:r>
      <w:r>
        <w:rPr>
          <w:color w:val="000000"/>
          <w:sz w:val="28"/>
          <w:szCs w:val="28"/>
          <w:lang w:val="en-US"/>
        </w:rPr>
        <w:t>Mn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3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+1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Все операции с толуолом выполнять под вытяжкой. Рядом не должно быть открытого ог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илизация. В шприц набрать крепкий раствор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подкисленный серной кислотой, и ввести новые порции окислителя к оставшемуся толуолу. Окисление проводить в том же режиме до тех пор, пока новая малая порция 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более не обесцвечивается. Весь толуол окисляется в бензойную кислоту. Далее фильтруют теплый раствор в пробирку и охлаждают фильтрат снегом, льдом. Выпадают кристаллы бензойной кислоты. Надосадочную жидкость сливают в емкость-нейтрализатор. Кристаллы кислоты используют в лаборатории. При малых количествах исходного толуола – содержимое пробирки Вюрца перенести в нейтрализатор.</w:t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"/>
        <w:keepNext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 4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1. Взаимодействие расплавленного фенола с натр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Сосуд Ландольта, трубка с активированным углем, водяная баня или стакан с горячей водой, кристаллический фенол, металлический натрий, скальп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. В одно колено сухого сосуда Ландольта поместить кристаллы фенола (одну ложечку для сжигания), в другой - кусочек металлического натрия размером с полгорошины. Закрыть сосуд Ландольта пробкой с трубкой, заполненной активированным углем. Нагреть на водяной бане или в стакане с горячей водой то колено сосуда, в котором находится фенол. Фенол быстро плавится. Повернуть сосуд Ландольта так, чтобы кусочек натрия оказался в другом колене сосуда. Наблюдают взаимодействие фенола с натр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Все операции с фенолом проводить в вытяжном шкафу. Не допускать попадания фенола на открытые участки кожных покро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После полного прекращения взаимодействия, т.е. полного наблюдаемого визуально исчезновения натрия, открыть под вытяжкой сосуд Ландольта. Добавить к оставшемуся фенолу малыми порциями (осторожно!) раствор едкого натра до получения прозрачного раствора фенолята натрия. Этот раствор использовать в последующих демонстрационных опы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сосуде остался непрореагировавший натрий (был взят в избытке), то сосуд погружают в кристаллизатор с небольшим количеством воды. Быстро закрывают кристаллизатор стеклянной пластиной, дожидаются полного взаимодействия натрия с водой. Щелочной раствор фенолята натрия использовать в последующих опы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2. Взаимодействие эмульсии фенола с раствором щело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Сосуд Ландольта, скальпель, трубка с активированным углем, резиновая пробка, фенол, раствор едкого натра 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%=10%), вода дистиллирова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В одно колено сосуда Ландольта поместить кристаллы фенола и прилить дистиллированной воды. Встряхнуть, добиться получения эмульсии фенола. В другое колено прилить раствор едкого натра. Закрыть сосуд пробкой с трубкой и активированным углем. Раствор щелочи перелить в другое колено сосуда Ландольта. Наблюдать образование прозрачного раствора фенолята нат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Для демонстрации вместо фенола можно использовать твердую смесь фенола с фенолятом натрия предыдущего опыта. В этой смеси не должно быть натрия.</w:t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Все операции с фенолом выполнить в вытяжном шкафу. Не допускать попадания фенола на открытые участки кожных покро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Полученный фенолят натрия использовать в следующем демонстрационном опы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3. Вытеснение фенола из фенолята натрия угольной кислот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: Лабораторный прибор для получения газов, пробирка Вюрца, трубка с активированным углем, резиновая трубка, штативы, лапки штатива, стеклянная трубка, фенолят натрия, мрамор, соляная кислота (1: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од работы: Собрать прибор согласно рис. 6. В пробирку Вюрца налить полученный в предыдущем опыте фенолят натрия. Соединить с отростком пробирки Вюрца трубку с активированным углем. Пропустить углекислый газ через раствор фенолята натр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. Взаимодействие фенолята натрия с угольной кисл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102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образование эмульсии фенола. Написать уравнения реакций, объяснить наблюдаемы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Проверить герметичность соединения трубок и пробок во избежание попадания паров фенола в классную комн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илизация. Полученную эмульсию фенола использоввать в качестве реактива в лаборатории для демонстрации опытов. Для перевода эмульсии фенола в фенолят натрия – прилить к эмульсии раствор щелочи из шприца до образования прозрачного раствора. </w:t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4. Качественная реакция на многоатомные спирты</w:t>
      </w:r>
    </w:p>
    <w:p>
      <w:pPr>
        <w:pStyle w:val="2"/>
        <w:keepNext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ленгликоль, глицерин, глюкоза, сахароза образуют растворимые комплексы с гидроксидом меди (II) в щелочной среде сине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реактивы. Пробирка демонстрационная, стеклянная палочка, глицерин, раствор едкого натра 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%=10%), раствор сульфата меди 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%=1-2%), фенолфталеиновая бума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 Вначале готовят гидроксид меди путем взаимодействия щелочи с разбавленным раствором сульфата меди. В пробирку наливают 0,5 мл раствора сульфата меди и добавляют небольшой избыток раствора щелочи до полного осаждения катионов меди в виде гидроксида меди (избыток щелочи контролируют фенолфталеиновой бумагой). К полученному осадку голубого цвета прибавляют этиленгликоль, глицерин и др. до полного растворения гидроксида меди. Отмечают изменение окраски в синий ц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Если вместо ожидаемой синей окраски получают грязно-зеленую, то это свидетельствует об избытке раствора сульфата меди. Для удачного проведения опыта следует брать небольшой избыток щело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. При попадании раствора соли меди, гликолята или глицерата меди на кожу рук, необходимо тщательно вымыть р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. Из полученного токсичного гликолята, глицерата меди (и др.) в щелочной среде получают нерастворимый препарат меди - основной карбонат меди (малахит). Для этого пропускают через синий раствор гликолята, глицерата и др. ток углекислого г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– O O – 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– O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 | Cu | 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3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→ (Cu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4 |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– O O – 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CH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– O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идет процесс: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aHCO</w:t>
      </w:r>
      <w:r>
        <w:rPr>
          <w:color w:val="000000"/>
          <w:sz w:val="28"/>
          <w:szCs w:val="28"/>
          <w:vertAlign w:val="subscript"/>
        </w:rPr>
        <w:t>3.</w:t>
      </w:r>
      <w:r>
        <w:rPr>
          <w:color w:val="000000"/>
          <w:sz w:val="28"/>
          <w:szCs w:val="28"/>
        </w:rPr>
        <w:t xml:space="preserve"> Таким образом, получается прозрачный раствор этиленгликоля, глицерина и др. в содовом растворе. Полученную смесь можно использовать повторно для демонстрации качественной реакции на многоатомные спирты. В пробирку добавить разбавленный раствор серной кислоты до полного растворения малах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NaHCO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=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2C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Cu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CO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= 2CuS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+ 3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ученном растворе вновь имеем многоатомный спирт и сульфат меди. Если добавить небольшой избыток щелочи, то вновь появляются синего цвета производные меди. В том случае, если нет необходимости повторять качественную реакцию, следует выделить малахит фильтрованием, промыть его малыми порциями воды, высушить на фильтре и использовать по назначению. Фильтрат, содержащий многоатомный спирт, использовать повто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6:00Z</dcterms:created>
  <dc:creator>Vladimir Solovev</dc:creator>
  <dc:description/>
  <cp:keywords/>
  <dc:language>en-US</dc:language>
  <cp:lastModifiedBy>Mage</cp:lastModifiedBy>
  <dcterms:modified xsi:type="dcterms:W3CDTF">2011-10-08T17:36:00Z</dcterms:modified>
  <cp:revision>2</cp:revision>
  <dc:subject/>
  <dc:title>ЛАБОРАТОРНАЯ РАБОТА № 1</dc:title>
</cp:coreProperties>
</file>