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>БИС-МАЛЕИНИМИД-ОЛИГОФЕНОЛДИСУЛЬФИДНОЕ СВЯЗУЮЩЕЕ И МАТЕРИАЛЫ НА ЕГО ОСНОВЕ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В настоящее время широкое практическое распространение нашли полимеры на основе ароматических бис-малеинимидов </w:t>
      </w: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 xml:space="preserve">(БМИ) </w:t>
      </w:r>
      <w:r>
        <w:rPr>
          <w:rStyle w:val="FontStyle44"/>
          <w:rFonts w:cs="Times New Roman" w:ascii="Times New Roman" w:hAnsi="Times New Roman"/>
          <w:sz w:val="28"/>
          <w:szCs w:val="28"/>
        </w:rPr>
        <w:t>[1]. Однако гомополимеры БМИ являются жесткими густосетчатымп продуктами с невысокой механической прочностью [2], поэтому для улучшения свойств полимеров на основе БМИ проводят их взаимодействие с ди- или полифункциональными пуклеофильными агентами, получая при этом полимеры с гибкими мостиковыми связями между БМИ-фрагментами.</w:t>
      </w:r>
    </w:p>
    <w:p>
      <w:pPr>
        <w:pStyle w:val="Style81"/>
        <w:widowControl/>
        <w:spacing w:lineRule="auto" w:line="360"/>
        <w:ind w:firstLine="709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В качестве нуклеофильных агентов для получения полимеров на основе БМИ использованы ди- или полифункциональные амины [3], фенолы [4], тиолы [5, 6] и т. п. Например, при взаимодействии БМИ с дитиофеноламп Сергеевым с сотр. [6, 7], а затем Уайтом и Скайя [8] получены полиимидосульфиды с улучшенными термическими характеристиками. Однако дитиофенолы — труднодоступные продукты вследствие многостадийного их синтеза, поэтому в данной работе термореактивные полимеры с шарнирными атомами серы между ароматическими циклами получены взаимодействием БМИ и олигофенолдисульфидов </w:t>
      </w: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 xml:space="preserve">(ОФС) </w:t>
      </w:r>
      <w:r>
        <w:rPr>
          <w:rStyle w:val="FontStyle44"/>
          <w:rFonts w:cs="Times New Roman" w:ascii="Times New Roman" w:hAnsi="Times New Roman"/>
          <w:sz w:val="28"/>
          <w:szCs w:val="28"/>
        </w:rPr>
        <w:t>формулы</w:t>
      </w:r>
    </w:p>
    <w:p>
      <w:pPr>
        <w:pStyle w:val="Style81"/>
        <w:widowControl/>
        <w:spacing w:lineRule="auto" w:line="360"/>
        <w:ind w:firstLine="709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9728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 w:val="false"/>
          <w:spacing w:val="0"/>
          <w:sz w:val="28"/>
          <w:szCs w:val="28"/>
        </w:rPr>
        <w:t>(х=1—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2, </w:t>
      </w:r>
      <w:r>
        <w:rPr>
          <w:rStyle w:val="FontStyle42"/>
          <w:rFonts w:cs="Times New Roman" w:ascii="Times New Roman" w:hAnsi="Times New Roman"/>
          <w:i w:val="false"/>
          <w:spacing w:val="0"/>
          <w:sz w:val="28"/>
          <w:szCs w:val="28"/>
        </w:rPr>
        <w:t>п=2—</w:t>
      </w:r>
      <w:r>
        <w:rPr>
          <w:rStyle w:val="FontStyle44"/>
          <w:rFonts w:cs="Times New Roman" w:ascii="Times New Roman" w:hAnsi="Times New Roman"/>
          <w:sz w:val="28"/>
          <w:szCs w:val="28"/>
        </w:rPr>
        <w:t>6), являющихся продуктами прямой поликонденсации фенола с серой в щелочной сред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Взаимодействие ОФС и БМИ осуществляли смешением компонентов в различных соотношениях при 180° в течение 40 мин с последующим отверждением при этой же температуре в пресс-форме при давлении 50 Мн/м</w:t>
      </w:r>
      <w:r>
        <w:rPr>
          <w:rStyle w:val="FontStyle43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 [9]. Условия получения и некоторые свойства полученных образцов приведены в табл. 1.</w:t>
      </w:r>
    </w:p>
    <w:p>
      <w:pPr>
        <w:pStyle w:val="Style81"/>
        <w:widowControl/>
        <w:spacing w:lineRule="auto" w:line="360"/>
        <w:ind w:firstLine="709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Отвержденные полимеры представляют собой твердые, прозрачные монолитные стекла коричневого цвета, практически нерастворимые в органических растворителях (табл. 1). Содержание гель-фракции во всех образцах &gt;95%. Испытания механических свойств формованных образцов показали, что введение ОФС в БМИ приводит к повышению механической прочности отвержденных образцов. Как видно из табл. 1, наибольшая прочность наблюдается у образцов, содержащих 10—40 вес.% ОФС (полиме ры 2—4).</w:t>
      </w:r>
    </w:p>
    <w:p>
      <w:pPr>
        <w:pStyle w:val="Style81"/>
        <w:widowControl/>
        <w:spacing w:lineRule="auto" w:line="360"/>
        <w:ind w:firstLine="709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5135" cy="148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рочность на удар этих образцов в 2—3 раза выше по сравнению с образцами гемополимера БМИ (полимер 9). Следует отметить, что стадия образования форполимера, а также отверждение продуктов взаимодействия БМИ — ОФС происходят без выделения низкомолекулярных летучих продуктов реакции, по-видимому, по механизмам полимеризации и поли-лрисоединения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Поскольку ОФС содержит в структуре дисульфидные связи и гидро-ксильные группы, представляло интерес выяснить, какие из этих функциональных групп принимают участие в реакциях структурирования с БМИ. С этой целью было проведено отверждение в аналогичных условиях БМИ и фенолформальдегидного новолачного олигомера </w:t>
      </w: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 xml:space="preserve">(ФФН), </w:t>
      </w:r>
      <w:r>
        <w:rPr>
          <w:rStyle w:val="FontStyle44"/>
          <w:rFonts w:cs="Times New Roman" w:ascii="Times New Roman" w:hAnsi="Times New Roman"/>
          <w:sz w:val="28"/>
          <w:szCs w:val="28"/>
        </w:rPr>
        <w:t>в котором ре-акционноспособными группами по отношению к БМИ могли быть только фенольные гидроксилы. Оказалось, что система БМИ — ФФН также от-верждается в данных условиях без выделения летучих продуктов, вероятно, за счет реакции полиприсоединения гидроксигрупп к двойным связям БМИ. Однако время желатинизации такого связующего (полимер 8) в ~2 раза больше, чем при использовании олигофенолов с дисульфиднымн связями, что указывает на участие дисульфидных связей ОФС в реакциях структурирования. Важно отметить, что механическая прочность отверж-денных образцов полимера 8 существенно ниже, чем с использованием ОФС, и находится на уровне прочности гомополимера БМИ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добно индивидуальным дисульфидам [10] дисульфидные связи в ОФС в данных условиях, по-видимому, гомолитически расщепляются с образованием способных к взаимодействию с двойной связью БМИ шильных макрорадикалов. Это подтверждается ростом интенсивности в ИК-спектрах отвержденных продуктов полосы поглощения 1180 см</w:t>
      </w:r>
      <w:r>
        <w:rPr>
          <w:rStyle w:val="FontStyle44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44"/>
          <w:rFonts w:cs="Times New Roman" w:ascii="Times New Roman" w:hAnsi="Times New Roman"/>
          <w:sz w:val="28"/>
          <w:szCs w:val="28"/>
        </w:rPr>
        <w:t>, относящейся к валентным колебаниям связей сукцинимидный цикл — сера [8,11</w:t>
      </w:r>
      <w:r>
        <w:rPr>
          <w:rStyle w:val="FontStyle44"/>
          <w:rFonts w:cs="Times New Roman" w:ascii="Times New Roman" w:hAnsi="Times New Roman"/>
          <w:sz w:val="28"/>
          <w:szCs w:val="28"/>
          <w:vertAlign w:val="superscript"/>
        </w:rPr>
        <w:t>?</w:t>
      </w:r>
      <w:r>
        <w:rPr>
          <w:rStyle w:val="FontStyle44"/>
          <w:rFonts w:cs="Times New Roman" w:ascii="Times New Roman" w:hAnsi="Times New Roman"/>
          <w:sz w:val="28"/>
          <w:szCs w:val="28"/>
        </w:rPr>
        <w:t>. Относительный вклад данной реакции в процесс структурирования довольно велик, так как фенольные гидроксилы в этих условиях менее активны и присутствуют в отвержденных продуктах (как следует из ИК-спектров) даже при ~20-кратном избытке БМИ (полимер 1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огласно результатам термомеханических испытаний, все отвержден-пые полимеры имеют высокую теплостойкость и не размягчаются до температуры разложения. Следует отметить, что большую деформацию имеют полимеры 6 и 7, полученные с избытком ОФС, а также полимер на основе ФФН, что свидетельствует о более редкой сшивке этих полимеров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Таким образом, частоту сетки и эластичность связующего на основе БМИ — ОФС можно регулировать соотношением сомономер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На базе разработанного связующего получены наполненные стеклопорошком композиционные материалы (КМ). При обработке режимов отверждения КМ на пластометре Канавца установлено, что время пластично-вязкого состояния (рис. 1) и время отверждения (рис. 2) КМ нелинейно уменьшаются с ростом температуры, а при температурах ниже 180° отверждения практически не происходит (максимальное напряжение сдвига не превышает 3,5 МПа).</w:t>
      </w:r>
    </w:p>
    <w:p>
      <w:pPr>
        <w:pStyle w:val="Style81"/>
        <w:widowControl/>
        <w:spacing w:lineRule="auto" w:line="360"/>
        <w:ind w:firstLine="709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0535" cy="206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4"/>
        <w:widowControl/>
        <w:spacing w:lineRule="auto" w:line="360"/>
        <w:ind w:firstLine="709"/>
        <w:jc w:val="both"/>
        <w:rPr>
          <w:rStyle w:val="FontStyle47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Р</w:t>
      </w:r>
      <w:r>
        <w:rPr>
          <w:rStyle w:val="FontStyle43"/>
          <w:rFonts w:cs="Times New Roman" w:ascii="Times New Roman" w:hAnsi="Times New Roman"/>
          <w:sz w:val="28"/>
          <w:szCs w:val="24"/>
        </w:rPr>
        <w:t xml:space="preserve">ис. 1. Зависимость продолжительности  пластично-вязкого состояния композиционных материалов от температуры. Соотношение БМИ:: ОФС=1: 0,1 (2), 1: 0,6 </w:t>
      </w:r>
      <w:r>
        <w:rPr>
          <w:rStyle w:val="FontStyle47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2) </w:t>
      </w:r>
      <w:r>
        <w:rPr>
          <w:rStyle w:val="FontStyle43"/>
          <w:rFonts w:cs="Times New Roman" w:ascii="Times New Roman" w:hAnsi="Times New Roman"/>
          <w:sz w:val="28"/>
          <w:szCs w:val="24"/>
        </w:rPr>
        <w:t xml:space="preserve">и 1: 1,4 </w:t>
      </w:r>
      <w:r>
        <w:rPr>
          <w:rStyle w:val="FontStyle47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>(3)</w:t>
      </w:r>
    </w:p>
    <w:p>
      <w:pPr>
        <w:pStyle w:val="Style24"/>
        <w:widowControl/>
        <w:spacing w:lineRule="auto" w:line="360"/>
        <w:ind w:firstLine="709"/>
        <w:jc w:val="both"/>
        <w:rPr>
          <w:rStyle w:val="FontStyle47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  <w:szCs w:val="24"/>
        </w:rPr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8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4"/>
        </w:rPr>
        <w:t>Рис. 2. Зависимость максимального времени отверждения *</w:t>
      </w:r>
      <w:r>
        <w:rPr>
          <w:rStyle w:val="FontStyle43"/>
          <w:rFonts w:cs="Times New Roman" w:ascii="Times New Roman" w:hAnsi="Times New Roman"/>
          <w:sz w:val="28"/>
          <w:szCs w:val="24"/>
          <w:vertAlign w:val="subscript"/>
        </w:rPr>
        <w:t>мак</w:t>
      </w:r>
      <w:r>
        <w:rPr>
          <w:rStyle w:val="FontStyle43"/>
          <w:rFonts w:cs="Times New Roman" w:ascii="Times New Roman" w:hAnsi="Times New Roman"/>
          <w:sz w:val="28"/>
          <w:szCs w:val="24"/>
        </w:rPr>
        <w:t xml:space="preserve">с (-?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1', 1") </w:t>
      </w:r>
      <w:r>
        <w:rPr>
          <w:rStyle w:val="FontStyle43"/>
          <w:rFonts w:cs="Times New Roman" w:ascii="Times New Roman" w:hAnsi="Times New Roman"/>
          <w:sz w:val="28"/>
          <w:szCs w:val="24"/>
        </w:rPr>
        <w:t>и максимального напряжения сдвига а</w:t>
      </w:r>
      <w:r>
        <w:rPr>
          <w:rStyle w:val="FontStyle48"/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Style w:val="FontStyle48"/>
          <w:rFonts w:cs="Times New Roman" w:ascii="Times New Roman" w:hAnsi="Times New Roman"/>
          <w:sz w:val="28"/>
          <w:szCs w:val="24"/>
        </w:rPr>
        <w:t xml:space="preserve">акс </w:t>
      </w:r>
      <w:r>
        <w:rPr>
          <w:rStyle w:val="FontStyle47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2, 2', 2") </w:t>
      </w:r>
      <w:r>
        <w:rPr>
          <w:rStyle w:val="FontStyle43"/>
          <w:rFonts w:cs="Times New Roman" w:ascii="Times New Roman" w:hAnsi="Times New Roman"/>
          <w:sz w:val="28"/>
          <w:szCs w:val="24"/>
        </w:rPr>
        <w:t xml:space="preserve">от температуры. Соотношение БМИ: ОФС= 1: 0,1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1, 2), </w:t>
      </w:r>
      <w:r>
        <w:rPr>
          <w:rStyle w:val="FontStyle43"/>
          <w:rFonts w:cs="Times New Roman" w:ascii="Times New Roman" w:hAnsi="Times New Roman"/>
          <w:sz w:val="28"/>
          <w:szCs w:val="24"/>
        </w:rPr>
        <w:t xml:space="preserve">1: 0,6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Г, </w:t>
      </w:r>
      <w:r>
        <w:rPr>
          <w:rStyle w:val="FontStyle47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2') </w:t>
      </w:r>
      <w:r>
        <w:rPr>
          <w:rStyle w:val="FontStyle43"/>
          <w:rFonts w:cs="Times New Roman" w:ascii="Times New Roman" w:hAnsi="Times New Roman"/>
          <w:sz w:val="28"/>
          <w:szCs w:val="24"/>
        </w:rPr>
        <w:t>и 1: 1,4 (2", 2")</w:t>
      </w:r>
    </w:p>
    <w:p>
      <w:pPr>
        <w:pStyle w:val="Style24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sz w:val="28"/>
          <w:szCs w:val="24"/>
        </w:rPr>
      </w:pPr>
      <w:r>
        <w:rPr>
          <w:rStyle w:val="FontStyle43"/>
          <w:rFonts w:cs="Times New Roman" w:ascii="Times New Roman" w:hAnsi="Times New Roman"/>
          <w:sz w:val="28"/>
          <w:szCs w:val="24"/>
        </w:rPr>
        <w:t>Рис. 3. Зависимость текучести пресс-композиции от времени вальцевания  (соотношение БМИ:: ОФС=1: 0,1). Текучесть определена по стрелке Рашига при 230°</w:t>
      </w:r>
    </w:p>
    <w:p>
      <w:pPr>
        <w:pStyle w:val="Style24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sz w:val="28"/>
          <w:szCs w:val="24"/>
        </w:rPr>
      </w:pPr>
      <w:r>
        <w:rPr/>
      </w:r>
      <w:r>
        <w:br w:type="page"/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Оценка максимального напряжения сдвига КМ показывает (рис. 2), что интервал температур отверждения, приводящий к получению жесткого при высоких температурах ПИ, находится в области температур 250— 280° (напряжение сдвига достигает 19,5 МПа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Уменьшение соотношения БМИ: ОФС приводит к снижению максимально достигаемого напряжения сдвига (рис. 2). Уже при соотношении 1: 0,6 эта величина ниже в 3,5 раза, чем для соотношения 1: 0,1, а при 1: 1,4 КМ при температурах отверждения 180—280° представляет собой слабо сшитый пластичный материал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Из результатов структурно-механического анализа КМ, отвержденных без сдвиговых деформаций, видно (табл. 2), что максимальная жесткость испытуемых образцов при соотношении БМИ: ОФС=1: 0,1 достигает максимального значения (27—29 МПа) уже через 3—5 мин. Уменьшение соотношения БМИ: ОФС в КМ приводит к образованию более редкой пространственной сетки в процессе структурирования, что выражается в снижении жесткости отвержденного КМ в горячем состоянии и его теплостойкости (табл. 2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Таким образом, для получения теплостойких образцов, по данным пластометрии, наиболее оптимальным соотношением БМИ: ОФС является 1: 0,1, а для переработки КМ выбран следующий режим прессования: 230—250°, а давление 30—35 МПа, время выдержки 3 мин на I мм толщины образца.</w:t>
      </w:r>
    </w:p>
    <w:p>
      <w:pPr>
        <w:pStyle w:val="Style26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Известно, что подготовка пресс-материала вальцеванием оказывает значительное влияние на качество пресс-изделий [12, 13], поэтому было предпринято исследование по определению оптимального режима вальцевания КМ. Оценку проводили определением текучести КМ по Ратлигу [13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4"/>
          <w:rFonts w:cs="Times New Roman" w:ascii="Times New Roman" w:hAnsi="Times New Roman"/>
          <w:sz w:val="28"/>
          <w:szCs w:val="28"/>
        </w:rPr>
        <w:t>при 230° и времени выдержки 3 мин (рис. 3) и определением прочности образцов, отпрессованных на основе пресс-масс с различным временем вальцевания (табл. 3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Как видно из рис. 3, максимальная текучесть КМ наблюдается при времени вальцевания 15 мин. Появление двух максимумов на кривой текучести обусловлено, по-видимому, протеканием механохимических реакций в процессе вальцевания. Подготовленные при этих условиях образцы </w:t>
      </w: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 xml:space="preserve">хорошо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формуются, поверхность образцов гладкая, без вздутий, трещин и сколов, </w:t>
      </w: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 xml:space="preserve">при </w:t>
      </w:r>
      <w:r>
        <w:rPr>
          <w:rStyle w:val="FontStyle44"/>
          <w:rFonts w:cs="Times New Roman" w:ascii="Times New Roman" w:hAnsi="Times New Roman"/>
          <w:sz w:val="28"/>
          <w:szCs w:val="28"/>
        </w:rPr>
        <w:t>этом достигаются максимальные физико-механические показатели (табл. 3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Результаты испытаний, представленные в табл. 3, подтверждают данные пластометрии о том, что температура отверждения должна быть не менее 230°. Так, образцы, отвержденные при 190°, имеют прочность ниже, чем образцы, отвержденные при 230° и требуют дополнительной термообработки для достижения того же уровня прочности, в то время как при</w:t>
      </w:r>
    </w:p>
    <w:p>
      <w:pPr>
        <w:pStyle w:val="Style81"/>
        <w:widowControl/>
        <w:spacing w:lineRule="auto" w:line="360"/>
        <w:ind w:firstLine="709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7615" cy="139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51810" cy="199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  <w:lang w:eastAsia="en-GB"/>
        </w:rPr>
        <w:t>230° происходит полное отверждение образцов, и дополнительной термообработки не требуется. Определение механических характеристик КМ показало сочетание высокой прочности на удар и высокой теплостойкости полученных материалов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Испытание диэлектрических свойств разработанного КМ показало, что формованные образцы имеют удельное объемное электрическое сопротивление 1,4-10</w:t>
      </w:r>
      <w:r>
        <w:rPr>
          <w:rStyle w:val="FontStyle44"/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Ом-см, удельное поверхностное электрическое сопротивление 1,5 -10</w:t>
      </w:r>
      <w:r>
        <w:rPr>
          <w:rStyle w:val="FontStyle44"/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Ом, тангенс угла диэлектрических потерь 0,013 и электрическую прочность 16,9 кВ/мм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Таким образом, на основе БМИ и доступного ОФС разработано новое термореактивное связующее, отверждаемое по полимеризационному механизму, свойства которого в широких пределах можно регулировать соотношением сомономеров. На базе этого связующего получены стеклонаполненные композиционные материалы, исследованы режимы их переработки, свойства и установлено, что наибольшую теплостойкость п лучшие физико-механические свойства имеет материал на основе связующего с соотношением БМИ: ОФС=1: 0,1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Олигофенолдисульфид получали по аналогии с методикой работы [15], полученный продукт характеризуется следующими показателями: т. каплепадения 125°, содержание свободного фенола 1,1%, содержание серы 31%, свободная сера отсутствовала, содержание гидроксильных групп 9%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М=450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Связующее получали поликонденсацией БМИ и ОФС в смесителе с электрообогревом, имеющим два горизонтально расположенных месильных вала </w:t>
      </w:r>
      <w:r>
        <w:rPr>
          <w:rStyle w:val="FontStyle43"/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Style w:val="FontStyle43"/>
          <w:rFonts w:cs="Times New Roman" w:ascii="Times New Roman" w:hAnsi="Times New Roman"/>
          <w:sz w:val="28"/>
          <w:szCs w:val="28"/>
        </w:rPr>
        <w:t>-образной формы. Поликонденсацию проводили при 140—150° и перемешивании в течение 25 мин. При этом компоненты загружали одновременно в виде механической смеси измельченных продукт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Композиционный материал получали гомогенизацией компонентов путем перемешивания в шаровой мельнице при 20° с последующей термомеханической пластификацией на фрикционных вальцах при температуре рабочего и холостого валков 140 и 160° соответственн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Пластометрические исследования проводили на пластометре ППР-1 в интервале температур 180—280° при скорости сдвига 0,015 см</w:t>
      </w:r>
      <w:r>
        <w:rPr>
          <w:rStyle w:val="FontStyle43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 и удельном давлении 34 МПа. Физико-механические испытания образцов на основе отвержденного связующего проводили на приборе «Дин-Стат» (ГДР) на образцах размером </w:t>
      </w:r>
      <w:r>
        <w:rPr>
          <w:rStyle w:val="FontStyle48"/>
          <w:rFonts w:cs="Times New Roman" w:ascii="Times New Roman" w:hAnsi="Times New Roman"/>
          <w:sz w:val="28"/>
          <w:szCs w:val="28"/>
        </w:rPr>
        <w:t>10</w:t>
      </w:r>
      <w:r>
        <w:rPr>
          <w:rStyle w:val="FontStyle48"/>
          <w:rFonts w:cs="Times New Roman" w:ascii="Times New Roman" w:hAnsi="Times New Roman"/>
          <w:sz w:val="28"/>
          <w:szCs w:val="28"/>
          <w:lang w:val="en-GB"/>
        </w:rPr>
        <w:t>X</w:t>
      </w:r>
      <w:r>
        <w:rPr>
          <w:rStyle w:val="FontStyle48"/>
          <w:rFonts w:cs="Times New Roman" w:ascii="Times New Roman" w:hAnsi="Times New Roman"/>
          <w:sz w:val="28"/>
          <w:szCs w:val="28"/>
        </w:rPr>
        <w:t>15</w:t>
      </w:r>
      <w:r>
        <w:rPr>
          <w:rStyle w:val="FontStyle48"/>
          <w:rFonts w:cs="Times New Roman" w:ascii="Times New Roman" w:hAnsi="Times New Roman"/>
          <w:sz w:val="28"/>
          <w:szCs w:val="28"/>
          <w:lang w:val="en-GB"/>
        </w:rPr>
        <w:t>X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4 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мм; образцов наполненной композиции — на приборах копр маятниковый марки БКМ-5 и контролер постоянных форм по Мартенсу марки ФВМ (ГДР), на образцах размером 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10Х15Х Х120 мм. 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Термомеханические характеристики снимали на таблетках диаметром 4,5 и высотой 2 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мм. 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Скорость подъема температуры 1 град/мин. ИК-спектры снимали на спектрофотометре </w:t>
      </w:r>
      <w:r>
        <w:rPr>
          <w:rStyle w:val="FontStyle43"/>
          <w:rFonts w:cs="Times New Roman" w:ascii="Times New Roman" w:hAnsi="Times New Roman"/>
          <w:sz w:val="28"/>
          <w:szCs w:val="28"/>
          <w:lang w:val="en-GB"/>
        </w:rPr>
        <w:t>UR</w:t>
      </w:r>
      <w:r>
        <w:rPr>
          <w:rStyle w:val="FontStyle43"/>
          <w:rFonts w:cs="Times New Roman" w:ascii="Times New Roman" w:hAnsi="Times New Roman"/>
          <w:sz w:val="28"/>
          <w:szCs w:val="28"/>
        </w:rPr>
        <w:t>-20 в таблетках с КВг. Гель-фракцию определяли экстракцией образцов в аппарате Сокслета кипящим 1,4-диоксаном в течение 10 ч.</w:t>
      </w:r>
    </w:p>
    <w:p>
      <w:pPr>
        <w:pStyle w:val="Style26"/>
        <w:widowControl/>
        <w:spacing w:lineRule="auto" w:line="360"/>
        <w:ind w:firstLine="709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6"/>
        <w:widowControl/>
        <w:spacing w:lineRule="auto" w:line="360"/>
        <w:ind w:firstLine="709"/>
        <w:rPr>
          <w:rStyle w:val="FontStyle43"/>
          <w:rFonts w:ascii="Times New Roman" w:hAnsi="Times New Roman" w:cs="Times New Roman"/>
          <w:sz w:val="28"/>
          <w:szCs w:val="28"/>
        </w:rPr>
      </w:pPr>
      <w:r>
        <w:rPr>
          <w:rStyle w:val="FontStyle43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26"/>
        <w:widowControl/>
        <w:spacing w:lineRule="auto" w:line="360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43"/>
          <w:rFonts w:ascii="Times New Roman" w:hAnsi="Times New Roman" w:cs="Times New Roman"/>
          <w:sz w:val="28"/>
          <w:szCs w:val="28"/>
          <w:lang w:eastAsia="en-GB"/>
        </w:rPr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Дорошенко Ю.Е., Саморядов А.В., Коршак В.В. </w:t>
      </w:r>
      <w:r>
        <w:rPr>
          <w:rStyle w:val="FontStyle43"/>
          <w:rFonts w:cs="Times New Roman" w:ascii="Times New Roman" w:hAnsi="Times New Roman"/>
          <w:sz w:val="28"/>
          <w:szCs w:val="28"/>
        </w:rPr>
        <w:t>В кн.: Итоги науки и техники. Химия и технология высокомолекулярных соединений. М.: ВИНИТИ, 1982, т. 17, с. 3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43"/>
          <w:rFonts w:ascii="Times New Roman" w:hAnsi="Times New Roman" w:cs="Times New Roman"/>
          <w:sz w:val="28"/>
          <w:szCs w:val="28"/>
          <w:lang w:eastAsia="en-GB"/>
        </w:rPr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Киселев Б.А. </w:t>
      </w:r>
      <w:r>
        <w:rPr>
          <w:rStyle w:val="FontStyle43"/>
          <w:rFonts w:cs="Times New Roman" w:ascii="Times New Roman" w:hAnsi="Times New Roman"/>
          <w:sz w:val="28"/>
          <w:szCs w:val="28"/>
        </w:rPr>
        <w:t>В кн.: Итоги науки и техники. Химия и технология высокомолекулярных соединений. М.: ВИНИТИ, 1977, т. 11, с. 176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43"/>
          <w:rFonts w:ascii="Times New Roman" w:hAnsi="Times New Roman" w:cs="Times New Roman"/>
          <w:sz w:val="28"/>
          <w:szCs w:val="28"/>
          <w:lang w:eastAsia="en-GB"/>
        </w:rPr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Сергеев В.А., Неделъкин В.И., Юферов Е.А., Ёрж Б.В., Комарова Л.И., Бахмутов В.И., Цыряпкин В.А. </w:t>
      </w:r>
      <w:r>
        <w:rPr>
          <w:rStyle w:val="FontStyle43"/>
          <w:rFonts w:cs="Times New Roman" w:ascii="Times New Roman" w:hAnsi="Times New Roman"/>
          <w:sz w:val="28"/>
          <w:szCs w:val="28"/>
        </w:rPr>
        <w:t>Высокомолек. соед. А, 1984, т. 26, № 9, с. 1936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Takahashi A., Morishita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Н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., Itoh Y., Nishikawa A., Wasima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Pat. 4592 (Japan).</w:t>
      </w:r>
      <w:r>
        <w:rPr>
          <w:rStyle w:val="FontStyle43"/>
          <w:rFonts w:cs="Times New Roman" w:ascii="Times New Roman" w:hAnsi="Times New Roman"/>
          <w:sz w:val="28"/>
          <w:szCs w:val="28"/>
          <w:lang w:val="en-US" w:eastAsia="en-GB"/>
        </w:rPr>
        <w:t xml:space="preserve">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— Printed in Chem. Abstrs, 1980, v. 92, № 24, p. 199248q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>Crivello J.V.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J. Polymer Sci. Polymer Cliem. Ed., 1976, v. 14, № 1, p. 159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43"/>
          <w:rFonts w:ascii="Times New Roman" w:hAnsi="Times New Roman" w:cs="Times New Roman"/>
          <w:sz w:val="28"/>
          <w:szCs w:val="28"/>
          <w:lang w:eastAsia="en-GB"/>
        </w:rPr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Сергеев В.А., Неделъкин В.И., Арустамян С.С, Ливен А. В., Ёрж Б.В. </w:t>
      </w:r>
      <w:r>
        <w:rPr>
          <w:rStyle w:val="FontStyle43"/>
          <w:rFonts w:cs="Times New Roman" w:ascii="Times New Roman" w:hAnsi="Times New Roman"/>
          <w:sz w:val="28"/>
          <w:szCs w:val="28"/>
        </w:rPr>
        <w:t>А. с. 745911 (СССР).- Опубл. в Б. И., 1980, № 25, с. 121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Sergeev V.A., Nedel'kin V. 1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 xml:space="preserve">Acta Polymerica, 1982, 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>В</w:t>
      </w:r>
      <w:r>
        <w:rPr>
          <w:rStyle w:val="FontStyle43"/>
          <w:rFonts w:cs="Times New Roman" w:ascii="Times New Roman" w:hAnsi="Times New Roman"/>
          <w:sz w:val="28"/>
          <w:szCs w:val="28"/>
          <w:lang w:val="en-US" w:eastAsia="en-GB"/>
        </w:rPr>
        <w:t xml:space="preserve">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33, № 11, S. 647. ..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/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White J.E., Scaia M.D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Polymer, 1984, v. 25, № 6, p. 850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43"/>
          <w:rFonts w:ascii="Times New Roman" w:hAnsi="Times New Roman" w:cs="Times New Roman"/>
          <w:sz w:val="28"/>
          <w:szCs w:val="28"/>
          <w:lang w:eastAsia="en-GB"/>
        </w:rPr>
      </w:pP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Сергее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Неделъкин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И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Юферо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Е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Колбин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Н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Пугин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3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И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Юферов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М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Гаврилин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Г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Ф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Ёрж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Б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Головач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Г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И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Юннико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В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. </w:t>
      </w:r>
      <w:r>
        <w:rPr>
          <w:rStyle w:val="FontStyle43"/>
          <w:rFonts w:cs="Times New Roman" w:ascii="Times New Roman" w:hAnsi="Times New Roman"/>
          <w:sz w:val="28"/>
          <w:szCs w:val="28"/>
        </w:rPr>
        <w:t>А</w:t>
      </w:r>
      <w:r>
        <w:rPr>
          <w:rStyle w:val="FontStyle43"/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Style w:val="FontStyle43"/>
          <w:rFonts w:cs="Times New Roman" w:ascii="Times New Roman" w:hAnsi="Times New Roman"/>
          <w:sz w:val="28"/>
          <w:szCs w:val="28"/>
        </w:rPr>
        <w:t>с</w:t>
      </w:r>
      <w:r>
        <w:rPr>
          <w:rStyle w:val="FontStyle43"/>
          <w:rFonts w:cs="Times New Roman" w:ascii="Times New Roman" w:hAnsi="Times New Roman"/>
          <w:sz w:val="28"/>
          <w:szCs w:val="28"/>
          <w:lang w:val="en-GB"/>
        </w:rPr>
        <w:t>. 1058976 (</w:t>
      </w:r>
      <w:r>
        <w:rPr>
          <w:rStyle w:val="FontStyle43"/>
          <w:rFonts w:cs="Times New Roman" w:ascii="Times New Roman" w:hAnsi="Times New Roman"/>
          <w:sz w:val="28"/>
          <w:szCs w:val="28"/>
        </w:rPr>
        <w:t>СССР</w:t>
      </w:r>
      <w:r>
        <w:rPr>
          <w:rStyle w:val="FontStyle43"/>
          <w:rFonts w:cs="Times New Roman" w:ascii="Times New Roman" w:hAnsi="Times New Roman"/>
          <w:sz w:val="28"/>
          <w:szCs w:val="28"/>
          <w:lang w:val="en-GB"/>
        </w:rPr>
        <w:t xml:space="preserve">).- </w:t>
      </w:r>
      <w:r>
        <w:rPr>
          <w:rStyle w:val="FontStyle43"/>
          <w:rFonts w:cs="Times New Roman" w:ascii="Times New Roman" w:hAnsi="Times New Roman"/>
          <w:sz w:val="28"/>
          <w:szCs w:val="28"/>
        </w:rPr>
        <w:t>Опубл. в Б. И., 1983, № 45, с. 89.</w:t>
      </w:r>
    </w:p>
    <w:p>
      <w:pPr>
        <w:pStyle w:val="Style26"/>
        <w:widowControl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 xml:space="preserve">10.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Bindra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А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>.P., Elix J.A., Morris G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С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 xml:space="preserve">Austral. J. Chem., 1969, v. 22, № 11, p. 2483. 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>гД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 xml:space="preserve">.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>White J. E., Snider D.A., Scaia M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US" w:eastAsia="en-GB"/>
        </w:rPr>
        <w:t>.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D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J. Polymer Sci. Polymer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 xml:space="preserve">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Chem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 xml:space="preserve">.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Ed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 xml:space="preserve">., 1984,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v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 xml:space="preserve">. 22, № 3, </w:t>
      </w:r>
      <w:r>
        <w:rPr>
          <w:rStyle w:val="FontStyle43"/>
          <w:rFonts w:cs="Times New Roman" w:ascii="Times New Roman" w:hAnsi="Times New Roman"/>
          <w:sz w:val="28"/>
          <w:szCs w:val="28"/>
          <w:lang w:val="en-GB" w:eastAsia="en-GB"/>
        </w:rPr>
        <w:t>p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>. 589.</w:t>
      </w:r>
    </w:p>
    <w:p>
      <w:pPr>
        <w:pStyle w:val="Style38"/>
        <w:widowControl/>
        <w:spacing w:lineRule="auto" w:line="360"/>
        <w:ind w:hanging="0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 xml:space="preserve">12. </w:t>
      </w:r>
      <w:r>
        <w:rPr>
          <w:rStyle w:val="FontStyle45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 xml:space="preserve">Канавец И.Ф. </w:t>
      </w:r>
      <w:r>
        <w:rPr>
          <w:rStyle w:val="FontStyle43"/>
          <w:rFonts w:cs="Times New Roman" w:ascii="Times New Roman" w:hAnsi="Times New Roman"/>
          <w:sz w:val="28"/>
          <w:szCs w:val="28"/>
          <w:lang w:eastAsia="en-GB"/>
        </w:rPr>
        <w:t>Отверждение термореактивных пресс-порошков и метод расчета минимальной выдержки при прессовании изделий из фенопластов. М.: Изд-во АН СССР, 195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44">
    <w:name w:val="Font Style44"/>
    <w:qFormat/>
    <w:rPr>
      <w:rFonts w:ascii="Century Schoolbook" w:hAnsi="Century Schoolbook" w:cs="Century Schoolbook"/>
      <w:sz w:val="18"/>
      <w:szCs w:val="18"/>
    </w:rPr>
  </w:style>
  <w:style w:type="character" w:styleId="FontStyle42">
    <w:name w:val="Font Style42"/>
    <w:qFormat/>
    <w:rPr>
      <w:rFonts w:ascii="Century Schoolbook" w:hAnsi="Century Schoolbook" w:cs="Century Schoolbook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sz w:val="16"/>
      <w:szCs w:val="16"/>
    </w:rPr>
  </w:style>
  <w:style w:type="character" w:styleId="FontStyle47">
    <w:name w:val="Font Style47"/>
    <w:qFormat/>
    <w:rPr>
      <w:rFonts w:ascii="Century Schoolbook" w:hAnsi="Century Schoolbook" w:cs="Century Schoolbook"/>
      <w:b/>
      <w:bCs/>
      <w:i/>
      <w:iCs/>
      <w:spacing w:val="20"/>
      <w:sz w:val="12"/>
      <w:szCs w:val="12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i/>
      <w:iCs/>
      <w:spacing w:val="10"/>
      <w:sz w:val="12"/>
      <w:szCs w:val="12"/>
    </w:rPr>
  </w:style>
  <w:style w:type="character" w:styleId="FontStyle48">
    <w:name w:val="Font Style48"/>
    <w:qFormat/>
    <w:rPr>
      <w:rFonts w:ascii="Franklin Gothic Medium" w:hAnsi="Franklin Gothic Medium" w:cs="Franklin Gothic Medium"/>
      <w:sz w:val="12"/>
      <w:szCs w:val="12"/>
    </w:rPr>
  </w:style>
  <w:style w:type="character" w:styleId="FontStyle53">
    <w:name w:val="Font Style53"/>
    <w:qFormat/>
    <w:rPr>
      <w:rFonts w:ascii="Century Schoolbook" w:hAnsi="Century Schoolbook" w:cs="Century Schoolbook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3"/>
      <w:ind w:firstLine="322"/>
      <w:jc w:val="both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9"/>
      <w:ind w:firstLine="341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jc w:val="both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2"/>
      <w:jc w:val="right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70"/>
      <w:jc w:val="both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1"/>
      <w:jc w:val="center"/>
    </w:pPr>
    <w:rPr>
      <w:rFonts w:ascii="Century Schoolbook" w:hAnsi="Century Schoolbook" w:cs="Century Schoolbook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70"/>
      <w:jc w:val="both"/>
    </w:pPr>
    <w:rPr>
      <w:rFonts w:ascii="Century Schoolbook" w:hAnsi="Century Schoolbook" w:cs="Century Schoolboo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7"/>
      <w:jc w:val="both"/>
    </w:pPr>
    <w:rPr>
      <w:rFonts w:ascii="Century Schoolbook" w:hAnsi="Century Schoolbook" w:cs="Century Schoolbook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73"/>
      <w:ind w:hanging="216"/>
    </w:pPr>
    <w:rPr>
      <w:rFonts w:ascii="Century Schoolbook" w:hAnsi="Century Schoolbook" w:cs="Century Schoolbook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73"/>
      <w:ind w:hanging="216"/>
    </w:pPr>
    <w:rPr>
      <w:rFonts w:ascii="Century Schoolbook" w:hAnsi="Century Schoolbook" w:cs="Century Schoolbook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73"/>
      <w:ind w:hanging="331"/>
    </w:pPr>
    <w:rPr>
      <w:rFonts w:ascii="Century Schoolbook" w:hAnsi="Century Schoolbook" w:cs="Century Schoolboo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5:00Z</dcterms:created>
  <dc:creator>FoM</dc:creator>
  <dc:description/>
  <cp:keywords/>
  <dc:language>en-US</dc:language>
  <cp:lastModifiedBy>Mage</cp:lastModifiedBy>
  <dcterms:modified xsi:type="dcterms:W3CDTF">2011-10-08T17:35:00Z</dcterms:modified>
  <cp:revision>2</cp:revision>
  <dc:subject/>
  <dc:title>БИСМАЛЕИНИМИД-ОЛИГОФЕНОЛДИСУЛЬФИДНОЕ СВЯЗУЮЩЕЕ И МАТЕРИАЛЫ НА ЕГО ОСНОВЕ</dc:title>
</cp:coreProperties>
</file>