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технологія металів [metal biotechnology] - технологія витягання металів з руд, концентратів, гірських порід і розчинів з використанням мікроорганізмів або їх метаболітів (продуктів обміну в живих клітинах). В області біогідрометалургії найбільш вивчені і освоєні процеси купчастого і підземного вилуговування міді, цинку, урану і інших металів з бідних (забалансових) руд. Собівартість міді, що отримується цим способом, в 1,5-2 рази нижче за відомі технології. У процесах чанового вилуговування металів біотехнологія металів застосовується при переробці тих, що миш'яковистих Аї- і Sn-містящих Cu-Zn концентратів, які неможливо переробляти традиційними способами. Біотехнологічні схеми замкнуті, що знижує або виключає забруднення довкіл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ових тенденцій в розвитку біотехнології металів слід віднести збагачення гірських порід і руд, напр, бокситів, сульфідизацію окислених руд, біосорбцію металів з розчинів. Використання бактерійно-хімічних способів дозволяє розширити сировинні ресурси, забезпечити комплексність використання сировини без створення складних гірничодобувних комплексів, автоматизувати процеси, підвищити продуктивність праці і культуру виробництва, вирішити багато проблем охорони довкілл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Біонеметали і біомета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іологічних процесах бере участь велике число хімічних сполук, утворених різними елементами періодичної системи. Організми тварин і рослин складаються із складних речовин, що включають в свій склад як елементи-неметали, так і елементи з металевими властивостями. З неметалів особливо важливу роль грають вуглець, водень, кисень, азот, фосфор, сірка, галогени. З металів до складу тварин і рослинних організмів входять натрій, калій, кальцій, магній, залізо, цинк, кобальт, мідь, марганець, молібден і деякі інш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ого, щоб оцінити співвідношення кількостей хімічних елементів, що входять до складу живих організмів, корисно розглянути вміст біоелементів в організмі «середньої» здорової людини (вага 70 кг). Встановлено, що на 70 кг маси людини доводиться 45,5 кг кисню (тобто більше половини маси), вуглецю-12,6, водню - 7,0, азоту - 2,1 кг, приблизно стільки ж фосфору. Кальцію в людині 1,7 кг, калію - 0,25, натрію - 0,07 кг, магнію - 42 г, залоза - лише 5 г (хіміки жартують, що заліза в людині вистачить лише на один цвях), цинку - 3 г. Останніх металів в сумі менше, чим 1 г. Зокрема, міді - 0,2 г, марганцю - 0,02 г. 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каво, що входження хімічних елементів до складу живих організмів не залежить яким-небудь простим чином від їх розповсюдженості. Дійсно, хоча найбільш поширений на землі елемент - кисень - є найважливішою складовою частиною з’єднань, що складають рослинні і тваринні організми, такі розповсюджуванні елементи, як кремній і алюміній, в їх склад не входять, а відносно мало поширені кобальт, мідь і молібден виконують важливу біологічну роль. Слід зазначити також, що серед біоелементів, тобто елементів, що грають важливу роль в будівництві живого організму і в процесах підтримки його життя (обмін речовин, метаболізм), знаходяться ті, що дуже сильно розрізняються по своїх хімічних властивостях, розмірах часток і електронній будові метали і неметали. Наприклад, серед біометалів (їх часто називають «металами життя») є елементи, створюючи іони з благородногазової електронною «підкладкою», несхильні до проявлення змінної валентності (Na+, K+, Mg2+, Са2+). Разом з цим є серед біометалів і елементи з 18-електронною (Zn2+) або недобудованої 18-електронною «підкладкою» (Cu2+, Co2+, Fe2+, Fe3+, Мо(V), Мо(VI)). Останні схильні змінювати міру окислення в ході обміну речов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перерахованих біометалів є елементи, створюючі переважно іонні (Na, До) і ковалентні зв'язки (Мо, Zn); сильні комплексообразователі, такі, як Fe3+, Co2+, Cu2+, Zn2+. Проте і менш міцні комплекси, утворені, наприклад, іонами Са2+, Mg2+, Mn2+, грають важливу біологічну роль, і навіть іони щелочних металів (Na+, К+) в метаболічних процесах залучаються до утворення комплексів (за участю макроциклічних лігандів). Встановлено, що велике значення мають розміри іонів металів, що беруть участь в процесах метаболізму [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64</w:t>
      </w:r>
      <w:r>
        <w:rPr>
          <w:sz w:val="28"/>
          <w:szCs w:val="28"/>
          <w:lang w:val="uk-UA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наприклад, не дуже велика різниця у величинах іонних радіусів Na+ (0,98 А) і К+ (1,33 А) обумовлює дуже велику різницю в радіусах гідратованих іонів. Це наводить до неоднакової ролі іонів Na+ і К+ в процесі метаболізму: Na+ - позаклеточний, а К+-внутріклітинні іони. Саме розміри іонів, а також характерного для даного іона типа хімічного зв'язку визначають, на які іони може заміщатися той або інший іон в процесі метаболізму. Встановлено, що іони К+ можуть заміщатися в живих тканинах на крупні однозарядні катіони лужних металів (Rb+, Cs+), а також на схожі по розмірах іони NH4+ і Т1+. Навпаки, відносно маленький іон Na+ може заміщатися лише на Li+. Інтересно, що обмін на іони Cu+ не відбувається, мабуть, із-за схильності Cu+ до утворення ковалентних зв'язків, хоча розміри Cu+ і Na+ схож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поважно, що іони Mg2+ і Са2+ в біосистемах не заміщають один одного. Це зв'язано, як вважають, з більшою ковалентністю зв'язку Mg2+ з лігандами в порівнянні з Са2+. Ще більш ковалентні зв'язки з лігандами утворює Zn2+, він не заміщається на Mg2+, хоча близький до нього по величині іонного радіу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о Б. Яцимірському, оцінку іоності і ковалентності зв'язків іонів біметалів з лігандами доцільно проводити слідкуючим чином. Іонність зв'язку пропорційна відношенню квадрата заряду іона до величини іонного радіусу. Це відношення для більшості іонів знаходиться в межах від 1 до 5. Лише для берилію це відношення аномально велике і складає 11,7. Саме з цим зв'язують високу токсичність іона Ве2+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тність зв'язку металл-лиганд, по Яцимірському, можна оцінити як віднош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27075" cy="46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Iм і Il - потенціали іонізації (валентних станів) металу і лиганда відповідно; Sml - інтеграл перекривання орбіталей, що взаємодіють при утворенні ковалентного зв'язку. Ковалентність біометалів, охарактеризована в такий спосіб, зазвичай зміняється в інтервалі 20-135. При малій ковалентності зв'язку найбільше стійкими виявляються з'єднання іонів металів з кислородом. У міру зростання ковалентності усе більш стійкими з’являються з'єднання із зв'язком метал-азот і, особливо, із зв'язком метал-сера. Таку ж кореляцію дає класифікація Пірсону, згідно якої «жорстка» кислота з'єднується з «жорсткою» підставою,, а «м'яка» кислота - з «м'якою» підставою 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2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неорганічна хімія розглядає не лише ті елементи і їх з'єднання, які присутні в нормально функціонуючому живому організмі, але і ті елементи (і їх з'єднання), які, не будучи складовою частиною здорового організму, можуть надавати на нього те або інша дія, потрапляючи в організм ззовні. Йдеться про взаємодії живого організму з отруйними речовинами, попавшими в організм випадково або що накопичилися в нім, наприклад, в результаті неправильної роботи тих або інших органів (похідні свинцю, кадмію, ртуті і і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а враховувати, що дуже важливим є дозування різних елементів і їх з'єднань в живому організмі. Доведено, що один і той же елемент може позитивно впливати на організм в цілому і одночасно бути сильною отрутою в разі його передозування. Вже згадувалося, що цинк належить до найважливіших біометалів: іони Zn2+ входять до складу декількох десятків ферментів, каталізуючих протікання життєво важливих процесів. В той же час установлено, що при дуже високому вмісті Zn2+ в тканинах він оказує канцерогенна д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ом того ж типа може бути селен, який, взагалі говоря, не зараховують до біометалів. Проте останнім часом установлено, що зменшення вмісту селену в їжі, споживаній людиною за день, з 0,3-0,5 міліграмом (Японія) до 0,1-0,2 міліграма (США, ФРН) наводить до різкого зростання числа ракових захворювань грудної залози у жінок (більш ніж в 5 разів). Вважають, що низький зміст селену в харчових продуктах, що виробляються в країнах з високорозвитою хімічною промисловістю, пов'язано з великим змістом в атмосфері з'єднань сірки, що витісняють селен з природних об'єктів. У Японії брак селену в їжі менший, оскільки багато харчових продуктів, витягуваних з моря, містять велику кількість селе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вдання біонеорганическої хімії входить вивчення будови і біологічної ролі неорганічних з'єднань. Ці дослідження проводять різними фізико-хімічними методами, а також методами біології і біохімії, що включають і математичне моделювання. Біонеорганічні дослідження мають першорядну вагу для вирішення завдань медицини, охорони довкілля, неорганічної технології. Далі ми коротко розглянемо властивості і будову деяких лигандів, що грають найважливішу роль в біології, зокрема з'єднання, закомплексовиваючі біометали, а потім перейдемо до характеристики властивостей найважливіших біонеорганічних з'єднань і їх ролі в процесах життєдіяльності тварин і рослин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прямки розвитку біотехнології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ніка – це використання секретів живої природи з метою створення досконаліших технічних пристроїв. У широкому сенсі біотехнологія – це використання живих організмів і біологічних процесів у виробництві, тобто виробництво необхідних для людини речовин з використанням досягнень мікробіології, біохімії і технолог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біотехнології використовуються бактерії, мікроорганізми і клітки різних тканин. На мікробіологічних заводах мікроорганізми вирощуються у величезних кількостях в апаратах «ферментерах» – циліндр, судина з неіржавіючої сталі. У ферментер подається стерильне живильне середовище, до якого вноситься культура мікроорганізму (наприклад, дріжджів). Вміст інтенсивно перемішується, в нього подається кисень, підтримується оптимальна температура для зростання кліток. Спеціальні датчики дозволяють автоматам стежити за рН середовища, вмістом хімічних речовин, температурою і так далі Після закінчення процесу ферментації клітки відділяють від рідини за допомогою апаратів і використовують їх для виділення необхідних речов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ий час період розвитку біотехнології можна охарактеризувати наступними рис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се частіше використовуються не самі клітки мікроорганізмів, а виділені з них фермен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дисахарид лактоза – молочний цукор – для більшості людей корисний, але деякі дорослі люди взагалі не можуть пити молоко через те, що лактоза, що міститься в нім, не розщеплюється через відсутність ферменту - галактозідази. У Африці цією недугою страждають цілі пле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лактозне молоко можна отримати за допомогою ферменту лактази. Виробництво такого молока налагоджене, наприклад, з Італ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руга область – розширення діяльності біотехнолог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аз біотехнологічними методами виготовляють не лише харчові продукти, але і вітаміни, антибіотики, гормони, ряд інших ліків, а також незамінні амінокислоти. Людина, наприклад, не може існувати без триптофану, фенилаланина, лізину, треонина, валіну, метіоніну, лейцину і ізолейцину. Дітям потрібний і аргін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іми роками з'явилося нове джерело їжі – білок одноклітинних, який отримують з мікроорганізмів. Його можна використовувати на корм худобі замість продук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технологія проникла у виробництво металів. У нашій країні розроблена технологія бактерійно-технічного способу витягання золото і срібло з бідних цими металами порід. Біометалургія економічно вигідна і виключає забруднення довкіл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ий напрям біотехнології – медицина. Наприклад, гормон зростання секретується передньою долею гіпофіза. При недоліку гормону – карликовість. Раніше цей гормон отримували з гіпофіза трупів, а зараз отримують з кишкової палички і по біологічній активності цей гормон не поступається гормону гіпофіза. З незавершених грибів отриманий препарат циклоспорін, який використовується при трансплантації органів для придушення імунних реакцій (відторгнення ткан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Третя область – генна інженер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ібні штами мікроорганізмів виходять не лише відбором випадково виникаючих мутацій, але і вставкою плазмид з відповідними ге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технологія дозволила отримувати бактерії з властивостями раніше не бувалими. Одне з досягнень генної інженерії – це перенесення генів, що кодують синтез інсуліну у людини, в клітки бактерій. Раніше цей гормон отримували з підшлункової залози тварин, частіше за свиней. В даний час отриманий інсулін за допомогою кишкової палички – це 1-й генно-інженерний бі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удалося перенести в клітки бактерій ген інтерферону, який утворюється у відповідь на вірусну інфекцію. Можливо, що замість бактерій можна використовувати дріждж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30-х років дослідники стали займатися виділенням з бактерій і грибів природних речовин з антибіотичними властивостями, тобто здатних або пригнічувати зростання, або зовсім вбивати інші мікроби. Найбагатше джерело антибіотиків – організми, що живуть в грунті. З грибів актиноміцетів можна отримати 1500 антибіотиків. Понад 50 широко застосовується в практиці. До їх числа відносяться стрептоміцин, хлорамфенікол і антибіотики тетрациклінового ряду. У медицині використовують метод гібридизації кліток – зливання різних кліток в од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ракові клітки і лімфоцити. Гібрид здатний продукувати антитіла і швидко розмножуватися. Використовують як сироватку в аналізах і лікуван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на інженер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укупність методів, що дозволяють в пробірці переносити генетичну інформацію з одного організму в іншій. Перенесення генів дає можливість долати міжвидові бар'єри і передавати окремі спадкові ознаки одних організмів іншим. МЕТА здобуття кліток, в промислових масштабах напрацьовувати деякі бі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лазмі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поширеним методом генної інженерії є метод здобуття рекомбінантних (що містять чужорідний ген) плазмід, які є кільцевими, дволанцюжковими молекулами ДНК, що складається з декількох пар нуклеотидів. Кожна бактерія окрім основної, не покидаючої клітку молекули ДНК (5*106 пар нуклеотидів), може містити декілька різних плазмід, якими вона обмінюється з іншими бактеріями. Плазміди є автономними генетичними елементами, реплицирующимися в бактерійній клітці не в той же час, що основна молекула ДНК. Плазміди несуть важливі для бактерії гени, як гени лікарської стійкості. Різні плазміди містять різні гени стійкості до антибактеріальних препара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а частина таких препаратів (антибіотиків) використовується як ліки при лікуванні захворювань людини і домашніх твар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терія, що має різні плазміди, набуває стійкості до антибіотиків, солей важких металів. При дії певного антибіотика на бактерійні клітки плазміди, що додають стійкість до нього, швидко поширюються серед бактерій, зберігаючи їм жи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ужним елементом генної інженерії є відкриті в 1974 ферменти – рестрікціонні ендонуклеази, або рестріктази (обмеженн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терійні клітки виробляють рестріктази для руйнування чужорідної (фагової) ДНК, що необхідне для обмеження вірусної інфе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тріктази взнають певні послідовності нуклеотидів (сайти – ділянки пізнавання) і вносять симетричні, розташовані навскоси один від одного розриви в ланцюгах ДНК на рівних відстанях від центру сайту. В результаті на кінцях кожного фрагмента рестріктированної ДНК утворюються короткі одноцепочні «хвости», які називають липкими кінцями [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оди генної інженер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ття рекомбінантної плазміди ДНК однією з плазмід розщеплюється вибраною рестріктазою. Ген, який потрібно ввести в бактерійну клітку, розщеплюють з ДНК хромосом людини за допомогою рестріктази, тому його «липкі» кінці є комплементом нуклеотідним послідовностям на кінцях плазмід. Ферментом лигазой «склеюють» обоє шматка ДНК в результаті виходить рукомбінантна кольцева плазміда, яку вводять в бактерію E. coli. Всі нащадки цієї бактерії (клони) містять в плазмідах чужорідний ген. Весь цей процес називають клонування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технологія витягання металів з руд, концентратів, гірських порід і розчинів з використанням. В області біогідрометалургії найбільш вивчені і освоєні процеси купчастого і підземного вилуговування міді, цинку, урану і інших металів з бідних (забалансових) руд. Собівартість міді, що отримується цим способом, в 1,5-2 рази нижче за мідь, отриману з використанням відомих технологій. У процесах чанового вилуговування металів біотехнологія застосовується при переробці тих, що миш'яковистих Аu- і Sn-содержащих метаколлоїдних Cu-Zn концентратів, які неможливо переробляти традиційними способами. Біотехнологічні схеми замкнуті, що істотно знижує або виключає забруднення довкіл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ових тенденцій в розвитку біотехнології металів відносяться збагачення гірських порід і руд (наприклад, бокситів), сульфидизацию окислених руд, біосорбцію металів з розчинів. Використання бактеріологічно-хімічних способів дозволяє розширити сировинні ресурси, забезпечити комплексність використання сировини без створення складних гірничодобувних комплексів, автоматизувати процеси, підвищити продуктивність праці і культуру виробництва, вирішити багато проблем охорони довкілл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нський А.С. Біофізична і біонеорганічна хімія: Навчальний посібник для вузів / А.С. Ленський, І.Ю. Белавін, С.Ю. Билінкин. - М.: Медичне інформаційне агентство, 2008. -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хімія. Біофізична хімія. Хімія біогенних елементів: підручник для вузів. / Ю.А. Ершов [і ін.]; під ред. Ю.А. Ершова. - Ізд.2-е, испр. і доп. - М.: Вища школа., 2000. - 56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хімія. Біофізична хімія. Хімія біогенних елементів: підручник для вузів. / Ю.А. Ершов [і ін.]; під ред. Ю.А. Ершова. - Ізд.4-е, испр. і доп. - М.: Вища школа., 2003. - 559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кум по загальній хімії. Біофізична хімія. Хімія біогенних елементів: навчальний посібник для вузів / А.В. Бабков [і ін.]; під ред. С.А. Попкова, А.С. Бабкова. - Ізд.2-е, перераб.и доп. - М., 2001.- 2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кум по загальній хімії. Біофізична хімія. Хімія біогенних елементів: навчальний посібник для вузів / А.В. Бабков [і ін.]; під ред. С.А. Попкова, А.С. Бабкова.- Ізд.3-е, перераб. - М.: Вища школа, 2006. - 239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Яцимірський К.Б. Вступ в біонеорганічну хімію / До.Б. Яцимірський. – Київ.: Наукова думання, 1976. – 144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5:00Z</dcterms:created>
  <dc:creator>phil</dc:creator>
  <dc:description/>
  <cp:keywords/>
  <dc:language>en-US</dc:language>
  <cp:lastModifiedBy>Mage</cp:lastModifiedBy>
  <dcterms:modified xsi:type="dcterms:W3CDTF">2011-10-08T17:35:00Z</dcterms:modified>
  <cp:revision>2</cp:revision>
  <dc:subject/>
  <dc:title>    БИОТЕХНОЛОГ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