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му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«ВЛИЯНИЕ СУЛЬФИД-ИОНОВ НА КИНЕТИКУ И МЕХАНИЗМ РАСТВОРЕНИЯ ЗОЛОТА В ТИОКАРБАМИДНЫХ РАСТВОРАХ»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вестно, что в отсутствие на поверхности каталитически активных частиц золото растворяется в тиокарбамидных растворах с очень малой скоростью [1-3]. Кинетика и механизм процесса в этих условиях были изучены в работе [1] с использованием техники обновления поверхности металла непосредственно в растворе, что обеспечивало чистоту межфазной границы от примесей, способных оказать каталитическое влияние на процесс. Было показано, что в этих условиях эффективные значения коэффициента переноса и порядка реакции по тиокарбамиду имеют экстремально низкие значения а =* 0.1 и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.2, а величина тока обмена равна примерно /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~ Ю~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А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 работах [1, 2] в качестве каталитически активной примеси предполагались сульфид-ионы, всегда присутствующие в малой концентрации в растворах тиокарбамида вследствие разложения последнего [4—6]. В работах [2, 7] было показано, что сульфид-ионы действительно оказывают сильное каталитическое воздействие на этот процес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ехника обновления поверхности металла непосредственно в растворе позволяет изучать электрохимические процессы не только в условия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истоты межфазной границы от адсорбирующихся примесей, но и при контролируемой величин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степени покрытия ими поверхности электрода в (см., например, [8]). В настоящей работе поставлена цель изучить влияние сульфид-ионов на кинетику и механизм процесса растворения золота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при θ = 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 xml:space="preserve"> и сопоставить эти результаты с данными, полученными ранее в отсутствие катализа тора.С использованием автоматизированной установки для обновления поверхности электрода непосредственно в растворе срезом тонкого поверхностного слоя металла получены хроноамперограммы золота при разных потенциалах в растворах, содержащих 0.1 М тиокарбамида, 0.5 М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каталитически активные сульфид-ионы в концентрации </w:t>
      </w:r>
      <w:r>
        <w:rPr>
          <w:color w:val="000000"/>
          <w:sz w:val="28"/>
          <w:szCs w:val="28"/>
          <w:lang w:val="en-US"/>
        </w:rPr>
        <w:t>Cj</w:t>
      </w:r>
      <w:r>
        <w:rPr>
          <w:color w:val="000000"/>
          <w:sz w:val="28"/>
          <w:szCs w:val="28"/>
        </w:rPr>
        <w:t xml:space="preserve"> от 10~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до 4 х 10 М. Показано, что при условии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</w:rPr>
        <w:t>\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время, прошедшее после обновления поверхности электрода) результаты измерений тока практически совпадают, что свидетельствует о диффузионной природе процессов, лимитирующих скорость накопления сульфид-ионов на поверхности золота. Это позволило использовать разработанную ранее методику расчета поляризационных кривых при постоянных значениях степени покрытия поверхности 6 каталитически активными ионами. Показано, что при 0 = 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 xml:space="preserve"> вольтамперные зависимости растворения золота в сульфидсодержащих тиокарбамидных растворах соответствуют уравнению Тафеля. С ростом величины 0 эффективные значения тока обмена /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коэффициента переноса а и порядка анодной реакции по концентрации лиганда Р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возрастают от значений / = 10~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А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а = 0.12 и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а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0.2, характерных для чистых растворов, до 2 х Ю"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А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а - 0.5 и 1.1 соответственно при в = 0.5. Дана интерпретация установленных закономер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лючевые слова: </w:t>
      </w:r>
      <w:r>
        <w:rPr>
          <w:color w:val="000000"/>
          <w:sz w:val="28"/>
          <w:szCs w:val="28"/>
        </w:rPr>
        <w:t>кинетика, диффузия, ток, каталитически активные ионы, сульфид, тиоакрбамид, золото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ИССЛЕДОВА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сследования кинетики процесса проводили с использованием описанного в [9] автоматизированного устройства, позволяющего обновлять поверхность электрода непосредственно в растворе срезом тонкого (3-5 мкм) поверхностного слоя металла. Видимая поверхность электрода составляла 5 х 10~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Время, необходимое проведения операции среза с использование» этого устройства, составляло около 0\02 с. Измерения, которые начинались не позднее, чем через 0.5 с после окончания операции среза, далее называются выполненными на свежеобновленном электроде. В противном случае время </w:t>
      </w:r>
      <w:r>
        <w:rPr>
          <w:i/>
          <w:iCs/>
          <w:color w:val="000000"/>
          <w:sz w:val="28"/>
          <w:szCs w:val="28"/>
          <w:lang w:val="en-US"/>
        </w:rPr>
        <w:t>A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ошел шее после окончания операции среза и до начала измерений, оговаривается. Управление устройством обновления электрода и проведение измерений осуществлялось программно-управляемым измерительным комплексом, описанным в [10] позволяет проводить любые измерения i, E, t-зависимостей в интервале силы тока от </w:t>
      </w:r>
      <w:r>
        <w:rPr>
          <w:color w:val="000000"/>
          <w:sz w:val="28"/>
          <w:szCs w:val="28"/>
          <w:vertAlign w:val="superscript"/>
        </w:rPr>
        <w:t>:</w:t>
      </w:r>
      <w:r>
        <w:rPr>
          <w:color w:val="000000"/>
          <w:sz w:val="28"/>
          <w:szCs w:val="28"/>
        </w:rPr>
        <w:t>до 4 мА и скорости изменения потенциала от 0.001 до 10 В/с со строго задаваемой за-"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начала измерений после обновления поверхности. Потенциал измеряли относительно дельного электрода и затем пересчитывали </w:t>
      </w:r>
      <w:r>
        <w:rPr>
          <w:i/>
          <w:iCs/>
          <w:color w:val="000000"/>
          <w:sz w:val="28"/>
          <w:szCs w:val="28"/>
        </w:rPr>
        <w:t xml:space="preserve">пу </w:t>
      </w:r>
      <w:r>
        <w:rPr>
          <w:color w:val="000000"/>
          <w:sz w:val="28"/>
          <w:szCs w:val="28"/>
        </w:rPr>
        <w:t>нормального водородного электрода, в которой он приведен в стать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творы готовили из тиокарбамида (далее для краткости он обозначается символом Т) квалификации "ос.ч.", серной кислоты "х.ч." и комплексного тиокарбамида однозарядного золота, полученного, согласно [11], осаждением малорастворимой соли Аи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1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. Последний компонент вводили в раствор в количестве 10 </w:t>
      </w:r>
      <w:r>
        <w:rPr>
          <w:color w:val="000000"/>
          <w:sz w:val="28"/>
          <w:szCs w:val="28"/>
          <w:vertAlign w:val="superscript"/>
        </w:rPr>
        <w:t>-4</w:t>
      </w:r>
      <w:r>
        <w:rPr>
          <w:color w:val="000000"/>
          <w:sz w:val="28"/>
          <w:szCs w:val="28"/>
        </w:rPr>
        <w:t xml:space="preserve"> М для стабилизации равновесного потенциала. Содержание других компонентов, как правило, составляло 0,1 М тиокарбамида и 0.5 М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окарбамид образует прочный комплекс с ионами однозарядного золота состава АиТ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линейной структуры. Его константа устойчивости мо-жет быть рассчитана по данным работы [11] и составляет примерно 10</w:t>
      </w:r>
      <w:r>
        <w:rPr>
          <w:color w:val="000000"/>
          <w:sz w:val="28"/>
          <w:szCs w:val="28"/>
          <w:vertAlign w:val="superscript"/>
        </w:rPr>
        <w:t>22</w:t>
      </w:r>
      <w:r>
        <w:rPr>
          <w:color w:val="000000"/>
          <w:sz w:val="28"/>
          <w:szCs w:val="28"/>
        </w:rPr>
        <w:t>. Стандартный потенциа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и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е &lt;=&gt; Аи + 2Т, согласно [11, 12], составляет 0.38 В. Таким образом, равновесный потенциал золота в растворе указанного выше состава был близок 0.26 В. Сульфид-ионы в количестве от 1 х 10~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до 4 х 10~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М вводили в раствор отбора аликвоты раствора, содержащего 1О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Все растворы готовились непосредственно перед экспериментом. Известно, что .в кислых растворах сульфид-ионы образуют комплексы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>, полные константы образования которых, согласно [13], равны 1О</w:t>
      </w:r>
      <w:r>
        <w:rPr>
          <w:color w:val="000000"/>
          <w:sz w:val="28"/>
          <w:szCs w:val="28"/>
          <w:vertAlign w:val="superscript"/>
        </w:rPr>
        <w:t>21</w:t>
      </w:r>
      <w:r>
        <w:rPr>
          <w:color w:val="000000"/>
          <w:sz w:val="28"/>
          <w:szCs w:val="28"/>
        </w:rPr>
        <w:t xml:space="preserve"> и 10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</w:rPr>
        <w:t xml:space="preserve"> соответственно. Расчеты с использованием этих констант показывают, что в присутствии 0.5 М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практитески все сульфид-ионы находятся в составе молекул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Имея в виду возможность улетучивания этих молекул из раствора, перед добавлением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на время эксперимента продувка раствора водородом прекращалась. До введения в 'раствор продувался водородом для устранения растворенного кислорода, так что к моменту добавления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ток, связанный с его восстановлением, не превышал 15 мкА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[14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Ы И ОБСУЖ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. 1 сопоставлены поляризационные кривые, полученные в растворах одинакового по содержанию тиокарбамида, комплексной тиокарба-мидной соли золота 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состава, но к одному из них было добавлено 4 х 10~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М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(кривая 7), а в другом - эта добавка отсутствовала (кривая 2). Видно, что эта добавка оказывает сильное каталитическое влияние на процесс растворения золота. Поляризационная кривая в присутствии этой добавки имеет максимум. Спад тока после максимума был ранее объяснен частичным окислением адсорбированных сульфид-ионов по достижении потенциала, когда такой процесс становится термодинамически возможным [2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было показано в [7], в присутствии сульфидсодержащей добавки значения тока растворения золота зависят от ее концентрации, скорости развертки потенциала, длительности контакта электрода с раствором до ее начала, а также от интенсивности перемешивания. Это свидетельствует о том, что процесс растворения чувствителен к поверхностной концентрации адсорбата и без контроля ее значения получение количественных данных о кинетике процесса невозможно. Методика проведения кинетических исследований анодного растворения металла при контролируемых значениях поверхностной концентрации каталитически-активных частиц была предложена в работе [8]. Она основана на нескольких предположениях, а именно: 1) после операции среза поверхностного слоя металла электрод полностью освобождается от катализатора; 2) последующая адсорбция каталитически активных частиц лимитируется скоростью их диффузии к поверхности электрода; </w:t>
      </w:r>
      <w:r>
        <w:rPr>
          <w:i/>
          <w:iCs/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адсорбированные частицы не удаляются с поверхности металла в процессе его раствор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ренебречь адсорбцией катализатора, которая имеет место в течение самой операции среза (длительность ее составляет около 0.02 с), а также нестационарным характером диффузии на начальном этапе контакта свежеобновлен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лектрода с раствором, то зависимость величины поверхностной концентрации Г катализатора от времени контакта электрода с раствором после его обновлени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жно описать, исходя из упрощенного варианта первого закона Фика Г = </w:t>
      </w:r>
      <w:r>
        <w:rPr>
          <w:color w:val="000000"/>
          <w:sz w:val="28"/>
          <w:szCs w:val="28"/>
          <w:lang w:val="en-US"/>
        </w:rPr>
        <w:t>D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/5, (1) где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коэффициент диффузии катализатора, 5 -толщина диффузионного слоя. Упрощение связано с приданием нулю значения приповерхностной концентрации адсорбирующихся частиц, что весьма вероятно в случае доминирования диффузионного контроля скорости адсорбции катализатора и если конечное значение 0 = Г/Г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(Г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- значение Г, соответствующее монослою адсорбата) существенно меньше единицы. Непременным условием возможности использования этого подхода является доказательство того факта, что диффузионный контроль действительно имеет место и что адсорбированные частицы не удаляются с поверхности в процессе растворения металла. В предыдущих работах (см., например, [8]) для того, чтобы удостовериться в справедливости этих предположений, были использованы измерения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кривых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- здесь, как и выше, время, прошедшее после обновления поверхности) при разных значениях потенциала и концентрации катализатора с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. Если сделанные предположения верны, то в соответствии с уравнением Фика (1) измеренные кривые в координатах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Дс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они должны совпадать. Этот критерий и использовался нами для определения области потенциалов, в которой указанные предположения допустимы. В соответствии с этой задаче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-кривые при разных концентрациях сульфидсодержащей добавк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были записаны при нескольких потенциалах, располагающихся между равновесным потенциалом золота в этом растворе (-0.26 В) и до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= 0.65 В, положительнее которого начинается окисление тиокарбамида [2, 3]. Было установлено, что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кривые, полученные при потенциалах отрицательнее максимума на поляризационной кривой (рис. 1) и разных концентрациях сульфид-ионов, в координатах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-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</w:rPr>
        <w:t>\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были близки друг к другу. В качестве примера на рис. 2 в указанных координатах сопоставлены две кривые, полученные при </w:t>
      </w:r>
      <w:r>
        <w:rPr>
          <w:i/>
          <w:iCs/>
          <w:color w:val="000000"/>
          <w:sz w:val="28"/>
          <w:szCs w:val="28"/>
        </w:rPr>
        <w:t xml:space="preserve">Е - </w:t>
      </w:r>
      <w:r>
        <w:rPr>
          <w:color w:val="000000"/>
          <w:sz w:val="28"/>
          <w:szCs w:val="28"/>
        </w:rPr>
        <w:t xml:space="preserve">0.4 В в растворах, отличающихся по концентрации сульфид-ионов в два раза. Видно, что они практически совпадают. Между тем кривые, полученные при потенциалах, располагающихся положительнее максимума (т.е. при </w:t>
      </w:r>
      <w:r>
        <w:rPr>
          <w:i/>
          <w:iCs/>
          <w:color w:val="000000"/>
          <w:sz w:val="28"/>
          <w:szCs w:val="28"/>
        </w:rPr>
        <w:t xml:space="preserve">Е &gt; </w:t>
      </w:r>
      <w:r>
        <w:rPr>
          <w:color w:val="000000"/>
          <w:sz w:val="28"/>
          <w:szCs w:val="28"/>
        </w:rPr>
        <w:t xml:space="preserve">0.5 В), сильно различались. Этот результат свидетельствует о том, что адсорбция каталитически активных частиц лимитируется скоростью их диффузии к поверхности электрода только при потенциалах, отрицательнее максимума тока. Косвенно он свидетельствует и о том, что при этих условиях адсорбированные частицы практически не удаляются с поверхности электрода в процессе его растворения. Чтобы получить более убедительное свидетельство этого, был проведен следующий эксперимент. В одном случае после обновления электрода последний сначала выдерживался в растворе в течение 50 с при токе, равном нулю (гальваностатический режим), а затем на него подавался потенциал </w:t>
      </w:r>
      <w:r>
        <w:rPr>
          <w:i/>
          <w:iCs/>
          <w:color w:val="000000"/>
          <w:sz w:val="28"/>
          <w:szCs w:val="28"/>
        </w:rPr>
        <w:t xml:space="preserve">Е - </w:t>
      </w:r>
      <w:r>
        <w:rPr>
          <w:color w:val="000000"/>
          <w:sz w:val="28"/>
          <w:szCs w:val="28"/>
        </w:rPr>
        <w:t xml:space="preserve">0.45 В и еще в течение 50 с записывалась 1,(-кривая (рис. 3, кривая /). В другом случае после обновления электрода потенциал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= 0.45 В включался сразу, и 1, £ - кривая записывалась в течение 100 с (рис. 3, кривая 2). Видно, что в обоих случаях через 100 с после обновления поверхности электрода одинаковому значению потенциала </w:t>
      </w:r>
      <w:r>
        <w:rPr>
          <w:i/>
          <w:iCs/>
          <w:color w:val="000000"/>
          <w:sz w:val="28"/>
          <w:szCs w:val="28"/>
        </w:rPr>
        <w:t xml:space="preserve">Е = </w:t>
      </w:r>
      <w:r>
        <w:rPr>
          <w:color w:val="000000"/>
          <w:sz w:val="28"/>
          <w:szCs w:val="28"/>
        </w:rPr>
        <w:t xml:space="preserve">0.45 В соответствует примерно одно и то же значение тока. Из этого можно заключить, что в этот момент на электроде накопилось примерно одинаковое количество катализатора. Поскольку характер зависимостей тока от времени и количество прошедшего электричества в обоих случаях различались очень сильно, близость значений тока в конце обоих экспериментов говорит о том, что процесс растворения металла в рассматриваемых условиях существенного влияния на величину адсорбции катализатора не оказывает и ее скорость лимитируется в основном доставкой каталитически активных частиц к электроду. Эти результаты позволяют использовать для построения кинетических зависимостей процесса растворения золота при θ = 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 xml:space="preserve"> процедуру расчетов, подробно описанную в [8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Согласно этой процедуре, при разных потенциалах записывались i, t-кривые, затем строились "разрезы" этих зависимостей пр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 xml:space="preserve">, позволяющие получить значения тока при θ = 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 xml:space="preserve">, но разных потенциалах. Их можно интерпретировать как значения тока при разных потенциалах, но соответствующие θ = 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 xml:space="preserve"> (см. выше, в частности, уравнение (1)). В величины значений тока, если нужно, вносилась поправка, элиминирующая диффузионные ограничения, по формуле </w:t>
      </w:r>
      <w:r>
        <w:rPr>
          <w:color w:val="000000"/>
          <w:sz w:val="28"/>
          <w:szCs w:val="28"/>
          <w:lang w:val="en-GB"/>
        </w:rPr>
        <w:drawing>
          <wp:inline distT="0" distB="0" distL="0" distR="0">
            <wp:extent cx="45720" cy="4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GB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GB"/>
        </w:rPr>
        <w:t>i</w:t>
      </w:r>
      <w:r>
        <w:rPr>
          <w:color w:val="000000"/>
          <w:sz w:val="28"/>
          <w:szCs w:val="28"/>
        </w:rPr>
        <w:t>/(1-</w:t>
      </w:r>
      <w:r>
        <w:rPr>
          <w:color w:val="000000"/>
          <w:sz w:val="28"/>
          <w:szCs w:val="28"/>
          <w:lang w:val="en-GB"/>
        </w:rPr>
        <w:t>i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GB"/>
        </w:rPr>
        <w:t>i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), где </w:t>
      </w:r>
      <w:r>
        <w:rPr>
          <w:color w:val="000000"/>
          <w:sz w:val="28"/>
          <w:szCs w:val="28"/>
          <w:lang w:val="en-GB"/>
        </w:rPr>
        <w:t>i</w:t>
      </w:r>
      <w:r>
        <w:rPr>
          <w:color w:val="000000"/>
          <w:sz w:val="28"/>
          <w:szCs w:val="28"/>
        </w:rPr>
        <w:t xml:space="preserve">- измеренные, </w:t>
      </w:r>
      <w:r>
        <w:rPr>
          <w:color w:val="000000"/>
          <w:sz w:val="28"/>
          <w:szCs w:val="28"/>
          <w:lang w:val="en-GB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- "исправленные" значения тока, </w:t>
      </w:r>
      <w:r>
        <w:rPr>
          <w:color w:val="000000"/>
          <w:sz w:val="28"/>
          <w:szCs w:val="28"/>
          <w:lang w:val="en-GB"/>
        </w:rPr>
        <w:t>i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- диффузионный предельный ток растворения золота, лимитируемый скоростью доставки молекул тиокарбамида. Возможность использования такой поправки рассмотрена в [8]. В качестве величины i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использовалось его расчетное значение: </w:t>
      </w:r>
      <w:r>
        <w:rPr>
          <w:color w:val="000000"/>
          <w:sz w:val="28"/>
          <w:szCs w:val="28"/>
          <w:lang w:val="ru-MD"/>
        </w:rPr>
        <w:t>i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en-GB"/>
        </w:rPr>
        <w:t>D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/(2δ), где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концентрация молекул тиокарбамида,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их коэффициент диффузии, δ - толщина диффузионного слоя по Нернсту. Величинам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5 придавались значения 5 х 10"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с [16] и 10~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м [17] соответствен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фелевские зависимости скорости растворения золота в тиокарбамидном растворе при разных расчетных значениях степени покрытия поверхности адатомами серы θ: 1 - 0.13; 2 - 0.25; </w:t>
      </w:r>
      <w:r>
        <w:rPr>
          <w:iCs/>
          <w:color w:val="000000"/>
          <w:sz w:val="28"/>
          <w:szCs w:val="28"/>
        </w:rPr>
        <w:t>3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0.5; </w:t>
      </w:r>
      <w:r>
        <w:rPr>
          <w:iCs/>
          <w:color w:val="000000"/>
          <w:sz w:val="28"/>
          <w:szCs w:val="28"/>
        </w:rPr>
        <w:t>4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0.8. Линия 5 соответствует измерениям в отсутствие сульфид-ионов. Состав раствора. М: тиокарбамид - 0.1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</w:rPr>
        <w:t xml:space="preserve">4 -0.5, </w:t>
      </w:r>
      <w:r>
        <w:rPr>
          <w:color w:val="000000"/>
          <w:sz w:val="28"/>
          <w:szCs w:val="28"/>
          <w:lang w:val="en-US"/>
        </w:rPr>
        <w:t>Au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Cl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- 10"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, сульфид-ионы - 1.0 х 10</w:t>
      </w:r>
      <w:r>
        <w:rPr>
          <w:color w:val="000000"/>
          <w:sz w:val="28"/>
          <w:szCs w:val="28"/>
          <w:vertAlign w:val="superscript"/>
        </w:rPr>
        <w:t>-5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варительно оценим значение θ, достигаемое к моменту времен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акта поверхности электрода с раствором. Величину θ = Г/Г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можно ориентировочно рассчитать по формуле (1): θ = </w:t>
      </w:r>
      <w:r>
        <w:rPr>
          <w:color w:val="000000"/>
          <w:sz w:val="28"/>
          <w:szCs w:val="28"/>
          <w:lang w:val="en-GB"/>
        </w:rPr>
        <w:t>D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t/(2Г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,). Величина Г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для монослоя серы, согласно данным работы [18], близка к 1.2*10</w:t>
      </w:r>
      <w:r>
        <w:rPr>
          <w:color w:val="000000"/>
          <w:sz w:val="28"/>
          <w:szCs w:val="28"/>
          <w:vertAlign w:val="superscript"/>
        </w:rPr>
        <w:t>-9</w:t>
      </w:r>
      <w:r>
        <w:rPr>
          <w:color w:val="000000"/>
          <w:sz w:val="28"/>
          <w:szCs w:val="28"/>
        </w:rPr>
        <w:t xml:space="preserve"> моль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Степень шероховатости золотого электрода, поверхность которого обновлена срезом тонкого слоя металла, была определена в [19] равной примерно 1.9. С ее учетом значение Г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>близко к 2 х 10</w:t>
      </w:r>
      <w:r>
        <w:rPr>
          <w:color w:val="000000"/>
          <w:sz w:val="28"/>
          <w:szCs w:val="28"/>
          <w:vertAlign w:val="superscript"/>
        </w:rPr>
        <w:t>-9</w:t>
      </w:r>
      <w:r>
        <w:rPr>
          <w:color w:val="000000"/>
          <w:sz w:val="28"/>
          <w:szCs w:val="28"/>
        </w:rPr>
        <w:t xml:space="preserve"> моль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Если коэффициент диффузи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лекул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толщина диффузионного слоя 8 имеют величины 10</w:t>
      </w:r>
      <w:r>
        <w:rPr>
          <w:color w:val="000000"/>
          <w:sz w:val="28"/>
          <w:szCs w:val="28"/>
          <w:vertAlign w:val="superscript"/>
        </w:rPr>
        <w:t>-5</w:t>
      </w:r>
      <w:r>
        <w:rPr>
          <w:color w:val="000000"/>
          <w:sz w:val="28"/>
          <w:szCs w:val="28"/>
        </w:rPr>
        <w:t xml:space="preserve">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с и 10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 xml:space="preserve"> см соответственно, то, например, при концентрации с = 10</w:t>
      </w:r>
      <w:r>
        <w:rPr>
          <w:color w:val="000000"/>
          <w:sz w:val="28"/>
          <w:szCs w:val="28"/>
          <w:vertAlign w:val="superscript"/>
        </w:rPr>
        <w:t>-5</w:t>
      </w:r>
      <w:r>
        <w:rPr>
          <w:color w:val="000000"/>
          <w:sz w:val="28"/>
          <w:szCs w:val="28"/>
        </w:rPr>
        <w:t xml:space="preserve"> М 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100 с расчетная величина 0 будет равна 0.5. Аналогичным образом рассчитывались величины 6, приведенные в подписях к рис. 4 и 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. 4 представлены результаты проведенных по таким измерениям расчетов (линии </w:t>
      </w:r>
      <w:r>
        <w:rPr>
          <w:i/>
          <w:iCs/>
          <w:color w:val="000000"/>
          <w:sz w:val="28"/>
          <w:szCs w:val="28"/>
        </w:rPr>
        <w:t xml:space="preserve">1-4). </w:t>
      </w:r>
      <w:r>
        <w:rPr>
          <w:color w:val="000000"/>
          <w:sz w:val="28"/>
          <w:szCs w:val="28"/>
        </w:rPr>
        <w:t xml:space="preserve">В полулогарифмических координатах результаты хорошо аппроксимируются прямыми линиями и, таким образом, соответствуют уравнению Тафеля. Здесь же (линия 5) представлены данные измерений в чистых растворах. Рассчитанные по ним величин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0</w:t>
      </w:r>
      <w:r>
        <w:rPr>
          <w:color w:val="000000"/>
          <w:sz w:val="28"/>
          <w:szCs w:val="28"/>
          <w:vertAlign w:val="superscript"/>
        </w:rPr>
        <w:t>-5</w:t>
      </w:r>
      <w:r>
        <w:rPr>
          <w:color w:val="000000"/>
          <w:sz w:val="28"/>
          <w:szCs w:val="28"/>
        </w:rPr>
        <w:t>А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а = 0.12 удовлетворительно согласуются с данными работы [1]. Из рис. 4 (линии </w:t>
      </w:r>
      <w:r>
        <w:rPr>
          <w:i/>
          <w:iCs/>
          <w:color w:val="000000"/>
          <w:sz w:val="28"/>
          <w:szCs w:val="28"/>
        </w:rPr>
        <w:t xml:space="preserve">1-4) </w:t>
      </w:r>
      <w:r>
        <w:rPr>
          <w:color w:val="000000"/>
          <w:sz w:val="28"/>
          <w:szCs w:val="28"/>
        </w:rPr>
        <w:t>видно, что уже при Э = 0.13 величины возрастают до значений, рав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рно 10</w:t>
      </w:r>
      <w:r>
        <w:rPr>
          <w:color w:val="000000"/>
          <w:sz w:val="28"/>
          <w:szCs w:val="28"/>
          <w:vertAlign w:val="superscript"/>
        </w:rPr>
        <w:t>-4</w:t>
      </w:r>
      <w:r>
        <w:rPr>
          <w:color w:val="000000"/>
          <w:sz w:val="28"/>
          <w:szCs w:val="28"/>
        </w:rPr>
        <w:t>А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0.35 соответственно. С увеличением 6 до 0.8 наблюдается дальнейший рост значений </w:t>
      </w:r>
      <w:r>
        <w:rPr>
          <w:color w:val="000000"/>
          <w:sz w:val="28"/>
          <w:szCs w:val="28"/>
          <w:lang w:val="en-GB"/>
        </w:rPr>
        <w:t>i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а примерно до 2 х 10</w:t>
      </w:r>
      <w:r>
        <w:rPr>
          <w:color w:val="000000"/>
          <w:sz w:val="28"/>
          <w:szCs w:val="28"/>
          <w:vertAlign w:val="superscript"/>
        </w:rPr>
        <w:t>-4</w:t>
      </w:r>
      <w:r>
        <w:rPr>
          <w:color w:val="000000"/>
          <w:sz w:val="28"/>
          <w:szCs w:val="28"/>
        </w:rPr>
        <w:t xml:space="preserve"> А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0.53 соответственно, причем эти зависимости носят "затухающий" характ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. 5 представлены зависимости величины </w:t>
      </w:r>
      <w:r>
        <w:rPr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  <w:lang w:val="ru-MD"/>
        </w:rPr>
        <w:t>i</w:t>
      </w:r>
      <w:r>
        <w:rPr>
          <w:color w:val="000000"/>
          <w:sz w:val="28"/>
          <w:szCs w:val="28"/>
        </w:rPr>
        <w:t xml:space="preserve">, измеренных при </w:t>
      </w:r>
      <w:r>
        <w:rPr>
          <w:i/>
          <w:iCs/>
          <w:color w:val="000000"/>
          <w:sz w:val="28"/>
          <w:szCs w:val="28"/>
        </w:rPr>
        <w:t xml:space="preserve">Е = </w:t>
      </w:r>
      <w:r>
        <w:rPr>
          <w:color w:val="000000"/>
          <w:sz w:val="28"/>
          <w:szCs w:val="28"/>
        </w:rPr>
        <w:t xml:space="preserve">0.4 В и двух значениях θ, от логарифма концентрации молекул тиокарбамида. При θ = 0 (рис. 5, линия </w:t>
      </w:r>
      <w:r>
        <w:rPr>
          <w:i/>
          <w:iCs/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величина порядка 0.18, что близко 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ганду </w:t>
      </w:r>
      <w:r>
        <w:rPr>
          <w:i/>
          <w:iCs/>
          <w:color w:val="000000"/>
          <w:sz w:val="28"/>
          <w:szCs w:val="28"/>
          <w:lang w:val="en-GB"/>
        </w:rPr>
        <w:t>p</w:t>
      </w:r>
      <w:r>
        <w:rPr>
          <w:iCs/>
          <w:color w:val="000000"/>
          <w:sz w:val="28"/>
          <w:szCs w:val="28"/>
        </w:rPr>
        <w:t xml:space="preserve">=0.18, что близко к </w:t>
      </w:r>
      <w:r>
        <w:rPr>
          <w:color w:val="000000"/>
          <w:sz w:val="28"/>
          <w:szCs w:val="28"/>
        </w:rPr>
        <w:t>данным работы [1]. С ростом θ значение этой производной увеличивается и при θ = 0.5 достигает 1.1 (рис. 5, линия 2). Дальнейшее повышение θ к росту этой величины практически не приводи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денные результаты свидетельствуют о том, что сульфид-ионы не только ускоряют процесс растворения золота в тиокарбамидных электролитах, но и изменяют его механизм. В первую очередь об этом говорит резкое возрастание порядка реакции по лиганду. В отсутствие сульфид-ионов он имеет экстремально низкое значение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>= 0.2. В работе [1] это было интерпретировано как свидетельство участия в элементарном акте только адсорбированных молекул тиокарбамида, изменение поверхностной концентрации которых при изменении объемного значения невелико (см., например, [20]). Действительно, следуя [1], скорость растворения металла при значительных перенапряжениях, когда катодная составляющая общего тока пренебрежимо мала, может быть описана уравнением i=kθ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γexp[αEF/RT], где θ -степень покрытия поверхности адсорбированными молекулами тиокарбамида, а величина у учитывает возможность участия в элементарном акте не только адсорбированных молекул тиокарбамида (что учитывается величиной θ,), но и второго лиганда. Он может быть тоже адсорбированным (тогда у = θ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) либо находящимся в растворе (тогда у = </w:t>
      </w:r>
      <w:r>
        <w:rPr>
          <w:i/>
          <w:iCs/>
          <w:color w:val="000000"/>
          <w:sz w:val="28"/>
          <w:szCs w:val="28"/>
        </w:rPr>
        <w:t xml:space="preserve">с). </w:t>
      </w:r>
      <w:r>
        <w:rPr>
          <w:color w:val="000000"/>
          <w:sz w:val="28"/>
          <w:szCs w:val="28"/>
        </w:rPr>
        <w:t>При условии, что второй лиганд в лимитирующей стадии реакции не участвует, у = 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ренебречь влиянием изменения объемной концентрации лиганда на строение межфазного слоя (2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иментальное значение величины (2)=0.2, измеренное в чистых растворах, говорит о том, что в этом случае второй член уравнения (2) близок к нулю, так что в элементарном акте участвуют только адсорбированные молекулы тиокарбамида. Повышение в присутствии сульфид-ионов экспериментального значения величины (2) примерно на единицу свидетельствует о том, что в этом случае у = с, т. е. в лимитирующей стадии наряду с адсорбированным лигандом участвует еще один лиганд, локализованный в раство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есно отметить, что такая же закономерность наблюдается и в случае ускорения процесса растворения золота в цианистых растворах, вызванного введением в них каталитически активных ионов таллия, свинца, и висмута (см., например, [21]). И в этом случае электрокатализ сопровождается возрастанием порядка реакции на единицу наряду с резким увеличением эффективного значения коэффициента переноса (от 0,1 до 0,5), а также тока обмена. Видимо, аналогичный характер влияния каталитически активных частиц на кинетические параметры этих процессов связан с общими причинами, которые скорее всего лежат в основе аналогии поведения золота в тиокарбамидных и цианистых растворах. Эта аналогия подробно обсуждена в работе [1]. В первую очередь она проявляется в экстремально-сильном торможении анодного процесса в обоих растворах, несмотря на присутствие в них таких активных комплексообразователей, какими являются молекулы тиокарбамида или ионы цианида. Важно, что торможение анодного процесса имеет место в отсутствие на границе раздела каких-либо пленок из посторонних пассивирующих частиц или кислорода. Торможение в обоих случаях настолько сильно, что скорость растворения металла практически не регистрируется даже таким чувствительным методом, каким является кварцевая микрогравиметрия [3, 22]. В работе [1] проанализированы различные возможности объяснения этой общности поведения золота в столь различных по природе растворах и сделан вывод о том, что единственной особенностью, сближающей эти электролиты, является то обстоятельство, что комплексообразование в них золота (в отличие от других металлов) ограничивается исключительно одним видом комплексов, а именно комплексов с двумя лигандами линейной структуры </w:t>
      </w:r>
      <w:r>
        <w:rPr>
          <w:color w:val="000000"/>
          <w:sz w:val="28"/>
          <w:szCs w:val="28"/>
          <w:lang w:val="en-US"/>
        </w:rPr>
        <w:t>LMeL</w:t>
      </w:r>
      <w:r>
        <w:rPr>
          <w:color w:val="000000"/>
          <w:sz w:val="28"/>
          <w:szCs w:val="28"/>
        </w:rPr>
        <w:t xml:space="preserve">. Это затрудняет преобразование поверхностного комплекса 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</w:rPr>
        <w:t xml:space="preserve">* - поверхностный атом металла) в растворимую форму </w:t>
      </w:r>
      <w:r>
        <w:rPr>
          <w:color w:val="000000"/>
          <w:sz w:val="28"/>
          <w:szCs w:val="28"/>
          <w:lang w:val="en-US"/>
        </w:rPr>
        <w:t>LMeL</w:t>
      </w:r>
      <w:r>
        <w:rPr>
          <w:color w:val="000000"/>
          <w:sz w:val="28"/>
          <w:szCs w:val="28"/>
        </w:rPr>
        <w:t>, поскольку требует для этого присоединения второго лиганда в транс-положение по отношению к адсорбированной частице, что в условиях высокой степени заполнения ими поверхности золота затруднительно. В этом случае лимитирующей может быть стадия "активации" поверхностного комплекса (например, типа "обмена мест" между поверхностным атомом золота и адсорбированным лигандом), которая протекает с участием только адсорбированных частиц, что и вызывает экстремально низкое значение порядка реакции по лиганду. Каталитически активные частицы ускоряют эту стадию (механизм ускорения в каждом конкретном случае может быть разным , один из них предложен в [23]). В результате лимитирующая роль переходит к следующей стадии - стадии присоединения второго лиганда, в исходном состоянии локализованного в раство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том, что при электрокатализе хемосорбированными сульфид-ионами механизм ускорения, по-видимому, другой, нежели при электрокатализе адатомами металлов, говорит тот факт, что в первом случае не обнаруживается существование "оптимальной" степени покрытия, обеспечивающей максимальный каталитический эффект. Механизму электрокатализа сульфид-ионами планируется посвятить одну из следующих наших публик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проявляется в повышении порядка реакции по лиганду на единицу и резком ускорении процесса раствор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но, что адсорбция сульфид-ионов на поверхности золота в области потенциалов отрицательнее максимума на анодной поляризационной кривой (т. е. меньше 0.5 В) лимитируется скоростью их диффузии к поверхности электрода после ее обнов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о, что при постоянных значениях степени покрытия поверхности золота адсорбированными сульфид-ионами вольтамперные зависимости соответствуют уравнению Таф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зано, что с ростом степени заполнения поверхности сульфид-ионами скорость растворения золота возрастает, что отражается в росте значений тока обмена и коэффициента переноса от </w:t>
      </w:r>
      <w:r>
        <w:rPr>
          <w:color w:val="000000"/>
          <w:sz w:val="28"/>
          <w:szCs w:val="28"/>
          <w:lang w:val="en-GB"/>
        </w:rPr>
        <w:t>i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0</w:t>
      </w:r>
      <w:r>
        <w:rPr>
          <w:color w:val="000000"/>
          <w:sz w:val="28"/>
          <w:szCs w:val="28"/>
          <w:vertAlign w:val="superscript"/>
        </w:rPr>
        <w:t>-5</w:t>
      </w:r>
      <w:r>
        <w:rPr>
          <w:color w:val="000000"/>
          <w:sz w:val="28"/>
          <w:szCs w:val="28"/>
        </w:rPr>
        <w:t xml:space="preserve"> А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= 0.12 в отсутствие сульфид-ионов и до </w:t>
      </w:r>
      <w:r>
        <w:rPr>
          <w:color w:val="000000"/>
          <w:sz w:val="28"/>
          <w:szCs w:val="28"/>
          <w:lang w:val="en-GB"/>
        </w:rPr>
        <w:t>i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= 2 х 10</w:t>
      </w:r>
      <w:r>
        <w:rPr>
          <w:color w:val="000000"/>
          <w:sz w:val="28"/>
          <w:szCs w:val="28"/>
          <w:vertAlign w:val="superscript"/>
        </w:rPr>
        <w:t>-4</w:t>
      </w:r>
      <w:r>
        <w:rPr>
          <w:color w:val="000000"/>
          <w:sz w:val="28"/>
          <w:szCs w:val="28"/>
        </w:rPr>
        <w:t xml:space="preserve"> А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а = </w:t>
      </w:r>
      <w:r>
        <w:rPr>
          <w:color w:val="000000"/>
          <w:sz w:val="28"/>
          <w:szCs w:val="28"/>
        </w:rPr>
        <w:t>0.5 при θ = 0.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Показано, что адсорбция сульфид-ионов приводит к росту эффективного значения порядка реакции растворения по концентрации молекул тиокарбамида примерно на единиц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а возможная интерпретация установленных закономер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при поддержке РФФИ (проект № 05-03-32382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Бек Р.Ю.. Рогожников Н.А. </w:t>
      </w:r>
      <w:r>
        <w:rPr>
          <w:i/>
          <w:iCs/>
          <w:color w:val="000000"/>
          <w:sz w:val="28"/>
          <w:szCs w:val="28"/>
          <w:lang w:val="en-US"/>
        </w:rPr>
        <w:t>I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химия. 1997.Т. 33. С. 62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Бек Р.Ю. </w:t>
      </w:r>
      <w:r>
        <w:rPr>
          <w:i/>
          <w:iCs/>
          <w:color w:val="000000"/>
          <w:sz w:val="28"/>
          <w:szCs w:val="28"/>
          <w:lang w:val="en-US"/>
        </w:rPr>
        <w:t>I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щита металлов. 1997. Т. 33. С. 50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Zhang H., Ritchie J.. Brooy S. II </w:t>
      </w:r>
      <w:r>
        <w:rPr>
          <w:color w:val="000000"/>
          <w:sz w:val="28"/>
          <w:szCs w:val="28"/>
          <w:lang w:val="en-US"/>
        </w:rPr>
        <w:t>J. Electrochem. Soc.</w:t>
      </w:r>
      <w:r>
        <w:rPr>
          <w:color w:val="000000"/>
          <w:sz w:val="28"/>
          <w:szCs w:val="28"/>
        </w:rPr>
        <w:t xml:space="preserve">2001. </w:t>
      </w:r>
      <w:r>
        <w:rPr>
          <w:color w:val="000000"/>
          <w:sz w:val="28"/>
          <w:szCs w:val="28"/>
          <w:lang w:val="en-US"/>
        </w:rPr>
        <w:t xml:space="preserve">V. </w:t>
      </w:r>
      <w:r>
        <w:rPr>
          <w:color w:val="000000"/>
          <w:sz w:val="28"/>
          <w:szCs w:val="28"/>
        </w:rPr>
        <w:t xml:space="preserve">148(10). </w:t>
      </w:r>
      <w:r>
        <w:rPr>
          <w:color w:val="000000"/>
          <w:sz w:val="28"/>
          <w:szCs w:val="28"/>
          <w:lang w:val="en-US"/>
        </w:rPr>
        <w:t>S.D-146'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rPr/>
      </w:pPr>
      <w:r>
        <w:rPr>
          <w:color w:val="000000"/>
          <w:sz w:val="28"/>
          <w:szCs w:val="28"/>
        </w:rPr>
        <w:t>Краткая химическая энциклопедия. М.: Сов. энциклопедия, 1967. Т. 5. С. 15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Дамаскин Б.Б., Петрий О.А., Батраков В.В. </w:t>
      </w:r>
      <w:r>
        <w:rPr>
          <w:color w:val="000000"/>
          <w:sz w:val="28"/>
          <w:szCs w:val="28"/>
        </w:rPr>
        <w:t>Адсорбция органических соединений на электродах.М.: Наука, 1968. С. 2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Глейзер ММ., Жук Н.П.. Леонович Н.Ф. </w:t>
      </w:r>
      <w:r>
        <w:rPr>
          <w:i/>
          <w:iCs/>
          <w:color w:val="000000"/>
          <w:sz w:val="28"/>
          <w:szCs w:val="28"/>
          <w:lang w:val="en-US"/>
        </w:rPr>
        <w:t>I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щитаметаллов. 1967. Т. 3. С. 69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Бек Р.Ю., Шевцова О.Н., ШураеваЛ.И. // </w:t>
      </w:r>
      <w:r>
        <w:rPr>
          <w:color w:val="000000"/>
          <w:sz w:val="28"/>
          <w:szCs w:val="28"/>
        </w:rPr>
        <w:t>Электрохимия. 2005. Т. 41. С. 136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Бек Р.Ю. </w:t>
      </w:r>
      <w:r>
        <w:rPr>
          <w:i/>
          <w:iCs/>
          <w:color w:val="000000"/>
          <w:sz w:val="28"/>
          <w:szCs w:val="28"/>
          <w:lang w:val="en-US"/>
        </w:rPr>
        <w:t>I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химия. 2001. Т. 37. С. 28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auto" w:line="360"/>
        <w:rPr/>
      </w:pPr>
      <w:r>
        <w:rPr>
          <w:i/>
          <w:iCs/>
          <w:color w:val="000000"/>
          <w:sz w:val="28"/>
          <w:szCs w:val="28"/>
        </w:rPr>
        <w:t xml:space="preserve">Зелинский А.Г., Бек Р.Ю. </w:t>
      </w:r>
      <w:r>
        <w:rPr>
          <w:i/>
          <w:iCs/>
          <w:color w:val="000000"/>
          <w:sz w:val="28"/>
          <w:szCs w:val="28"/>
          <w:lang w:val="en-US"/>
        </w:rPr>
        <w:t>I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химия. 1985.Т. 21. С. 66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i/>
          <w:iCs/>
          <w:color w:val="000000"/>
          <w:sz w:val="28"/>
          <w:szCs w:val="28"/>
        </w:rPr>
        <w:t xml:space="preserve">Кензин В.И., Новицкий С.П., Полу мордвинов И.С.. Бек Р.Ю. </w:t>
      </w:r>
      <w:r>
        <w:rPr>
          <w:i/>
          <w:iCs/>
          <w:color w:val="000000"/>
          <w:sz w:val="28"/>
          <w:szCs w:val="28"/>
          <w:lang w:val="en-US"/>
        </w:rPr>
        <w:t>I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. лаб. 1993. № 8. С. 12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i/>
          <w:iCs/>
          <w:color w:val="000000"/>
          <w:sz w:val="28"/>
          <w:szCs w:val="28"/>
        </w:rPr>
        <w:t xml:space="preserve">Казаков В.Т., Лапшин А.И., Пещевицкий Б.И. </w:t>
      </w:r>
      <w:r>
        <w:rPr>
          <w:i/>
          <w:iCs/>
          <w:color w:val="000000"/>
          <w:sz w:val="28"/>
          <w:szCs w:val="28"/>
          <w:lang w:val="en-US"/>
        </w:rPr>
        <w:t>I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урн. неорг. химии. 1964. Т. 9. С. 1299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Справочник по электрохимии / Под ред. Сухотин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 Л.: Химия. 1981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ОССАРИ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GB"/>
        </w:rPr>
        <w:t>Purity</w:t>
      </w:r>
      <w:r>
        <w:rPr>
          <w:sz w:val="28"/>
          <w:szCs w:val="28"/>
        </w:rPr>
        <w:t xml:space="preserve"> – чисто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GB"/>
        </w:rPr>
        <w:t>Required</w:t>
      </w:r>
      <w:r>
        <w:rPr>
          <w:sz w:val="28"/>
          <w:szCs w:val="28"/>
        </w:rPr>
        <w:t xml:space="preserve"> – требуемы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GB"/>
        </w:rPr>
        <w:t>Available</w:t>
      </w:r>
      <w:r>
        <w:rPr>
          <w:sz w:val="28"/>
          <w:szCs w:val="28"/>
        </w:rPr>
        <w:t xml:space="preserve"> – есть в налич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GB"/>
        </w:rPr>
        <w:t>Accurate</w:t>
      </w:r>
      <w:r>
        <w:rPr>
          <w:sz w:val="28"/>
          <w:szCs w:val="28"/>
        </w:rPr>
        <w:t xml:space="preserve"> – точны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GB"/>
        </w:rPr>
        <w:t>Rapid</w:t>
      </w:r>
      <w:r>
        <w:rPr>
          <w:sz w:val="28"/>
          <w:szCs w:val="28"/>
        </w:rPr>
        <w:t xml:space="preserve"> - быстры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GB"/>
        </w:rPr>
        <w:t>Titration</w:t>
      </w:r>
      <w:r>
        <w:rPr>
          <w:sz w:val="28"/>
          <w:szCs w:val="28"/>
        </w:rPr>
        <w:t xml:space="preserve"> – титрова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GB"/>
        </w:rPr>
        <w:t>Curve</w:t>
      </w:r>
      <w:r>
        <w:rPr>
          <w:sz w:val="28"/>
          <w:szCs w:val="28"/>
        </w:rPr>
        <w:t xml:space="preserve"> – крива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GB"/>
        </w:rPr>
        <w:t>Chelation</w:t>
      </w:r>
      <w:r>
        <w:rPr>
          <w:sz w:val="28"/>
          <w:szCs w:val="28"/>
        </w:rPr>
        <w:t xml:space="preserve"> – комплексообразовани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dissolution</w:t>
      </w:r>
      <w:r>
        <w:rPr>
          <w:sz w:val="28"/>
          <w:szCs w:val="28"/>
        </w:rPr>
        <w:t xml:space="preserve"> – раствор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gold</w:t>
      </w:r>
      <w:r>
        <w:rPr>
          <w:sz w:val="28"/>
          <w:szCs w:val="28"/>
        </w:rPr>
        <w:t xml:space="preserve"> – золот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GB"/>
        </w:rPr>
        <w:t>Potential</w:t>
      </w:r>
      <w:r>
        <w:rPr>
          <w:sz w:val="28"/>
          <w:szCs w:val="28"/>
        </w:rPr>
        <w:t xml:space="preserve"> – потенциа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GB"/>
        </w:rPr>
        <w:t>Equival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point</w:t>
      </w:r>
      <w:r>
        <w:rPr>
          <w:sz w:val="28"/>
          <w:szCs w:val="28"/>
        </w:rPr>
        <w:t xml:space="preserve"> - точка эквивалентнос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Catalycal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c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ons</w:t>
      </w:r>
      <w:r>
        <w:rPr>
          <w:sz w:val="28"/>
          <w:szCs w:val="28"/>
        </w:rPr>
        <w:t xml:space="preserve"> –каталитически активные ион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Sulphide- </w:t>
      </w:r>
      <w:r>
        <w:rPr>
          <w:sz w:val="28"/>
          <w:szCs w:val="28"/>
        </w:rPr>
        <w:t>сульфи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thiourea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тиокарбами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GB"/>
        </w:rPr>
        <w:t>Vessel</w:t>
      </w:r>
      <w:r>
        <w:rPr>
          <w:sz w:val="28"/>
          <w:szCs w:val="28"/>
        </w:rPr>
        <w:t xml:space="preserve"> –сосу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GB"/>
        </w:rPr>
        <w:t>Interferences</w:t>
      </w:r>
      <w:r>
        <w:rPr>
          <w:sz w:val="28"/>
          <w:szCs w:val="28"/>
        </w:rPr>
        <w:t xml:space="preserve"> –примес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Diffusion - </w:t>
      </w:r>
      <w:r>
        <w:rPr>
          <w:sz w:val="28"/>
          <w:szCs w:val="28"/>
        </w:rPr>
        <w:t>диффуз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GB"/>
        </w:rPr>
        <w:t>Copper</w:t>
      </w:r>
      <w:r>
        <w:rPr>
          <w:sz w:val="28"/>
          <w:szCs w:val="28"/>
        </w:rPr>
        <w:t xml:space="preserve"> – мед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kinetics</w:t>
      </w:r>
      <w:r>
        <w:rPr>
          <w:sz w:val="28"/>
          <w:szCs w:val="28"/>
        </w:rPr>
        <w:t xml:space="preserve"> – кинети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electrode – электро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>effect</w:t>
      </w:r>
      <w:r>
        <w:rPr>
          <w:sz w:val="28"/>
          <w:szCs w:val="28"/>
        </w:rPr>
        <w:t xml:space="preserve"> –воздейств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choroamperograms</w:t>
      </w:r>
      <w:r>
        <w:rPr>
          <w:sz w:val="28"/>
          <w:szCs w:val="28"/>
        </w:rPr>
        <w:t>– хроноамперограмм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>concentration</w:t>
      </w:r>
      <w:r>
        <w:rPr>
          <w:sz w:val="28"/>
          <w:szCs w:val="28"/>
        </w:rPr>
        <w:t xml:space="preserve"> – концентрац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ransfer coefficient – </w:t>
      </w:r>
      <w:r>
        <w:rPr>
          <w:sz w:val="28"/>
          <w:szCs w:val="28"/>
        </w:rPr>
        <w:t>коэффицие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нос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en-US"/>
        </w:rPr>
        <w:t xml:space="preserve">polarization – </w:t>
      </w:r>
      <w:r>
        <w:rPr>
          <w:sz w:val="28"/>
          <w:szCs w:val="28"/>
          <w:lang w:val="ru-MD"/>
        </w:rPr>
        <w:t>поляризац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Absorption</w:t>
      </w:r>
      <w:r>
        <w:rPr>
          <w:sz w:val="28"/>
          <w:szCs w:val="28"/>
        </w:rPr>
        <w:t xml:space="preserve"> – поглощ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Region</w:t>
      </w:r>
      <w:r>
        <w:rPr>
          <w:sz w:val="28"/>
          <w:szCs w:val="28"/>
        </w:rPr>
        <w:t xml:space="preserve"> – област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Sulphate</w:t>
      </w:r>
      <w:r>
        <w:rPr>
          <w:sz w:val="28"/>
          <w:szCs w:val="28"/>
        </w:rPr>
        <w:t xml:space="preserve"> –сульфа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Carbon</w:t>
      </w:r>
      <w:r>
        <w:rPr>
          <w:sz w:val="28"/>
          <w:szCs w:val="28"/>
        </w:rPr>
        <w:t>- углеро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Dioxide</w:t>
      </w:r>
      <w:r>
        <w:rPr>
          <w:sz w:val="28"/>
          <w:szCs w:val="28"/>
        </w:rPr>
        <w:t xml:space="preserve"> –диокси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Stoichiometry</w:t>
      </w:r>
      <w:r>
        <w:rPr>
          <w:sz w:val="28"/>
          <w:szCs w:val="28"/>
        </w:rPr>
        <w:t xml:space="preserve"> – стехиометрическ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Reduction</w:t>
      </w:r>
      <w:r>
        <w:rPr>
          <w:sz w:val="28"/>
          <w:szCs w:val="28"/>
        </w:rPr>
        <w:t xml:space="preserve"> – восстанавливающ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Intermediate</w:t>
      </w:r>
      <w:r>
        <w:rPr>
          <w:sz w:val="28"/>
          <w:szCs w:val="28"/>
        </w:rPr>
        <w:t xml:space="preserve"> – интермедиат (промежуточный продукт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Aque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lutions</w:t>
      </w:r>
      <w:r>
        <w:rPr>
          <w:sz w:val="28"/>
          <w:szCs w:val="28"/>
        </w:rPr>
        <w:t xml:space="preserve"> – водные раствор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Sa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idge</w:t>
      </w:r>
      <w:r>
        <w:rPr>
          <w:sz w:val="28"/>
          <w:szCs w:val="28"/>
        </w:rPr>
        <w:t xml:space="preserve"> - солевой мос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Potassium</w:t>
      </w:r>
      <w:r>
        <w:rPr>
          <w:sz w:val="28"/>
          <w:szCs w:val="28"/>
        </w:rPr>
        <w:t xml:space="preserve"> – кал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en-US"/>
        </w:rPr>
        <w:t>Perchlorate</w:t>
      </w:r>
      <w:r>
        <w:rPr>
          <w:sz w:val="28"/>
          <w:szCs w:val="28"/>
        </w:rPr>
        <w:t xml:space="preserve"> –перхлора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Cell</w:t>
      </w:r>
      <w:r>
        <w:rPr>
          <w:sz w:val="28"/>
          <w:szCs w:val="28"/>
        </w:rPr>
        <w:t>- ячей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Volume</w:t>
      </w:r>
      <w:r>
        <w:rPr>
          <w:sz w:val="28"/>
          <w:szCs w:val="28"/>
        </w:rPr>
        <w:t xml:space="preserve"> – объе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Dilution</w:t>
      </w:r>
      <w:r>
        <w:rPr>
          <w:sz w:val="28"/>
          <w:szCs w:val="28"/>
        </w:rPr>
        <w:t xml:space="preserve"> – разбавл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Mixture</w:t>
      </w:r>
      <w:r>
        <w:rPr>
          <w:sz w:val="28"/>
          <w:szCs w:val="28"/>
        </w:rPr>
        <w:t xml:space="preserve"> – смес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Nozzle</w:t>
      </w:r>
      <w:r>
        <w:rPr>
          <w:sz w:val="28"/>
          <w:szCs w:val="28"/>
        </w:rPr>
        <w:t xml:space="preserve"> – форсун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Temperature</w:t>
      </w:r>
      <w:r>
        <w:rPr>
          <w:sz w:val="28"/>
          <w:szCs w:val="28"/>
        </w:rPr>
        <w:t xml:space="preserve"> – температу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Determination</w:t>
      </w:r>
      <w:r>
        <w:rPr>
          <w:sz w:val="28"/>
          <w:szCs w:val="28"/>
        </w:rPr>
        <w:t xml:space="preserve"> – определ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lectron</w:t>
      </w:r>
      <w:r>
        <w:rPr>
          <w:sz w:val="28"/>
          <w:szCs w:val="28"/>
        </w:rPr>
        <w:t xml:space="preserve"> – одноэлектронны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Tw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lectron</w:t>
      </w:r>
      <w:r>
        <w:rPr>
          <w:sz w:val="28"/>
          <w:szCs w:val="28"/>
        </w:rPr>
        <w:t xml:space="preserve"> – двухэлектронны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Saturated</w:t>
      </w:r>
      <w:r>
        <w:rPr>
          <w:sz w:val="28"/>
          <w:szCs w:val="28"/>
        </w:rPr>
        <w:t xml:space="preserve"> –насыщенны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Precipitate</w:t>
      </w:r>
      <w:r>
        <w:rPr>
          <w:sz w:val="28"/>
          <w:szCs w:val="28"/>
        </w:rPr>
        <w:t xml:space="preserve"> – осаждат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poten</w:t>
      </w:r>
      <w:r>
        <w:rPr>
          <w:sz w:val="28"/>
          <w:szCs w:val="28"/>
          <w:lang w:val="en-GB"/>
        </w:rPr>
        <w:t>t</w:t>
      </w:r>
      <w:r>
        <w:rPr>
          <w:sz w:val="28"/>
          <w:szCs w:val="28"/>
        </w:rPr>
        <w:t>ia</w:t>
      </w:r>
      <w:r>
        <w:rPr>
          <w:sz w:val="28"/>
          <w:szCs w:val="28"/>
          <w:lang w:val="en-GB"/>
        </w:rPr>
        <w:t>l</w:t>
      </w:r>
      <w:r>
        <w:rPr>
          <w:sz w:val="28"/>
          <w:szCs w:val="28"/>
        </w:rPr>
        <w:t xml:space="preserve"> scan rate – скорость развертки потенциал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8:00Z</dcterms:created>
  <dc:creator>User</dc:creator>
  <dc:description/>
  <cp:keywords/>
  <dc:language>en-US</dc:language>
  <cp:lastModifiedBy>Mage</cp:lastModifiedBy>
  <cp:lastPrinted>2007-02-21T16:57:00Z</cp:lastPrinted>
  <dcterms:modified xsi:type="dcterms:W3CDTF">2011-10-08T17:28:00Z</dcterms:modified>
  <cp:revision>2</cp:revision>
  <dc:subject/>
  <dc:title>ЭЛЕКТРОХИМИЯ, 2006, том 42, № 4, с</dc:title>
</cp:coreProperties>
</file>