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ор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актик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процессы в реальной финансово–экономической практике редко бывают марковскими, поскольку на протекание процесса в будущем влияет не только его состояние в текущий момент времени, но и то, как он протекал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тем не менее, использование приближённых моделей на практике позволяет достаточно точно (с определённой точностью) оценивать различные системы. В данной теоретико-практической работе будет рассмотрена теория о ветвящихся циклических процессах, с помощью которой можно предсказывать состояние исследуемой системы в будущем через достаточно длительный промежуток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данной работы я рассмотрю основные положения теории о ветвящихся циклических процессах; приведу пример задачи, с которой можно столкнуться в реальной жизни, и её решение с помощью рассматриваемой теор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ём основные понятия, с которыми нам предстоит работать. Под системой S будем понимать всякое целостное множество взаимосвязанных элементов, которое нельзя расчленить на независимые подмножества. Если эта система с течением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меняет свои состояния S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всего возможных состояний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тук) случайным образом, при чём так, что для каждого момента времен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оятность состояния S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истемы S в будущем (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висит только от её состояния S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настоящем и не зависит от того, как и сколько времени развивался этот процесс в прошлом (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говорят, что в системе S протекает марковский случайны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является процессом с непрерывным временем, если в нём система может менять свои состояния в любой случайный момент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ю вероятности перехода системы S из состояния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зывается велич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плотности вероятностей переходов не зависят о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 такой процесс называется однор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ский процесс, протекающий в системе S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стояниями, называется ветвящимся циклическим процессом, если его граф состояний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оре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системе S протекает ветвящийся циклический однородный марковский процесс с непрерывным временем, причём возможный непосредственный переход из состоя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ветвляется на переходы в состояния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с вероятностями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умма которых равна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ы из состояний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ятся в состояни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финальные вероят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щих состояний  системы S определяются следующими форму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де       </w:t>
      </w: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ветвящийся циклический процесс можно представить в виде обычного циклического процесса и собственно разветвления, то, учитывая  свойство циклического процесса, что плотность вероятности перехода из неразветвлённого состояния в соседнее справа равна обратной величине среднего времени пребывания (подряд) систем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ояни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ме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81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потока уходов из состоя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iCs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ее время пребывания (подряд) системы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состоян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представлять собой долю величины </w:t>
      </w:r>
      <w:r>
        <w:rPr>
          <w:iCs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ую вероятность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+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по графу (на рис. 1) систему линейных алгебраических уравнений, неизвестными в которой являются финальные вероятност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266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2 и 3 в 4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895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матрицу коэффициентов системы (5) с учетом того, что коэффициент пр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-м </w:t>
      </w:r>
      <w:r>
        <w:rPr>
          <w:sz w:val="28"/>
          <w:szCs w:val="28"/>
        </w:rPr>
        <w:t>уравнении в силу (1)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tbl>
      <w:tblPr>
        <w:tblW w:w="91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540"/>
        <w:gridCol w:w="360"/>
        <w:gridCol w:w="540"/>
        <w:gridCol w:w="540"/>
        <w:gridCol w:w="540"/>
        <w:gridCol w:w="540"/>
        <w:gridCol w:w="360"/>
        <w:gridCol w:w="540"/>
        <w:gridCol w:w="540"/>
        <w:gridCol w:w="540"/>
        <w:gridCol w:w="416"/>
        <w:gridCol w:w="484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цы 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-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+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+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+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+i</w:t>
            </w:r>
            <w:r>
              <w:rPr>
                <w:sz w:val="20"/>
                <w:szCs w:val="20"/>
              </w:rPr>
              <w:t>+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+i+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-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457200</wp:posOffset>
                </wp:positionH>
                <wp:positionV relativeFrom="paragraph">
                  <wp:posOffset>123825</wp:posOffset>
                </wp:positionV>
                <wp:extent cx="5954395" cy="3502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4400" cy="3502080"/>
                          <a:chOff x="0" y="0"/>
                          <a:chExt cx="5954400" cy="350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38960" cy="116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71680" y="0"/>
                            <a:ext cx="5382720" cy="35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1028880"/>
                            <a:ext cx="396720" cy="116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057400"/>
                            <a:ext cx="5695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857680"/>
                            <a:ext cx="15552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75pt;width:468.85pt;height:275.75pt" coordorigin="-720,195" coordsize="9377,5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195;width:218;height:183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180;top:195;width:8476;height:551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-720;top:1815;width:624;height:183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-720;top:3435;width:896;height:1439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-720;top:4695;width:244;height:708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следующие элементарные преобразования над строками эт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ю строку прибавим к 3-й стро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3-ю строку прибавим к 4-й стро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4-ю строку прибавим к 5-й стро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ую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-1)-ю </w:t>
      </w:r>
      <w:r>
        <w:rPr>
          <w:sz w:val="28"/>
          <w:szCs w:val="28"/>
        </w:rPr>
        <w:t xml:space="preserve">строку прибавим к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-й стр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ую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-ю </w:t>
      </w:r>
      <w:r>
        <w:rPr>
          <w:sz w:val="28"/>
          <w:szCs w:val="28"/>
        </w:rPr>
        <w:t xml:space="preserve">строку умножим последовательно на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бавим соответственно к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+1)-й,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+2)-й,..., </w:t>
      </w:r>
      <w:r>
        <w:rPr>
          <w:i/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-</w:t>
      </w:r>
      <w:r>
        <w:rPr>
          <w:sz w:val="28"/>
          <w:szCs w:val="28"/>
        </w:rPr>
        <w:t>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у полученных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+1)-й,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+2)-й,..., </w:t>
      </w:r>
      <w:r>
        <w:rPr>
          <w:i/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-</w:t>
      </w:r>
      <w:r>
        <w:rPr>
          <w:sz w:val="28"/>
          <w:szCs w:val="28"/>
        </w:rPr>
        <w:t>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ок прибавим к 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+1)-й строке, учитывая равенство 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+1)-ю строку прибавим к 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+2)-й стр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ую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+2) </w:t>
      </w:r>
      <w:r>
        <w:rPr>
          <w:sz w:val="28"/>
          <w:szCs w:val="28"/>
        </w:rPr>
        <w:t>строку прибавим к (</w:t>
      </w:r>
      <w:r>
        <w:rPr>
          <w:i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+3)-й стро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ую (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1)-ю строку прибавим к </w:t>
      </w:r>
      <w:r>
        <w:rPr>
          <w:i/>
          <w:iCs/>
          <w:sz w:val="28"/>
          <w:szCs w:val="28"/>
        </w:rPr>
        <w:t>п-</w:t>
      </w:r>
      <w:r>
        <w:rPr>
          <w:sz w:val="28"/>
          <w:szCs w:val="28"/>
        </w:rPr>
        <w:t>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преобразований получим матрицу следующего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3479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 последняя строки этой матрицы пропорциональны, а потому одну из них, например первую, можно отброс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после отбрасывания 1-й строки матрица порождает следующую систему линей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99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финальные вероятност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разить через финальную вероятность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622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выражения (6) в нормировочное условие </w:t>
      </w: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дем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69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62965" cy="571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ляя найденное выражение в (6) получаем доказываемые формул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любой банк имеет банкоматы в различных точках города для удобства своих клиентов. Для планирования будущих расходов на содержание банкомата применим теорию о ветвящихся циклически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стемы S возьмём банкомат. Банкомат может находиться в следующих состоя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справен, работ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исправен, ведётся поиск неиспра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исправность обнаружена и оказалась незначительной, ремонтируется местн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неисправность обнаружена и оказалась серьёзной, ремонт ведётся приглашённым со стороны специалис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ремонт законен, ведётся подготовка к включению банко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, протекающий в системе – однородный, марковский, т.к. все потоки событий, под воздействием которых происходят переходы банкомата из состояния в состояние, - простей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исправной работы банкома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сяц; среднее время поиска неисправности банкомата равно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а; среднее время ремонта местными средствами равно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а; среднее время ремонта банкомата специалистом равно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ня; среднее время подготовки банкомата к работ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того, что неисправность оказалась незначительной и может быть устранена местными средствами р=0,8. Вероятность же того, что неисправность серьёзная и без специалиста не обойтись 1-р=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нкомат работает исправно, то стоимость его обслуживания составляет 100 рублей в ден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 один час работы специалиста по устранению неисправностей составляет 200 рублей в час. В остальных состояниях стоимость содержания банкомата равна величине амортизации и составляет 7 рублей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гнозируем средний расход на следующий год, идущий на содержание банк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 xml:space="preserve">граф состояний системы будет иметь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данные в условии задачи к одной единице, например, су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168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 процесс, протекающий в системе, - однородный, марковский и к тому же он является ветвящимся циклическим с непрерывным временем, тогда мы можем воспользоваться полученными выше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444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854200" cy="647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660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660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660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660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пределим общий расход на содержание банкомата: </w:t>
      </w:r>
      <w:r>
        <w:rPr>
          <w:sz w:val="28"/>
          <w:szCs w:val="28"/>
        </w:rPr>
        <w:drawing>
          <wp:inline distT="0" distB="0" distL="0" distR="0">
            <wp:extent cx="47244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лей за сутки, тогда за год эта сумма составит приближённо 70 1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на практике убедились, что теория о ветвящихся циклических процессах, возможно и не обладает возможностями для широкого применения, но, тем не менее, является простым и действенным инструментом при планировании различных экономически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до учитывать, что это всего лишь маленькое ответвление теории о марковских процессах, на которой, в свою очередь, базируются многие другие теории, в частности теория о массовом обслуживании в экономической сфер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Лабскер Л.Г.</w:t>
      </w:r>
      <w:r>
        <w:rPr>
          <w:sz w:val="28"/>
          <w:szCs w:val="28"/>
        </w:rPr>
        <w:t xml:space="preserve"> Вероятностное моделирование в финансово – экономической области – М.: Альпина Паблишер, 2002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sz w:val="28"/>
          <w:szCs w:val="28"/>
        </w:rPr>
        <w:t>http://www.gazeta.ru/2006/04/13/oa_195828.s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sz w:val="28"/>
          <w:szCs w:val="28"/>
        </w:rPr>
        <w:t>Журнал вычислительной математики и математической физики</w:t>
      </w:r>
      <w:r>
        <w:rPr>
          <w:sz w:val="28"/>
          <w:szCs w:val="28"/>
        </w:rPr>
        <w:t xml:space="preserve"> Т.46.№03 –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/>
          <w:sz w:val="28"/>
          <w:szCs w:val="28"/>
        </w:rPr>
        <w:t xml:space="preserve">Свешников А.А. </w:t>
      </w:r>
      <w:r>
        <w:rPr>
          <w:sz w:val="28"/>
          <w:szCs w:val="28"/>
        </w:rPr>
        <w:t>Прикладные методы теории марковских процессов: Учебное пособие. М.: Издательство «Лань», 2007. – 192 с.</w:t>
      </w:r>
    </w:p>
    <w:sectPr>
      <w:footerReference w:type="default" r:id="rId66"/>
      <w:footerReference w:type="first" r:id="rId6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и состояний системы в финальном стационарном режиме, при котором они уже не зависят ни от времени, ни от начального распределения вероятностей, называются финальными вероятностям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я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 потребляемое банкоматом электричество и работа с наличностью банкома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9.wmf"/><Relationship Id="rId26" Type="http://schemas.openxmlformats.org/officeDocument/2006/relationships/image" Target="media/image23.wmf"/><Relationship Id="rId27" Type="http://schemas.openxmlformats.org/officeDocument/2006/relationships/image" Target="media/image1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13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5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15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8:00Z</dcterms:created>
  <dc:creator>Ольга</dc:creator>
  <dc:description/>
  <cp:keywords/>
  <dc:language>en-US</dc:language>
  <cp:lastModifiedBy>Mage</cp:lastModifiedBy>
  <cp:lastPrinted>2007-10-22T21:43:00Z</cp:lastPrinted>
  <dcterms:modified xsi:type="dcterms:W3CDTF">2011-10-08T17:18:00Z</dcterms:modified>
  <cp:revision>2</cp:revision>
  <dc:subject/>
  <dc:title>Содержание:</dc:title>
</cp:coreProperties>
</file>