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ГТУ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АПП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рсовая работа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 математике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spacing w:lineRule="auto" w:line="360"/>
        <w:ind w:left="0" w:firstLine="709"/>
        <w:jc w:val="right"/>
        <w:rPr/>
      </w:pPr>
      <w:r>
        <w:rPr>
          <w:i/>
          <w:szCs w:val="28"/>
        </w:rPr>
        <w:t>Выполнил: студент группы АТП-05-1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ил: профессор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ев А. В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кутск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7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аданной электрической цепи составить дифференциальные уравнения при входном воздействии типа скач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ить к полученному уравнению преобразование Лапласа при нулевых начальных услов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уравнение операторным метод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переходный процес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ать выражение и построить частотные характеристики цепи: АЧХ, ФЧХ, ДЧХ, МЧХ и АФЧХ (амплитудно-фазовую характеристи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ть динамику вашей цепи в терминах пространства состоя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электрическ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4000500" cy="1657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= 5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= 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1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45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000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подстановке данных получаем окончательное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419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им преобразование Лапласа и запишем передаточную функцию для дан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ешаем характеристическое уравнение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5370195" cy="3937000"/>
            <wp:effectExtent l="0" t="0" r="0" b="0"/>
            <wp:wrapSquare wrapText="right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График переход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5622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3658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Заменим 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jω</w:t>
      </w:r>
      <w:r>
        <w:rPr>
          <w:b/>
          <w:i/>
          <w:sz w:val="28"/>
          <w:szCs w:val="28"/>
        </w:rPr>
        <w:t>, получая комплексную переменную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аем алгебраическ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ФЧХ  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394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ЧХ 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14900" cy="62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ЧХ 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216400" cy="93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 помощью </w:t>
      </w:r>
      <w:r>
        <w:rPr>
          <w:b/>
          <w:i/>
          <w:sz w:val="28"/>
          <w:szCs w:val="28"/>
          <w:lang w:val="en-US"/>
        </w:rPr>
        <w:t>MathCAD</w:t>
      </w:r>
      <w:r>
        <w:rPr>
          <w:b/>
          <w:i/>
          <w:sz w:val="28"/>
          <w:szCs w:val="28"/>
        </w:rPr>
        <w:t xml:space="preserve"> строим все виды характеристик цеп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1743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Графики частотных характеристик цеп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ЧХ и МЧХ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6306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Х: </w:t>
      </w:r>
      <w:r>
        <w:rPr>
          <w:sz w:val="28"/>
          <w:szCs w:val="28"/>
        </w:rPr>
        <w:drawing>
          <wp:inline distT="0" distB="0" distL="0" distR="0">
            <wp:extent cx="5137150" cy="3212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3609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ЧХ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6715" cy="3813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пишем динамику нашей  цепи в терминах пространства состоя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ая фор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276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матриц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752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матрицу единичную матрицу 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передаточ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матрицу из алгебраического дополнения: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752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ранспонированную матрицу: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819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752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пределитель 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752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752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752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передаточ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752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тановке данных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771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ретная фор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рни корни характеристическ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466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оригиналов и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695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одстановку 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2286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м числитель и знаменатель на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те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1200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819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максимальная степен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максимальная степен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знаменате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, целю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1266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искретной функ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3425" cy="3314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980" w:leader="none"/>
      </w:tabs>
      <w:ind w:left="648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2:00Z</dcterms:created>
  <dc:creator>atp04</dc:creator>
  <dc:description/>
  <cp:keywords/>
  <dc:language>en-US</dc:language>
  <cp:lastModifiedBy>Mage</cp:lastModifiedBy>
  <dcterms:modified xsi:type="dcterms:W3CDTF">2011-10-08T17:02:00Z</dcterms:modified>
  <cp:revision>2</cp:revision>
  <dc:subject/>
  <dc:title>Министерство Образования Российской Федерации</dc:title>
</cp:coreProperties>
</file>